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ОДУЛЬНОЇ КОНТРОЛЬНОЇ РОБОТИ №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Розробник_____________________ доцент кафедри дизайну інтер’єр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оцент, канд. арх. Л.Р. Гнатю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Перерахуйте конструктивні схеми корпусних мебл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Назвіть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`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ять основних компонувально-конструктивних груп корпусних меблі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айте характеристику чотирьом групам секційно-комбінованих меблів, накресліть їх схе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айте характеристику двом групам стелажних меблів, накресліть їх схеми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5. Наведіть приклади конструктивних та оздоблювальних матеріал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орпусних меблів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6. Назвіть переваги та недолі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стаціонарних шаф.</w:t>
      </w:r>
    </w:p>
    <w:p>
      <w:pPr>
        <w:pStyle w:val="Normal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7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ерерахуйте основні схеми конструктивно-просторової організації меблів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8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Які бувають способи встановлення полиц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шухляд?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9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ласифікація конструкції стільців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0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Типологія конструкції столів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ar-SA"/>
        </w:rPr>
        <w:t>11.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ar-SA"/>
        </w:rPr>
        <w:t xml:space="preserve">Опишіть основні конструктивні прийом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ar-SA"/>
        </w:rPr>
        <w:t>розрахунку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ar-SA"/>
        </w:rPr>
        <w:t xml:space="preserve"> обідніх столів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2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Які бувають способи з’єднання ніжок з царг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?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3. Класифікація столярних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`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єднань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4. Дати характеристику з`єднань на клею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15. З`єднання кріпильними виробами. 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6. Що таке функціональні площини?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7. Розкажіть про параметри робочих площин письмового стола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8. Опишіть основні функціональні розміри меблевих виробів для підприємств громадського харчування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19. Що таке функціональні ємності?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0. Назвіть авторські роботи вітчизняних дизайнерів меблів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1. Класифікація дверей корпусу, принципові схеми установки дверей, аналіз переваг і недоліки різних схем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2. Конструктивні рішення щитових двер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3. Конструктивні рішення рамкових тахляних дверей.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4. Види тахель</w:t>
      </w:r>
    </w:p>
    <w:p>
      <w:pPr>
        <w:pStyle w:val="Normal"/>
        <w:shd w:fill="FFFFFF" w:val="clear"/>
        <w:spacing w:lineRule="auto" w:line="240" w:before="0" w:after="0"/>
        <w:ind w:left="-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5. Характеристика полімерних матеріалів для виготовлення меблі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26. Застосування металу для конструювання меблі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8"/>
              <w:szCs w:val="2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aps/>
              <w:sz w:val="16"/>
              <w:szCs w:val="16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16"/>
              <w:szCs w:val="16"/>
              <w:lang w:val="uk-UA" w:eastAsia="ar-S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- 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 xml:space="preserve"> – 20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ar-SA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Стор.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3:00Z</dcterms:created>
  <dc:creator>Anna</dc:creator>
  <dc:description/>
  <cp:keywords/>
  <dc:language>en-US</dc:language>
  <cp:lastModifiedBy>Anna</cp:lastModifiedBy>
  <dcterms:modified xsi:type="dcterms:W3CDTF">2017-10-01T22:43:00Z</dcterms:modified>
  <cp:revision>2</cp:revision>
  <dc:subject/>
  <dc:title/>
</cp:coreProperties>
</file>