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Навчально-науковий Гуманітарний інститут</w:t>
      </w:r>
    </w:p>
    <w:p>
      <w:pPr>
        <w:pStyle w:val="Normal"/>
        <w:spacing w:lineRule="auto" w:line="360"/>
        <w:jc w:val="center"/>
        <w:rPr>
          <w:b/>
          <w:b/>
          <w:caps/>
          <w:sz w:val="20"/>
          <w:szCs w:val="20"/>
          <w:lang w:val="uk-UA" w:eastAsia="ar-SA"/>
        </w:rPr>
      </w:pPr>
      <w:r>
        <w:rPr>
          <w:b/>
          <w:caps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Heading1"/>
        <w:rPr/>
      </w:pPr>
      <w:r>
        <w:rPr/>
        <w:t>Кафедра  української мови та культур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  <w:lang w:val="uk-UA" w:eastAsia="ar-SA"/>
        </w:rPr>
      </w:pPr>
      <w:r>
        <w:rPr>
          <w:b/>
          <w:caps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spacing w:lineRule="auto" w:line="360"/>
        <w:ind w:firstLine="43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. кафедри ________      _____________</w:t>
      </w:r>
    </w:p>
    <w:p>
      <w:pPr>
        <w:pStyle w:val="Normal"/>
        <w:spacing w:lineRule="auto" w:line="360"/>
        <w:ind w:firstLine="4320"/>
        <w:jc w:val="center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  <w:t xml:space="preserve">                           </w:t>
      </w:r>
      <w:r>
        <w:rPr>
          <w:sz w:val="16"/>
          <w:szCs w:val="16"/>
          <w:lang w:val="uk-UA" w:eastAsia="ar-SA"/>
        </w:rPr>
        <w:t>(підпис)                                (ПІБ)</w:t>
      </w:r>
    </w:p>
    <w:p>
      <w:pPr>
        <w:pStyle w:val="Normal"/>
        <w:spacing w:lineRule="auto" w:line="360"/>
        <w:ind w:firstLine="4320"/>
        <w:jc w:val="center"/>
        <w:rPr>
          <w:caps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«______»____________________2016р.</w:t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  <w:t>ТИПОВІ ТЕ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0"/>
          <w:szCs w:val="20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  <w:t>з дисципліни «Історія та культура України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  <w:r>
        <w:rPr>
          <w:color w:val="000000"/>
          <w:sz w:val="28"/>
          <w:szCs w:val="28"/>
          <w:lang w:val="uk-UA" w:eastAsia="ar-SA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ind w:firstLine="450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Розробник: кандидат історичних  </w:t>
      </w:r>
    </w:p>
    <w:p>
      <w:pPr>
        <w:pStyle w:val="Normal"/>
        <w:shd w:fill="FFFFFF" w:val="clear"/>
        <w:spacing w:lineRule="auto" w:line="360"/>
        <w:ind w:firstLine="450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наук, доцент Швед О.В.</w:t>
      </w:r>
    </w:p>
    <w:p>
      <w:pPr>
        <w:pStyle w:val="Normal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оки української культури (ІV тис. до н. е  – ІХ ст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ові зав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ірну відповідь на запит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. Які племена у УІІ ст.. до н.е. під ім»ям «ашкузі»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кіммерійці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дуліб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скіфи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сармат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. Хто з авторів залишив нам свідчення про скіфів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Геродот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Гесіод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Арістотель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Сократ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. Який метал був найбільш пошанований у скіфів 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бронза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срібло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залізо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золото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. З яким скіфи вели найбільш інтенсивну торгівлю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римлянам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греками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кіммерійцям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індійцям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). У чому полягає закон левірату у слов’ян 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порушення соціальних норм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осліплення рабів через ревнощі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коли з вдовою зобов’язаний одружитися близький родич померлого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володіння незаміжньою жінкою зброї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). Обряд ініціації у скіфів, описаний Геродотом полягав 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володіння луком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догляду за твариним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відповідальності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соромі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). Особливість скіфської моралі полягала у 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відповідальності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обов»язку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соромі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жорстокості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). Скільки днів після смерті скіфа возили до «друзів»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9 днів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30 днів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40 днів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1 день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). Який стиль мистецтва був притаманний для скіфів?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геометричний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звіриний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рослинний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готичний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). Хто залишив свідчення про амазонок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Сократ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Платон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Пліній Старший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Геродот –</w:t>
      </w:r>
    </w:p>
    <w:p>
      <w:pPr>
        <w:pStyle w:val="Normal"/>
        <w:autoSpaceDE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>11). Сармати поклоняли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Хорсу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Зевсу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Марсу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мечу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). Кому належать найдавніші писемні пам’ятки про слов’ян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Геродоту, Гесіоду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Плінію Старшому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В.Мономаху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М.Грушевському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).Які із племен М.Грушевський вважав етнічною основою українців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венед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склавин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анти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сармат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).Що, на думку візантійського автора Маврикія, не було притаманне для антів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емоційність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брак авторитетної влад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жертви – волам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звичай пити кров вбитого воро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).Що було обов»язковим атрибутом у слов»ян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меч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кінь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вогнища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кістки тварин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).Які дерева вважались священними у слов»ян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береза, тополя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дуб, липа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калина, горіх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груша, яблуня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).Збруцький ідол знайдено 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1048 р.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1648 р.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1848 р.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1948 р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) .Яким богам не поклонялися слов»яни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Перун, Волос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Даждьбог, Лада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Сварог, Хорс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Веста, Гера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).Статуя Перуна, яку поставив князь Володимир поблизу Києва бул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кам»яна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золота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дерев»яна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срібна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) Ким було знайдено найдавніше капище у Києві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М.Відейко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А.Шнайдер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Г.Шліман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В.Хвойк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Cs/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basedOn w:val="Style13"/>
    <w:qFormat/>
    <w:rPr>
      <w:b/>
      <w:bCs/>
      <w:shd w:fill="FFFFFF" w:val="clear"/>
      <w:lang w:bidi="ar-SA"/>
    </w:rPr>
  </w:style>
  <w:style w:type="character" w:styleId="412pt">
    <w:name w:val="Основной текст (4) + 12 pt"/>
    <w:basedOn w:val="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2">
    <w:name w:val="Основной текст (2)_"/>
    <w:basedOn w:val="Style13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80" w:after="0"/>
    </w:pPr>
    <w:rPr>
      <w:sz w:val="20"/>
      <w:szCs w:val="20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4" w:before="280" w:after="280"/>
      <w:jc w:val="center"/>
    </w:pPr>
    <w:rPr>
      <w:b/>
      <w:bCs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24:00Z</dcterms:created>
  <dc:creator>Владимир</dc:creator>
  <dc:description/>
  <cp:keywords/>
  <dc:language>en-US</dc:language>
  <cp:lastModifiedBy>Владимир</cp:lastModifiedBy>
  <dcterms:modified xsi:type="dcterms:W3CDTF">2016-08-31T08:24:00Z</dcterms:modified>
  <cp:revision>2</cp:revision>
  <dc:subject/>
  <dc:title>НАВЧАЛЬНО-НАУКОВИЙ ГУМАНІТАРНИЙ ІНСТИТУТ</dc:title>
</cp:coreProperties>
</file>