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hanging="0"/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УДК  004.4:006.015.5</w:t>
      </w:r>
    </w:p>
    <w:p>
      <w:pPr>
        <w:pStyle w:val="Normal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ind w:left="0" w:hanging="0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І.Е. Райчев, к.т.н., НАУ, Київ,  О.Г. Харченко к.т.н., НАУ, Киї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КОНЦЕПЦІЯ  ПОБУДОВИ  МОДЕЛІ  ЯКОСТІ  У  ВИКОРИСТАННІ  </w:t>
      </w:r>
    </w:p>
    <w:p>
      <w:pPr>
        <w:pStyle w:val="Normal"/>
        <w:jc w:val="center"/>
        <w:rPr/>
      </w:pPr>
      <w:r>
        <w:rPr>
          <w:b/>
          <w:color w:val="000000"/>
          <w:sz w:val="20"/>
          <w:lang w:val="uk-UA"/>
        </w:rPr>
        <w:t>ПРОГРАМНИХ  СИСТЕМ</w:t>
      </w:r>
    </w:p>
    <w:p>
      <w:pPr>
        <w:pStyle w:val="Normal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426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  <w:t>In the article the questions of construction of quality in use model of the software are considered on the basis of standards ISO/IEC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14598 and ISO/IEC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9126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(1-4). It is shown, that the constructed model in the greater degree corresponds to needs of the user and the customer, than models of internal and external quality. As customer of system</w:t>
      </w:r>
      <w:r>
        <w:rPr>
          <w:rFonts w:cs="Times New Roman CYR" w:ascii="Times New Roman CYR" w:hAnsi="Times New Roman CYR"/>
          <w:b w:val="false"/>
          <w:sz w:val="20"/>
          <w:lang w:val="en-US" w:eastAsia="ru-RU"/>
        </w:rPr>
        <w:t xml:space="preserve"> </w:t>
      </w:r>
      <w:r>
        <w:rPr>
          <w:b w:val="false"/>
          <w:sz w:val="20"/>
          <w:lang w:val="en-US" w:eastAsia="ru-RU"/>
        </w:rPr>
        <w:t>formulates requirements to quality of system as a whole, at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the construction of quality model for</w:t>
      </w:r>
      <w:r>
        <w:rPr>
          <w:b w:val="false"/>
          <w:sz w:val="20"/>
          <w:lang w:eastAsia="ru-RU"/>
        </w:rPr>
        <w:t xml:space="preserve"> </w:t>
      </w:r>
      <w:r>
        <w:rPr>
          <w:b w:val="false"/>
          <w:sz w:val="20"/>
          <w:lang w:val="en-US" w:eastAsia="ru-RU"/>
        </w:rPr>
        <w:t>the software, requirements to him are formed by mapping of requirements to system</w:t>
      </w:r>
    </w:p>
    <w:p>
      <w:pPr>
        <w:pStyle w:val="31"/>
        <w:spacing w:lineRule="auto" w:line="240"/>
        <w:rPr>
          <w:b w:val="false"/>
          <w:b w:val="false"/>
          <w:bCs/>
          <w:sz w:val="20"/>
          <w:lang w:val="uk-UA" w:eastAsia="ru-RU"/>
        </w:rPr>
      </w:pPr>
      <w:r>
        <w:rPr>
          <w:b w:val="false"/>
          <w:bCs/>
          <w:sz w:val="20"/>
          <w:lang w:val="uk-UA" w:eastAsia="ru-RU"/>
        </w:rPr>
      </w:r>
    </w:p>
    <w:p>
      <w:pPr>
        <w:pStyle w:val="31"/>
        <w:spacing w:lineRule="auto" w:line="240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31"/>
        <w:spacing w:lineRule="auto" w:line="240"/>
        <w:ind w:firstLine="426"/>
        <w:rPr>
          <w:sz w:val="20"/>
          <w:lang w:val="uk-UA"/>
        </w:rPr>
      </w:pPr>
      <w:r>
        <w:rPr>
          <w:sz w:val="20"/>
          <w:lang w:val="uk-UA"/>
        </w:rPr>
        <w:t>Вступ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Результати оцінювання досягнутого рівня якості програмних систем (ПС) важливі як для розробника, так і для замовника й користувача. Набір характеристик, якими оцінюється якість, залежить від особливостей використання ПС та вимог до неї. Користувача, як правило, цікавить якість системи в цілому, замовника – зовнішня якість ПС, а розробники послугуються показниками внутрішньої якості. Тому важливим є узгодження вимог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до ПС усіх сторін.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 xml:space="preserve">Відповідно до бачення якості тої чи іншої категорії учасників цього процесу формулюються вимоги до якості. Очевидно, що вимоги замовника залежать від вимог користувача, а вимоги розробника від вимог замовника. Для обґрунтованого вибору характеристик якості, методів оцінювання досягнутого рівня характеристик та їх узгодження для кожної з груп учасників будують моделі якості. Побудову моделі якості починають з формулювання вимог до характеристик якості. Для формалізації цього процесу можна скористатися рекомендаціями стандартів з якості </w:t>
      </w:r>
      <w:r>
        <w:rPr>
          <w:sz w:val="20"/>
        </w:rPr>
        <w:t>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14598 та </w:t>
      </w:r>
      <w:r>
        <w:rPr>
          <w:sz w:val="20"/>
        </w:rPr>
        <w:t>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9126 [1, 2].</w:t>
      </w:r>
      <w:r>
        <w:rPr>
          <w:sz w:val="20"/>
          <w:lang w:val="uk-UA"/>
        </w:rPr>
        <w:t xml:space="preserve"> У відповідності зі стандартом 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9126</w:t>
      </w:r>
      <w:r>
        <w:rPr>
          <w:sz w:val="20"/>
          <w:lang w:val="ru-RU"/>
        </w:rPr>
        <w:t>-1</w:t>
      </w:r>
      <w:r>
        <w:rPr>
          <w:sz w:val="20"/>
          <w:lang w:val="uk-UA"/>
        </w:rPr>
        <w:t xml:space="preserve"> визначено три поняття як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внутрішня які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зовнішня які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якість у використанні.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Більшість публікацій з якості ПС присвячено дослідженню окремо внутрішньої або зовнішньої якості без зв’язку з якістю у використанні, що ставить під сумнів їх цінність для практичного використання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426"/>
        <w:jc w:val="both"/>
        <w:rPr>
          <w:b/>
          <w:b/>
          <w:bCs/>
          <w:sz w:val="20"/>
          <w:lang w:val="ru-RU"/>
        </w:rPr>
      </w:pPr>
      <w:r>
        <w:rPr>
          <w:b/>
          <w:sz w:val="20"/>
        </w:rPr>
        <w:t>Визначення вимог до якості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  <w:lang w:val="uk-UA"/>
        </w:rPr>
        <w:t xml:space="preserve">Побудова моделі якості починається з формулювання вимог. Оскільки ПС є компонентою деякої комп’ютерної (інформаційної) системи, яка в свою чергу є складовою деякої кінцевої (бізнес) системи, а користувач формулює вимоги до кінцевої системи, то необхідно дослідити зв’язок між вимогами на всіх трьох рівнях. У відповідності з концепцією, прийнятою в </w:t>
      </w:r>
      <w:r>
        <w:rPr>
          <w:sz w:val="20"/>
        </w:rPr>
        <w:t>ISO</w:t>
      </w:r>
      <w:r>
        <w:rPr>
          <w:sz w:val="20"/>
          <w:lang w:val="uk-UA"/>
        </w:rPr>
        <w:t>/</w:t>
      </w:r>
      <w:r>
        <w:rPr>
          <w:sz w:val="20"/>
        </w:rPr>
        <w:t>IEC</w:t>
      </w:r>
      <w:r>
        <w:rPr>
          <w:sz w:val="20"/>
          <w:lang w:val="uk-UA"/>
        </w:rPr>
        <w:t>9126-1, зв’язок між системами та визначеннями якості можна зобразити, як показано на рис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8659" w:dyaOrig="6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05pt;height:197.2pt" filled="f" o:ole="">
            <v:imagedata r:id="rId3" o:title=""/>
          </v:shape>
          <o:OLEObject Type="Embed" ProgID="" ShapeID="ole_rId2" DrawAspect="Content" ObjectID="_544473673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Рис. 1. Зв’язок між системами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Тут прийняті наступні означен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/>
      </w:pPr>
      <w:r>
        <w:rPr>
          <w:sz w:val="20"/>
          <w:lang w:val="uk-UA"/>
        </w:rPr>
        <w:t>внутрішня якість, визначається статичними властивостями програмного коду ПС (такими як розмір, число цикломатичності та ін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/>
      </w:pPr>
      <w:r>
        <w:rPr>
          <w:sz w:val="20"/>
          <w:lang w:val="uk-UA"/>
        </w:rPr>
        <w:t>зовнішня якість, визначається властивостями виконуваного програмного коду (наприклад, час виконання програм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  <w:t>якість у використанні, визначається як ступінь задоволення потреб користувача при виконанні ПС у робочому середовищі (наприклад, продуктивність)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  <w:lang w:val="uk-UA"/>
        </w:rPr>
        <w:t>Вимоги до різних категорій якості ПС на різних етапах життєвого циклу (ЖЦ) та зв’язок між ними можна зобразити, як показано на рис.2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/>
        <w:object w:dxaOrig="8678" w:dyaOrig="61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35pt;height:190.85pt" filled="f" o:ole="">
            <v:imagedata r:id="rId5" o:title=""/>
          </v:shape>
          <o:OLEObject Type="Embed" ProgID="" ShapeID="ole_rId4" DrawAspect="Content" ObjectID="_1060481465" r:id="rId4"/>
        </w:objec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Рис. 2. Якість у життєвому циклі ПС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При аналізі зв’язку між етапами ЖЦ ПС, станами системи і вимогами до якості ПС, важливо встановити зв'язок між потрібними властивостями продукту і вимогами до нього. Потреби можуть бути категоризовані в установлені потреби і ті, що маються на увазі. Деякі потреби можуть бути прийняті, бо замовники думають, що це є також встановлені потреби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Деякі потреби є суперечливими. Наприклад, починаючий користувач хоче щоб ПС була легко освоювана і проста у користуванні, а досвідчений бажає аби продукт мав високу швидкодію і багато функцій. В той же час потреби мають бути визначені для будь-якого можливого кінцевого користувача. Іншими словами, вимоги до ПС отримуємо з потреб замовника. На рис.3 зображено зв'язок між потребами, вимогами і проектом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ля формалізованого представлення встановлених вимог необхідно чітко сформулювати поняття </w:t>
      </w:r>
      <w:r>
        <w:rPr>
          <w:sz w:val="20"/>
          <w:lang w:val="ru-RU"/>
        </w:rPr>
        <w:t>“</w:t>
      </w:r>
      <w:r>
        <w:rPr>
          <w:sz w:val="20"/>
          <w:lang w:val="uk-UA"/>
        </w:rPr>
        <w:t>вимоги</w:t>
      </w:r>
      <w:r>
        <w:rPr>
          <w:sz w:val="20"/>
          <w:lang w:val="ru-RU"/>
        </w:rPr>
        <w:t>”</w:t>
      </w:r>
      <w:r>
        <w:rPr>
          <w:sz w:val="20"/>
          <w:lang w:val="uk-UA"/>
        </w:rPr>
        <w:t xml:space="preserve">. Вимоги в </w:t>
      </w:r>
      <w:r>
        <w:rPr>
          <w:sz w:val="20"/>
        </w:rPr>
        <w:t>SWEBOK</w:t>
      </w:r>
      <w:r>
        <w:rPr>
          <w:sz w:val="20"/>
          <w:lang w:val="uk-UA"/>
        </w:rPr>
        <w:t xml:space="preserve"> </w:t>
      </w:r>
      <w:r>
        <w:rPr>
          <w:sz w:val="20"/>
          <w:lang w:val="ru-RU"/>
        </w:rPr>
        <w:t xml:space="preserve">[3, 4] </w:t>
      </w:r>
      <w:r>
        <w:rPr>
          <w:sz w:val="20"/>
          <w:lang w:val="uk-UA"/>
        </w:rPr>
        <w:t>визначені наступним чином</w:t>
      </w:r>
      <w:r>
        <w:rPr>
          <w:sz w:val="20"/>
        </w:rPr>
        <w:t>:</w:t>
      </w:r>
      <w:r>
        <w:rPr>
          <w:sz w:val="20"/>
          <w:lang w:val="uk-UA"/>
        </w:rPr>
        <w:t xml:space="preserve"> “Базовими вимогами до ПС є властивості, які повинні бути представлені при розв’язанні деяких проблем реального світу. Звідси, вимогами до ПС є властивості, котрі повинні бути продемонстровані ПС адаптацією до розв’язання часткових проблем”. На практиці вимоги до ПС ділять на функціональні та нефукціональні </w:t>
      </w:r>
      <w:r>
        <w:rPr>
          <w:sz w:val="20"/>
        </w:rPr>
        <w:t>[</w:t>
      </w:r>
      <w:r>
        <w:rPr>
          <w:sz w:val="20"/>
          <w:lang w:val="uk-UA"/>
        </w:rPr>
        <w:t>5</w:t>
      </w:r>
      <w:r>
        <w:rPr>
          <w:sz w:val="20"/>
        </w:rPr>
        <w:t>]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Функціональні вимоги описують функції, які виконує ПС. Нефункціональні вимоги, як правило, виконують роль обмежень. Нефункціональні обмеження іноді відомі як обмеження, або вимоги до якості. В подальшому вони можуть бути класифіковані у відповідності до того, яку характеристику вони обмежують</w:t>
      </w:r>
      <w:r>
        <w:rPr>
          <w:sz w:val="20"/>
          <w:lang w:val="ru-RU"/>
        </w:rPr>
        <w:t>:</w:t>
      </w:r>
      <w:r>
        <w:rPr>
          <w:sz w:val="20"/>
          <w:lang w:val="uk-UA"/>
        </w:rPr>
        <w:t xml:space="preserve"> вимоги до масштабованості, вимоги до безпеки, вимоги до надійності, або одна з багатьох інших вимог.</w:t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9739" w:dyaOrig="7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05pt;height:241.2pt" filled="f" o:ole="">
            <v:imagedata r:id="rId7" o:title=""/>
          </v:shape>
          <o:OLEObject Type="Embed" ProgID="" ShapeID="ole_rId6" DrawAspect="Content" ObjectID="_1853692017" r:id="rId6"/>
        </w:object>
      </w:r>
    </w:p>
    <w:p>
      <w:pPr>
        <w:pStyle w:val="Normal"/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sz w:val="20"/>
          <w:lang w:val="uk-UA"/>
        </w:rPr>
        <w:t>Рис. 3. Потреби і вимоги до систем і ПС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Системні вимоги є вимогами до системи в цілому. В системі, яка містить компоненти ПС, вимоги до ПС виділяються із системних вимог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Специфіковані вимоги не завжди задовольняють вибраним і специфікованим потребам. Однак необхідно, щоб специфіковані вимоги були перевірені на те, аби пропонована система задовольняла потреби по можливості на більш ранніх етапах ЖЦ ПС, використовуючи, наприклад, прототипування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Далі вимоги до інформаційної системи (рис.3) повинні бути трансформовані у вимоги до якості ПС. Функціональні вимоги є вимогами до алгоритмів, які перетворюють вхідні дані у вихідні, а нефункціональні вимоги, як правило, інтерпретуються як вимоги до якості.</w:t>
      </w:r>
    </w:p>
    <w:p>
      <w:pPr>
        <w:pStyle w:val="Normal"/>
        <w:ind w:firstLine="426"/>
        <w:jc w:val="both"/>
        <w:rPr>
          <w:sz w:val="20"/>
          <w:lang w:val="ru-RU"/>
        </w:rPr>
      </w:pPr>
      <w:r>
        <w:rPr>
          <w:sz w:val="20"/>
          <w:lang w:val="uk-UA"/>
        </w:rPr>
        <w:t>Таким чином, вимоги до якості ПЗ утворюються із загальних вимог. Тому при формулюванні загальних вимог для подальшого адекватного їх відображення у вимоги до якості треба керуватися наступними правилами</w:t>
      </w:r>
      <w:r>
        <w:rPr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0"/>
          <w:lang w:val="uk-UA"/>
        </w:rPr>
        <w:t>вимоги повинні бути специфіковані об’єктивно і включати критерії перевірки</w:t>
      </w:r>
      <w:r>
        <w:rPr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0"/>
          <w:lang w:val="uk-UA"/>
        </w:rPr>
        <w:t>специфікації вимог повинні бути легкозрозумілими не тільки аналітикам вимог але також користувачу і проектувальнику вимог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ля цього, при проектуванні вимог доцільно використовувати діаграми використання </w:t>
      </w:r>
      <w:r>
        <w:rPr>
          <w:sz w:val="20"/>
        </w:rPr>
        <w:t>UML</w:t>
      </w:r>
      <w:r>
        <w:rPr>
          <w:sz w:val="20"/>
          <w:lang w:val="uk-UA"/>
        </w:rPr>
        <w:t xml:space="preserve">, а також діаграми </w:t>
      </w:r>
      <w:r>
        <w:rPr>
          <w:sz w:val="20"/>
        </w:rPr>
        <w:t xml:space="preserve">IDEF0. </w:t>
      </w:r>
      <w:r>
        <w:rPr>
          <w:sz w:val="20"/>
          <w:lang w:val="uk-UA"/>
        </w:rPr>
        <w:t xml:space="preserve">Для формалізованого запису вимог можна використовувати математичні вирази, або рядки мови </w:t>
      </w:r>
      <w:r>
        <w:rPr>
          <w:sz w:val="20"/>
        </w:rPr>
        <w:t>XML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визначаються із загальних вимог і при цьому вони повинні задовольняти наступним правилам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специфіковані для всіх характеристик вимог, які базуються на критич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об’єктивними, вимірюваними і мати критерії оцінювання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відображені у функціональних вимогах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ля систематизації та формалізації процедури формування та відображення вимог до якості слід використовувати пропозиції стандарту </w:t>
      </w:r>
      <w:r>
        <w:rPr>
          <w:sz w:val="20"/>
        </w:rPr>
        <w:t>ISO/IEC 9126</w:t>
      </w:r>
      <w:r>
        <w:rPr>
          <w:sz w:val="20"/>
          <w:lang w:val="uk-UA"/>
        </w:rPr>
        <w:t xml:space="preserve"> щодо побудови моделі якості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426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uk-UA"/>
        </w:rPr>
        <w:t>Побудова моделі якості</w:t>
      </w:r>
    </w:p>
    <w:p>
      <w:pPr>
        <w:pStyle w:val="2"/>
        <w:spacing w:lineRule="auto" w:line="240"/>
        <w:ind w:firstLine="426"/>
        <w:rPr/>
      </w:pPr>
      <w:r>
        <w:rPr>
          <w:sz w:val="20"/>
          <w:lang w:val="uk-UA"/>
        </w:rPr>
        <w:t>У відповідності з ISO/IEC 9126 модель якості визначена для трьох типів якості ПЗ: внутрішньої, зовнішньої і якості у використанні [6]. Якість ПС називається внутрішньою, коли вона виміряна й оцінена атрибутами самого ПЗ, як продукту. Якість у використанні, котра вимірює ступінь досягнення цілей користувача в конкретному оточенні, більш корисна для нього ніж та, що вимірює властивості самого ПЗ. Тобто, якість у використанні – це представлення користувача про якість ПЗ, коли він використовує його у специфікованому середовищі й контексті використання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Запропонована в ISO/IEC 9126-1 модель містить 6 внутрішніх і 6 зовнішніх характеристик якості. Визначено також 4 характеристики якості у використанні. Для кожної з характеристик якості визначені підхарактеристики й метрики (для характеристик якості у використанні</w:t>
      </w:r>
      <w:r>
        <w:rPr>
          <w:sz w:val="20"/>
        </w:rPr>
        <w:t xml:space="preserve"> </w:t>
      </w:r>
      <w:r>
        <w:rPr>
          <w:sz w:val="20"/>
          <w:lang w:val="uk-UA"/>
        </w:rPr>
        <w:t>підхарактеристики якості не використовуються)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Вимоги до характеристик якості у використанні формуються виходячи з вимог до кінцевої бізнес-системи, а вони в свою чергу є базисом для формулювання вимог до характеристик зовнішньої та внутрішньої якості. Однак ці залежності є неявними, що видно з рис.4. Так, наприклад,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безпеч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 визначена як </w:t>
      </w:r>
      <w:r>
        <w:rPr>
          <w:sz w:val="20"/>
        </w:rPr>
        <w:t>“</w:t>
      </w:r>
      <w:r>
        <w:rPr>
          <w:sz w:val="20"/>
          <w:lang w:val="uk-UA"/>
        </w:rPr>
        <w:t>здатність програмного продукту досягати узгодженого рівня ризику нанести шкоду людині, бізнесу, або оточенню в специфікованому контексті його використання</w:t>
      </w:r>
      <w:r>
        <w:rPr>
          <w:sz w:val="20"/>
        </w:rPr>
        <w:t>”</w:t>
      </w:r>
      <w:r>
        <w:rPr>
          <w:sz w:val="20"/>
          <w:lang w:val="uk-UA"/>
        </w:rPr>
        <w:t>. Але саме по собі ПЗ є безпечним, а некоректне функціонування ПЗ може спричинити лише небезпечні стани бізнес-системи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Тому, по-перше, в моделі внутрішньої і зовнішньої якості відсутня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безпеч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, а по-друге, на цю характеристику можуть впливати характеристики </w:t>
      </w:r>
      <w:r>
        <w:rPr>
          <w:sz w:val="20"/>
        </w:rPr>
        <w:t>“</w:t>
      </w:r>
      <w:r>
        <w:rPr>
          <w:sz w:val="20"/>
          <w:lang w:val="uk-UA"/>
        </w:rPr>
        <w:t>функціональність</w:t>
      </w:r>
      <w:r>
        <w:rPr>
          <w:sz w:val="20"/>
        </w:rPr>
        <w:t xml:space="preserve">” </w:t>
      </w:r>
      <w:r>
        <w:rPr>
          <w:sz w:val="20"/>
          <w:lang w:val="uk-UA"/>
        </w:rPr>
        <w:t>та</w:t>
      </w:r>
      <w:r>
        <w:rPr>
          <w:sz w:val="20"/>
        </w:rPr>
        <w:t xml:space="preserve"> “</w:t>
      </w:r>
      <w:r>
        <w:rPr>
          <w:sz w:val="20"/>
          <w:lang w:val="uk-UA"/>
        </w:rPr>
        <w:t>надійність</w:t>
      </w:r>
      <w:r>
        <w:rPr>
          <w:sz w:val="20"/>
        </w:rPr>
        <w:t>”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Слід також зазначити, що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функціональ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 із рис.4 у загальному випадку не співпадає з функціональними вимогами. В той час, як функціональні вимоги визначають всі функції, які необхідні для задоволення вибраних та специфікованих потреб, вимоги до функціональності забезпечують можливість встановити критерій для визначення міри виконання кожної з функцій, які ПЗ виконує в специфікованих умовах у розумінні якості у використан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8839" w:dyaOrig="4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5pt;height:141.4pt" filled="f" o:ole="">
            <v:imagedata r:id="rId9" o:title=""/>
          </v:shape>
          <o:OLEObject Type="Embed" ProgID="" ShapeID="ole_rId8" DrawAspect="Content" ObjectID="_1802936821" r:id="rId8"/>
        </w:objec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0"/>
        </w:rPr>
      </w:pPr>
      <w:r>
        <w:rPr>
          <w:sz w:val="20"/>
        </w:rPr>
        <w:t xml:space="preserve">Рис. 4. Моделі якості ISO/IEC 912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Таким чином, побудову моделей якості слід починати з моделі якості у використанні.</w:t>
      </w:r>
      <w:r>
        <w:rPr>
          <w:sz w:val="20"/>
        </w:rPr>
        <w:t xml:space="preserve"> </w:t>
      </w:r>
      <w:r>
        <w:rPr>
          <w:sz w:val="20"/>
          <w:lang w:val="uk-UA"/>
        </w:rPr>
        <w:t>Алгоритм побудови моделі якості у використанні зображено на рис.5 і він складається з наступних етапі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lang w:val="ru-RU"/>
        </w:rPr>
      </w:pPr>
      <w:r>
        <w:rPr>
          <w:sz w:val="20"/>
          <w:lang w:val="uk-UA"/>
        </w:rPr>
        <w:t xml:space="preserve">На основі інтерв’ювання замовника та користувача складається перелік потреб, які повинна задовольнити проектована система. Для цього можна скористатися діаграмами варіантів використання </w:t>
      </w:r>
      <w:r>
        <w:rPr>
          <w:sz w:val="20"/>
        </w:rPr>
        <w:t xml:space="preserve">UML. </w:t>
      </w:r>
      <w:r>
        <w:rPr>
          <w:sz w:val="20"/>
          <w:lang w:val="uk-UA"/>
        </w:rPr>
        <w:t xml:space="preserve">Встановлені потреби аналізуються, специфікуються і формалізуються, можливо, з записом їх на мові </w:t>
      </w:r>
      <w:r>
        <w:rPr>
          <w:sz w:val="20"/>
        </w:rPr>
        <w:t>XML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  <w:r>
        <w:rPr>
          <w:sz w:val="20"/>
          <w:lang w:val="uk-UA"/>
        </w:rPr>
        <w:t>При цьому проводиться вибір потреб з декількох альтернативних, а також гармонізація антагоністичних потреб. Після встановлення та специфікації потреб формулюються вимоги до системи. При цьому замовник формулює вимоги до бізнес-системи, а користувач – до інформаційної системи і ПС. В цьому процесі бере участь також і розробни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Сформульовані вимоги аналізуються і специфікуються шляхом поділу їх на функціональні і нефункціональні. Для специфікації функціональних вимог можна використовувати діаграми </w:t>
      </w:r>
      <w:r>
        <w:rPr>
          <w:sz w:val="20"/>
        </w:rPr>
        <w:t>UML</w:t>
      </w:r>
      <w:r>
        <w:rPr>
          <w:sz w:val="20"/>
          <w:lang w:val="uk-UA"/>
        </w:rPr>
        <w:t>, або математичні специфікації [5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0"/>
          <w:lang w:val="uk-UA"/>
        </w:rPr>
        <w:t>Здійснюємо відображення специфікованих вимог на загальну модель якості у використанні з вибіркою характеристик та сполученням атрибутів. Для вимог, які не мають відповідності у загальній моделі за назвою, шукаємо аналог за змістом. Конфліктні характеристики і атрибути узгоджуємо. Сукупність вибраних елементів загальної моделі складе модель якості у використанні, у якій відповідність показників атрибутів вимогам залежить від обмежень.</w:t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9379" w:dyaOrig="10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pt;height:324.35pt" filled="f" o:ole="">
            <v:imagedata r:id="rId11" o:title=""/>
          </v:shape>
          <o:OLEObject Type="Embed" ProgID="" ShapeID="ole_rId10" DrawAspect="Content" ObjectID="_2009427604" r:id="rId10"/>
        </w:objec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0"/>
        </w:rPr>
      </w:pPr>
      <w:r>
        <w:rPr>
          <w:sz w:val="20"/>
        </w:rPr>
        <w:t>Рис. 5. Діаграма побудови моделі якості ПС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Загальна ієрархічна модель якості у використанні запишеться у вигляді множини:</w:t>
      </w:r>
    </w:p>
    <w:p>
      <w:pPr>
        <w:pStyle w:val="Normal"/>
        <w:jc w:val="right"/>
        <w:rPr>
          <w:sz w:val="20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{"/>
                            <m:endChr m:val="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uk-UA"/>
        </w:rPr>
        <w:t>,</w:t>
      </w:r>
      <w:r>
        <w:rPr>
          <w:sz w:val="20"/>
          <w:lang w:val="uk-UA"/>
        </w:rPr>
        <w:tab/>
        <w:tab/>
        <w:t>(1)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е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 –  </w:t>
      </w:r>
      <w:r>
        <w:rPr>
          <w:i/>
          <w:iCs/>
          <w:sz w:val="20"/>
          <w:lang w:val="uk-UA"/>
        </w:rPr>
        <w:t>і</w:t>
      </w:r>
      <w:r>
        <w:rPr>
          <w:sz w:val="20"/>
          <w:lang w:val="uk-UA"/>
        </w:rPr>
        <w:t xml:space="preserve"> - та характеристика,</w:t>
      </w:r>
      <w:r>
        <w:rPr>
          <w:b/>
          <w:b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bCs/>
          <w:sz w:val="20"/>
          <w:lang w:val="uk-UA"/>
        </w:rPr>
        <w:t xml:space="preserve"> </w:t>
      </w:r>
      <w:r>
        <w:rPr>
          <w:sz w:val="20"/>
          <w:lang w:val="uk-UA"/>
        </w:rPr>
        <w:t>–</w:t>
      </w:r>
      <w:r>
        <w:rPr>
          <w:b/>
          <w:bCs/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j</w:t>
      </w:r>
      <w:r>
        <w:rPr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-</w:t>
      </w:r>
      <w:r>
        <w:rPr>
          <w:b/>
          <w:bCs/>
          <w:sz w:val="20"/>
          <w:lang w:val="uk-UA"/>
        </w:rPr>
        <w:t xml:space="preserve"> </w:t>
      </w:r>
      <w:r>
        <w:rPr>
          <w:sz w:val="20"/>
          <w:lang w:val="uk-UA"/>
        </w:rPr>
        <w:t>тий атрибут</w:t>
      </w:r>
      <w:r>
        <w:rPr>
          <w:b/>
          <w:bCs/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і</w:t>
      </w:r>
      <w:r>
        <w:rPr>
          <w:b/>
          <w:bCs/>
          <w:sz w:val="20"/>
          <w:lang w:val="uk-UA"/>
        </w:rPr>
        <w:t xml:space="preserve"> - </w:t>
      </w:r>
      <w:r>
        <w:rPr>
          <w:sz w:val="20"/>
          <w:lang w:val="uk-UA"/>
        </w:rPr>
        <w:t xml:space="preserve">ї характеристики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lang w:val="uk-UA"/>
        </w:rPr>
        <w:t xml:space="preserve">– кількість обраних характеристик,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– кількість підхарактеристик </w:t>
      </w:r>
      <w:r>
        <w:rPr>
          <w:i/>
          <w:iCs/>
          <w:sz w:val="20"/>
          <w:lang w:val="uk-UA"/>
        </w:rPr>
        <w:t>і</w:t>
      </w:r>
      <w:r>
        <w:rPr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 xml:space="preserve">- </w:t>
      </w:r>
      <w:r>
        <w:rPr>
          <w:sz w:val="20"/>
          <w:lang w:val="uk-UA"/>
        </w:rPr>
        <w:t xml:space="preserve">ї характеристики якості. Для того щоб модель (1) була завершеною, необхідно обрати метрик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вимірювання атрибутів та їх вагові коефіцієнт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iCs/>
          <w:sz w:val="20"/>
          <w:lang w:val="uk-UA"/>
        </w:rPr>
        <w:t>Із метою локалізації моделі для конкретної предметної області, необхідно вирішити задачу визначення атрибутів. Атрибути пропонується виділяти з галузевих стандартів і нормативних документів, а для вимог що залишилися – із загальних стандартів якості, бо галузеві документи задають базові вимоги до ПЗ, що функціонує в заданій предметній області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iCs/>
          <w:sz w:val="20"/>
          <w:lang w:val="uk-UA"/>
        </w:rPr>
        <w:t>На третьому етапі передбачено відображення вимог на модель (1), що вимагає врахування специфіки застосування ПЗ. Таке відображення не є тривіальним, бо представляє собою рішення задачі логічної класифікації вимог на множині характеристик якості, і включає класифікацію кожної вимог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шляхом аналізу внутрішнього змісту відповідної властивості й вибору адекватної характеристик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в (1), із подальшим сполученням з нею атрибута. При цьому метрик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вимірювання елементів вибираємо з врахуванням рекомендацій ISO/IEC 9126, а також особливостей області застосування ПЗ. В залежності від специфіки предметної області, проводимо поділ елементів на критичні й другорядні, назначаючи вагові коефіцієнти</w:t>
      </w:r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Cs/>
          <w:sz w:val="20"/>
          <w:lang w:val="uk-UA"/>
        </w:rPr>
        <w:t>. Сукупність вибраних характеристик загальної моделі складе модель якості у використанні (2), яка може бути записана у такому вигляді:</w:t>
      </w:r>
    </w:p>
    <w:p>
      <w:pPr>
        <w:pStyle w:val="Normal"/>
        <w:jc w:val="right"/>
        <w:rPr>
          <w:bCs/>
          <w:sz w:val="20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sub>
                </m:sSub>
                <m:sSub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bSup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p>
        </m:sSubSup>
      </m:oMath>
      <w:r>
        <w:rPr>
          <w:sz w:val="20"/>
          <w:lang w:val="uk-UA"/>
        </w:rPr>
        <w:tab/>
        <w:tab/>
        <w:t>(2)</w:t>
      </w:r>
    </w:p>
    <w:p>
      <w:pPr>
        <w:pStyle w:val="TextBody"/>
        <w:ind w:firstLine="426"/>
        <w:rPr/>
      </w:pPr>
      <w:r>
        <w:rPr>
          <w:sz w:val="20"/>
          <w:lang w:val="uk-UA"/>
        </w:rPr>
        <w:t xml:space="preserve">Тут атрибут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повинні належати множині припустимих атрибутів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(критерій – задоволення  атрибутів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обмеженням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>). Перевірка належності значень атрибутів моделі припустимій множині здійснюється шляхом випробувань. Подібний підхід можна застосувати для будь-яких класів інформаційних систем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3"/>
        <w:spacing w:lineRule="auto" w:line="240"/>
        <w:ind w:firstLine="426"/>
        <w:jc w:val="left"/>
        <w:rPr>
          <w:sz w:val="20"/>
          <w:lang w:val="uk-UA"/>
        </w:rPr>
      </w:pPr>
      <w:r>
        <w:rPr>
          <w:sz w:val="20"/>
          <w:lang w:val="uk-UA"/>
        </w:rPr>
        <w:t>Виснов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0"/>
          <w:lang w:val="uk-UA"/>
        </w:rPr>
        <w:t>Розроблено методику побудови моделі якості у використанні, суть якої полягає у відображенні вимог до системи на характеристики загальної моделі якості у використанні, що сформована на основі рекомендацій стандарту ISO/IEC 9126-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0"/>
          <w:lang w:val="uk-UA"/>
        </w:rPr>
        <w:t>Методика дає можливість отримати уніфіковані методи побудови моделі якості у використанні для різних класів інформаційних систем</w:t>
      </w:r>
      <w:r>
        <w:rPr>
          <w:bCs/>
          <w:sz w:val="20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firstLine="426"/>
        <w:rPr>
          <w:sz w:val="20"/>
          <w:lang w:val="en-US"/>
        </w:rPr>
      </w:pPr>
      <w:r>
        <w:rPr>
          <w:sz w:val="20"/>
          <w:lang w:val="uk-UA"/>
        </w:rPr>
        <w:t>Література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SO/IEC 14598-1. Information Technology – Software product evaluation – Part 1: General overview, 1999. – 20 p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/>
      </w:pPr>
      <w:r>
        <w:rPr>
          <w:sz w:val="18"/>
          <w:szCs w:val="18"/>
          <w:lang w:val="en-US"/>
        </w:rPr>
        <w:t>ISO/IEC 9126 (1-4). Software engineering – Product quality – Part 1: Quality model, Part 2:External metrics, Part 3:Internal metrics, Part 4:Quality in use metrics,2001-2004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EEE Computer Society, Software Engineering Body of Knowledge, IEEECS, –2001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oftware Engineering Body of Knowledge (SWEBOK) // ISO/IEC JTC1/SC7 N2517, Software &amp; System Engineering Secretariat, Canada. –2001. –220p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</w:rPr>
      </w:pPr>
      <w:r>
        <w:rPr>
          <w:sz w:val="18"/>
          <w:szCs w:val="18"/>
        </w:rPr>
        <w:t>Брауде Э. Дж.  Технология разработки программного обеспечения : Пер. с англ. – СПб.: Питер, 2004. – 655 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/>
      </w:pPr>
      <w:r>
        <w:rPr>
          <w:sz w:val="18"/>
          <w:szCs w:val="18"/>
        </w:rPr>
        <w:t>Основы инженерии качества программных систем / Ф.И.Андон, Г.И.Коваль., Т.М.Коротун, В.Ю.Суслов. – К.: Академпериодика, 2002. –504 с.</w:t>
      </w:r>
    </w:p>
    <w:sectPr>
      <w:headerReference w:type="default" r:id="rId12"/>
      <w:footerReference w:type="default" r:id="rId13"/>
      <w:type w:val="nextPage"/>
      <w:pgSz w:w="8391" w:h="11906"/>
      <w:pgMar w:left="851" w:right="851" w:gutter="0" w:header="624" w:top="851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79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42" w:leader="none"/>
                              <w:tab w:val="center" w:pos="4153" w:leader="none"/>
                              <w:tab w:val="right" w:pos="8306" w:leader="none"/>
                            </w:tabs>
                            <w:ind w:right="205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0.35pt;mso-wrap-distance-left:0pt;mso-wrap-distance-right:0pt;mso-wrap-distance-top:0pt;mso-wrap-distance-bottom:0pt;margin-top:0.05pt;mso-position-vertical-relative:text;margin-left:3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42" w:leader="none"/>
                        <w:tab w:val="center" w:pos="4153" w:leader="none"/>
                        <w:tab w:val="right" w:pos="8306" w:leader="none"/>
                      </w:tabs>
                      <w:ind w:right="205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firstLine="720"/>
      <w:jc w:val="both"/>
      <w:outlineLvl w:val="5"/>
    </w:pPr>
    <w:rPr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kern w:val="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55:00Z</dcterms:created>
  <dc:creator>Rie</dc:creator>
  <dc:description/>
  <cp:keywords/>
  <dc:language>en-US</dc:language>
  <cp:lastModifiedBy>Raychev</cp:lastModifiedBy>
  <cp:lastPrinted>2006-05-23T00:22:00Z</cp:lastPrinted>
  <dcterms:modified xsi:type="dcterms:W3CDTF">2007-02-27T00:21:00Z</dcterms:modified>
  <cp:revision>216</cp:revision>
  <dc:subject/>
  <dc:title>Программное обеспечение создания тестовых наборов данных по информации бортрвых регистраторов МСРП-64-2, МСРП-12, ТЕСТЕР, БУР</dc:title>
</cp:coreProperties>
</file>