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клади завдань для курсових робіт</w:t>
      </w:r>
    </w:p>
    <w:p>
      <w:pPr>
        <w:pStyle w:val="Normal"/>
        <w:spacing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color w:val="FF0000"/>
          <w:lang w:val="uk-UA"/>
        </w:rPr>
        <w:t xml:space="preserve">1. 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>З  5 т ріпакового насіння (45% мас олії, сумарна наближена формула С</w:t>
      </w:r>
      <w:r>
        <w:rPr>
          <w:vertAlign w:val="subscript"/>
          <w:lang w:val="uk-UA"/>
        </w:rPr>
        <w:t>63</w:t>
      </w:r>
      <w:r>
        <w:rPr>
          <w:lang w:val="uk-UA"/>
        </w:rPr>
        <w:t>Н</w:t>
      </w:r>
      <w:r>
        <w:rPr>
          <w:vertAlign w:val="subscript"/>
          <w:lang w:val="uk-UA"/>
        </w:rPr>
        <w:t>107</w:t>
      </w:r>
      <w:r>
        <w:rPr>
          <w:lang w:val="uk-UA"/>
        </w:rPr>
        <w:t>О</w:t>
      </w:r>
      <w:r>
        <w:rPr>
          <w:vertAlign w:val="subscript"/>
          <w:lang w:val="uk-UA"/>
        </w:rPr>
        <w:t>6</w:t>
      </w:r>
      <w:r>
        <w:rPr>
          <w:lang w:val="uk-UA"/>
        </w:rPr>
        <w:t>) у результаті процесу біодизель одержали РЕЕ та гліцерин з виходом 97%. Розрахувати: а) масу етанолу і КОН для реакції переестерифікації, якщо їх коефіцієнти надлишку дорівнюють 1,5 і 0,08 відповідно б) масу і склад продуктів реакції; в) об’єм сухого повітря для повного згорання РЕЕ; г) склад і кількість продуктів повного згорання РЕЕ; д) теплотворну здатність РЕЕ; е) масу нафти, яку можна замінити РЕ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2. 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>З  15 т водоростей (55% мас олії) одержали олію (сумарна наближена формула С</w:t>
      </w:r>
      <w:r>
        <w:rPr>
          <w:vertAlign w:val="subscript"/>
          <w:lang w:val="uk-UA"/>
        </w:rPr>
        <w:t>57</w:t>
      </w:r>
      <w:r>
        <w:rPr>
          <w:lang w:val="uk-UA"/>
        </w:rPr>
        <w:t>Н</w:t>
      </w:r>
      <w:r>
        <w:rPr>
          <w:vertAlign w:val="subscript"/>
          <w:lang w:val="uk-UA"/>
        </w:rPr>
        <w:t>102</w:t>
      </w:r>
      <w:r>
        <w:rPr>
          <w:lang w:val="uk-UA"/>
        </w:rPr>
        <w:t>О</w:t>
      </w:r>
      <w:r>
        <w:rPr>
          <w:vertAlign w:val="subscript"/>
          <w:lang w:val="uk-UA"/>
        </w:rPr>
        <w:t>6</w:t>
      </w:r>
      <w:r>
        <w:rPr>
          <w:lang w:val="uk-UA"/>
        </w:rPr>
        <w:t>) з виходом 95%. Розрахувати: а) масу одержаної олії б) об’єм сухого повітря для повного згорання олії; в) склад і кількість продуктів повного згорання олії; г) теплотворну здатність олії; д) масу нафти, яку можна замінити олією; е) порівняти приведені значення об’ємів повітря, що необхідне для згорання олії і нафти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3. 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>В процесі роботи паливного елементу використали 70 л водню, що був одержаний в процесі електролізу (вихід по току В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   = 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>
          <w:vertAlign w:val="subscript"/>
          <w:lang w:val="uk-UA"/>
        </w:rPr>
        <w:t>теор</w:t>
      </w:r>
      <w:r>
        <w:rPr/>
        <w:t xml:space="preserve"> = </w:t>
      </w:r>
      <w:r>
        <w:rPr>
          <w:lang w:val="uk-UA"/>
        </w:rPr>
        <w:t>0,87; сила току І = 4,3 А; Е = 2,5 В). Розрахувати а) теоретичний об’єм водню; б) за який час можна добути необхідний об’єм водню; в) витрати електроенергії на виробництва водню; г) термічний ККД процесу електролізу; д) теплотворну здатність одержаного водню; е) масу нафти, яку можна замінити цим воднем; ж) порівняти приведені значення об’ємів повітря, що необхідні для згорання водню і нафти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4. 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>В процесі неповного окислення природного газу (вміст СН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98%) одержали (з виходом 93%) 75 тис м</w:t>
      </w:r>
      <w:r>
        <w:rPr>
          <w:vertAlign w:val="superscript"/>
          <w:lang w:val="uk-UA"/>
        </w:rPr>
        <w:t xml:space="preserve">3  </w:t>
      </w:r>
      <w:r>
        <w:rPr>
          <w:lang w:val="uk-UA"/>
        </w:rPr>
        <w:t>синтез-газу. Розрахувати: а) витрати природного газу; б) склад вихідної газової суміші; в) витрати водяного пару і кисню; г) об’єм сухого повітря, необхідний для повного згорання цього газу; д) об’єм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, що виділиться в результаті згорання е) теплотворну здатність такого газу; ж) масу нафти, яку можна замінити цим газ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5.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Синтез-газ, одержаний в результаті паро-кисневої газифікації 60 т побутових відходів (вміст карбону 65%, вихід по карбону 80%) піддали каталітичному перетворенню в ДМЕ (вихід 70%). Розрахувати а) об’єм і склад продуктів синтезу ДМЕ, г) вихід ДМЕ з побутових відходів (кг/кг),  в) масу ДМЕ; г) об’єм сухого повітря для повного згорання ДМЕ д) масу нафти, яку можна замінити одержаним ДМЕ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01:00Z</dcterms:created>
  <dc:creator>User</dc:creator>
  <dc:description/>
  <cp:keywords/>
  <dc:language>en-US</dc:language>
  <cp:lastModifiedBy>1</cp:lastModifiedBy>
  <dcterms:modified xsi:type="dcterms:W3CDTF">2017-04-01T08:05:00Z</dcterms:modified>
  <cp:revision>11</cp:revision>
  <dc:subject/>
  <dc:title>Вдовін</dc:title>
</cp:coreProperties>
</file>