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4086896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8 "Фінанси і кре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8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8 "Фінанси і кредит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8 "Фінанси і кре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 В. Матвєєв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User</cp:lastModifiedBy>
  <cp:lastPrinted>2011-04-06T18:35:00Z</cp:lastPrinted>
  <dcterms:modified xsi:type="dcterms:W3CDTF">2011-04-19T10:45:00Z</dcterms:modified>
  <cp:revision>25</cp:revision>
  <dc:subject/>
  <dc:title>МІНІСТЕРСТВО ОСВІТИ І НАУКИ, МОЛОДІ ТА СПОРТУ УКРАЇНИ</dc:title>
</cp:coreProperties>
</file>