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ДК 621.396.9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ногоальтернативный подход к контролю выдерживания заданной высоты полёта</w:t>
      </w:r>
    </w:p>
    <w:p>
      <w:pPr>
        <w:pStyle w:val="Normal"/>
        <w:spacing w:lineRule="auto" w:line="360"/>
        <w:jc w:val="right"/>
        <w:rPr/>
      </w:pPr>
      <w:r>
        <w:rPr/>
        <w:t>Остроумов Иван Викторович,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Национальный авиационный университет, Украина</w:t>
      </w:r>
    </w:p>
    <w:p>
      <w:pPr>
        <w:pStyle w:val="Normal"/>
        <w:spacing w:lineRule="auto" w:line="360"/>
        <w:ind w:left="-540" w:right="-442" w:hanging="0"/>
        <w:jc w:val="both"/>
        <w:rPr>
          <w:i/>
          <w:i/>
        </w:rPr>
      </w:pPr>
      <w:r>
        <w:rPr>
          <w:i/>
        </w:rPr>
        <w:t>При выполнении полётов воздушное судно (ВС) в результате действия огромного спектра факторов отклоняется от заданной траектории движения. В статье приведён способ контроля отклонения ВС от заданной высоты полёта на основе многоальтернативной классификации междуэшелонного пространства. Представлены зависимости для определения вероятности правильного распознавания класса ситуации с учётом неточно известных плотностей распределения. Рассчитаны априорные вероятности попадания ВС в определенный класс. Определено оптимальное количество измерений необходимое для распознавания класса ситуации с вероятностью не ниже  90%.</w:t>
      </w:r>
    </w:p>
    <w:p>
      <w:pPr>
        <w:pStyle w:val="Normal"/>
        <w:spacing w:lineRule="auto" w:line="360"/>
        <w:ind w:left="-540" w:right="-4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вязи с ростом объёмов авиаперевозок возрастает количество ВС в воздушном пространстве.  Увеличение интенсивности воздушного движения приводит к увеличению количества конфликтных ситуаций.  Это значительно понижает безопасность авиаперевоз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ожившихся условиях системы управления потоками ВС функционируют на максимуме своих возможностей и даже незначительное отклонение ВС от заданной траектории может привести к столкновению с другим ВС. Поэтому необходимо уделять особое внимание к выдерживанию заданного эшелона полёта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полёт ВС оказывает влияние ряд факторов, совокупность воздействия которых приводит к отклонению ВС от заданной траектории движения. К наиболее существенным факторам относятся плохие метеоусловия, ухудшение точности навигационных систем и т.п. Значительное влияние оказывает человеческий фактор в случае неверного восприятия команд диспетчера или даже ошибок самого диспетчера УВД [1]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ложение этих факторов может существенно повлиять на безопасность полёта. При полёте ВС важно отслеживать текущую высоту полёта на случай отклонения от заданного эшелона полёта. С этой целью для повышения безопасности и уменьшения риска возникновения конфликтной ситуации целесообразно использовать многоальтернативную классификацию  положения ВС в пространстве.  В случае горизонтального полёта для контроля выдерживания заданной высоты полёта рациональным является разделение междуэшелонной зоны на пять классов воздушной обстановки [1, 2, 4] (нормальная ситуация (НС), усложнение условий полёта (УУП), сложная ситуация (СС), аварийная ситуация (АС) и катастрофическая ситуация (КС)), каждая из которых связана плавным переходом с ближайшими. На рис.1 приведен пример такой классификации в вертикальной плоскости. 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83250" cy="456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.1. Многоальтернативная классификация отклонения ВС от заданной траектории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Вероятность попадания ВС в определенный класс ситуа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упрощения в</w:t>
      </w:r>
      <w:r>
        <w:rPr>
          <w:b/>
        </w:rPr>
        <w:t xml:space="preserve"> </w:t>
      </w:r>
      <w:r>
        <w:rPr/>
        <w:t xml:space="preserve">подобных задачах в качестве закона распределения вероятности отклонения ВС от заданной высоты полёта обычно принимают нормальный закон распределения [2] с математическим ожиданием μ, соответствующим заданной высоте полёта (рис.2.).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0235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.2.  Вероятность отклонения ВС от заданной высоты полёта  по нормальному закону распреде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и суммы двух закон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spacing w:lineRule="auto" w:line="360"/>
        <w:ind w:firstLine="540"/>
        <w:jc w:val="both"/>
        <w:rPr/>
      </w:pPr>
      <w:r>
        <w:rPr/>
        <w:t>Однако, реальные статистические наблюдения в разных регионах земной поверхности [3] показали, что функция плотности распределения имеет более сложный (чем нормальное распределение) вид и наилучшим способом может быть описана в виде суммы двух функци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  <w:gridCol w:w="1174"/>
      </w:tblGrid>
      <w:tr>
        <w:trPr/>
        <w:tc>
          <w:tcPr>
            <w:tcW w:w="84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d>
            </m:oMath>
            <w:r>
              <w:rPr>
                <w:sz w:val="28"/>
                <w:szCs w:val="28"/>
                <w:lang w:val="uk-UA"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(1)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где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 параметр, который определяет долю каждого слагаемого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- положительные параметры масштаба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- положительные параметры формы,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</w:rPr>
        <w:t xml:space="preserve"> </w:t>
      </w:r>
      <w:r>
        <w:rPr>
          <w:color w:val="000000"/>
        </w:rPr>
        <w:t>- математическое ожидание,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Н – абсолютная высота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– </w:t>
      </w:r>
      <w:r>
        <w:rPr/>
        <w:t xml:space="preserve">эйлеровая гамма-функция в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ункция суммы двух законов распределения превращаются в плотность  Гаусса  пр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 xml:space="preserve"> и в двойную э</w:t>
      </w:r>
      <w:r>
        <w:rPr/>
        <w:t xml:space="preserve">кспоненту пр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Математическое  ожидание μ закрепляется за заданной высотой полёта (рис.2). Так как в разных регионах земной поверхности разное радионавигационное обеспечение полётов и различный парк ВС, то параметры этого распределения были получены экспериментально для зон УВД. В табл.1. приведены значения параметров для некоторых регионов </w:t>
      </w:r>
      <w:r>
        <w:rPr>
          <w:lang w:val="en-US"/>
        </w:rPr>
        <w:t>[3]</w:t>
      </w:r>
      <w:r>
        <w:rPr/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482725</wp:posOffset>
                </wp:positionH>
                <wp:positionV relativeFrom="paragraph">
                  <wp:posOffset>1621155</wp:posOffset>
                </wp:positionV>
                <wp:extent cx="2409825" cy="22066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  <w:t>Табл.1.</w:t>
                            </w:r>
                          </w:p>
                          <w:tbl>
                            <w:tblPr>
                              <w:tblW w:w="3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992"/>
                              <w:gridCol w:w="876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0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вро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,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73.75pt;mso-wrap-distance-left:9pt;mso-wrap-distance-right:9pt;mso-wrap-distance-top:0pt;mso-wrap-distance-bottom:0pt;margin-top:127.6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right"/>
                        <w:rPr/>
                      </w:pPr>
                      <w:r>
                        <w:rPr/>
                        <w:t>Табл.1.</w:t>
                      </w:r>
                    </w:p>
                    <w:tbl>
                      <w:tblPr>
                        <w:tblW w:w="3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992"/>
                        <w:gridCol w:w="876"/>
                        <w:gridCol w:w="951"/>
                      </w:tblGrid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0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Япони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Ш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Евро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000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3,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,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2,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5,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957445</wp:posOffset>
                </wp:positionH>
                <wp:positionV relativeFrom="paragraph">
                  <wp:posOffset>635</wp:posOffset>
                </wp:positionV>
                <wp:extent cx="1330325" cy="2056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Табл.2.</w:t>
                            </w:r>
                          </w:p>
                          <w:tbl>
                            <w:tblPr>
                              <w:tblW w:w="1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вро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uk-UA"/>
                                    </w:rPr>
                                    <w:t>НС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uk-UA"/>
                                    </w:rPr>
                                    <w:t>УУП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uk-UA"/>
                                    </w:rPr>
                                    <w:t>СС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uk-UA"/>
                                    </w:rPr>
                                    <w:t>АС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,9 10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uk-UA"/>
                                    </w:rPr>
                                    <w:t>КС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7 10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1.9pt;mso-wrap-distance-left:9pt;mso-wrap-distance-right:9pt;mso-wrap-distance-top:0pt;mso-wrap-distance-bottom:0pt;margin-top:0pt;mso-position-vertical-relative:text;margin-left:3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/>
                        <w:t>Табл.2.</w:t>
                      </w:r>
                    </w:p>
                    <w:tbl>
                      <w:tblPr>
                        <w:tblW w:w="1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2"/>
                        <w:gridCol w:w="951"/>
                      </w:tblGrid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вро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uk-UA"/>
                              </w:rPr>
                              <w:t>НС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uk-UA"/>
                              </w:rPr>
                              <w:t>УУП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uk-UA"/>
                              </w:rPr>
                              <w:t>СС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0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uk-UA"/>
                              </w:rPr>
                              <w:t>АС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,9 10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uk-UA"/>
                              </w:rPr>
                              <w:t>КС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7 10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роятность попадания ВС в один из классов ситуаций может быть представлена как площадь под кривой (1), ограниченной интервалом высоты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47"/>
      </w:tblGrid>
      <w:tr>
        <w:trPr/>
        <w:tc>
          <w:tcPr>
            <w:tcW w:w="60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</m:nary>
            </m:oMath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bar>
            </m:oMath>
            <w:r>
              <w:rPr>
                <w:color w:val="000000"/>
              </w:rPr>
              <w:t>,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360"/>
              <w:ind w:firstLine="900"/>
              <w:jc w:val="right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интервал высоты соответствующий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-му классу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табл. 2 приведены результаты расчёта вероятности попадания ВС в класс ситуации</w:t>
      </w:r>
      <w:r>
        <w:rPr>
          <w:color w:val="000000"/>
          <w:lang w:val="uk-UA"/>
        </w:rPr>
        <w:t xml:space="preserve"> для </w:t>
      </w:r>
      <w:r>
        <w:rPr>
          <w:color w:val="000000"/>
          <w:lang w:val="en-US"/>
        </w:rPr>
        <w:t>RVSM</w:t>
      </w:r>
      <w:r>
        <w:rPr>
          <w:color w:val="000000"/>
        </w:rPr>
        <w:t xml:space="preserve"> пространства Европы по (2).</w:t>
      </w:r>
    </w:p>
    <w:p>
      <w:pPr>
        <w:pStyle w:val="Normal"/>
        <w:spacing w:lineRule="auto" w:line="360" w:before="120" w:after="120"/>
        <w:ind w:firstLine="540"/>
        <w:jc w:val="both"/>
        <w:rPr>
          <w:b/>
          <w:b/>
        </w:rPr>
      </w:pPr>
      <w:r>
        <w:rPr>
          <w:b/>
        </w:rPr>
        <w:t>Определение класса ситуации</w:t>
      </w:r>
    </w:p>
    <w:p>
      <w:pPr>
        <w:pStyle w:val="Normal"/>
        <w:spacing w:lineRule="auto" w:line="360" w:before="60" w:after="0"/>
        <w:ind w:firstLine="540"/>
        <w:jc w:val="both"/>
        <w:rPr/>
      </w:pPr>
      <w:r>
        <w:rPr/>
        <w:t xml:space="preserve">Во время полёта бортовым оборудованием ВС постоянно отслеживается абсолютная высота ВС в пространстве. В результате выполнения измерений получаем </w:t>
      </w:r>
      <w:r>
        <w:rPr>
          <w:i/>
        </w:rPr>
        <w:t>n</w:t>
      </w:r>
      <w:r>
        <w:rPr/>
        <w:t xml:space="preserve"> независимых наблюдений 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1,</w:t>
      </w:r>
      <w:r>
        <w:rPr>
          <w:lang w:val="uk-UA"/>
        </w:rPr>
        <w:t>…,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n</w:t>
      </w:r>
      <w:r>
        <w:rPr>
          <w:sz w:val="22"/>
          <w:szCs w:val="22"/>
          <w:vertAlign w:val="subscript"/>
          <w:lang w:val="uk-UA"/>
        </w:rPr>
        <w:t xml:space="preserve">  </w:t>
      </w:r>
      <w:r>
        <w:rPr/>
        <w:t xml:space="preserve">высоты полёта </w:t>
      </w:r>
      <w:r>
        <w:rPr>
          <w:i/>
        </w:rPr>
        <w:t>х</w:t>
      </w:r>
      <w:r>
        <w:rPr/>
        <w:t xml:space="preserve">. Принимается, что в пределах каждого класса оцениваемая величина распределена по нормальному закону. Каждый из классов характеризуется плотностью параметра </w:t>
      </w:r>
      <w:r>
        <w:rPr>
          <w:i/>
        </w:rPr>
        <w:t>х</w:t>
      </w:r>
      <w:r>
        <w:rPr/>
        <w:t xml:space="preserve">, который наблюдается </w:t>
      </w: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spacing w:lineRule="auto" w:line="360" w:before="60" w:after="0"/>
        <w:ind w:firstLine="540"/>
        <w:jc w:val="both"/>
        <w:rPr/>
      </w:pPr>
      <w:r>
        <w:rPr/>
        <w:t xml:space="preserve">На практике эти плотности никогда не известны точно. Поэтому, на основании обучающей выборки, строится оценка плотности </w:t>
      </w: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отличается от истинной плот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познавание класса воздушной ситуации выполняется по максимуму выраж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72"/>
      </w:tblGrid>
      <w:tr>
        <w:trPr>
          <w:trHeight w:val="389" w:hRule="atLeast"/>
        </w:trPr>
        <w:tc>
          <w:tcPr>
            <w:tcW w:w="626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bar>
                </m:e>
              </m:d>
            </m:oMath>
            <w:r>
              <w:rPr/>
              <w:t>,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 априорные вероятности классов рассчитанные по (2),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</m:oMath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360"/>
        <w:ind w:firstLine="540"/>
        <w:rPr/>
      </w:pPr>
      <w:r>
        <w:rPr/>
        <w:t xml:space="preserve">То есть классу воздушной ситуации соответствует класс </w:t>
      </w:r>
      <w:r>
        <w:rPr>
          <w:i/>
          <w:lang w:val="en-US"/>
        </w:rPr>
        <w:t>k</w:t>
      </w:r>
      <w:r>
        <w:rPr/>
        <w:t xml:space="preserve"> на котором достигается максимум выражения (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Вероятность правильного распознавания класса ситуации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роятность правильного распознавания класса ситуации может быть определена по формуле Байеса с учётом ошибки, учитывающей неточность задания плотности распределения [4]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oMath>
            <w:r>
              <w:rPr/>
              <w:t>,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– </w:t>
      </w:r>
      <w:r>
        <w:rPr/>
        <w:t>уровень доверия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риближённое значение вероятности правильного распознавания</w:t>
      </w:r>
      <w:r>
        <w:rPr>
          <w:b/>
        </w:rPr>
        <w:t>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R</w:t>
      </w:r>
      <w:r>
        <w:rPr/>
        <w:t xml:space="preserve"> – ошибка, связанная с неточностью задания плот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ближённое значение вероятности правильного распознавания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</w:rPr>
        <w:t xml:space="preserve"> </w:t>
      </w:r>
      <w:r>
        <w:rPr/>
        <w:t xml:space="preserve">рассчитывается по максимуму апостериорной вероятности, которая находится по формуле Байес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3038"/>
        <w:gridCol w:w="1565"/>
      </w:tblGrid>
      <w:tr>
        <w:trPr/>
        <w:tc>
          <w:tcPr>
            <w:tcW w:w="80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d>
                            </m:sup>
                          </m:sSup>
                        </m:e>
                      </m:d>
                    </m:e>
                  </m:d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</m:d>
                            </m:sup>
                          </m:sSup>
                        </m:e>
                      </m:d>
                    </m:e>
                  </m:nary>
                </m:den>
              </m:f>
            </m:oMath>
            <w:r>
              <w:rPr/>
              <w:t>,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503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sup>
                  </m:sSup>
                </m:e>
              </m:d>
            </m:oMath>
            <w:r>
              <w:rPr/>
              <w:t>,</w:t>
            </w:r>
          </w:p>
        </w:tc>
        <w:tc>
          <w:tcPr>
            <w:tcW w:w="46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- символ математического ожидания при условии, что </w:t>
      </w:r>
      <w:r>
        <w:rPr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</m:oMath>
      <w:r>
        <w:rPr/>
        <w:t xml:space="preserve"> имеет плотность распределения  </w:t>
      </w:r>
      <w:r>
        <w:rPr>
          <w:sz w:val="22"/>
          <w:szCs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sup>
                </m:sSup>
              </m:e>
            </m:d>
          </m:e>
        </m:nary>
      </m:oMath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начение вероятност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определяется путём применения метода Монте-Карло к формуле Байеса (6). Результат расчёта вероятности правильного распознавания класса ситуации по формуле Байеса для разных значений количества измерений приведён на рис.3. </w:t>
      </w:r>
    </w:p>
    <w:p>
      <w:pPr>
        <w:pStyle w:val="Normal"/>
        <w:spacing w:lineRule="auto" w:line="360"/>
        <w:jc w:val="both"/>
        <w:rPr/>
      </w:pPr>
      <w:r>
        <w:rPr/>
        <w:t xml:space="preserve">С графика зависимости видно, что вероятность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возрастает только до некоторого значения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Дальнейшее увеличение количества измерений практически не приводит к увеличению вероятности правильного распознавания класса ситуации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70350" cy="2120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3. Зависимость вероятности правильного распознавания класса ситуации от количества измерений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Оценка ошибки определения вероятности правильного распознаван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ценка  ошиб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может быть представлена в виде неравенства [</w:t>
      </w:r>
      <w:r>
        <w:rPr>
          <w:lang w:val="uk-UA"/>
        </w:rPr>
        <w:t>4</w:t>
      </w:r>
      <w:r>
        <w:rPr/>
        <w:t>]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91"/>
      </w:tblGrid>
      <w:tr>
        <w:trPr/>
        <w:tc>
          <w:tcPr>
            <w:tcW w:w="7147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</m:nary>
            </m:oMath>
            <w:r>
              <w:rPr/>
              <w:t>,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 соответствует ма</w:t>
      </w:r>
      <w:r>
        <w:rPr>
          <w:sz w:val="22"/>
          <w:szCs w:val="22"/>
        </w:rPr>
        <w:t xml:space="preserve">ксимуму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 xml:space="preserve">, которая имеет вид </w:t>
      </w:r>
    </w:p>
    <w:p>
      <w:pPr>
        <w:pStyle w:val="Normal"/>
        <w:spacing w:lineRule="auto" w:line="360"/>
        <w:ind w:firstLine="540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для параметров, которые размешены в пределах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Граничные значения для параметров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 рассчитываются по следующим формулам  [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] 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де</w:t>
      </w:r>
    </w:p>
    <w:p>
      <w:pPr>
        <w:pStyle w:val="Normal"/>
        <w:spacing w:lineRule="auto" w:line="360"/>
        <w:ind w:left="1080" w:hanging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 условии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,</w:t>
      </w:r>
      <w:r>
        <w:rPr/>
        <w:t xml:space="preserve"> </w:t>
      </w:r>
    </w:p>
    <w:p>
      <w:pPr>
        <w:pStyle w:val="Normal"/>
        <w:spacing w:lineRule="auto" w:line="360"/>
        <w:ind w:left="540" w:hanging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квантиль нормального закон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раничные значения зависят от объёма  обучающей выборки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и количества измерени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i/>
          <w:i/>
        </w:rPr>
      </w:pPr>
      <w:r>
        <w:rPr>
          <w:sz w:val="22"/>
          <w:szCs w:val="22"/>
        </w:rPr>
        <w:t xml:space="preserve">На рис.4. </w:t>
      </w:r>
      <w:r>
        <w:rPr/>
        <w:t xml:space="preserve">представлено зависимость ошибки </w:t>
      </w:r>
      <w:r>
        <w:rPr>
          <w:i/>
        </w:rPr>
        <w:t>R</w:t>
      </w:r>
      <w:r>
        <w:rPr/>
        <w:t xml:space="preserve"> от </w:t>
      </w:r>
      <w:r>
        <w:rPr>
          <w:i/>
        </w:rPr>
        <w:t>n</w:t>
      </w:r>
      <w:r>
        <w:rPr/>
        <w:t xml:space="preserve"> и </w:t>
      </w:r>
      <w:r>
        <w:rPr>
          <w:i/>
        </w:rPr>
        <w:t>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97350" cy="2741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4.  Зависимость ошибки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 от количества измерени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и для разных значений объёма выборки </w:t>
      </w:r>
      <w:r>
        <w:rPr>
          <w:i/>
          <w:sz w:val="22"/>
          <w:szCs w:val="22"/>
        </w:rPr>
        <w:t>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i/>
        </w:rPr>
        <w:t xml:space="preserve"> </w:t>
      </w:r>
      <w:r>
        <w:rPr/>
        <w:t xml:space="preserve">С графика зависимости видно, что ошибка </w:t>
      </w:r>
      <w:r>
        <w:rPr>
          <w:i/>
          <w:lang w:val="en-US"/>
        </w:rPr>
        <w:t>R</w:t>
      </w:r>
      <w:r>
        <w:rPr/>
        <w:t xml:space="preserve"> возрастает с увеличением количества измерений и уменьшается с увеличением объёма обучающей выборки. Следовательно, для уменьшения влияния ошибки необходимо выполнять как можно меньше измерений абсолютной высоты полёта. Но, с другой стороны, уменьшение количества измерений приводит к значительному уменьшению вероятности правильного распознавания, рассчитанной по правилу Байеса (6). Поэтому изменяя величину основной выборки (количества измерений) возможно уменьшить величину ошибки и максимизировать оценку вероятности правильного распознавания класса ситуации.  Объём обучающей выборки значительно влияет на величину ошибки только при малых значениях </w:t>
      </w:r>
      <w:r>
        <w:rPr>
          <w:i/>
        </w:rPr>
        <w:t>m</w:t>
      </w:r>
      <w:r>
        <w:rPr/>
        <w:t xml:space="preserve">. При довольно больших значениях </w:t>
      </w:r>
      <w:r>
        <w:rPr>
          <w:i/>
        </w:rPr>
        <w:t>m</w:t>
      </w:r>
      <w:r>
        <w:rPr/>
        <w:t xml:space="preserve"> влияние на ошибку незначительн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Для</w:t>
      </w:r>
      <w:r>
        <w:rPr>
          <w:lang w:val="uk-UA"/>
        </w:rPr>
        <w:t xml:space="preserve"> </w:t>
      </w:r>
      <w:r>
        <w:rPr/>
        <w:t xml:space="preserve">гарантирования определения класса ситуации с вероятностью не меньшей чем 90% необходимо ограничить ошибку </w:t>
      </w:r>
      <w:r>
        <w:rPr>
          <w:i/>
          <w:sz w:val="22"/>
          <w:szCs w:val="22"/>
        </w:rPr>
        <w:t>R</w:t>
      </w:r>
      <w:r>
        <w:rPr/>
        <w:t xml:space="preserve"> (7) величиной равной 0,1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 xml:space="preserve">Выбирая объём обучающей выборки довольно большим, возможно определение оптимального количества измерений высоты полёта. Оптимальному значению соответствует максимум функции разности вероятности правильного распознавания класса ситуации по правилу Байеса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(6) и ошиб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7)</w:t>
      </w:r>
      <w:r>
        <w:rPr/>
        <w:t xml:space="preserve">, рис.5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 xml:space="preserve">С графика зависимости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80"/>
        <w:jc w:val="both"/>
        <w:rPr>
          <w:lang w:val="uk-UA"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lang w:val="uk-UA"/>
        </w:rPr>
      </w:pPr>
      <w:r>
        <w:rPr/>
        <w:t xml:space="preserve"> </w:t>
      </w:r>
      <w:r>
        <w:rPr/>
        <w:t>видно</w:t>
      </w:r>
      <w:r>
        <w:rPr>
          <w:lang w:val="uk-UA"/>
        </w:rPr>
        <w:t>,</w:t>
      </w:r>
      <w:r>
        <w:rPr/>
        <w:t xml:space="preserve"> что максимум этой функции достигается при </w:t>
      </w:r>
      <w:r>
        <w:rPr>
          <w:i/>
          <w:lang w:val="en-US"/>
        </w:rPr>
        <w:t>n</w:t>
      </w:r>
      <w:r>
        <w:rPr/>
        <w:t xml:space="preserve"> = 22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/>
      </w:pPr>
      <w:r>
        <w:rPr/>
        <w:drawing>
          <wp:inline distT="0" distB="0" distL="0" distR="0">
            <wp:extent cx="4801870" cy="3249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/>
      </w:pPr>
      <w:r>
        <w:rPr/>
        <w:t>Рис.5. Определение оптимального значения для количества измерений высоты полёта В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В ходе исследования были определены априорные вероятности попадания ВС в каждый из классов ситуаций и изложена методика определения класса ситуации. Представлен способ определения вероятности правильного распознавания класса ситуации в условиях когда плотности распределения вероятности известны неточно. Проведено оптимизацию количества измерений высоты полёта  для максимизации вероятности правильного распознавания класса ситу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lang w:val="uk-UA"/>
        </w:rPr>
      </w:pPr>
      <w:r>
        <w:rPr>
          <w:i/>
          <w:lang w:val="uk-UA"/>
        </w:rPr>
        <w:t xml:space="preserve">Бабак В.П., </w:t>
      </w:r>
      <w:r>
        <w:rPr>
          <w:bCs/>
          <w:i/>
          <w:lang w:val="uk-UA"/>
        </w:rPr>
        <w:t>Харченко В.П.</w:t>
      </w:r>
      <w:r>
        <w:rPr>
          <w:i/>
          <w:lang w:val="uk-UA"/>
        </w:rPr>
        <w:t xml:space="preserve">, </w:t>
      </w:r>
      <w:r>
        <w:rPr>
          <w:bCs/>
          <w:i/>
          <w:lang w:val="uk-UA"/>
        </w:rPr>
        <w:t>Максимов В.О.</w:t>
      </w:r>
      <w:r>
        <w:rPr>
          <w:lang w:val="uk-UA"/>
        </w:rPr>
        <w:t xml:space="preserve">, та інші. Безпека авіації. Монографія. -К.: Техніка, 2004.- </w:t>
      </w:r>
      <w:r>
        <w:rPr/>
        <w:t>5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i/>
        </w:rPr>
        <w:t>Харченко В.П., Косенко Г.Г.</w:t>
      </w:r>
      <w:r>
        <w:rPr/>
        <w:t xml:space="preserve"> Многоальтернативный последовательный метод в задачах ситуационного анализа воздушной обстановки // Моделирование радиоэлектронных систем и комплексов обеспечения полётов: Сб. науч. тр. – К.:КМУГА, 1996.-С. 3-10. </w:t>
      </w:r>
      <w:r>
        <w:rPr>
          <w:lang w:val="uk-UA"/>
        </w:rPr>
        <w:t xml:space="preserve">  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  <w:lang w:val="ru-RU"/>
        </w:rPr>
        <w:t>Международная организация гражданской авиации. Группа экспертов по рассмотрению общей концепции эшелонирования. Совещание (6; 1988). Doc 9536, RGCSP/6. Т.1 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ИКАО.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Монреал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1988. – 2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i/>
          <w:lang w:val="uk-UA"/>
        </w:rPr>
        <w:t>Остроумов І.В.</w:t>
      </w:r>
      <w:r>
        <w:rPr>
          <w:i/>
        </w:rPr>
        <w:t xml:space="preserve">, </w:t>
      </w:r>
      <w:r>
        <w:rPr>
          <w:i/>
          <w:lang w:val="uk-UA"/>
        </w:rPr>
        <w:t>Кукуш О.Г.</w:t>
      </w:r>
      <w:r>
        <w:rPr>
          <w:i/>
        </w:rPr>
        <w:t xml:space="preserve">, </w:t>
      </w:r>
      <w:r>
        <w:rPr>
          <w:i/>
          <w:lang w:val="uk-UA"/>
        </w:rPr>
        <w:t>Харченко В.П.</w:t>
      </w:r>
      <w:r>
        <w:rPr/>
        <w:t xml:space="preserve"> Б</w:t>
      </w:r>
      <w:r>
        <w:rPr>
          <w:lang w:val="uk-UA"/>
        </w:rPr>
        <w:t>агатоальтернативна класифікація ситуацій повітряного стану у випадку, коли щільності розподілу ймовірності відомі неточно // Вісник НАУ №1 – К.: НАУ, 2007.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7121525</wp:posOffset>
              </wp:positionH>
              <wp:positionV relativeFrom="paragraph">
                <wp:posOffset>-312420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6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0:00Z</dcterms:created>
  <dc:creator>Ivan</dc:creator>
  <dc:description/>
  <dc:language>en-US</dc:language>
  <cp:lastModifiedBy>Ivan</cp:lastModifiedBy>
  <dcterms:modified xsi:type="dcterms:W3CDTF">2007-05-07T11:11:00Z</dcterms:modified>
  <cp:revision>94</cp:revision>
  <dc:subject/>
  <dc:title>УДК 621</dc:title>
</cp:coreProperties>
</file>