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8113598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Господарські договор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2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16 </w:t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24</w:t>
        <w:tab/>
        <w:tab/>
        <w:tab/>
        <w:tab/>
        <w:tab/>
        <w:t xml:space="preserve">Екзамен </w:t>
        <w:tab/>
        <w:t>– 8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Господарські договори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9-6.030402/11 підготовки фахівців освітньо-кваліфікаційного рівня "Бакалавр" за напрямом 6.030402 "Правознавство", </w:t>
      </w:r>
      <w:r>
        <w:rPr>
          <w:sz w:val="27"/>
          <w:szCs w:val="27"/>
        </w:rPr>
        <w:t>навчальної програми цієї дисципліни, індекс Н9-6.030402/11-4.12.1, затвердженої ректором 06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851"/>
        <w:jc w:val="both"/>
        <w:rPr>
          <w:spacing w:val="-4"/>
          <w:sz w:val="27"/>
        </w:rPr>
      </w:pPr>
      <w:r>
        <w:rPr>
          <w:spacing w:val="-4"/>
          <w:sz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-договірної роботи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851"/>
        <w:jc w:val="both"/>
        <w:rPr/>
      </w:pPr>
      <w:r>
        <w:rPr>
          <w:spacing w:val="-4"/>
          <w:sz w:val="27"/>
          <w:szCs w:val="28"/>
        </w:rPr>
        <w:t>Метою викладення  навчальної дисципліни є ф</w:t>
      </w:r>
      <w:r>
        <w:rPr>
          <w:spacing w:val="-4"/>
          <w:sz w:val="27"/>
          <w:szCs w:val="28"/>
          <w:lang w:val="en-US" w:eastAsia="en-US"/>
        </w:rPr>
        <w:t>ормування у студентів системи правових знань та навичків щодо вироблення методики укладання «надійного» договору, сприяння розвитку у студентів навичок правового аналізу щодо конкретних господарських ситуацій, вміння орієнтуватися в господарському законодавстві та вірно застосовувати його в процесі вирішення конкретних питань, а також для поглиблення розуміння змісту найважливіших господарсько-правових актів в сфері господарських договорів. Це є невід’ємною частиною професійної підготовки студентів господарсько-</w:t>
      </w:r>
      <w:r>
        <w:rPr>
          <w:sz w:val="28"/>
          <w:szCs w:val="28"/>
          <w:lang w:val="en-US" w:eastAsia="en-US"/>
        </w:rPr>
        <w:t>правової спеціалізації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pacing w:val="-4"/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вивчення структури договору та його основних умов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дослідження порядку оформлення тексту договору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з’ясування порядку виконання та змін і розірвання господарського договору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виявлення способів забезпечення належного виконання господарських зобов’язань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7"/>
          <w:szCs w:val="28"/>
        </w:rPr>
        <w:t xml:space="preserve">нормативну основу договірного регулювання господарської діяльності;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модифікації письмової форми господарського договору;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матеріальну стадію виконання господарського договору; 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>- техніко-юридичну стадію виконання господарського договору;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>- засоби забезпечення виконання договорів;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особливості правового регулювання окремих господарських договорів; 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вірно орієнтуватися в чинному законодавстві;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формувати умови та складати тексти окремих господарських договорів; 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володіти технологією застосування договірних норм;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розв’язувати спірні ситуації у випадку визнання договору недійсним чи неукладеним. 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8"/>
        </w:rPr>
        <w:t>Загальні положення про господарський договір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/>
      </w:pPr>
      <w:r>
        <w:rPr>
          <w:sz w:val="27"/>
        </w:rPr>
        <w:t>- характерні риси та правову природу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особливості форми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державне регулюв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структуру та зміст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традиційний та нетрадиційний порядок укладе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стадії викон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господарсько-правові засоби забезпечення належного виконання господарських договорів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 xml:space="preserve">-  </w:t>
      </w:r>
      <w:r>
        <w:rPr>
          <w:sz w:val="27"/>
        </w:rPr>
        <w:t>застосовувати принципи тлумаче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икористовувати модифікації письмової форми договорів та аналізувати волю та волевиявлення при їх укладенні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изначати межі компетенції органів юридичної особи при  підписанні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оформляти результати викон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олодіти технікою укладення, зміни та розірв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застосовувати засоби забезпечення належного виконання господарських договорів.</w:t>
      </w:r>
    </w:p>
    <w:p>
      <w:pPr>
        <w:pStyle w:val="3"/>
        <w:ind w:firstLine="708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>
          <w:sz w:val="27"/>
          <w:szCs w:val="28"/>
        </w:rPr>
        <w:t>Договірні зобов’язання та їх види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спрямовані на передачу майна у власність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спрямовані на передачу майна у тимчасове користування та використання прав інших суб’єктів господарювання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направлені на регулювання виконання робіт та надання послуг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 про спільну господарську діяльність.</w:t>
      </w:r>
    </w:p>
    <w:p>
      <w:pPr>
        <w:pStyle w:val="3"/>
        <w:ind w:firstLine="851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"/>
        <w:ind w:firstLine="851"/>
        <w:rPr/>
      </w:pPr>
      <w:r>
        <w:rPr>
          <w:sz w:val="27"/>
        </w:rPr>
        <w:t>- вирізняти характерні ознаки та особливості правового регулювання договорів оренди та лізингу, комерційної концесії та франчайзингу, купівлі продажу та поставки;</w:t>
      </w:r>
    </w:p>
    <w:p>
      <w:pPr>
        <w:pStyle w:val="3"/>
        <w:ind w:firstLine="851"/>
        <w:rPr/>
      </w:pPr>
      <w:r>
        <w:rPr>
          <w:sz w:val="27"/>
        </w:rPr>
        <w:t>- вирізняти характерні ознаки та особливості правового регулювання  договорів на виконання робіт та наданню послуг;</w:t>
      </w:r>
    </w:p>
    <w:p>
      <w:pPr>
        <w:pStyle w:val="3"/>
        <w:ind w:firstLine="851"/>
        <w:rPr/>
      </w:pPr>
      <w:r>
        <w:rPr>
          <w:sz w:val="27"/>
        </w:rPr>
        <w:t>- вирізняти договори про спільну підприємницьку діяльність в системі цивільних правочинів;</w:t>
      </w:r>
    </w:p>
    <w:p>
      <w:pPr>
        <w:pStyle w:val="3"/>
        <w:ind w:firstLine="851"/>
        <w:rPr/>
      </w:pPr>
      <w:r>
        <w:rPr>
          <w:sz w:val="27"/>
        </w:rPr>
        <w:t>- складати тексти господарських договорів;</w:t>
      </w:r>
    </w:p>
    <w:p>
      <w:pPr>
        <w:pStyle w:val="3"/>
        <w:ind w:firstLine="851"/>
        <w:rPr/>
      </w:pPr>
      <w:r>
        <w:rPr>
          <w:sz w:val="27"/>
        </w:rPr>
        <w:t>- вирішувати колізійні питання, пов’язані із оформленням тексту окремих видів господарських договорів;</w:t>
      </w:r>
    </w:p>
    <w:p>
      <w:pPr>
        <w:pStyle w:val="3"/>
        <w:ind w:firstLine="851"/>
        <w:rPr/>
      </w:pPr>
      <w:r>
        <w:rPr>
          <w:sz w:val="27"/>
        </w:rPr>
        <w:t xml:space="preserve">- володіти технікою застосування норм матеріального права при вирішенні питань правового регулювання окремих видів господарських договорів. </w:t>
      </w:r>
    </w:p>
    <w:p>
      <w:pPr>
        <w:pStyle w:val="3"/>
        <w:rPr/>
      </w:pPr>
      <w:r>
        <w:rPr>
          <w:iCs/>
        </w:rPr>
        <w:tab/>
      </w:r>
      <w:r>
        <w:rPr>
          <w:sz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6. Міждисциплінарні зв’язки навчальної дисципліни</w:t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жнародне повітря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жнародне повітря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формацій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формацій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рж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рж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говори в галузі повітряного і космічного пра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говори в галузі повітряного і космічного прав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ий курс авіацій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ий курс авіацій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у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0765</wp:posOffset>
                </wp:positionH>
                <wp:positionV relativeFrom="paragraph">
                  <wp:posOffset>72390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.7pt" to="134.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9565</wp:posOffset>
                </wp:positionH>
                <wp:positionV relativeFrom="paragraph">
                  <wp:posOffset>72390</wp:posOffset>
                </wp:positionV>
                <wp:extent cx="622300" cy="342900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.7pt" to="374.9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Господарські договор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Господарські договори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4965</wp:posOffset>
                </wp:positionH>
                <wp:positionV relativeFrom="paragraph">
                  <wp:posOffset>6350</wp:posOffset>
                </wp:positionV>
                <wp:extent cx="533400" cy="228600"/>
                <wp:effectExtent l="635" t="444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5pt" to="369.9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239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нтракти в приватному прав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8.3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нтракти в приватному праві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8365</wp:posOffset>
                </wp:positionH>
                <wp:positionV relativeFrom="paragraph">
                  <wp:posOffset>54610</wp:posOffset>
                </wp:positionV>
                <wp:extent cx="11176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емель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4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емель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635" t="5080" r="127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8705</wp:posOffset>
                </wp:positionH>
                <wp:positionV relativeFrom="paragraph">
                  <wp:posOffset>193040</wp:posOffset>
                </wp:positionV>
                <wp:extent cx="631825" cy="34290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5.2pt" to="133.85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4965</wp:posOffset>
                </wp:positionH>
                <wp:positionV relativeFrom="paragraph">
                  <wp:posOffset>193040</wp:posOffset>
                </wp:positionV>
                <wp:extent cx="647700" cy="34290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5.2pt" to="378.9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>. . .          . . .                     . . .           . . 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</wp:posOffset>
                </wp:positionH>
                <wp:positionV relativeFrom="paragraph">
                  <wp:posOffset>127000</wp:posOffset>
                </wp:positionV>
                <wp:extent cx="11176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е регулювання діяльності авіапідприємст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е регулювання діяльності авіапідприємств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3765</wp:posOffset>
                </wp:positionH>
                <wp:positionV relativeFrom="paragraph">
                  <wp:posOffset>127000</wp:posOffset>
                </wp:positionV>
                <wp:extent cx="11049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0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8"/>
              </w:rPr>
              <w:t>Загальні положення про господарський договір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Об’єктивна необхідність спеціального правового регулювання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иди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рядок зміни та розірвання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/>
            </w:pPr>
            <w:r>
              <w:rPr/>
              <w:t xml:space="preserve">Договори енергопостачання через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иєднану мер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оренди майна та лізин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цесійні договор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комерційної концесії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ідрядн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ро спільну підприємницьку діяль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нтракти у зовнішньоекономічній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 "</w:t>
            </w:r>
            <w:r>
              <w:rPr>
                <w:b/>
                <w:szCs w:val="28"/>
              </w:rPr>
              <w:t>Загальні положення про господарський договір</w:t>
            </w:r>
            <w:r>
              <w:rPr>
                <w:b/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Об’єктивна необхідність спеціального правового регулювання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иди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/>
            </w:pPr>
            <w:r>
              <w:rPr/>
              <w:t xml:space="preserve">Договори енергопостачання через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иєднану мере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оренди майна та лізи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цесійні договор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комерційної концесії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ідряд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ро спільну підприємницьку дія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 заня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 "</w:t>
            </w:r>
            <w:r>
              <w:rPr>
                <w:b/>
                <w:szCs w:val="28"/>
              </w:rPr>
              <w:t>Загальні положення про господарський договір</w:t>
            </w:r>
            <w:r>
              <w:rPr>
                <w:b/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szCs w:val="24"/>
              </w:rPr>
              <w:t xml:space="preserve">Об’єктивна необхідність спеціального правового регулювання господарських договорів. </w:t>
            </w: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ди господарських договорів. </w:t>
            </w: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. Порядок зміни та розірвання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поставки. </w:t>
            </w: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/>
            </w:pPr>
            <w:r>
              <w:rPr/>
              <w:t xml:space="preserve">Договори енергопостачання через </w:t>
            </w:r>
            <w:r>
              <w:rPr>
                <w:szCs w:val="24"/>
              </w:rPr>
              <w:t>приєднану мережу. Договори оренди майна та лізи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 xml:space="preserve">Концесійні договори. Договори комерційної концесії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olor w:val="000000"/>
                <w:szCs w:val="24"/>
              </w:rPr>
              <w:t xml:space="preserve">Підрядні договори. </w:t>
            </w: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Договори про спільну підприємницьку діяльність. Контракти у зовнішньоекономічній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spacing w:lineRule="exac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8"/>
          <w:szCs w:val="28"/>
        </w:rPr>
        <w:t>06.11. 1991р.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Інкотермс. Офіційні правила тлумачення торговельних термінів Міжнародної торгової палати: Міжнародний договір. Введено в дію з 1.12.2000 р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8"/>
          <w:szCs w:val="28"/>
        </w:rPr>
        <w:t>Відомості Верховної Ради. – 1995. - N 47.- Ст.349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7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.1.8. Про транспорт: Закон України від 10.11.1994 р. (із змін і доп.) // </w:t>
      </w:r>
      <w:r>
        <w:rPr>
          <w:iCs/>
          <w:color w:val="000000"/>
          <w:sz w:val="28"/>
          <w:szCs w:val="28"/>
        </w:rPr>
        <w:t>Відомості Верховної Ради. – 1994. - N 51. -  Ст.44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9. Про автомобільний транспорт: Закон України від 05.04.2001р. // </w:t>
      </w:r>
      <w:r>
        <w:rPr>
          <w:iCs/>
          <w:color w:val="000000"/>
          <w:sz w:val="28"/>
          <w:szCs w:val="28"/>
        </w:rPr>
        <w:t>Відомості Верховної Ради. – 2001. - N 22. - Ст.1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Про електроенергетику: Закон України від 16.10.1997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8. - N 1. - Ст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1.11. </w:t>
      </w:r>
      <w:r>
        <w:rPr>
          <w:sz w:val="28"/>
          <w:szCs w:val="28"/>
        </w:rPr>
        <w:t>Про державне замовлення для задоволення пріоритетних державних потреб</w:t>
      </w:r>
      <w:r>
        <w:rPr>
          <w:spacing w:val="-4"/>
          <w:sz w:val="28"/>
          <w:szCs w:val="28"/>
        </w:rPr>
        <w:t xml:space="preserve">: </w:t>
        <w:br/>
        <w:t>Закон України в редакції від 15.12.2005 р. //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омості Верховної Ради . –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2006. –– № 14. –– Ст. 11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3.1.12. </w:t>
      </w:r>
      <w:r>
        <w:rPr>
          <w:sz w:val="28"/>
          <w:szCs w:val="28"/>
        </w:rPr>
        <w:t xml:space="preserve">Про залізничний транспорт: Закон України від 4.07. 1996 р. (із змін. і доп.) </w:t>
      </w:r>
      <w:r>
        <w:rPr>
          <w:iCs/>
          <w:color w:val="000000"/>
          <w:sz w:val="28"/>
          <w:szCs w:val="28"/>
        </w:rPr>
        <w:t>Відомості Верховної Ради.- 1996. -N 40. - Ст. 18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3. Про зовнішньоекономічну діяльність: Закон України від 16.04.1991 р. (із змін. і доп.) </w:t>
      </w:r>
      <w:r>
        <w:rPr>
          <w:color w:val="000000"/>
          <w:sz w:val="28"/>
          <w:szCs w:val="28"/>
        </w:rPr>
        <w:t>//</w:t>
      </w:r>
      <w:r>
        <w:rPr>
          <w:iCs/>
          <w:color w:val="000000"/>
          <w:sz w:val="28"/>
          <w:szCs w:val="28"/>
        </w:rPr>
        <w:t xml:space="preserve"> Відомості Верховної Ради. – 1991. - N 29. - Ст. 37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4. Про інвестиційну діяльність: Закон України від 18.09.1991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1. - N 47. - Ст.64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5. Про концесії: Закон України від 16.07.1999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9. - N 41. - Ст.372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  <w:lang w:val="ru-RU"/>
        </w:rPr>
        <w:t xml:space="preserve">3.1.16. </w:t>
      </w:r>
      <w:r>
        <w:rPr>
          <w:sz w:val="28"/>
          <w:szCs w:val="28"/>
        </w:rPr>
        <w:t>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spacing w:lineRule="exact" w:line="340"/>
        <w:ind w:firstLine="708"/>
        <w:rPr/>
      </w:pPr>
      <w:r>
        <w:rPr>
          <w:szCs w:val="28"/>
          <w:lang w:val="ru-RU"/>
        </w:rPr>
        <w:t xml:space="preserve">3.1.17. </w:t>
      </w:r>
      <w:r>
        <w:rPr>
          <w:szCs w:val="28"/>
        </w:rPr>
        <w:t>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18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19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20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1.21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ab/>
        <w:t>3.1.22.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Безклубий І.А. Банківські правочини: цивільно-правовоі проблеми: Монографія.- К.: Вид.- поліграф.центр «Київський університет», 2005.- 37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3. Безлюдько І.О. Договір перевезення вантажу повітряним транспортом: визначення в законодавстві України// Держава і право. –К., 2004. -№24. –с. 342-3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4. Безлюдько І.О. Правовий статус перевізника за договором перевезення вантажу повітряним транспортом за чинним законодавством України// Підприємництво, господарство і право. -2004. -№ 11. –с. 31-3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5. Беляневич О.А. Господарський договір та способи його укладання: Навчальний посібник.- К.: «Наукова думка».- 2002.- 262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6. Беляневич О.А. Господарське договірне право України (теоретичні аспекти): Монографія.- Юрінком Інтер, 2006.- 59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7. Боднар Т.В. Виконання договірних зобов’язань у цивільному праві: Монографія.- К.: Юрінком Інтер, 2005.- 27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8. Брагинский М.И., Витрянский В.В. Договорное право: Общие положения. - М.: Издательство «Статут», 2001.- 84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9. Бревенко С.М. Проблеми договірного права України: Монографія.- К.: Юрінком Інтер, 2006.- 392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0. Венская конвенция о договорах международной купли продажи товаров. Комментарий.- М.: Юрид. лит. 1994.- 32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1. Вінник О.М. Господарське право: навчальний посібник.- К.: Правова єдність, 2009.- 766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2. Демченко Н.С. Договір купівлі-продажу об’єктів приватизації.- К.: Оріяни,2000.- 18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3. Договірне право України. Особлива частина: навч.посіб. /Т.В. Боднар, О.В. Дзера, Н.С. Кузнєцова та інш.: за ред.. О.В. Дзери.- К.: Юрінком Інтер, 2009.- 1200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4. Луць В.В. Контракти у підприємницькій діяльності: Навч. посібник.- К.: Юрінком Інтер, 2008.- 57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Зразки господарських догово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3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самостій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6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семінарськ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семінарськ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15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Складання проекту господарського договору (5бх2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екзаме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237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семінарськ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кладання проекту господарського договору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екзаменаційної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8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иректора інститу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2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3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і договор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2:00Z</dcterms:created>
  <dc:creator>Polukhin</dc:creator>
  <dc:description/>
  <cp:keywords/>
  <dc:language>en-US</dc:language>
  <cp:lastModifiedBy>Test</cp:lastModifiedBy>
  <cp:lastPrinted>2011-04-19T13:13:00Z</cp:lastPrinted>
  <dcterms:modified xsi:type="dcterms:W3CDTF">2011-04-19T10:15:00Z</dcterms:modified>
  <cp:revision>269</cp:revision>
  <dc:subject/>
  <dc:title>МІНІСТЕРСТВО ОСВІТИ І НАУКИ УКРАЇНИ</dc:title>
</cp:coreProperties>
</file>