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повітряного та космічного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0534621" r:id="rId2"/>
        </w:object>
      </w:r>
      <w:r>
        <w:rPr>
          <w:sz w:val="28"/>
        </w:rPr>
        <w:t>"_____"__________201</w:t>
      </w:r>
      <w:r>
        <w:rPr>
          <w:sz w:val="28"/>
          <w:lang w:val="en-US"/>
        </w:rPr>
        <w:t>6</w:t>
      </w:r>
      <w:r>
        <w:rPr>
          <w:sz w:val="28"/>
        </w:rPr>
        <w:t xml:space="preserve">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Аграрн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7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51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9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</w:r>
      <w:r>
        <w:rPr>
          <w:sz w:val="28"/>
        </w:rPr>
        <w:t xml:space="preserve">Екзамен </w:t>
        <w:tab/>
        <w:t>– 7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90/2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-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МЯ НАУ НП 13.01.06-01-201</w:t>
      </w:r>
      <w:r>
        <w:rPr>
          <w:b/>
          <w:sz w:val="28"/>
          <w:lang w:val="en-US"/>
        </w:rPr>
        <w:t>6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«Аграрне право» розроблена на основі освітньо-професійної програми та навчального плану № НБ-9-402/09 підготовки фахівців освітньо-кваліфікаційного рівня «Бакалавр» </w:t>
      </w:r>
      <w:r>
        <w:rPr>
          <w:spacing w:val="-2"/>
          <w:sz w:val="27"/>
          <w:szCs w:val="27"/>
        </w:rPr>
        <w:t xml:space="preserve">за напрямом 6.030402 «Правознавство», </w:t>
      </w:r>
      <w:r>
        <w:rPr>
          <w:sz w:val="27"/>
          <w:szCs w:val="27"/>
        </w:rPr>
        <w:t>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 кафедри господарського, повітряного та  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космічного  права ______________________________________ Д.Беззуб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 кафедри напряму 6.030402  «Правознавство» ( спеціальність 7/8.03040201 «Правознавство») кафедри господарського, </w:t>
      </w:r>
      <w:r>
        <w:rPr>
          <w:sz w:val="27"/>
          <w:szCs w:val="27"/>
        </w:rPr>
        <w:t>повітряного та космічного права</w:t>
      </w:r>
      <w:r>
        <w:rPr>
          <w:bCs/>
          <w:spacing w:val="-8"/>
          <w:sz w:val="27"/>
          <w:szCs w:val="27"/>
        </w:rPr>
        <w:t xml:space="preserve">, </w:t>
      </w:r>
      <w:r>
        <w:rPr>
          <w:bCs/>
          <w:sz w:val="27"/>
          <w:szCs w:val="27"/>
        </w:rPr>
        <w:t>протокол № 1 від «29»серпня 2016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«_____»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 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____________2016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>
          <w:bCs/>
          <w:sz w:val="27"/>
          <w:szCs w:val="27"/>
        </w:rPr>
        <w:t>стор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«Основи аграрного права. Правове становище суб’єктів аграрного права»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.2. Модуль №2 «</w:t>
            </w:r>
            <w:r>
              <w:rPr>
                <w:sz w:val="27"/>
                <w:szCs w:val="27"/>
              </w:rPr>
              <w:t>Аграрний ринок та правове регулювання здійснення окремих видів сільськогосподарської діяльності»</w:t>
            </w:r>
            <w:r>
              <w:rPr>
                <w:spacing w:val="-2"/>
                <w:sz w:val="27"/>
                <w:szCs w:val="27"/>
              </w:rPr>
              <w:t>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аграрного господарювання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Метою викладення  навчальної дисципліни є </w:t>
      </w:r>
      <w:r>
        <w:rPr>
          <w:sz w:val="27"/>
          <w:szCs w:val="27"/>
          <w:lang w:val="en-US" w:eastAsia="en-US"/>
        </w:rPr>
        <w:t xml:space="preserve">формування у студентів системи правових знань щодо особливостей нормативного регулювання виробничо-господарської </w:t>
      </w:r>
      <w:r>
        <w:rPr>
          <w:sz w:val="27"/>
          <w:szCs w:val="27"/>
        </w:rPr>
        <w:t>діяльності суб’єктів аграрного підприємництва на землях сільськогосподарського призначення у процесі виробництва, переробки та реалізації ними сільськогосподарської продукції й сировини, а також надання окремих видів послуг сільськогосподарським товаровиробникам; сприяння розвитку у студентів навичок юридичного аналізу конкретних правових ситуацій, вміння орієнтуватися в комплексному, за своїм змістом, аграрному законодавстві та вірно застосовувати його норми в подальшій практичній діяльності. Відтак, розвиток агарного права як комплексної галузі права і навчальної дисципліни є актуальним для підготовки висококваліфікованих фахівців з юридичною освітою.</w:t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вчення та аналіз нормативно-правових актів, які регулюють аграрні правовідносин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ття навичок роботи з юридичною літературою та локальними нормативним актами в сфері аграрного пра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своєння теоретичних знань про аграрне право, предмета, метода, функцій науки аграрного пра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ття навичок застосування знань на практиці у формі складання документів для відкриття сільськогосподарських підприємств, фермерських господарств, оформлення земельних паї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міння вирішувати правові ситуації згідно чинного агарного законодавства у формі розв’язання задач і практичних впра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ормативно-правові акти, які регулюють аграрні відносини в Україн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методи, принципи та систему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ий режим земель сільськогосподарського призна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становища суб’єктів аграрн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оби формування інфраструктури аграрного ринку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е регулювання здійснення окремих видів господарської діяльності в аграрній сфері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равові засади державного регулювання сільськогосподарської діяльності; 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ди і підстави юридичної відповідальності за порушення аграрного законодавств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амостійно працювати з нормативно-правовими актами, які регулюють аграрні правовідносин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нормативні акти та вирішувати конкретні правові ситуації у сфері аграрних правовідносин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кладати необхідні процесуальні та нормативні докумен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firstLine="709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1.5.1. У результаті засвоєння навчального матеріалу навчального модуля № 1 «Основи аграрного права України. Правове становище суб’єктів аграрного права» 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няття і предмет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нципи, об’єкти і суб’єкти аграрн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истему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становища фермерських господарств, сільськогосподарських кооперативів, особистих селянських господарств та інших сільськогосподарських товаровиробник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ади та суб’єктів дорадчої діяльності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орми і методи державного регулювання сільського господарств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амостійно користуватися нормативно-правовими актами аграрного законодавства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ати порівняльну характеристику правового становища суб’єктів аграрного прав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локальні нормативні акти, які регулюють діяльність суб’єктів аграрного підприємництва, зокрема статути, установчі договор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 2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«Аграрний ринок та правове регулювання здійснення окремих видів сільськогосподарської діяльності» 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няття, види та суб’єктів аграрного ринк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ункціонування аграрної біржі та ринків сільськогосподарської продук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регулювання ринку зерна, цукру, сільськогосподарської техн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ади та порядок ведення племінної справи у тваринництв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основи ведення бджільниц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вові засади ветеринарної медицин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безпечення якості та безпечності сільськогосподарської продук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залучення авіації для виконання авіаційно-хімічних робіт в сільському господарств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гальні вимоги до проведення меліоративних заходів та хімізації в сільському господарстві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рішувати правові ситуації  у сфері аграрного права на практиц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та застосовувати нормативно-правові акти щодо вирішення спорів у аграрному секторі економ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вати навичок щодо складання процесуальних документів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ind w:firstLine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firstLine="709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2287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96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0615</wp:posOffset>
                </wp:positionH>
                <wp:positionV relativeFrom="paragraph">
                  <wp:posOffset>80645</wp:posOffset>
                </wp:positionV>
                <wp:extent cx="102235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і догово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7.45pt;margin-top:6.35pt;width:8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і договор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836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рж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рж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836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0765</wp:posOffset>
                </wp:positionH>
                <wp:positionV relativeFrom="paragraph">
                  <wp:posOffset>72390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.7pt" to="134.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631825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3.05pt" to="376.6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7239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pt;margin-top:5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1765</wp:posOffset>
                </wp:positionH>
                <wp:positionV relativeFrom="paragraph">
                  <wp:posOffset>72390</wp:posOffset>
                </wp:positionV>
                <wp:extent cx="1270" cy="163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5.7pt;width:0.05pt;height:1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8310</wp:posOffset>
                </wp:positionH>
                <wp:positionV relativeFrom="paragraph">
                  <wp:posOffset>11239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.3pt;margin-top:8.8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6065</wp:posOffset>
                </wp:positionH>
                <wp:positionV relativeFrom="paragraph">
                  <wp:posOffset>112395</wp:posOffset>
                </wp:positionV>
                <wp:extent cx="647700" cy="342900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8.85pt" to="371.9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239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ч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8.3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ч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8365</wp:posOffset>
                </wp:positionH>
                <wp:positionV relativeFrom="paragraph">
                  <wp:posOffset>54610</wp:posOffset>
                </wp:positionV>
                <wp:extent cx="11176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4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635" t="5080" r="127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74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9.35pt" to="226.2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>. . .          . . .                     . . .           . . .</w:t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127000</wp:posOffset>
                </wp:positionV>
                <wp:extent cx="1117600" cy="815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удов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pt;width:87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удове право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815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8159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 європейських краї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 європейських краї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3765</wp:posOffset>
                </wp:positionH>
                <wp:positionV relativeFrom="paragraph">
                  <wp:posOffset>127000</wp:posOffset>
                </wp:positionV>
                <wp:extent cx="1104900" cy="8159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0pt;width:86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8159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соціального захис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 соціального захис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ind w:firstLine="709"/>
        <w:rPr/>
      </w:pPr>
      <w:r>
        <w:rPr/>
        <w:tab/>
      </w:r>
    </w:p>
    <w:p>
      <w:pPr>
        <w:pStyle w:val="3"/>
        <w:tabs>
          <w:tab w:val="clear" w:pos="708"/>
          <w:tab w:val="left" w:pos="567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Heading1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дуль № 1 «Основи аграрного права. Правове становище суб’єктів аграрного прав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pacing w:val="-4"/>
          <w:sz w:val="27"/>
          <w:szCs w:val="27"/>
        </w:rPr>
        <w:t xml:space="preserve">Тема 2.1.1. </w:t>
      </w:r>
      <w:r>
        <w:rPr>
          <w:sz w:val="27"/>
          <w:szCs w:val="27"/>
        </w:rPr>
        <w:t>Аграрне право як галузь права та його особливості</w:t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оняття аграрного права як галузі права. Історичні витоки аграрного права: колгоспне право, сільськогосподарське право, аграрне право. Ознаки аграрного права: комплексність, інтегрованість, спеціалізованість та їх характеристика. 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едмет аграрного права, його зміст та особливості. Методи правового регулювання та їх зміст. 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принципів, характеристика загальних принципів та спеціальних принципів аграрного права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истема аграрного права: поняття та її складові. Загальна характеристика окремих правових інститутів аграрного права: права власності на землю сільськогосподарського призначення, паювання та оренди землі, сільськогосподарської кооперації, фермерського господарства, сільськогосподарських підприємств і товариств.</w:t>
      </w:r>
    </w:p>
    <w:p>
      <w:pPr>
        <w:pStyle w:val="Heading1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>Джерела аграрного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«джерела аграрного права». Особливості джерел аграрного права.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ституція України – правова основа джерел аграрного пра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и України як основні джерела аграрного права. Класифікація законів, які регулюють аграрні правовідносини. Характеристика уніфікованих та диференційованих закон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ідзаконні акти в системі джерел аграрного пра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окальні нормативні акти як джерела аграрного права, їх характеристика та роль в регулюванні аграрних відноси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блеми і шляхи вдосконалення аграрного законодавства Украї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>Аграрні правовідносини, їх загальна характеристик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та особливості аграрних правовідносин. Елементи аграрних правовідносин: суб’єкти, об’єкти, зміст та підстави виникнення, зміни і припинення аграрних правовідносин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та класифікація суб’єктів аграрного права. Особливості правового становища суб’єктів аграрного господарювання. Загальні засади створення та ліквідації суб’єктів аграрного господарювання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Класифікація агарних правовідносин. Внутрішні аграрні правовідносини, їх зміст, підстави правового регулювання та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Зовнішні аграрні правовідносини, їх зміст, підстави правового регулювання та характеристика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7"/>
          <w:szCs w:val="27"/>
        </w:rPr>
        <w:t>Правовий режим земель сільськогосподарського призначення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іввідношення понять «земля» і «земельна ділянка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 склад та ознаки земель сільськогосподарського признач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і сільськогосподарського призначення як об’єкт правового регулюв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 особливості правового режиму земель сільськогосподарського призначення: загальний правовий режим, особливий правовий режим, спеціальний правовий режим земель сільськогосподарського призначення та їх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а та обов’язки власників і користувачів земель сільськогосподарського признач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>
          <w:sz w:val="27"/>
          <w:szCs w:val="27"/>
        </w:rPr>
        <w:t>Порядок створення і реєстрації фермерського господарств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функціонування фермерського господарства в Україн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інститут членства у фермерському господарстві. Голова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мови і порядок створення фермерського господарства. Реалізація права на створення фермерського господарства. Умови і порядок проведення професійного відбору громадян, які виявили бажання створити фермерське господарство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рядок надання (передачі) земельної ділянки для ведення фермер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а реєстрація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а характеристика статуту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а підтримка фермерського господарства: її види та порядок над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6. Фермерське господарство як суб’єкт аграрного підприємництв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Характеристика земельних правовідносин у фермерському господарстві. Склад земель фермерського господарства. </w:t>
      </w:r>
      <w:r>
        <w:rPr>
          <w:bCs/>
          <w:sz w:val="27"/>
          <w:szCs w:val="27"/>
        </w:rPr>
        <w:t>Приватизація земельних ділянок членами фермерських господарств. Права та обов’язки членів фермерського господарство в земельних правовідносинах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клад майна фермерського господарства. Характеристика майнових правовідносин у фермерському господарстві. Відчуження майна фермерського господарс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сподарська діяльність фермерського господар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ідносини фермерського господарства з бюджетом, банківськими установами та страховими організаціям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рудові правовідносини та соціальне забезпечення у фермер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ідстави та порядок припинення діяльності фермерського господар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7. Правове становище особистого селянського господарс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ведення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і ознаки особистого селян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проведення обліку особистих селянських господарст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виділення земельної ділянки для ведення особистого селянського господарства. Правовий режим земель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овий режим майна особистого селян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а і обов’язки членів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йнятість членів особистого селянського господарства, їх соціальних захист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основи надання послуг у сфері сільського зеленого туризм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пинення ведення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8. Поняття та види сільськогосподарських кооперативів, порядок їх створення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діяльності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ди кооперативів. Порівняльна характеристика виробничого і обслуговуючого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’єднання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умови та порядок створення сільськогосподарських кооперативів, їх державна реєстраці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ципи діяльності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а характеристика статуту кооператив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9. Правове становище сільськогосподарських кооперативі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інститут членства в сільськогосподарському кооперативі. Асоційовані чле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вступу до сільськогосподарського кооперативу. Права та обов’язки членів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пинення членства в сільськогосподарському кооператив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 управління сільськогосподарського кооперативу, їх повноваж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режим майна та землі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сподарська діяльність сільськогосподарського кооператив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рудові відносини в сільськогосподарському кооператив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організація та ліквідація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10. Сільськогосподарська дорадча діяльність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основи ведення сільськогосподарської дорадчої діяль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сільськогосподарської дорадчої діяльності та дорадчих послуг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, основні завдання та методи дорадчої діяль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ільськогосподарська дорадча служба </w:t>
      </w:r>
      <w:bookmarkStart w:id="0" w:name="13"/>
      <w:bookmarkEnd w:id="0"/>
      <w:r>
        <w:rPr>
          <w:sz w:val="27"/>
          <w:szCs w:val="27"/>
        </w:rPr>
        <w:t>та сільськогосподарський дорадник, їх повноваж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створення та ведення реєстру сільськогосподарських дорадчих служ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створення та ведення Реєстру сільськогосподарських дорадників і експертів-дорадників, що надають дорадчі по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11. Державне регулювання сільського господарс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, суть і принципи державного регулювання сіль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 державного регулювання: правотворча, правозастосовна, правоохоронна, організаційна, їх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державного регулювання: переконання, дозволів, прямих вказівок, рекомендацій, адміністративний і економічний методи, їх характеристик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истема й повноваження державних органів, які здійснюють регулювання сільського господарства: Міністерство аграрної політики України як центральний спеціалізований орган державного управління у сфері сільського господарства та його повноваження; структура та повноваження </w:t>
      </w:r>
      <w:r>
        <w:rPr>
          <w:color w:val="000000"/>
          <w:sz w:val="27"/>
          <w:szCs w:val="27"/>
        </w:rPr>
        <w:t>управлінь агропромислового розвитку; структура і повноваження Д</w:t>
      </w:r>
      <w:r>
        <w:rPr>
          <w:bCs/>
          <w:sz w:val="27"/>
          <w:szCs w:val="27"/>
        </w:rPr>
        <w:t>ержавного комітету України із земельних ресурсів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Органи державного контролю та інспекції в сільському господарстві: повноваження </w:t>
      </w:r>
      <w:r>
        <w:rPr>
          <w:sz w:val="27"/>
          <w:szCs w:val="27"/>
        </w:rPr>
        <w:t xml:space="preserve">Державного комітету України з питань технічного регулювання та споживчої політики; повноваження </w:t>
      </w:r>
      <w:r>
        <w:rPr>
          <w:color w:val="000000"/>
          <w:sz w:val="27"/>
          <w:szCs w:val="27"/>
        </w:rPr>
        <w:t>Державного комітету ветеринарної медицини України</w:t>
      </w:r>
      <w:r>
        <w:rPr>
          <w:sz w:val="27"/>
          <w:szCs w:val="27"/>
        </w:rPr>
        <w:t xml:space="preserve">, повноваження Державного департаменту харчової промисловості та продовольчого ринку; </w:t>
      </w:r>
      <w:r>
        <w:rPr>
          <w:bCs/>
          <w:sz w:val="27"/>
          <w:szCs w:val="27"/>
        </w:rPr>
        <w:t xml:space="preserve">повноваження </w:t>
      </w:r>
      <w:r>
        <w:rPr>
          <w:sz w:val="27"/>
          <w:szCs w:val="27"/>
        </w:rPr>
        <w:t>Державної інспекції з контролю якості сільськогосподарської продукції та моніторингу її ринку; повноваження Державної хлібної інспекції Автономної Республіки Крим і обласних державних хлібних інспекцій; повноваження Української державної насіннєвої інспекція, повноваження Державної службу з карантину рослин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Модуль №2 «Аграрний ринок та правове регулювання здійснення окремих видів сільськогосподарської діяльності»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Загальна характеристика аграрного ринку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оретико-правове поняття аграрного ринку та правові засади його функціонування в Україні. Види аграрного ринку, їх характеристика. Функції аграрного ринк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державного регулювання цін окремих видів сільськогосподарської продукції. Об’єкти державного цінового регулювання Державна аграрна інтервенція, товарна інтервенція, фінансова інтервен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имчасове адміністративне регулювання цін та тимчасова бюджетна дот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2.</w:t>
      </w:r>
      <w:r>
        <w:rPr>
          <w:sz w:val="27"/>
          <w:szCs w:val="27"/>
        </w:rPr>
        <w:t xml:space="preserve"> Суб’єкти організованого аграрного ринку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е становище Аграрного фонду як державної спеціалізованої установи, уповноваженої реалізувати цінову політику в агропромисловому секторі економі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грарна біржа: мета і предмет діяльності. Права та обов’язки Аграрної бірж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орядок формування державного продовольчого резерв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гальна характеристика Типових правил біржової торгівлі сільськогосподарською продукціє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юз аграрних бірж: історія заснування та основна мета діяльності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3. </w:t>
      </w:r>
      <w:r>
        <w:rPr>
          <w:sz w:val="27"/>
          <w:szCs w:val="27"/>
        </w:rPr>
        <w:t>Правове забезпечення формування ринків зерна, цукру, сільськогосподарської технік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Правові засади формування ринку зерна в Україні. Поняття зерна та його види. Суб’єкти ринку зерна, їх загальна характеристика. </w:t>
      </w:r>
      <w:r>
        <w:rPr>
          <w:sz w:val="27"/>
          <w:szCs w:val="27"/>
        </w:rPr>
        <w:t>Основні засади державної політики щодо регулювання ринку зерна. Формування та використання зернових ресурсів. Порядок декларування зерна. Контроль якості зерна. Зберігання зер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виробництва і реалізації цукру</w:t>
      </w:r>
      <w:bookmarkStart w:id="1" w:name="3"/>
      <w:bookmarkEnd w:id="1"/>
      <w:r>
        <w:rPr>
          <w:sz w:val="27"/>
          <w:szCs w:val="27"/>
        </w:rPr>
        <w:t>. Державне регулювання та вирощування цукрових буряків, виробництва та реалізації цукр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авові засади </w:t>
      </w:r>
      <w:r>
        <w:rPr>
          <w:bCs/>
          <w:sz w:val="27"/>
          <w:szCs w:val="27"/>
        </w:rPr>
        <w:t>розвитку вітчизняного машинобудування для агропромислового комплексу.</w:t>
      </w:r>
      <w:r>
        <w:rPr>
          <w:sz w:val="27"/>
          <w:szCs w:val="27"/>
        </w:rPr>
        <w:t xml:space="preserve"> Основні завдання вітчизняного машинобудування для агропромислового комплексу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4. </w:t>
      </w:r>
      <w:r>
        <w:rPr>
          <w:color w:val="000000"/>
          <w:sz w:val="27"/>
          <w:szCs w:val="27"/>
        </w:rPr>
        <w:t>Правове регулювання племінної справи у тваринництві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і засади ведення племінної справи у тваринництві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Поняття племінної справи у тваринництві та її завдання</w:t>
      </w:r>
      <w:r>
        <w:rPr>
          <w:bCs/>
          <w:caps/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sz w:val="27"/>
          <w:szCs w:val="27"/>
        </w:rPr>
        <w:t>О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и та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и племінної справи у тваринництві, їх загальна характеристика</w:t>
      </w:r>
      <w:r>
        <w:rPr>
          <w:bCs/>
          <w:caps/>
          <w:sz w:val="27"/>
          <w:szCs w:val="27"/>
        </w:rPr>
        <w:t xml:space="preserve">. </w:t>
      </w:r>
      <w:r>
        <w:rPr>
          <w:bCs/>
          <w:sz w:val="27"/>
          <w:szCs w:val="27"/>
        </w:rPr>
        <w:t>Права та обов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язки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ів племінної справи у тваринництві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sz w:val="27"/>
          <w:szCs w:val="27"/>
        </w:rPr>
        <w:t>Організація племінної справи у тваринництві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color w:val="000000"/>
          <w:sz w:val="27"/>
          <w:szCs w:val="27"/>
        </w:rPr>
        <w:t>Порядок проведення конкурсу з визначення виконавців державної програми селекції у тваринництві та його результати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5. </w:t>
      </w:r>
      <w:r>
        <w:rPr>
          <w:sz w:val="27"/>
          <w:szCs w:val="27"/>
        </w:rPr>
        <w:t>Державна атестація суб’єктів племінної справи у тваринництві та державна реєстрація племінних тварин і стад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Поняття державної атестації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 xml:space="preserve">єктів племінної справи у тваринництві. Порядок атестації (переатестації </w:t>
      </w:r>
      <w:r>
        <w:rPr>
          <w:bCs/>
          <w:caps/>
          <w:sz w:val="27"/>
          <w:szCs w:val="27"/>
        </w:rPr>
        <w:t xml:space="preserve">) </w:t>
      </w:r>
      <w:r>
        <w:rPr>
          <w:bCs/>
          <w:sz w:val="27"/>
          <w:szCs w:val="27"/>
        </w:rPr>
        <w:t>суб’єктів племінної справи у тваринниц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дентифікація тварин: мета і порядок її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а реєстрація племінних тварин: мета, порядок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а реєстрація племінних стад: мета, порядок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емінне свідоцтво: поняття, мета його застосування, порядок оформлення.</w:t>
      </w:r>
    </w:p>
    <w:p>
      <w:pPr>
        <w:pStyle w:val="Normal"/>
        <w:ind w:firstLine="709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6.</w:t>
      </w:r>
      <w:r>
        <w:rPr>
          <w:sz w:val="27"/>
          <w:szCs w:val="27"/>
        </w:rPr>
        <w:t xml:space="preserve"> Правове регулювання бджільниц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і засади ведення бджільниц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бджільництва, його суб’єкти і об’єкти. Класифікація пасік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реалізації права на заняття бджільництвом. Порядок реєстрації пасік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етеринарно-санітарний паспорт пасіки: зміст, порядок заповн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моги щодо розміщення і облаштування пасі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ила ввезення в Україну та вивезення за її межі бджіл і продуктів бджільниц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7.</w:t>
      </w:r>
      <w:r>
        <w:rPr>
          <w:sz w:val="27"/>
          <w:szCs w:val="27"/>
        </w:rPr>
        <w:t xml:space="preserve"> Правове регулювання ветеринарної медицини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функціонування ветеринарної медицини. Завдання ветеринарної медицин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и управляння і контролю ветеринарної медицини, їх повноваж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сновні завдання Державного департаменту ветеринарної медицин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етеринарні препарати: поняття, порядок виготовлення і використа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ий ветеринарно-санітарний контроль: основні напрямки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ий режим карантину тварин та його наслідк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8. </w:t>
      </w:r>
      <w:r>
        <w:rPr>
          <w:sz w:val="27"/>
          <w:szCs w:val="27"/>
        </w:rPr>
        <w:t>Правове забезпечення якості та безпечності сільськогосподарської продукції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і засади забезпечення якості й безпечності сільськогосподарської продукції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сільськогосподарської продукції. Поняття безпечності і якості сільськогосподарської продукції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е забезпечення безпечності та якості сільськогосподарської продукції. Повноваження Ветеринарної та Санітарної служб, ветеринарного і санітарного інспектор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а та обов’язки виробників, постачальників і продавців сільськогосподарської продукції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функціонування агропродовольчих ринк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е регулювання обігу сільськогосподарських товарів з вмістом генетично-модифікованих організм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9. </w:t>
      </w:r>
      <w:r>
        <w:rPr>
          <w:sz w:val="27"/>
          <w:szCs w:val="27"/>
        </w:rPr>
        <w:t>Правове регулювання меліорації земель та хімізації в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меліорації земель, її мета та правові засади здійснення меліоративних заходів. Види меліорації земель (гідротехнічна, культуртехнічна, хімічна, агротехнічна, агролісотехнічна), їх характеристик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меліоративних заходів. Обов’язки користувачів і власників меліорованих земель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і засади хімізації в сільському господарстві та мета її проведення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пестицидів і агрохімікатів, їх критерії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державних випробувань, реєстрації (перереєстрації), видання переліків пестицидів та агрохіміка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обліку наявності та використання пестицидів і агрохіміка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>Тема 2.2.10.</w:t>
      </w:r>
      <w:r>
        <w:rPr>
          <w:sz w:val="27"/>
          <w:szCs w:val="27"/>
        </w:rPr>
        <w:t xml:space="preserve"> Порядок проведення авіаційно-хімічних робіт у сільському господарстві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виконання авіаційно-хімічних робіт у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Авіаційно-хімічні роботи у сільському господарстві як вид ліцензійної господарської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рядок організації авіаційних робіт у сільському господарстві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Порядок обліку і здачі виконаних авіаційних робіт у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11. </w:t>
      </w:r>
      <w:r>
        <w:rPr>
          <w:sz w:val="27"/>
          <w:szCs w:val="27"/>
        </w:rPr>
        <w:t>Правове регулювання насінництва та захисту росли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насінництва і розсадництва. Поняття насіння і його види (оригінальне, елітне, репродукційне)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’єкти і суб’єкти насінництва і розсадництва. Права і обов’язки суб’єктів насінництва і розсадниц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виробництва і реалізації насіння і садивного матеріалу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и державного управління і контролю у насінництві та розсадництві, їх повноваж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та правові засади захисту рослин. Органи правління та контролю захисту рослин, їх повноваження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а і обов’язки суб’єктів аграрної діяльності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ета особливого режиму захисту росли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карантину рослин. Особливості впровадження карантинного режиму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фітосанітарного контролю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12. </w:t>
      </w:r>
      <w:r>
        <w:rPr>
          <w:sz w:val="27"/>
          <w:szCs w:val="27"/>
        </w:rPr>
        <w:t>Юридична відповідальність за порушення аграрного законодав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відповідальності за порушення аграрного законодав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ласифікація юридичної відповідальності </w:t>
      </w:r>
      <w:r>
        <w:rPr>
          <w:sz w:val="27"/>
          <w:szCs w:val="27"/>
        </w:rPr>
        <w:t>за порушення аграрного законодавства (за галузевою ознакою, за суб’єктами)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исциплінарна відповідальність осіб, зайнятих у сільськогосподарській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атеріальна відповідальність працівників сільськогосподарських підприємст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айнова відповідальність за аграрні правопоруш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Адміністративна відповідальність за порушення аграрного законодавс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13. </w:t>
      </w:r>
      <w:r>
        <w:rPr>
          <w:sz w:val="27"/>
          <w:szCs w:val="27"/>
        </w:rPr>
        <w:t>Організаційно-правове забезпечення соціального розвитку се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та правові засади соціального розвитку сел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ий режим об’єктів соціальної сфери сел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забезпечення наукових досліджень, підготовки кадрів для села та зайнятості сільського насел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регулювання розвитку житлово-комунального та дорожнього господарства на сел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забезпечення культурно-побутового та спортивно-оздоровчого обслуговування сільських жител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.1. Конституція України: Прийнята Верховною Радою України 28.06.1996р. із змінами // Відомості Верховної Ради - 1996.- №30.- Ст. 141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: Прийнятий Верховною Радою України 16 січня 2003 р. із змінами // Відомості Верховної Ради - 2003.- № 18, № 119-20, № 21-22.- Ст.14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Цивільний кодекс України: Прийнятий Верховною Радою України 16 січня 2003 р. із змінами // Відомості Верховної Ради України. - 2003.- №№40-44.- Ст.356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Земельний кодекс України від 25 жовтня 2001 р. № 2768-ІІІ із змінами // Урядовий кур’єр вiд 15.11.2001 - № 211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5. Закон України «</w:t>
      </w:r>
      <w:r>
        <w:rPr>
          <w:bCs/>
          <w:sz w:val="27"/>
          <w:szCs w:val="27"/>
        </w:rPr>
        <w:t xml:space="preserve">Про основні засади державної аграрної політики на період до 2015 року» від </w:t>
      </w:r>
      <w:r>
        <w:rPr>
          <w:sz w:val="27"/>
          <w:szCs w:val="27"/>
        </w:rPr>
        <w:t>18 жовтня 2005 року № 2982-IV // Голос України вiд 16.11.2005 - № 217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6. Закон України «Про сільськогосподарську дорадчу діяльність</w:t>
      </w:r>
      <w:r>
        <w:rPr>
          <w:color w:val="000000"/>
          <w:sz w:val="27"/>
          <w:szCs w:val="27"/>
        </w:rPr>
        <w:t xml:space="preserve">»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від 17 червня 2004 року № 1807-IV</w:t>
        </w:r>
      </w:hyperlink>
      <w:r>
        <w:rPr>
          <w:color w:val="000000"/>
          <w:sz w:val="27"/>
          <w:szCs w:val="27"/>
        </w:rPr>
        <w:t xml:space="preserve"> // </w:t>
      </w:r>
      <w:r>
        <w:rPr>
          <w:sz w:val="27"/>
          <w:szCs w:val="27"/>
        </w:rPr>
        <w:t>Голос України вiд 12.08.2004 - № 149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Закон України «Про фермерське господарство» від 19 червня 2003 року № 973-IV із змінами // Голос України вiд 29.07.2003 - № 139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8. Закон України «Про сільськогосподарську кооперацію» від 17 липня 1997 року № 469/97-ВР із змінами // Голос України вiд 13.08.1997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9. Закон України «Про особисте селянське господарство» від 15 травня 2003 року № 742-IV із змінами // Голос України вiд 19.06.2003 - № 112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0. Закон України «Про племінну справу у тваринництві»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від 15 грудня 1993 року N 3691-XII</w:t>
        </w:r>
      </w:hyperlink>
      <w:r>
        <w:rPr>
          <w:color w:val="000000"/>
          <w:sz w:val="27"/>
          <w:szCs w:val="27"/>
        </w:rPr>
        <w:t xml:space="preserve"> із змінами // </w:t>
      </w:r>
      <w:r>
        <w:rPr>
          <w:sz w:val="27"/>
          <w:szCs w:val="27"/>
        </w:rPr>
        <w:t>Голос України вiд 11.01.1994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1. Закон України «Про зерно та ринок зерна в Україні» від 4 липня 2002 року № 37-IV із змінами // Голос України вiд 06.08.2002 - № 14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2. Закон України «Про бджільництво» від 22 лютого 2000 року № 1492-III // Голос України вiд 01.04.2000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3. Закон України «Про безпечність та якість харчових продуктів» від 06.09.2005 № 2809-IV // Голос України вiд 03.02.1998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4. Закон України «</w:t>
      </w:r>
      <w:r>
        <w:rPr>
          <w:color w:val="000000"/>
          <w:sz w:val="27"/>
          <w:szCs w:val="27"/>
        </w:rPr>
        <w:t>Про державне регулювання імпорту сільськогосподарської продукції»</w:t>
      </w:r>
      <w:r>
        <w:rPr>
          <w:sz w:val="27"/>
          <w:szCs w:val="27"/>
        </w:rPr>
        <w:t xml:space="preserve"> від 17 липня 1997 року № 468/97-ВР із змінами // Голос України вiд 10.10.1997</w:t>
      </w:r>
    </w:p>
    <w:p>
      <w:pPr>
        <w:pStyle w:val="3"/>
        <w:ind w:firstLine="709"/>
        <w:rPr/>
      </w:pPr>
      <w:r>
        <w:rPr>
          <w:sz w:val="27"/>
          <w:szCs w:val="27"/>
          <w:lang w:val="ru-RU"/>
        </w:rPr>
        <w:t xml:space="preserve">3.1.15. </w:t>
      </w:r>
      <w:r>
        <w:rPr>
          <w:sz w:val="27"/>
          <w:szCs w:val="27"/>
        </w:rPr>
        <w:t>Закон України «Про оренду землі» від 06.10. 1998 р. Із змінами // Відомості Верховної Ради. -1998. - №46-47. - Ст.280.</w:t>
      </w:r>
    </w:p>
    <w:p>
      <w:pPr>
        <w:pStyle w:val="3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3.2.1. </w:t>
      </w:r>
      <w:r>
        <w:rPr>
          <w:sz w:val="27"/>
          <w:szCs w:val="27"/>
        </w:rPr>
        <w:t xml:space="preserve">Аграрне право України: Підручник / За ред. О.О. Погрібного. – К.: Істина, 2013. – 448 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2. Аграрне право України: Підручник для студентів юридичних спеціальностей вищих закладів освіти / За ред. В.М. Гайворонського та В.П. Жушмана. – Х.: Право, 2013. – 240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3. Аграрний сектор України на шляху до євроінтеграції / За ред. О.М. Бородіної — Ужгород : ІВА, 2011. — 496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4. Державна підтримка агросфери: еволюція, проблеми / За ред. О.М. Бородіної - К., 2010. — 264c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5. </w:t>
      </w:r>
      <w:r>
        <w:rPr>
          <w:color w:val="000000"/>
          <w:sz w:val="27"/>
          <w:szCs w:val="27"/>
        </w:rPr>
        <w:t>Долинська М.С. Фермерські господарства України: землекористування, порядок, створення, діяльність та припинення діяльності. — Х. : Страйд, 2005. — 261с. — (Серія «Юридичний радник»)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6. Домбровський С.Ф. </w:t>
      </w:r>
      <w:r>
        <w:rPr>
          <w:bCs/>
          <w:sz w:val="27"/>
          <w:szCs w:val="27"/>
        </w:rPr>
        <w:t>Актуальні проблеми аграрного та земельного права й організації правової роботи</w:t>
      </w:r>
      <w:r>
        <w:rPr>
          <w:sz w:val="27"/>
          <w:szCs w:val="27"/>
        </w:rPr>
        <w:t>. — Хмельницький : Видавництво Хмельницького ун-ту управління та права, 2011. — 112c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7. Дудченко О.С., Половко І.В.</w:t>
      </w:r>
      <w:r>
        <w:rPr>
          <w:bCs/>
          <w:sz w:val="27"/>
          <w:szCs w:val="27"/>
        </w:rPr>
        <w:t xml:space="preserve"> Аграрне право України: Запитання та відповіді</w:t>
      </w:r>
      <w:r>
        <w:rPr>
          <w:sz w:val="27"/>
          <w:szCs w:val="27"/>
        </w:rPr>
        <w:t xml:space="preserve"> / Ніжинський держ. ун-т ім. Миколи Гоголя. — Ніжин : Видавництво НДУ ім. М.Гоголя, 2006. — 50с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Єрмоленко В.М. Теоретичні проблеми аграрних майнових правовідносин: монографія. — К. : Магістр-ХХІ сторіччя, 2008. — 188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9. Жушман В. П. Аграрне право та законодавство України: Навч.-практ. посібник — Х. : Одіссей, 2013. — 447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0. Організаційно-правові засади розвитку аграрного і земельного ринків в Україні / За ред. В.І. Семчика — К. : Юридична думка, 2011. — 264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1. Проблеми вдосконалення земельного та аграрного законодавства України: перспективи в ХХІ ст.: Матеріали міжнар. наук. конф. (27-28 квітня 2010 року, м.Біла Церква) / Білоцерківський держ. аграрний ун-т / М.М. Барановський (ред.). — Біла Церква, 2010. — 182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2. Семчик В. І., Кулинич П. Ф., Погрібний О. О., Проценко Т. П., Сонюк В. А. Організаційно-правові питання аграрної реформи в Україні / Інститут держави і права ім. В.М.Корецького НАН України / В.І. Семчик (ред.). — К., 2013. — 280с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3.2.13. </w:t>
      </w:r>
      <w:r>
        <w:rPr>
          <w:sz w:val="27"/>
          <w:szCs w:val="27"/>
        </w:rPr>
        <w:t xml:space="preserve">Уркевич В.Ю. Проблеми теорії аграрних правовідносин. — Х. : Харків юридичний, 2007. — 494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4. Шемшученко Ю. С., Семчик В. І., Проценко Т. П., Поліводський О. А., Кулинич П. Ф. Організаційно-правові проблеми розвитку аграрного і земельного ринків в Україні: Наукова доповідь / Інститут держави і права ім. В.М.Корецького НАН України. — К., 2015. — 8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грар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G:/&#1053;&#1040;&#1059;/z6.doc" TargetMode="External"/><Relationship Id="rId5" Type="http://schemas.openxmlformats.org/officeDocument/2006/relationships/hyperlink" Target="../../G:/&#1053;&#1040;&#1059;/z2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36:00Z</dcterms:created>
  <dc:creator>Polukhin</dc:creator>
  <dc:description/>
  <cp:keywords/>
  <dc:language>en-US</dc:language>
  <cp:lastModifiedBy>Дмитрий</cp:lastModifiedBy>
  <cp:lastPrinted>2014-03-17T09:48:00Z</cp:lastPrinted>
  <dcterms:modified xsi:type="dcterms:W3CDTF">2016-11-20T14:58:00Z</dcterms:modified>
  <cp:revision>4</cp:revision>
  <dc:subject/>
  <dc:title>МІНІСТЕРСТВО ОСВІТИ І НАУКИ УКРАЇНИ</dc:title>
</cp:coreProperties>
</file>