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вчально-науковий юридичний інститут</w:t>
      </w:r>
    </w:p>
    <w:p>
      <w:pPr>
        <w:pStyle w:val="Heading4"/>
        <w:jc w:val="center"/>
        <w:rPr/>
      </w:pPr>
      <w:r>
        <w:rPr/>
        <w:t>Кафедра повітряного та космічного пр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en-US"/>
        </w:rPr>
        <w:t xml:space="preserve">_ </w:t>
      </w:r>
    </w:p>
    <w:p>
      <w:pPr>
        <w:pStyle w:val="Normal"/>
        <w:ind w:left="5529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2184144" r:id="rId2"/>
        </w:object>
      </w:r>
      <w:r>
        <w:rPr>
          <w:sz w:val="28"/>
        </w:rPr>
        <w:t>"_____"__________201</w:t>
      </w:r>
      <w:r>
        <w:rPr>
          <w:sz w:val="28"/>
          <w:lang w:val="en-US"/>
        </w:rPr>
        <w:t>6</w:t>
      </w:r>
      <w:r>
        <w:rPr>
          <w:sz w:val="28"/>
        </w:rPr>
        <w:t xml:space="preserve"> 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Аграрне прав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4     "Право"</w:t>
      </w:r>
    </w:p>
    <w:p>
      <w:pPr>
        <w:pStyle w:val="Heading3"/>
        <w:rPr/>
      </w:pPr>
      <w:r>
        <w:rPr/>
        <w:t xml:space="preserve">Напрям підготовки: </w:t>
        <w:tab/>
        <w:t>6.030402 "Правознавство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4</w:t>
        <w:tab/>
        <w:t xml:space="preserve">     Семестр – 7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51       </w:t>
        <w:tab/>
      </w:r>
      <w:r>
        <w:rPr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39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  <w:tab/>
        <w:tab/>
        <w:tab/>
      </w:r>
      <w:r>
        <w:rPr>
          <w:sz w:val="28"/>
        </w:rPr>
        <w:t xml:space="preserve">Екзамен </w:t>
        <w:tab/>
        <w:t>– 7 семестр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90/2.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Н9-6.030402-3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МЯ НАУ НП 13.01.06-01-201</w:t>
      </w:r>
      <w:r>
        <w:rPr>
          <w:b/>
          <w:sz w:val="28"/>
          <w:lang w:val="en-US"/>
        </w:rPr>
        <w:t>6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Навчальна програма дисципліни «Аграрне право» розроблена на основі освітньо-професійної програми та навчального плану № НБ-9-402/09 підготовки фахівців освітньо-кваліфікаційного рівня «Бакалавр» </w:t>
      </w:r>
      <w:r>
        <w:rPr>
          <w:spacing w:val="-2"/>
          <w:sz w:val="27"/>
          <w:szCs w:val="27"/>
        </w:rPr>
        <w:t xml:space="preserve">за напрямом 6.030402 «Правознавство», </w:t>
      </w:r>
      <w:r>
        <w:rPr>
          <w:sz w:val="27"/>
          <w:szCs w:val="27"/>
        </w:rPr>
        <w:t>«Тимчасового Положення про організацію навчального процесу за кредитно-модульною системою (в умовах педагогічного експерименту)» та «Тимчасового Положення про рейтингову систему оцінювання»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в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Професор  кафедри господарського, повітряного та  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космічного  права ______________________________________ Д.Беззуб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bCs/>
          <w:spacing w:val="-8"/>
          <w:sz w:val="27"/>
          <w:szCs w:val="27"/>
        </w:rPr>
        <w:t xml:space="preserve">Навчальна програма обговорена та схвалена на засіданні випускової  кафедри напряму 6.030402  «Правознавство» ( спеціальність 7/8.03040201 «Правознавство») кафедри господарського, </w:t>
      </w:r>
      <w:r>
        <w:rPr>
          <w:sz w:val="27"/>
          <w:szCs w:val="27"/>
        </w:rPr>
        <w:t>повітряного та космічного права</w:t>
      </w:r>
      <w:r>
        <w:rPr>
          <w:bCs/>
          <w:spacing w:val="-8"/>
          <w:sz w:val="27"/>
          <w:szCs w:val="27"/>
        </w:rPr>
        <w:t xml:space="preserve">, </w:t>
      </w:r>
      <w:r>
        <w:rPr>
          <w:bCs/>
          <w:sz w:val="27"/>
          <w:szCs w:val="27"/>
        </w:rPr>
        <w:t>протокол № 1 від «29»серпня 2016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 С. Юлдаше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Навчально-наукового юридичного інституту</w:t>
      </w:r>
      <w:r>
        <w:rPr>
          <w:bCs/>
          <w:sz w:val="27"/>
          <w:szCs w:val="27"/>
        </w:rPr>
        <w:t>, протокол №_____ від «_____»___________2016 р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 В.Вишновец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НН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Сопілко</w:t>
      </w:r>
    </w:p>
    <w:p>
      <w:pPr>
        <w:pStyle w:val="Normal"/>
        <w:ind w:firstLine="709"/>
        <w:rPr/>
      </w:pPr>
      <w:r>
        <w:rPr>
          <w:sz w:val="27"/>
          <w:szCs w:val="27"/>
        </w:rPr>
        <w:t>«____»____________2016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рахований примірни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>
          <w:bCs/>
          <w:sz w:val="27"/>
          <w:szCs w:val="27"/>
        </w:rPr>
        <w:t>стор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2.1. Модуль №1 «Основи аграрного права. Правове становище суб’єктів аграрного права»…………………………………………………………………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.2. Модуль №2 «</w:t>
            </w:r>
            <w:r>
              <w:rPr>
                <w:sz w:val="27"/>
                <w:szCs w:val="27"/>
              </w:rPr>
              <w:t>Аграрний ринок та правове регулювання здійснення окремих видів сільськогосподарської діяльності»</w:t>
            </w:r>
            <w:r>
              <w:rPr>
                <w:spacing w:val="-2"/>
                <w:sz w:val="27"/>
                <w:szCs w:val="27"/>
              </w:rPr>
              <w:t>……………………………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Дана навчальна дисципліна є теоретичною основою сукупності знань, вмінь та навиків, якими оволодіває майбутній фахівець в сфері організації та безпосереднього здійснення аграрного господарювання.</w:t>
      </w:r>
    </w:p>
    <w:p>
      <w:pPr>
        <w:pStyle w:val="3"/>
        <w:ind w:firstLine="709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3"/>
        <w:ind w:firstLine="70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Метою викладення  навчальної дисципліни є </w:t>
      </w:r>
      <w:r>
        <w:rPr>
          <w:sz w:val="27"/>
          <w:szCs w:val="27"/>
          <w:lang w:val="en-US" w:eastAsia="en-US"/>
        </w:rPr>
        <w:t xml:space="preserve">формування у студентів системи правових знань щодо особливостей нормативного регулювання виробничо-господарської </w:t>
      </w:r>
      <w:r>
        <w:rPr>
          <w:sz w:val="27"/>
          <w:szCs w:val="27"/>
        </w:rPr>
        <w:t>діяльності суб’єктів аграрного підприємництва на землях сільськогосподарського призначення у процесі виробництва, переробки та реалізації ними сільськогосподарської продукції й сировини, а також надання окремих видів послуг сільськогосподарським товаровиробникам; сприяння розвитку у студентів навичок юридичного аналізу конкретних правових ситуацій, вміння орієнтуватися в комплексному, за своїм змістом, аграрному законодавстві та вірно застосовувати його норми в подальшій практичній діяльності. Відтак, розвиток агарного права як комплексної галузі права і навчальної дисципліни є актуальним для підготовки висококваліфікованих фахівців з юридичною освітою.</w:t>
      </w:r>
    </w:p>
    <w:p>
      <w:pPr>
        <w:pStyle w:val="Normal"/>
        <w:ind w:firstLine="709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Завданнями вивчення навчальної дисципліни є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ивчення та аналіз нормативно-правових актів, які регулюють аграрні правовідносин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набуття навичок роботи з юридичною літературою та локальними нормативним актами в сфері аграрного прав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засвоєння теоретичних знань про аграрне право, предмета, метода, функцій науки аграрного прав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набуття навичок застосування знань на практиці у формі складання документів для відкриття сільськогосподарських підприємств, фермерських господарств, оформлення земельних паїв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міння вирішувати правові ситуації згідно чинного агарного законодавства у формі розв’язання задач і практичних впра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ind w:firstLine="709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нормативно-правові акти, які регулюють аграрні відносини в Україні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методи, принципи та систему аграрного прав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авовий режим земель сільськогосподарського призначенн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особливості правового становища суб’єктів аграрних правовідносин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авові засоби формування інфраструктури аграрного ринку;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авове регулювання здійснення окремих видів господарської діяльності в аграрній сфері;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 xml:space="preserve">правові засади державного регулювання сільськогосподарської діяльності; 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иди і підстави юридичної відповідальності за порушення аграрного законодавства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мі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амостійно працювати з нормативно-правовими актами, які регулюють аграрні правовідносин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аналізувати нормативні акти та вирішувати конкретні правові ситуації у сфері аграрних правовідносин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кладати необхідні процесуальні та нормативні докумен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ind w:firstLine="709"/>
        <w:rPr/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ind w:firstLine="709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>1.5.1. У результаті засвоєння навчального матеріалу навчального модуля № 1 «Основи аграрного права України. Правове становище суб’єктів аграрного права» студент повинен: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на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оняття і предмет аграрного прав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инципи, об’єкти і суб’єкти аграрних правовідносин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истему аграрного прав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особливості правового становища фермерських господарств, сільськогосподарських кооперативів, особистих селянських господарств та інших сільськогосподарських товаровиробникі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авові засади та суб’єктів дорадчої діяльності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форми і методи державного регулювання сільського господарства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Вміти: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амостійно користуватися нормативно-правовими актами аграрного законодавства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дати порівняльну характеристику правового становища суб’єктів аграрного права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аналізувати локальні нормативні акти, які регулюють діяльність суб’єктів аграрного підприємництва, зокрема статути, установчі договор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5.2. У результаті засвоєння навчального матеріалу навчального модуля № 2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«Аграрний ринок та правове регулювання здійснення окремих видів сільськогосподарської діяльності» студент повинен: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на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оняття, види та суб’єктів аграрного ринку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функціонування аграрної біржі та ринків сільськогосподарської продукції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особливості правового регулювання ринку зерна, цукру, сільськогосподарської технік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авові засади та порядок ведення племінної справи у тваринництві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авові основи ведення бджільництв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авові засади ветеринарної медицин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забезпечення якості та безпечності сільськогосподарської продукції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особливості залучення авіації для виконання авіаційно-хімічних робіт в сільському господарстві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загальні вимоги до проведення меліоративних заходів та хімізації в сільському господарстві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міт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ирішувати правові ситуації  у сфері аграрного права на практиці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аналізувати та застосовувати нормативно-правові акти щодо вирішення спорів у аграрному секторі економік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набувати навичок щодо складання процесуальних документів.</w:t>
      </w:r>
    </w:p>
    <w:p>
      <w:pPr>
        <w:pStyle w:val="3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ind w:firstLine="70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ind w:firstLine="709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6165</wp:posOffset>
                </wp:positionH>
                <wp:positionV relativeFrom="paragraph">
                  <wp:posOffset>114300</wp:posOffset>
                </wp:positionV>
                <wp:extent cx="122872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Господарський проце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9pt;width:96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Господарський процес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0615</wp:posOffset>
                </wp:positionH>
                <wp:positionV relativeFrom="paragraph">
                  <wp:posOffset>80645</wp:posOffset>
                </wp:positionV>
                <wp:extent cx="102235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і договор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87.45pt;margin-top:6.35pt;width:8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і договор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</wp:posOffset>
                </wp:positionH>
                <wp:positionV relativeFrom="paragraph">
                  <wp:posOffset>114300</wp:posOffset>
                </wp:positionV>
                <wp:extent cx="11049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Цивільн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9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Цивільне пра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23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98365</wp:posOffset>
                </wp:positionH>
                <wp:positionV relativeFrom="paragraph">
                  <wp:posOffset>114300</wp:posOffset>
                </wp:positionV>
                <wp:extent cx="11049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іржов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9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Біржове 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ab/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35</wp:posOffset>
                </wp:positionH>
                <wp:positionV relativeFrom="paragraph">
                  <wp:posOffset>186690</wp:posOffset>
                </wp:positionV>
                <wp:extent cx="11176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емельн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4.7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емель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98365</wp:posOffset>
                </wp:positionH>
                <wp:positionV relativeFrom="paragraph">
                  <wp:posOffset>186690</wp:posOffset>
                </wp:positionV>
                <wp:extent cx="11176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Акціонерн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14.7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Акціонерне пра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0765</wp:posOffset>
                </wp:positionH>
                <wp:positionV relativeFrom="paragraph">
                  <wp:posOffset>72390</wp:posOffset>
                </wp:positionV>
                <wp:extent cx="666750" cy="3429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5.7pt" to="134.4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26565</wp:posOffset>
                </wp:positionH>
                <wp:positionV relativeFrom="paragraph">
                  <wp:posOffset>72390</wp:posOffset>
                </wp:positionV>
                <wp:extent cx="177800" cy="228600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.7pt" to="149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51630</wp:posOffset>
                </wp:positionH>
                <wp:positionV relativeFrom="paragraph">
                  <wp:posOffset>38735</wp:posOffset>
                </wp:positionV>
                <wp:extent cx="631825" cy="3429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3.05pt" to="376.6pt,3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72740</wp:posOffset>
                </wp:positionH>
                <wp:positionV relativeFrom="paragraph">
                  <wp:posOffset>72390</wp:posOffset>
                </wp:positionV>
                <wp:extent cx="1270" cy="2292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2pt;margin-top:5.7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61765</wp:posOffset>
                </wp:positionH>
                <wp:positionV relativeFrom="paragraph">
                  <wp:posOffset>72390</wp:posOffset>
                </wp:positionV>
                <wp:extent cx="1270" cy="16383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95pt;margin-top:5.7pt;width:0.05pt;height:1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8310</wp:posOffset>
                </wp:positionH>
                <wp:positionV relativeFrom="paragraph">
                  <wp:posOffset>112395</wp:posOffset>
                </wp:positionV>
                <wp:extent cx="2463800" cy="1028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Аграрне пра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5.3pt;margin-top:8.8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Аграрне право 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76065</wp:posOffset>
                </wp:positionH>
                <wp:positionV relativeFrom="paragraph">
                  <wp:posOffset>112395</wp:posOffset>
                </wp:positionV>
                <wp:extent cx="647700" cy="342900"/>
                <wp:effectExtent l="2540" t="444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5pt,8.85pt" to="371.9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2365</wp:posOffset>
                </wp:positionH>
                <wp:positionV relativeFrom="paragraph">
                  <wp:posOffset>6350</wp:posOffset>
                </wp:positionV>
                <wp:extent cx="558800" cy="228600"/>
                <wp:effectExtent l="1905" t="4445" r="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0.5pt" to="133.9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2395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кологічн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8.3pt;width:8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кологіч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98365</wp:posOffset>
                </wp:positionH>
                <wp:positionV relativeFrom="paragraph">
                  <wp:posOffset>54610</wp:posOffset>
                </wp:positionV>
                <wp:extent cx="11176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Інвестиційн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4.3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Інвестиційне пра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9505</wp:posOffset>
                </wp:positionH>
                <wp:positionV relativeFrom="paragraph">
                  <wp:posOffset>168910</wp:posOffset>
                </wp:positionV>
                <wp:extent cx="568325" cy="114300"/>
                <wp:effectExtent l="635" t="5080" r="1270" b="228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13.3pt" to="132.85pt,2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80840</wp:posOffset>
                </wp:positionH>
                <wp:positionV relativeFrom="paragraph">
                  <wp:posOffset>168910</wp:posOffset>
                </wp:positionV>
                <wp:extent cx="517525" cy="114300"/>
                <wp:effectExtent l="1270" t="5080" r="635" b="209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3.3pt" to="369.9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1965</wp:posOffset>
                </wp:positionH>
                <wp:positionV relativeFrom="paragraph">
                  <wp:posOffset>102870</wp:posOffset>
                </wp:positionV>
                <wp:extent cx="165100" cy="228600"/>
                <wp:effectExtent l="0" t="3175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1pt" to="150.9pt,2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2740</wp:posOffset>
                </wp:positionH>
                <wp:positionV relativeFrom="paragraph">
                  <wp:posOffset>11874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9.35pt" to="226.2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61765</wp:posOffset>
                </wp:positionH>
                <wp:positionV relativeFrom="paragraph">
                  <wp:posOffset>102870</wp:posOffset>
                </wp:positionV>
                <wp:extent cx="190500" cy="228600"/>
                <wp:effectExtent l="3810" t="317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8.1pt" to="326.9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>. . .          . . .                     . . .           . . .</w:t>
      </w:r>
    </w:p>
    <w:p>
      <w:pPr>
        <w:pStyle w:val="Normal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35</wp:posOffset>
                </wp:positionH>
                <wp:positionV relativeFrom="paragraph">
                  <wp:posOffset>127000</wp:posOffset>
                </wp:positionV>
                <wp:extent cx="1117600" cy="81597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81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Трудов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0pt;width:87.95pt;height: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Трудове право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6165</wp:posOffset>
                </wp:positionH>
                <wp:positionV relativeFrom="paragraph">
                  <wp:posOffset>127000</wp:posOffset>
                </wp:positionV>
                <wp:extent cx="1155700" cy="81597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81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формацій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0pt;width:90.95pt;height: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формаційне пра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9965</wp:posOffset>
                </wp:positionH>
                <wp:positionV relativeFrom="paragraph">
                  <wp:posOffset>127000</wp:posOffset>
                </wp:positionV>
                <wp:extent cx="1155700" cy="81597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81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дміністративне право європейських краї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0pt;width:90.95pt;height: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дміністративне право європейських країн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23765</wp:posOffset>
                </wp:positionH>
                <wp:positionV relativeFrom="paragraph">
                  <wp:posOffset>127000</wp:posOffset>
                </wp:positionV>
                <wp:extent cx="1104900" cy="81597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81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Транспортне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1.95pt;margin-top:10pt;width:86.95pt;height: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Транспортне пра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55065</wp:posOffset>
                </wp:positionH>
                <wp:positionV relativeFrom="paragraph">
                  <wp:posOffset>127000</wp:posOffset>
                </wp:positionV>
                <wp:extent cx="1143000" cy="81597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1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 соціального захист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0pt;width:89.95pt;height: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 соціального захист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3"/>
        <w:ind w:firstLine="709"/>
        <w:rPr/>
      </w:pPr>
      <w:r>
        <w:rPr/>
        <w:tab/>
      </w:r>
    </w:p>
    <w:p>
      <w:pPr>
        <w:pStyle w:val="3"/>
        <w:tabs>
          <w:tab w:val="clear" w:pos="708"/>
          <w:tab w:val="left" w:pos="567" w:leader="none"/>
        </w:tabs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Heading1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одуль № 1 «Основи аграрного права. Правове становище суб’єктів аграрного права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1"/>
        <w:ind w:firstLine="709"/>
        <w:jc w:val="both"/>
        <w:rPr>
          <w:caps/>
          <w:sz w:val="27"/>
          <w:szCs w:val="27"/>
        </w:rPr>
      </w:pPr>
      <w:r>
        <w:rPr>
          <w:spacing w:val="-4"/>
          <w:sz w:val="27"/>
          <w:szCs w:val="27"/>
        </w:rPr>
        <w:t xml:space="preserve">Тема 2.1.1. </w:t>
      </w:r>
      <w:r>
        <w:rPr>
          <w:sz w:val="27"/>
          <w:szCs w:val="27"/>
        </w:rPr>
        <w:t>Аграрне право як галузь права та його особливості</w:t>
      </w:r>
    </w:p>
    <w:p>
      <w:pPr>
        <w:pStyle w:val="Normal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Поняття аграрного права як галузі права. Історичні витоки аграрного права: колгоспне право, сільськогосподарське право, аграрне право. Ознаки аграрного права: комплексність, інтегрованість, спеціалізованість та їх характеристика. 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Предмет аграрного права, його зміст та особливості. Методи правового регулювання та їх зміст. 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Поняття принципів, характеристика загальних принципів та спеціальних принципів аграрного права.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Система аграрного права: поняття та її складові. Загальна характеристика окремих правових інститутів аграрного права: права власності на землю сільськогосподарського призначення, паювання та оренди землі, сільськогосподарської кооперації, фермерського господарства, сільськогосподарських підприємств і товариств.</w:t>
      </w:r>
    </w:p>
    <w:p>
      <w:pPr>
        <w:pStyle w:val="Heading1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iCs/>
          <w:sz w:val="27"/>
          <w:szCs w:val="27"/>
        </w:rPr>
        <w:t xml:space="preserve">Тема 2.1.2. </w:t>
      </w:r>
      <w:r>
        <w:rPr>
          <w:sz w:val="27"/>
          <w:szCs w:val="27"/>
        </w:rPr>
        <w:t>Джерела аграрного пра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няття «джерела аграрного права». Особливості джерел аграрного права.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ституція України – правова основа джерел аграрного пра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они України як основні джерела аграрного права. Класифікація законів, які регулюють аграрні правовідносини. Характеристика уніфікованих та диференційованих законі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ідзаконні акти в системі джерел аграрного пра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Локальні нормативні акти як джерела аграрного права, їх характеристика та роль в регулюванні аграрних відносин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блеми і шляхи вдосконалення аграрного законодавства Україн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firstLine="709"/>
        <w:jc w:val="both"/>
        <w:rPr>
          <w:caps/>
          <w:sz w:val="27"/>
          <w:szCs w:val="27"/>
        </w:rPr>
      </w:pPr>
      <w:r>
        <w:rPr>
          <w:iCs/>
          <w:sz w:val="27"/>
          <w:szCs w:val="27"/>
        </w:rPr>
        <w:t xml:space="preserve">Тема 2.1.3. </w:t>
      </w:r>
      <w:r>
        <w:rPr>
          <w:sz w:val="27"/>
          <w:szCs w:val="27"/>
        </w:rPr>
        <w:t>Аграрні правовідносини, їх загальна характеристика</w:t>
      </w:r>
    </w:p>
    <w:p>
      <w:pPr>
        <w:pStyle w:val="Normal"/>
        <w:ind w:firstLine="709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Поняття та особливості аграрних правовідносин. Елементи аграрних правовідносин: суб’єкти, об’єкти, зміст та підстави виникнення, зміни і припинення аграрних правовідносин.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Поняття та класифікація суб’єктів аграрного права. Особливості правового становища суб’єктів аграрного господарювання. Загальні засади створення та ліквідації суб’єктів аграрного господарювання.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Класифікація агарних правовідносин. Внутрішні аграрні правовідносини, їх зміст, підстави правового регулювання та характеристик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Cs/>
          <w:color w:val="000000"/>
          <w:sz w:val="27"/>
          <w:szCs w:val="27"/>
        </w:rPr>
        <w:t>Зовнішні аграрні правовідносини, їх зміст, підстави правового регулювання та характеристика.</w:t>
      </w:r>
    </w:p>
    <w:p>
      <w:pPr>
        <w:pStyle w:val="3"/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Heading1"/>
        <w:ind w:firstLine="709"/>
        <w:jc w:val="both"/>
        <w:rPr>
          <w:caps/>
          <w:sz w:val="27"/>
          <w:szCs w:val="27"/>
        </w:rPr>
      </w:pPr>
      <w:r>
        <w:rPr>
          <w:iCs/>
          <w:sz w:val="27"/>
          <w:szCs w:val="27"/>
        </w:rPr>
        <w:t xml:space="preserve">Тема 2.1.4. </w:t>
      </w:r>
      <w:r>
        <w:rPr>
          <w:sz w:val="27"/>
          <w:szCs w:val="27"/>
        </w:rPr>
        <w:t>Правовий режим земель сільськогосподарського призначення</w:t>
      </w:r>
    </w:p>
    <w:p>
      <w:pPr>
        <w:pStyle w:val="Normal"/>
        <w:ind w:firstLine="709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піввідношення понять «земля» і «земельна ділянка»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няття і склад та ознаки земель сільськогосподарського призначенн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емлі сільськогосподарського призначення як об’єкт правового регулюванн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няття і особливості правового режиму земель сільськогосподарського призначення: загальний правовий режим, особливий правовий режим, спеціальний правовий режим земель сільськогосподарського призначення та їх характеристик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а та обов’язки власників і користувачів земель сільськогосподарського призначенн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firstLine="709"/>
        <w:jc w:val="both"/>
        <w:rPr>
          <w:caps/>
          <w:sz w:val="27"/>
          <w:szCs w:val="27"/>
        </w:rPr>
      </w:pPr>
      <w:r>
        <w:rPr>
          <w:iCs/>
          <w:sz w:val="27"/>
          <w:szCs w:val="27"/>
        </w:rPr>
        <w:t xml:space="preserve">Тема 2.1.5. </w:t>
      </w:r>
      <w:r>
        <w:rPr>
          <w:sz w:val="27"/>
          <w:szCs w:val="27"/>
        </w:rPr>
        <w:t>Порядок створення і реєстрації фермерського господарства</w:t>
      </w:r>
    </w:p>
    <w:p>
      <w:pPr>
        <w:pStyle w:val="Normal"/>
        <w:ind w:firstLine="709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ві засади функціонування фермерського господарства в Україні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няття та ознаки фермерського господар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вий інститут членства у фермерському господарстві. Голова фермерського господар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мови і порядок створення фермерського господарства. Реалізація права на створення фермерського господарства. Умови і порядок проведення професійного відбору громадян, які виявили бажання створити фермерське господарство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орядок надання (передачі) земельної ділянки для ведення фермерського господарств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ержавна реєстрація фермерського господар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гальна характеристика статуту фермерського господар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ержавна підтримка фермерського господарства: її види та порядок наданн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firstLine="709"/>
        <w:jc w:val="both"/>
        <w:rPr>
          <w:caps/>
          <w:sz w:val="27"/>
          <w:szCs w:val="27"/>
        </w:rPr>
      </w:pPr>
      <w:r>
        <w:rPr>
          <w:sz w:val="27"/>
          <w:szCs w:val="27"/>
        </w:rPr>
        <w:t>Тема 2.1.6. Фермерське господарство як суб’єкт аграрного підприємництва</w:t>
      </w:r>
    </w:p>
    <w:p>
      <w:pPr>
        <w:pStyle w:val="Normal"/>
        <w:ind w:firstLine="709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Характеристика земельних правовідносин у фермерському господарстві. Склад земель фермерського господарства. </w:t>
      </w:r>
      <w:r>
        <w:rPr>
          <w:bCs/>
          <w:sz w:val="27"/>
          <w:szCs w:val="27"/>
        </w:rPr>
        <w:t>Приватизація земельних ділянок членами фермерських господарств. Права та обов’язки членів фермерського господарство в земельних правовідносинах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Склад майна фермерського господарства. Характеристика майнових правовідносин у фермерському господарстві. Відчуження майна фермерського господарства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Господарська діяльність фермерського господарства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ідносини фермерського господарства з бюджетом, банківськими установами та страховими організаціями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Трудові правовідносини та соціальне забезпечення у фермерському господарстві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ідстави та порядок припинення діяльності фермерського господарства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ма 2.1.7. Правове становище особистого селянського господарств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ві засади ведення особистого селянського господар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няття і ознаки особистого селянського господарств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рядок проведення обліку особистих селянських господарст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рядок виділення земельної ділянки для ведення особистого селянського господарства. Правовий режим земель особистого селянського господар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авовий режим майна особистого селянського господарств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а і обов’язки членів особистого селянського господар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йнятість членів особистого селянського господарства, їх соціальних захист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ві основи надання послуг у сфері сільського зеленого туризм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пинення ведення особистого селянського господар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caps/>
          <w:sz w:val="27"/>
          <w:szCs w:val="27"/>
        </w:rPr>
      </w:pPr>
      <w:r>
        <w:rPr>
          <w:sz w:val="27"/>
          <w:szCs w:val="27"/>
        </w:rPr>
        <w:t>Тема 2.1.8. Поняття та види сільськогосподарських кооперативів, порядок їх створення</w:t>
      </w:r>
    </w:p>
    <w:p>
      <w:pPr>
        <w:pStyle w:val="Normal"/>
        <w:ind w:firstLine="709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ві засади діяльності сільськогосподарських кооперативі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няття та ознаки сільськогосподарського кооператив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ди кооперативів. Порівняльна характеристика виробничого і обслуговуючого сільськогосподарських кооперативі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’єднання кооперативі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ві умови та порядок створення сільськогосподарських кооперативів, їх державна реєстраці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нципи діяльності сільськогосподарського кооператив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гальна характеристика статуту кооператив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ма 2.1.9. Правове становище сільськогосподарських кооперативів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вий інститут членства в сільськогосподарському кооперативі. Асоційовані член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рядок вступу до сільськогосподарського кооперативу. Права та обов’язки членів кооператив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пинення членства в сільськогосподарському кооперативі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ргани управління сільськогосподарського кооперативу, їх повноваженн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вий режим майна та землі сільськогосподарського кооператив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сподарська діяльність сільськогосподарського кооператив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рудові відносини в сільськогосподарському кооперативі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організація та ліквідація сільськогосподарських кооперативі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firstLine="709"/>
        <w:jc w:val="both"/>
        <w:rPr>
          <w:caps/>
          <w:sz w:val="27"/>
          <w:szCs w:val="27"/>
        </w:rPr>
      </w:pPr>
      <w:r>
        <w:rPr>
          <w:sz w:val="27"/>
          <w:szCs w:val="27"/>
        </w:rPr>
        <w:t>Тема 2.1.10. Сільськогосподарська дорадча діяльність</w:t>
      </w:r>
    </w:p>
    <w:p>
      <w:pPr>
        <w:pStyle w:val="Normal"/>
        <w:ind w:firstLine="709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ві основи ведення сільськогосподарської дорадчої діяльності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няття сільськогосподарської дорадчої діяльності та дорадчих послуг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а, основні завдання та методи дорадчої діяльності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ільськогосподарська дорадча служба </w:t>
      </w:r>
      <w:bookmarkStart w:id="0" w:name="13"/>
      <w:bookmarkEnd w:id="0"/>
      <w:r>
        <w:rPr>
          <w:sz w:val="27"/>
          <w:szCs w:val="27"/>
        </w:rPr>
        <w:t>та сільськогосподарський дорадник, їх повноваженн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рядок створення та ведення реєстру сільськогосподарських дорадчих служ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рядок створення та ведення Реєстру сільськогосподарських дорадників і експертів-дорадників, що надають дорадчі по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ма 2.1.11. Державне регулювання сільського господарств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няття, суть і принципи державного регулювання сільського господар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орми державного регулювання: правотворча, правозастосовна, правоохоронна, організаційна, їх характеристик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оди державного регулювання: переконання, дозволів, прямих вказівок, рекомендацій, адміністративний і економічний методи, їх характеристик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истема й повноваження державних органів, які здійснюють регулювання сільського господарства: Міністерство аграрної політики України як центральний спеціалізований орган державного управління у сфері сільського господарства та його повноваження; структура та повноваження </w:t>
      </w:r>
      <w:r>
        <w:rPr>
          <w:color w:val="000000"/>
          <w:sz w:val="27"/>
          <w:szCs w:val="27"/>
        </w:rPr>
        <w:t>управлінь агропромислового розвитку; структура і повноваження Д</w:t>
      </w:r>
      <w:r>
        <w:rPr>
          <w:bCs/>
          <w:sz w:val="27"/>
          <w:szCs w:val="27"/>
        </w:rPr>
        <w:t>ержавного комітету України із земельних ресурсів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Органи державного контролю та інспекції в сільському господарстві: повноваження </w:t>
      </w:r>
      <w:r>
        <w:rPr>
          <w:sz w:val="27"/>
          <w:szCs w:val="27"/>
        </w:rPr>
        <w:t xml:space="preserve">Державного комітету України з питань технічного регулювання та споживчої політики; повноваження </w:t>
      </w:r>
      <w:r>
        <w:rPr>
          <w:color w:val="000000"/>
          <w:sz w:val="27"/>
          <w:szCs w:val="27"/>
        </w:rPr>
        <w:t>Державного комітету ветеринарної медицини України</w:t>
      </w:r>
      <w:r>
        <w:rPr>
          <w:sz w:val="27"/>
          <w:szCs w:val="27"/>
        </w:rPr>
        <w:t xml:space="preserve">, повноваження Державного департаменту харчової промисловості та продовольчого ринку; </w:t>
      </w:r>
      <w:r>
        <w:rPr>
          <w:bCs/>
          <w:sz w:val="27"/>
          <w:szCs w:val="27"/>
        </w:rPr>
        <w:t xml:space="preserve">повноваження </w:t>
      </w:r>
      <w:r>
        <w:rPr>
          <w:sz w:val="27"/>
          <w:szCs w:val="27"/>
        </w:rPr>
        <w:t>Державної інспекції з контролю якості сільськогосподарської продукції та моніторингу її ринку; повноваження Державної хлібної інспекції Автономної Республіки Крим і обласних державних хлібних інспекцій; повноваження Української державної насіннєвої інспекція, повноваження Державної службу з карантину рослин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2. Модуль №2 «Аграрний ринок та правове регулювання здійснення окремих видів сільськогосподарської діяльності»</w:t>
      </w:r>
    </w:p>
    <w:p>
      <w:pPr>
        <w:pStyle w:val="Normal"/>
        <w:ind w:firstLine="709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 xml:space="preserve">Тема 2.2.1. </w:t>
      </w:r>
      <w:r>
        <w:rPr>
          <w:sz w:val="27"/>
          <w:szCs w:val="27"/>
        </w:rPr>
        <w:t>Загальна характеристика аграрного ринку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оретико-правове поняття аграрного ринку та правові засади його функціонування в Україні. Види аграрного ринку, їх характеристика. Функції аграрного ринк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обливості державного регулювання цін окремих видів сільськогосподарської продукції. Об’єкти державного цінового регулювання Державна аграрна інтервенція, товарна інтервенція, фінансова інтервенці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имчасове адміністративне регулювання цін та тимчасова бюджетна дотаці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>Тема 2.2.2.</w:t>
      </w:r>
      <w:r>
        <w:rPr>
          <w:sz w:val="27"/>
          <w:szCs w:val="27"/>
        </w:rPr>
        <w:t xml:space="preserve"> Суб’єкти організованого аграрного ринку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ве становище Аграрного фонду як державної спеціалізованої установи, уповноваженої реалізувати цінову політику в агропромисловому секторі економі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грарна біржа: мета і предмет діяльності. Права та обов’язки Аграрної біржі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>Порядок формування державного продовольчого резерву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гальна характеристика Типових правил біржової торгівлі сільськогосподарською продукцією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юз аграрних бірж: історія заснування та основна мета діяльності.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 xml:space="preserve">Тема 2.2.3. </w:t>
      </w:r>
      <w:r>
        <w:rPr>
          <w:sz w:val="27"/>
          <w:szCs w:val="27"/>
        </w:rPr>
        <w:t>Правове забезпечення формування ринків зерна, цукру, сільськогосподарської технік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Правові засади формування ринку зерна в Україні. Поняття зерна та його види. Суб’єкти ринку зерна, їх загальна характеристика. </w:t>
      </w:r>
      <w:r>
        <w:rPr>
          <w:sz w:val="27"/>
          <w:szCs w:val="27"/>
        </w:rPr>
        <w:t>Основні засади державної політики щодо регулювання ринку зерна. Формування та використання зернових ресурсів. Порядок декларування зерна. Контроль якості зерна. Зберігання зерн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ві засади виробництва і реалізації цукру</w:t>
      </w:r>
      <w:bookmarkStart w:id="1" w:name="3"/>
      <w:bookmarkEnd w:id="1"/>
      <w:r>
        <w:rPr>
          <w:sz w:val="27"/>
          <w:szCs w:val="27"/>
        </w:rPr>
        <w:t>. Державне регулювання та вирощування цукрових буряків, виробництва та реалізації цукру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авові засади </w:t>
      </w:r>
      <w:r>
        <w:rPr>
          <w:bCs/>
          <w:sz w:val="27"/>
          <w:szCs w:val="27"/>
        </w:rPr>
        <w:t>розвитку вітчизняного машинобудування для агропромислового комплексу.</w:t>
      </w:r>
      <w:r>
        <w:rPr>
          <w:sz w:val="27"/>
          <w:szCs w:val="27"/>
        </w:rPr>
        <w:t xml:space="preserve"> Основні завдання вітчизняного машинобудування для агропромислового комплексу.</w:t>
      </w:r>
    </w:p>
    <w:p>
      <w:pPr>
        <w:pStyle w:val="Normal"/>
        <w:ind w:firstLine="709"/>
        <w:jc w:val="both"/>
        <w:rPr>
          <w:bCs/>
          <w:caps/>
          <w:sz w:val="27"/>
          <w:szCs w:val="27"/>
        </w:rPr>
      </w:pPr>
      <w:r>
        <w:rPr>
          <w:bCs/>
          <w:cap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 xml:space="preserve">Тема 2.2.4. </w:t>
      </w:r>
      <w:r>
        <w:rPr>
          <w:color w:val="000000"/>
          <w:sz w:val="27"/>
          <w:szCs w:val="27"/>
        </w:rPr>
        <w:t>Правове регулювання племінної справи у тваринництві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авові засади ведення племінної справи у тваринництві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Поняття племінної справи у тваринництві та її завдання</w:t>
      </w:r>
      <w:r>
        <w:rPr>
          <w:bCs/>
          <w:caps/>
          <w:sz w:val="27"/>
          <w:szCs w:val="27"/>
        </w:rPr>
        <w:t xml:space="preserve">. </w:t>
      </w:r>
    </w:p>
    <w:p>
      <w:pPr>
        <w:pStyle w:val="Normal"/>
        <w:ind w:firstLine="709"/>
        <w:jc w:val="both"/>
        <w:rPr>
          <w:bCs/>
          <w:caps/>
          <w:sz w:val="27"/>
          <w:szCs w:val="27"/>
        </w:rPr>
      </w:pPr>
      <w:r>
        <w:rPr>
          <w:bCs/>
          <w:sz w:val="27"/>
          <w:szCs w:val="27"/>
        </w:rPr>
        <w:t>Об</w:t>
      </w:r>
      <w:r>
        <w:rPr>
          <w:bCs/>
          <w:caps/>
          <w:sz w:val="27"/>
          <w:szCs w:val="27"/>
        </w:rPr>
        <w:t>’</w:t>
      </w:r>
      <w:r>
        <w:rPr>
          <w:bCs/>
          <w:sz w:val="27"/>
          <w:szCs w:val="27"/>
        </w:rPr>
        <w:t>єкти та суб</w:t>
      </w:r>
      <w:r>
        <w:rPr>
          <w:bCs/>
          <w:caps/>
          <w:sz w:val="27"/>
          <w:szCs w:val="27"/>
        </w:rPr>
        <w:t>’</w:t>
      </w:r>
      <w:r>
        <w:rPr>
          <w:bCs/>
          <w:sz w:val="27"/>
          <w:szCs w:val="27"/>
        </w:rPr>
        <w:t>єкти племінної справи у тваринництві, їх загальна характеристика</w:t>
      </w:r>
      <w:r>
        <w:rPr>
          <w:bCs/>
          <w:caps/>
          <w:sz w:val="27"/>
          <w:szCs w:val="27"/>
        </w:rPr>
        <w:t xml:space="preserve">. </w:t>
      </w:r>
      <w:r>
        <w:rPr>
          <w:bCs/>
          <w:sz w:val="27"/>
          <w:szCs w:val="27"/>
        </w:rPr>
        <w:t>Права та обов</w:t>
      </w:r>
      <w:r>
        <w:rPr>
          <w:bCs/>
          <w:caps/>
          <w:sz w:val="27"/>
          <w:szCs w:val="27"/>
        </w:rPr>
        <w:t>’</w:t>
      </w:r>
      <w:r>
        <w:rPr>
          <w:bCs/>
          <w:sz w:val="27"/>
          <w:szCs w:val="27"/>
        </w:rPr>
        <w:t>язки суб</w:t>
      </w:r>
      <w:r>
        <w:rPr>
          <w:bCs/>
          <w:caps/>
          <w:sz w:val="27"/>
          <w:szCs w:val="27"/>
        </w:rPr>
        <w:t>’</w:t>
      </w:r>
      <w:r>
        <w:rPr>
          <w:bCs/>
          <w:sz w:val="27"/>
          <w:szCs w:val="27"/>
        </w:rPr>
        <w:t>єктів племінної справи у тваринництві.</w:t>
      </w:r>
    </w:p>
    <w:p>
      <w:pPr>
        <w:pStyle w:val="Normal"/>
        <w:ind w:firstLine="709"/>
        <w:jc w:val="both"/>
        <w:rPr>
          <w:bCs/>
          <w:caps/>
          <w:sz w:val="27"/>
          <w:szCs w:val="27"/>
        </w:rPr>
      </w:pPr>
      <w:r>
        <w:rPr>
          <w:bCs/>
          <w:sz w:val="27"/>
          <w:szCs w:val="27"/>
        </w:rPr>
        <w:t>Організація племінної справи у тваринництві.</w:t>
      </w:r>
    </w:p>
    <w:p>
      <w:pPr>
        <w:pStyle w:val="Normal"/>
        <w:ind w:firstLine="709"/>
        <w:jc w:val="both"/>
        <w:rPr>
          <w:bCs/>
          <w:caps/>
          <w:sz w:val="27"/>
          <w:szCs w:val="27"/>
        </w:rPr>
      </w:pPr>
      <w:r>
        <w:rPr>
          <w:color w:val="000000"/>
          <w:sz w:val="27"/>
          <w:szCs w:val="27"/>
        </w:rPr>
        <w:t>Порядок проведення конкурсу з визначення виконавців державної програми селекції у тваринництві та його результати.</w:t>
      </w:r>
    </w:p>
    <w:p>
      <w:pPr>
        <w:pStyle w:val="Normal"/>
        <w:ind w:firstLine="709"/>
        <w:jc w:val="both"/>
        <w:rPr>
          <w:bCs/>
          <w:caps/>
          <w:sz w:val="27"/>
          <w:szCs w:val="27"/>
        </w:rPr>
      </w:pPr>
      <w:r>
        <w:rPr>
          <w:bCs/>
          <w:cap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 xml:space="preserve">Тема 2.2.5. </w:t>
      </w:r>
      <w:r>
        <w:rPr>
          <w:sz w:val="27"/>
          <w:szCs w:val="27"/>
        </w:rPr>
        <w:t>Державна атестація суб’єктів племінної справи у тваринництві та державна реєстрація племінних тварин і стад</w:t>
      </w:r>
    </w:p>
    <w:p>
      <w:pPr>
        <w:pStyle w:val="Normal"/>
        <w:ind w:firstLine="709"/>
        <w:jc w:val="both"/>
        <w:rPr>
          <w:bCs/>
          <w:caps/>
          <w:sz w:val="27"/>
          <w:szCs w:val="27"/>
        </w:rPr>
      </w:pPr>
      <w:r>
        <w:rPr>
          <w:bCs/>
          <w:cap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Поняття державної атестації суб</w:t>
      </w:r>
      <w:r>
        <w:rPr>
          <w:bCs/>
          <w:caps/>
          <w:sz w:val="27"/>
          <w:szCs w:val="27"/>
        </w:rPr>
        <w:t>’</w:t>
      </w:r>
      <w:r>
        <w:rPr>
          <w:bCs/>
          <w:sz w:val="27"/>
          <w:szCs w:val="27"/>
        </w:rPr>
        <w:t xml:space="preserve">єктів племінної справи у тваринництві. Порядок атестації (переатестації </w:t>
      </w:r>
      <w:r>
        <w:rPr>
          <w:bCs/>
          <w:caps/>
          <w:sz w:val="27"/>
          <w:szCs w:val="27"/>
        </w:rPr>
        <w:t xml:space="preserve">) </w:t>
      </w:r>
      <w:r>
        <w:rPr>
          <w:bCs/>
          <w:sz w:val="27"/>
          <w:szCs w:val="27"/>
        </w:rPr>
        <w:t>суб’єктів племінної справи у тваринництві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Ідентифікація тварин: мета і порядок її проведення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ержавна реєстрація племінних тварин: мета, порядок проведення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ержавна реєстрація племінних стад: мета, порядок проведення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лемінне свідоцтво: поняття, мета його застосування, порядок оформлення.</w:t>
      </w:r>
    </w:p>
    <w:p>
      <w:pPr>
        <w:pStyle w:val="Normal"/>
        <w:ind w:firstLine="709"/>
        <w:jc w:val="both"/>
        <w:rPr>
          <w:bCs/>
          <w:sz w:val="27"/>
          <w:szCs w:val="27"/>
          <w:u w:val="single"/>
        </w:rPr>
      </w:pPr>
      <w:r>
        <w:rPr>
          <w:bCs/>
          <w:sz w:val="27"/>
          <w:szCs w:val="27"/>
          <w:u w:val="single"/>
        </w:rPr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>Тема 2.2.6.</w:t>
      </w:r>
      <w:r>
        <w:rPr>
          <w:sz w:val="27"/>
          <w:szCs w:val="27"/>
        </w:rPr>
        <w:t xml:space="preserve"> Правове регулювання бджільництв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авові засади ведення бджільництва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няття бджільництва, його суб’єкти і об’єкти. Класифікація пасік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рядок реалізації права на заняття бджільництвом. Порядок реєстрації пасіки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етеринарно-санітарний паспорт пасіки: зміст, порядок заповнення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имоги щодо розміщення і облаштування пасік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ила ввезення в Україну та вивезення за її межі бджіл і продуктів бджільниц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>Тема 2.2.7.</w:t>
      </w:r>
      <w:r>
        <w:rPr>
          <w:sz w:val="27"/>
          <w:szCs w:val="27"/>
        </w:rPr>
        <w:t xml:space="preserve"> Правове регулювання ветеринарної медицини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няття та правові засади функціонування ветеринарної медицини. Завдання ветеринарної медицини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ргани управляння і контролю ветеринарної медицини, їх повноваження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сновні завдання Державного департаменту ветеринарної медицини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етеринарні препарати: поняття, порядок виготовлення і використання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ержавний ветеринарно-санітарний контроль: основні напрямки діяльності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авовий режим карантину тварин та його наслідки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 xml:space="preserve">Тема 2.2.8. </w:t>
      </w:r>
      <w:r>
        <w:rPr>
          <w:sz w:val="27"/>
          <w:szCs w:val="27"/>
        </w:rPr>
        <w:t>Правове забезпечення якості та безпечності сільськогосподарської продукції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авові засади забезпечення якості й безпечності сільськогосподарської продукції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няття сільськогосподарської продукції. Поняття безпечності і якості сільськогосподарської продукції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ержавне забезпечення безпечності та якості сільськогосподарської продукції. Повноваження Ветеринарної та Санітарної служб, ветеринарного і санітарного інспекторі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ава та обов’язки виробників, постачальників і продавців сільськогосподарської продукції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рядок функціонування агропродовольчих ринкі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ве регулювання обігу сільськогосподарських товарів з вмістом генетично-модифікованих організмів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iCs/>
          <w:sz w:val="27"/>
          <w:szCs w:val="27"/>
        </w:rPr>
        <w:t xml:space="preserve">Тема 2.2.9. </w:t>
      </w:r>
      <w:r>
        <w:rPr>
          <w:sz w:val="27"/>
          <w:szCs w:val="27"/>
        </w:rPr>
        <w:t>Правове регулювання меліорації земель та хімізації в сільському господарстві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няття меліорації земель, її мета та правові засади здійснення меліоративних заходів. Види меліорації земель (гідротехнічна, культуртехнічна, хімічна, агротехнічна, агролісотехнічна), їх характеристика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рядок проведення меліоративних заходів. Обов’язки користувачів і власників меліорованих земель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авові засади хімізації в сільському господарстві та мета її проведення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оняття пестицидів і агрохімікатів, їх критерії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рядок державних випробувань, реєстрації (перереєстрації), видання переліків пестицидів та агрохімікатів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рядок проведення обліку наявності та використання пестицидів і агрохімікатів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iCs/>
          <w:sz w:val="27"/>
          <w:szCs w:val="27"/>
        </w:rPr>
        <w:t>Тема 2.2.10.</w:t>
      </w:r>
      <w:r>
        <w:rPr>
          <w:sz w:val="27"/>
          <w:szCs w:val="27"/>
        </w:rPr>
        <w:t xml:space="preserve"> Порядок проведення авіаційно-хімічних робіт у сільському господарстві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няття та правові засади виконання авіаційно-хімічних робіт у сільському господарстві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Авіаційно-хімічні роботи у сільському господарстві як вид ліцензійної господарської діяльності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орядок організації авіаційних робіт у сільському господарстві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color w:val="000000"/>
          <w:sz w:val="27"/>
          <w:szCs w:val="27"/>
        </w:rPr>
        <w:t>Порядок обліку і здачі виконаних авіаційних робіт у сільському господарстві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iCs/>
          <w:sz w:val="27"/>
          <w:szCs w:val="27"/>
        </w:rPr>
        <w:t xml:space="preserve">Тема 2.2.11. </w:t>
      </w:r>
      <w:r>
        <w:rPr>
          <w:sz w:val="27"/>
          <w:szCs w:val="27"/>
        </w:rPr>
        <w:t>Правове регулювання насінництва та захисту рослин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няття та правові засади насінництва і розсадництва. Поняття насіння і його види (оригінальне, елітне, репродукційне)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б’єкти і суб’єкти насінництва і розсадництва. Права і обов’язки суб’єктів насінництва і розсадництва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рядок виробництва і реалізації насіння і садивного матеріалу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ргани державного управління і контролю у насінництві та розсадництві, їх повноваження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оняття та правові засади захисту рослин. Органи правління та контролю захисту рослин, їх повноваження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ава і обов’язки суб’єктів аграрної діяльності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Мета особливого режиму захисту рослин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няття та правові засади карантину рослин. Особливості впровадження карантинного режиму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рядок проведення фітосанітарного контролю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iCs/>
          <w:sz w:val="27"/>
          <w:szCs w:val="27"/>
        </w:rPr>
        <w:t xml:space="preserve">Тема 2.2.12. </w:t>
      </w:r>
      <w:r>
        <w:rPr>
          <w:sz w:val="27"/>
          <w:szCs w:val="27"/>
        </w:rPr>
        <w:t>Юридична відповідальність за порушення аграрного законодавства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няття відповідальності за порушення аграрного законодавства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Класифікація юридичної відповідальності </w:t>
      </w:r>
      <w:r>
        <w:rPr>
          <w:sz w:val="27"/>
          <w:szCs w:val="27"/>
        </w:rPr>
        <w:t>за порушення аграрного законодавства (за галузевою ознакою, за суб’єктами)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исциплінарна відповідальність осіб, зайнятих у сільськогосподарській діяльності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Матеріальна відповідальність працівників сільськогосподарських підприємств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Майнова відповідальність за аграрні правопорушення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Адміністративна відповідальність за порушення аграрного законодавства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 xml:space="preserve">Тема 2.2.13. </w:t>
      </w:r>
      <w:r>
        <w:rPr>
          <w:sz w:val="27"/>
          <w:szCs w:val="27"/>
        </w:rPr>
        <w:t>Організаційно-правове забезпечення соціального розвитку села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оняття та правові засади соціального розвитку села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авовий режим об’єктів соціальної сфери села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авове забезпечення наукових досліджень, підготовки кадрів для села та зайнятості сільського населення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авове регулювання розвитку житлово-комунального та дорожнього господарства на селі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авове забезпечення культурно-побутового та спортивно-оздоровчого обслуговування сільських жителі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1.1. Конституція України: Прийнята Верховною Радою України 28.06.1996р. із змінами // Відомості Верховної Ради - 1996.- №30.- Ст. 141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2. Господарський кодекс України: Прийнятий Верховною Радою України 16 січня 2003 р. із змінами // Відомості Верховної Ради - 2003.- № 18, № 119-20, № 21-22.- Ст.144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3. Цивільний кодекс України: Прийнятий Верховною Радою України 16 січня 2003 р. із змінами // Відомості Верховної Ради України. - 2003.- №№40-44.- Ст.356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4. Земельний кодекс України від 25 жовтня 2001 р. № 2768-ІІІ із змінами // Урядовий кур’єр вiд 15.11.2001 - № 211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5. Закон України «</w:t>
      </w:r>
      <w:r>
        <w:rPr>
          <w:bCs/>
          <w:sz w:val="27"/>
          <w:szCs w:val="27"/>
        </w:rPr>
        <w:t xml:space="preserve">Про основні засади державної аграрної політики на період до 2015 року» від </w:t>
      </w:r>
      <w:r>
        <w:rPr>
          <w:sz w:val="27"/>
          <w:szCs w:val="27"/>
        </w:rPr>
        <w:t>18 жовтня 2005 року № 2982-IV // Голос України вiд 16.11.2005 - № 217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6. Закон України «Про сільськогосподарську дорадчу діяльність</w:t>
      </w:r>
      <w:r>
        <w:rPr>
          <w:color w:val="000000"/>
          <w:sz w:val="27"/>
          <w:szCs w:val="27"/>
        </w:rPr>
        <w:t xml:space="preserve">» 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від 17 червня 2004 року № 1807-IV</w:t>
        </w:r>
      </w:hyperlink>
      <w:r>
        <w:rPr>
          <w:color w:val="000000"/>
          <w:sz w:val="27"/>
          <w:szCs w:val="27"/>
        </w:rPr>
        <w:t xml:space="preserve"> // </w:t>
      </w:r>
      <w:r>
        <w:rPr>
          <w:sz w:val="27"/>
          <w:szCs w:val="27"/>
        </w:rPr>
        <w:t>Голос України вiд 12.08.2004 - № 149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7. Закон України «Про фермерське господарство» від 19 червня 2003 року № 973-IV із змінами // Голос України вiд 29.07.2003 - № 139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8. Закон України «Про сільськогосподарську кооперацію» від 17 липня 1997 року № 469/97-ВР із змінами // Голос України вiд 13.08.1997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9. Закон України «Про особисте селянське господарство» від 15 травня 2003 року № 742-IV із змінами // Голос України вiд 19.06.2003 - № 112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.10. Закон України «Про племінну справу у тваринництві» </w:t>
      </w:r>
      <w:hyperlink r:id="rId5">
        <w:r>
          <w:rPr>
            <w:rStyle w:val="InternetLink"/>
            <w:color w:val="000000"/>
            <w:sz w:val="27"/>
            <w:szCs w:val="27"/>
            <w:u w:val="none"/>
          </w:rPr>
          <w:t>від 15 грудня 1993 року N 3691-XII</w:t>
        </w:r>
      </w:hyperlink>
      <w:r>
        <w:rPr>
          <w:color w:val="000000"/>
          <w:sz w:val="27"/>
          <w:szCs w:val="27"/>
        </w:rPr>
        <w:t xml:space="preserve"> із змінами // </w:t>
      </w:r>
      <w:r>
        <w:rPr>
          <w:sz w:val="27"/>
          <w:szCs w:val="27"/>
        </w:rPr>
        <w:t>Голос України вiд 11.01.1994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11. Закон України «Про зерно та ринок зерна в Україні» від 4 липня 2002 року № 37-IV із змінами // Голос України вiд 06.08.2002 - № 141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12. Закон України «Про бджільництво» від 22 лютого 2000 року № 1492-III // Голос України вiд 01.04.2000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13. Закон України «Про безпечність та якість харчових продуктів» від 06.09.2005 № 2809-IV // Голос України вiд 03.02.1998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14. Закон України «</w:t>
      </w:r>
      <w:r>
        <w:rPr>
          <w:color w:val="000000"/>
          <w:sz w:val="27"/>
          <w:szCs w:val="27"/>
        </w:rPr>
        <w:t>Про державне регулювання імпорту сільськогосподарської продукції»</w:t>
      </w:r>
      <w:r>
        <w:rPr>
          <w:sz w:val="27"/>
          <w:szCs w:val="27"/>
        </w:rPr>
        <w:t xml:space="preserve"> від 17 липня 1997 року № 468/97-ВР із змінами // Голос України вiд 10.10.1997</w:t>
      </w:r>
    </w:p>
    <w:p>
      <w:pPr>
        <w:pStyle w:val="3"/>
        <w:ind w:firstLine="709"/>
        <w:rPr/>
      </w:pPr>
      <w:r>
        <w:rPr>
          <w:sz w:val="27"/>
          <w:szCs w:val="27"/>
          <w:lang w:val="ru-RU"/>
        </w:rPr>
        <w:t xml:space="preserve">3.1.15. </w:t>
      </w:r>
      <w:r>
        <w:rPr>
          <w:sz w:val="27"/>
          <w:szCs w:val="27"/>
        </w:rPr>
        <w:t>Закон України «Про оренду землі» від 06.10. 1998 р. Із змінами // Відомості Верховної Ради. -1998. - №46-47. - Ст.280.</w:t>
      </w:r>
    </w:p>
    <w:p>
      <w:pPr>
        <w:pStyle w:val="3"/>
        <w:ind w:firstLine="709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3.2.1. </w:t>
      </w:r>
      <w:r>
        <w:rPr>
          <w:sz w:val="27"/>
          <w:szCs w:val="27"/>
        </w:rPr>
        <w:t xml:space="preserve">Аграрне право України: Підручник / За ред. О.О. Погрібного. – К.: Істина, 2013. – 448 с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2. Аграрне право України: Підручник для студентів юридичних спеціальностей вищих закладів освіти / За ред. В.М. Гайворонського та В.П. Жушмана. – Х.: Право, 2013. – 240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2.3. Аграрний сектор України на шляху до євроінтеграції / За ред. О.М. Бородіної — Ужгород : ІВА, 2011. — 496с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4. Державна підтримка агросфери: еволюція, проблеми / За ред. О.М. Бородіної - К., 2010. — 264c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2.5. </w:t>
      </w:r>
      <w:r>
        <w:rPr>
          <w:color w:val="000000"/>
          <w:sz w:val="27"/>
          <w:szCs w:val="27"/>
        </w:rPr>
        <w:t>Долинська М.С. Фермерські господарства України: землекористування, порядок, створення, діяльність та припинення діяльності. — Х. : Страйд, 2005. — 261с. — (Серія «Юридичний радник»)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2.6. Домбровський С.Ф. </w:t>
      </w:r>
      <w:r>
        <w:rPr>
          <w:bCs/>
          <w:sz w:val="27"/>
          <w:szCs w:val="27"/>
        </w:rPr>
        <w:t>Актуальні проблеми аграрного та земельного права й організації правової роботи</w:t>
      </w:r>
      <w:r>
        <w:rPr>
          <w:sz w:val="27"/>
          <w:szCs w:val="27"/>
        </w:rPr>
        <w:t>. — Хмельницький : Видавництво Хмельницького ун-ту управління та права, 2011. — 112c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7. Дудченко О.С., Половко І.В.</w:t>
      </w:r>
      <w:r>
        <w:rPr>
          <w:bCs/>
          <w:sz w:val="27"/>
          <w:szCs w:val="27"/>
        </w:rPr>
        <w:t xml:space="preserve"> Аграрне право України: Запитання та відповіді</w:t>
      </w:r>
      <w:r>
        <w:rPr>
          <w:sz w:val="27"/>
          <w:szCs w:val="27"/>
        </w:rPr>
        <w:t xml:space="preserve"> / Ніжинський держ. ун-т ім. Миколи Гоголя. — Ніжин : Видавництво НДУ ім. М.Гоголя, 2006. — 50с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8. Єрмоленко В.М. Теоретичні проблеми аграрних майнових правовідносин: монографія. — К. : Магістр-ХХІ сторіччя, 2008. — 188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9. Жушман В. П. Аграрне право та законодавство України: Навч.-практ. посібник — Х. : Одіссей, 2013. — 447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10. Організаційно-правові засади розвитку аграрного і земельного ринків в Україні / За ред. В.І. Семчика — К. : Юридична думка, 2011. — 264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11. Проблеми вдосконалення земельного та аграрного законодавства України: перспективи в ХХІ ст.: Матеріали міжнар. наук. конф. (27-28 квітня 2010 року, м.Біла Церква) / Білоцерківський держ. аграрний ун-т / М.М. Барановський (ред.). — Біла Церква, 2010. — 182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12. Семчик В. І., Кулинич П. Ф., Погрібний О. О., Проценко Т. П., Сонюк В. А. Організаційно-правові питання аграрної реформи в Україні / Інститут держави і права ім. В.М.Корецького НАН України / В.І. Семчик (ред.). — К., 2013. — 280с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3.2.13. </w:t>
      </w:r>
      <w:r>
        <w:rPr>
          <w:sz w:val="27"/>
          <w:szCs w:val="27"/>
        </w:rPr>
        <w:t xml:space="preserve">Уркевич В.Ю. Проблеми теорії аграрних правовідносин. — Х. : Харків юридичний, 2007. — 494с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14. Шемшученко Ю. С., Семчик В. І., Проценко Т. П., Поліводський О. А., Кулинич П. Ф. Організаційно-правові проблеми розвитку аграрного і земельного ринків в Україні: Наукова доповідь / Інститут держави і права ім. В.М.Корецького НАН України. — К., 2015. — 88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Аграрне пра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13.01.06-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4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8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8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1">
    <w:name w:val="Text1"/>
    <w:basedOn w:val="Normal"/>
    <w:qFormat/>
    <w:pPr>
      <w:spacing w:lineRule="auto" w:line="237" w:before="0" w:after="20"/>
      <w:ind w:firstLine="340"/>
      <w:jc w:val="both"/>
    </w:pPr>
    <w:rPr>
      <w:rFonts w:ascii="Arial" w:hAnsi="Arial" w:cs="Arial"/>
      <w:spacing w:val="4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../../G:/&#1053;&#1040;&#1059;/z6.doc" TargetMode="External"/><Relationship Id="rId5" Type="http://schemas.openxmlformats.org/officeDocument/2006/relationships/hyperlink" Target="../../G:/&#1053;&#1040;&#1059;/z2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9:36:00Z</dcterms:created>
  <dc:creator>Polukhin</dc:creator>
  <dc:description/>
  <cp:keywords/>
  <dc:language>en-US</dc:language>
  <cp:lastModifiedBy>Дмитрий</cp:lastModifiedBy>
  <cp:lastPrinted>2014-03-17T09:48:00Z</cp:lastPrinted>
  <dcterms:modified xsi:type="dcterms:W3CDTF">2016-11-20T14:58:00Z</dcterms:modified>
  <cp:revision>4</cp:revision>
  <dc:subject/>
  <dc:title>МІНІСТЕРСТВО ОСВІТИ І НАУКИ УКРАЇНИ</dc:title>
</cp:coreProperties>
</file>