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>Навчально-науковий</w:t>
      </w:r>
      <w:r>
        <w:rPr>
          <w:sz w:val="26"/>
          <w:szCs w:val="26"/>
          <w:lang w:val="ru-RU"/>
        </w:rPr>
        <w:t xml:space="preserve"> Ю</w:t>
      </w:r>
      <w:r>
        <w:rPr>
          <w:sz w:val="26"/>
          <w:szCs w:val="26"/>
        </w:rPr>
        <w:t>ридич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Кафедра господарського, повітряного та космічного прав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_ І</w:t>
            </w:r>
            <w:r>
              <w:rPr>
                <w:sz w:val="26"/>
                <w:szCs w:val="26"/>
                <w:lang w:val="ru-RU"/>
              </w:rPr>
              <w:t>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ТВЕРДЖУЮ</w:t>
            </w:r>
          </w:p>
          <w:p>
            <w:pPr>
              <w:pStyle w:val="Normal"/>
              <w:widowControl w:val="false"/>
              <w:autoSpaceDE w:val="false"/>
              <w:ind w:left="975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3pt;margin-top:3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9881703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Система менеджменту якості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Акціонерне право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за кредитно-модульною системою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лузь знань:</w:t>
        <w:tab/>
        <w:tab/>
        <w:t>08 «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еціальність: </w:t>
        <w:tab/>
        <w:t xml:space="preserve">      </w:t>
        <w:tab/>
        <w:t>081 «Право»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  <w:lang w:val="ru-RU"/>
        </w:rPr>
        <w:t>Спеціалізація:                   «</w:t>
      </w:r>
      <w:r>
        <w:rPr>
          <w:sz w:val="26"/>
          <w:szCs w:val="26"/>
        </w:rPr>
        <w:t>Господарськ</w:t>
      </w:r>
      <w:r>
        <w:rPr>
          <w:sz w:val="26"/>
          <w:szCs w:val="26"/>
          <w:lang w:val="ru-RU"/>
        </w:rPr>
        <w:t>е право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Лекції </w:t>
        <w:tab/>
        <w:tab/>
        <w:tab/>
        <w:t xml:space="preserve">–   32     </w:t>
        <w:tab/>
        <w:t xml:space="preserve">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актичні заняття</w:t>
        <w:tab/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  16 </w:t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24</w:t>
        <w:tab/>
        <w:tab/>
        <w:tab/>
        <w:t xml:space="preserve">      Диференційний залік - 8 семестр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72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sz w:val="26"/>
          <w:szCs w:val="26"/>
        </w:rPr>
        <w:t xml:space="preserve">Індекс РБ 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Я НАУ РНП 13.01.05-01-2016</w:t>
      </w:r>
      <w:r>
        <w:br w:type="page"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"Акціонерне право" розроблена на основі робочого навчального плану № РБ-9-081/16 підготовки фахівців освітнього ступеня "Бакалавр" за сеціальністю "Право", навчальної програми цієї дисципліни, індекс НМ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  <w:r>
        <w:rPr>
          <w:sz w:val="26"/>
          <w:szCs w:val="26"/>
        </w:rPr>
        <w:t>, затвердженої ректором «___» __________ 2016 р.,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ор кафедри господарського, повітряного 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смічного права _____________________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       Н. Армаш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випускової кафедри за спеціальністю </w:t>
      </w:r>
      <w:r>
        <w:rPr>
          <w:sz w:val="26"/>
          <w:szCs w:val="26"/>
        </w:rPr>
        <w:t xml:space="preserve">081 «Право» та спеціалізацією «Господарське право» </w:t>
      </w:r>
      <w:r>
        <w:rPr>
          <w:bCs/>
          <w:sz w:val="26"/>
          <w:szCs w:val="26"/>
        </w:rPr>
        <w:t xml:space="preserve">кафедри господарського, повітряного та космічного права, </w:t>
      </w:r>
      <w:r>
        <w:rPr>
          <w:sz w:val="26"/>
          <w:szCs w:val="26"/>
        </w:rPr>
        <w:t>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sz w:val="26"/>
          <w:szCs w:val="26"/>
        </w:rPr>
      </w:pPr>
      <w:r>
        <w:rPr>
          <w:sz w:val="26"/>
          <w:szCs w:val="26"/>
        </w:rPr>
        <w:t>Завідувач кафедри __________________________________    С. Юлдаш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Врахований примірн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Вступ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Домашнє завдання…………………………………………………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Навчально-методичні матеріали з дисципліни</w:t>
            </w:r>
            <w:r>
              <w:rPr>
                <w:sz w:val="26"/>
                <w:szCs w:val="26"/>
              </w:rPr>
              <w:t xml:space="preserve"> .......................................</w:t>
            </w:r>
          </w:p>
          <w:p>
            <w:pPr>
              <w:pStyle w:val="Normal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6"/>
                <w:szCs w:val="26"/>
                <w:lang w:val="ru-RU"/>
              </w:rPr>
              <w:t xml:space="preserve">3.2. </w:t>
            </w:r>
            <w:r>
              <w:rPr>
                <w:iCs/>
                <w:sz w:val="26"/>
                <w:szCs w:val="26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   Рейтингова система оцінювання набутих студентом знань та вмінь</w:t>
            </w:r>
            <w:r>
              <w:rPr>
                <w:bCs/>
                <w:sz w:val="26"/>
                <w:szCs w:val="26"/>
              </w:rPr>
              <w:t>….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sz w:val="26"/>
                <w:szCs w:val="26"/>
              </w:rPr>
              <w:t>5.    Форми документів Системи менеджменту якості</w:t>
            </w:r>
            <w:r>
              <w:rPr>
                <w:sz w:val="26"/>
                <w:szCs w:val="26"/>
              </w:rPr>
              <w:t>………………………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УП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Акціонер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по вивченню форм, методів, змісту правового регулювання відносин в акціонерних товариствах, а також підготовки фахівця, кваліфікація якого має відповідати вимогам ринкової економіки взагалі та в повітряній галуз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ю викладення навчальної дисципліни є поглиблення знань студентами, та набуття вмінь та навиків вирішення правових ситуацій, пов’язаних з відносинами, які пов’язані з реалізацію норм законодавства про акціонерні товариства в галузі повітряного та космічного пра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даннями є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ивчення одного з основних інститутів господарського права інституту акціонерних товариств, оволодіння студентами нормативних актів законодавства про акціонерні товариства взагалі та акціонерні товариства в повітряній галузі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ивчення основних правових інститутів які регулюють діяльність акціонерних товариств, набуття навичок застосування норм законодавства у повсякденній правозастосовній практиці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ізація взаємодії акціонерних товариств з батьківськими, страховими та інвестиційними суб’єктами акціонерного права на ринку цінних папері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 №1 </w:t>
            </w:r>
            <w:r>
              <w:rPr>
                <w:bCs w:val="false"/>
                <w:sz w:val="26"/>
                <w:szCs w:val="26"/>
              </w:rPr>
              <w:t>„Загальні положення про акціонерні товариства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тя, предмет, система та джерела спецкурсу  “Акціонерне прав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 розвитку акціонерних товариств та акціонер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іонерне право в системі законодавств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яття, ознаки та види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гальні засади створення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ядок створення акціонерних товариств за законодавством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класичний порядок створення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нові відносини в акціонерному товарист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іння акціонерним товари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6"/>
                <w:szCs w:val="26"/>
              </w:rPr>
              <w:t xml:space="preserve">Модуль №2 </w:t>
            </w:r>
            <w:r>
              <w:rPr>
                <w:iCs/>
                <w:sz w:val="26"/>
                <w:szCs w:val="26"/>
              </w:rPr>
              <w:t>„</w:t>
            </w:r>
            <w:r>
              <w:rPr>
                <w:bCs w:val="false"/>
                <w:sz w:val="26"/>
                <w:szCs w:val="26"/>
              </w:rPr>
              <w:t>Державне регулювання, припинення діяльності та особливості створення акціонерних товариств</w:t>
            </w:r>
            <w:r>
              <w:rPr>
                <w:sz w:val="26"/>
                <w:szCs w:val="26"/>
              </w:rPr>
              <w:t xml:space="preserve">” 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тивні правовідносини в акціонерному товарист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  природа акцій як пайового  цінного пап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ення діяльності акціонерних товари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е регулювання діяльності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ливості створення та діяльності акціонерних товариств в деяких сферах економіки (аеросв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обливості створення та функціонування акціонерних товариств в окремих сферах і галузях еконо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іонування та створення акціонерних товариств у сфері страхування як професійних учасників ринку цінних паперів. Правове становище холдингових компаній акціонерного ти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8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2. Домашнє завдання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машнє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 Судові процедури банкрутства"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нкретна мета завдання міститься, в залежності від варіанту завданн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1"/>
        <w:tabs>
          <w:tab w:val="clear" w:pos="993"/>
        </w:tabs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993"/>
        </w:tabs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ВЧАЛЬНО-МЕТОДИЧНІ МАТЕРІАЛИ З ДИСЦИПЛІНИ</w:t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6"/>
          <w:szCs w:val="26"/>
        </w:rPr>
        <w:t>06.11. 1991р. (із змін. і доп.)</w:t>
      </w:r>
      <w:r>
        <w:rPr>
          <w:sz w:val="26"/>
          <w:szCs w:val="26"/>
        </w:rPr>
        <w:t xml:space="preserve"> // Відомості Верховної Ради – 1992. - № 6. - Ст. 56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5. Інкотермс. Офіційні правила тлумачення торговельних термінів Міжнародної торгової палати: Міжнародний договір. Введено в дію з 1.12.2000 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6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6"/>
          <w:szCs w:val="26"/>
        </w:rPr>
        <w:t>Відомості Верховної Ради. – 1995. - N 47.- Ст.349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7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8. Про транспорт: Закон України від 10.11.1994 р. (із змін і доп.) // </w:t>
      </w:r>
      <w:r>
        <w:rPr>
          <w:iCs/>
          <w:color w:val="000000"/>
          <w:sz w:val="26"/>
          <w:szCs w:val="26"/>
        </w:rPr>
        <w:t>Відомості Верховної Ради. – 1994. - N 51. -  Ст.446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9. Про автомобільний транспорт: Закон України від 05.04.2001р. // </w:t>
      </w:r>
      <w:r>
        <w:rPr>
          <w:iCs/>
          <w:color w:val="000000"/>
          <w:sz w:val="26"/>
          <w:szCs w:val="26"/>
        </w:rPr>
        <w:t>Відомості Верховної Ради. – 2001. - N 22. - Ст.10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0. Закон України „Про акціонерні товариства” від 17 вересня 2008 р. № 514 – VI // відомості Верховної Ради. – 2008.- № 43. – С. 21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1.11. </w:t>
      </w:r>
      <w:r>
        <w:rPr>
          <w:sz w:val="26"/>
          <w:szCs w:val="26"/>
        </w:rPr>
        <w:t xml:space="preserve">Про державне замовлення для задоволення пріоритетних державних потреб: Закон України в редакції від 15.12.2005 р. // Відомості Верховної Ради . –– </w:t>
      </w:r>
      <w:r>
        <w:rPr>
          <w:iCs/>
          <w:sz w:val="26"/>
          <w:szCs w:val="26"/>
        </w:rPr>
        <w:t>2006. –– № 14. –– Ст. 118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ru-RU"/>
        </w:rPr>
        <w:t xml:space="preserve">3.1.12. </w:t>
      </w:r>
      <w:r>
        <w:rPr>
          <w:sz w:val="26"/>
          <w:szCs w:val="26"/>
        </w:rPr>
        <w:t xml:space="preserve">Про залізничний транспорт: Закон України від 4.07. 1996 р. (із змін. і доп.) </w:t>
      </w:r>
      <w:r>
        <w:rPr>
          <w:iCs/>
          <w:color w:val="000000"/>
          <w:sz w:val="26"/>
          <w:szCs w:val="26"/>
        </w:rPr>
        <w:t>Відомості Верховної Ради.- 1996. -N 40. - Ст. 183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13. Про зовнішньоекономічну діяльність: Закон України від 16.04.1991 р. (із змін. і доп.) </w:t>
      </w:r>
      <w:r>
        <w:rPr>
          <w:color w:val="000000"/>
          <w:sz w:val="26"/>
          <w:szCs w:val="26"/>
        </w:rPr>
        <w:t>//</w:t>
      </w:r>
      <w:r>
        <w:rPr>
          <w:iCs/>
          <w:color w:val="000000"/>
          <w:sz w:val="26"/>
          <w:szCs w:val="26"/>
        </w:rPr>
        <w:t xml:space="preserve"> Відомості Верховної Ради. – 1991. - N 29. - Ст. 377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14. Про інвестиційну діяльність: Закон України від 18.09.1991р. (із змін. і доп.) // </w:t>
      </w:r>
      <w:r>
        <w:rPr>
          <w:iCs/>
          <w:color w:val="000000"/>
          <w:sz w:val="26"/>
          <w:szCs w:val="26"/>
        </w:rPr>
        <w:t>Відомості Верховної Ради. – 1991. - N 47. - Ст.646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15. Про концесії: Закон України від 16.07.1999р. (із змін. і доп.) // </w:t>
      </w:r>
      <w:r>
        <w:rPr>
          <w:iCs/>
          <w:color w:val="000000"/>
          <w:sz w:val="26"/>
          <w:szCs w:val="26"/>
        </w:rPr>
        <w:t>Відомості Верховної Ради. – 1999. - N 41. - Ст.37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3.1.16. </w:t>
      </w:r>
      <w:r>
        <w:rPr>
          <w:sz w:val="26"/>
          <w:szCs w:val="26"/>
        </w:rPr>
        <w:t>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ind w:firstLine="567"/>
        <w:rPr/>
      </w:pPr>
      <w:r>
        <w:rPr>
          <w:sz w:val="26"/>
          <w:szCs w:val="26"/>
          <w:lang w:val="ru-RU"/>
        </w:rPr>
        <w:t xml:space="preserve">3.1.17. </w:t>
      </w:r>
      <w:r>
        <w:rPr>
          <w:sz w:val="26"/>
          <w:szCs w:val="26"/>
        </w:rPr>
        <w:t>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8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8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9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0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ab/>
      </w:r>
      <w:r>
        <w:rPr>
          <w:b/>
          <w:bCs/>
          <w:sz w:val="26"/>
          <w:szCs w:val="26"/>
        </w:rPr>
        <w:t>Додаткові рекомендовані джерела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1. Корпоративне управління : підручник / І.А. Ігнатьєва, О.І. Гарафонова. - Київ : Центр учбової літератури, 2013. - 60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2. Правові основи інвестиційної діяльності / А.В. Смітюх. – К. : Істина, 2014. – 42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3. Комерційне право : Навчальний посібник Новойтенко І.В. – Х. : Право, 2015. – 24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4. Інноваційно-інвестиційна і технологічна безпека трансформації регіональних економічних систем : монографія / за наук. ред. М.А. Хвесика. – Київ : Наукова думка, 2013. - 487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5. Мальська М.П., Мандюк Н.Л., Занько Ю.С. Управління діяльністю підприємств корпоративного типу АТ і ТзОВ : підручник / М.П. Мальська, Н.Л. Мандюк, Ю.С. Занько . - Київ : Центр учбової літератури, 2013. - 29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6. Корпоративне право Австрії і України : монографія / Васильєва В.А., Ковалишин О.Р., Вікторія Робертсон [та ін.]; за ред. проф. В.А.Васильєвої. – Івано-Франківськ, 2015. – 25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7. Інвестиційне право : підручник / За загальною редакцією Ю.М. Жорнокуя. – Х. : Право, 2015. – 51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8. Лукач І.В. Теоретичні проблеми правового регулювання корпоративних відносин в Україні : монографія / І.В. Лукач . - Київ : Ліра-К, 2015. - 43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9. Шевченко Н.І. Корпоративне право : курс лекцій / Шевченко Н.І. ; НАН України, Київський ун-т права. - Київ, 2015. - 12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0. Бондар-Підгурська О.В., Глєбова А.О. Ділове адміністрування (корпоративне управління) : [навчальний посібник] / О.В. Бондар-Підгурська, А.О. Глєбова. – Київ : Ліра-К, 2015. - 487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1. Корпоративне право у схемах / за ред. А.В. Смітюх. – К. : Істина, 2015. – 324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2. Жорнокуй Ю.М. Корпоративні конфлікти в акціонерних товариствах: цивільно-правовий аспект : монографія / Ю.М. Жорнокуй. - Харків : Право, 2015. - 53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3. Корпоративне право України. Для підготовки до іспитів / Тетарчук І.В. – К. : «Центр учбової літератури», 2016. – 256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4. Сущ О.П. Цивільні правовідносини з корпоративного інвестування : монографія / О.П. Сущ. – Х. : Право, 2017. – 20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3.2. </w:t>
      </w:r>
      <w:r>
        <w:rPr>
          <w:b/>
          <w:bCs/>
          <w:iCs/>
          <w:sz w:val="26"/>
          <w:szCs w:val="26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разки угод та претензій і позовних зая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, 1.6, 2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ий посібник “Акціонерне право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сіх те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УДЕНТОМ ЗНАНЬ ТА ВМІНЬ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1"/>
        <w:tabs>
          <w:tab w:val="clear" w:pos="993"/>
        </w:tabs>
        <w:ind w:hanging="0"/>
        <w:jc w:val="right"/>
        <w:rPr/>
      </w:pPr>
      <w:r>
        <w:rPr/>
        <w:t>Таблиця 4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к-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к-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та наявність конспекту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6"/>
                <w:szCs w:val="26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ення тестових зав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ення тестових завдан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навчальну дисциплін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6"/>
          <w:szCs w:val="26"/>
        </w:rPr>
        <w:t>4.2. Виконаний вид навчальної роботи зараховується студенту, якщо він отримав за нього позитивну рейтингову оцінку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Таблиця 4.2</w:t>
      </w:r>
    </w:p>
    <w:p>
      <w:pPr>
        <w:pStyle w:val="31"/>
        <w:tabs>
          <w:tab w:val="clear" w:pos="993"/>
        </w:tabs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z w:val="26"/>
          <w:szCs w:val="26"/>
        </w:rPr>
        <w:t>в</w:t>
      </w:r>
      <w:r>
        <w:rPr/>
        <w:t xml:space="preserve"> балах оцінкам за національною шкалою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47"/>
        <w:gridCol w:w="2513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161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 та наявність конспекту тез лекці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експрес-контро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z w:val="26"/>
          <w:szCs w:val="26"/>
        </w:rPr>
        <w:t>(табл.4.3),</w:t>
      </w:r>
      <w:r>
        <w:rPr>
          <w:sz w:val="26"/>
          <w:szCs w:val="26"/>
        </w:rPr>
        <w:t xml:space="preserve"> яка </w:t>
      </w:r>
      <w:r>
        <w:rPr>
          <w:iCs/>
          <w:sz w:val="26"/>
          <w:szCs w:val="26"/>
        </w:rPr>
        <w:t>в балах та за національною шкалою заноситься до відомості модульного контролю</w:t>
      </w:r>
      <w:r>
        <w:rPr>
          <w:sz w:val="26"/>
          <w:szCs w:val="26"/>
        </w:rPr>
        <w:t>.</w:t>
      </w:r>
    </w:p>
    <w:p>
      <w:pPr>
        <w:pStyle w:val="Normal"/>
        <w:ind w:left="284" w:firstLine="70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Таблиця 4.3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ідповідність підсумкових модульних рейтингових оцінок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 балах оцінкам за національною шкалою</w:t>
      </w:r>
    </w:p>
    <w:p>
      <w:pPr>
        <w:pStyle w:val="Normal"/>
        <w:ind w:left="283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869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985"/>
        <w:gridCol w:w="3123"/>
      </w:tblGrid>
      <w:tr>
        <w:trPr>
          <w:trHeight w:val="882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-4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-44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39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-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-32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ість підсумкової семестрової модульної рейтингової оцінки в балах 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ість залікової рейтингової оцінки в балах оцінц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53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6. </w:t>
      </w:r>
      <w:r>
        <w:rPr>
          <w:sz w:val="26"/>
          <w:szCs w:val="26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iCs/>
          <w:sz w:val="26"/>
          <w:szCs w:val="26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ідповідність підсумкової семестрової рейтингової оцінки в балах 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ідмінно</w:t>
              <w:br/>
            </w: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Дуж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довільно</w:t>
              <w:br/>
            </w: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статньо</w:t>
              <w:br/>
            </w: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/>
      </w:pPr>
      <w:r>
        <w:rPr>
          <w:sz w:val="26"/>
          <w:szCs w:val="26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6"/>
          <w:szCs w:val="26"/>
          <w:lang w:val="ru-RU"/>
        </w:rPr>
        <w:t>ECTS</w:t>
      </w:r>
      <w:r>
        <w:rPr>
          <w:sz w:val="26"/>
          <w:szCs w:val="26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32"/>
        <w:jc w:val="both"/>
        <w:rPr/>
      </w:pPr>
      <w:r>
        <w:rPr>
          <w:sz w:val="26"/>
          <w:szCs w:val="26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6"/>
          <w:szCs w:val="26"/>
        </w:rPr>
        <w:t>92/</w:t>
      </w:r>
      <w:r>
        <w:rPr>
          <w:b/>
          <w:bCs/>
          <w:i/>
          <w:sz w:val="26"/>
          <w:szCs w:val="26"/>
        </w:rPr>
        <w:t>Відм./А, 87/Добре/В, 79/Добре/С, 68/Задов./D, 65/Задов./Е</w:t>
      </w:r>
      <w:r>
        <w:rPr>
          <w:iCs/>
          <w:sz w:val="26"/>
          <w:szCs w:val="26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284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№ </w:t>
            </w:r>
            <w:r>
              <w:rPr>
                <w:sz w:val="26"/>
                <w:szCs w:val="26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№ </w:t>
            </w:r>
            <w:r>
              <w:rPr>
                <w:sz w:val="26"/>
                <w:szCs w:val="26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556"/>
        <w:gridCol w:w="2686"/>
        <w:gridCol w:w="2404"/>
        <w:gridCol w:w="1274"/>
      </w:tblGrid>
      <w:tr>
        <w:trPr>
          <w:trHeight w:val="49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Ініціали, прізв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кціонер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Style6">
    <w:name w:val=" Знак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05:00Z</dcterms:created>
  <dc:creator>Polukhin</dc:creator>
  <dc:description/>
  <cp:keywords/>
  <dc:language>en-US</dc:language>
  <cp:lastModifiedBy>Надія</cp:lastModifiedBy>
  <cp:lastPrinted>2011-04-28T15:53:00Z</cp:lastPrinted>
  <dcterms:modified xsi:type="dcterms:W3CDTF">2017-02-01T08:45:00Z</dcterms:modified>
  <cp:revision>5</cp:revision>
  <dc:subject/>
  <dc:title>МІНІСТЕРСТВО ОСВІТИ І НАУКИ УКРАЇНИ</dc:title>
</cp:coreProperties>
</file>