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360" w:leader="none"/>
        </w:tabs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ДЖД С.М.</w:t>
      </w:r>
    </w:p>
    <w:p>
      <w:pPr>
        <w:pStyle w:val="Normal1"/>
        <w:tabs>
          <w:tab w:val="clear" w:pos="708"/>
          <w:tab w:val="left" w:pos="360" w:leader="none"/>
        </w:tabs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РАНЧУК Г.М.</w:t>
      </w:r>
    </w:p>
    <w:p>
      <w:pPr>
        <w:pStyle w:val="Normal1"/>
        <w:tabs>
          <w:tab w:val="clear" w:pos="708"/>
          <w:tab w:val="left" w:pos="3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м. Київ, НАУ.</w:t>
      </w:r>
    </w:p>
    <w:p>
      <w:pPr>
        <w:pStyle w:val="Normal1"/>
        <w:tabs>
          <w:tab w:val="clear" w:pos="708"/>
          <w:tab w:val="left" w:pos="3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ІНКА ЕФЕКТИВНОСТІ РОБОТИ ОЧИСНИХ СПОРУД АЕРОПОРТУ «КИЇВ»</w:t>
      </w:r>
    </w:p>
    <w:p>
      <w:pPr>
        <w:pStyle w:val="Normal1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 сьогодні є досить актуальним одержання даних щодо впливу функціонування аеропорту  на навколишнє середовище, зокрема на природні водойми, оскільки оцінка його наслідків у науковій літературі  вивчена не достатньо. Вирішення цього питання дасть можливість підійти до розв’язання проблеми захисту та відновлення довкілля на науковій основі.</w:t>
      </w:r>
    </w:p>
    <w:p>
      <w:pPr>
        <w:pStyle w:val="Normal"/>
        <w:widowControl w:val="false"/>
        <w:ind w:firstLine="709"/>
        <w:jc w:val="both"/>
        <w:rPr/>
      </w:pPr>
      <w:r>
        <w:rPr/>
        <w:t>Основними джерелами забруднення поверхневих вод аеропорту “Київ” є дощові, талі та виробничі стічні води. Основна кількість домішок, що знаходяться в дощових та талих водах, накопичується на водозабірній площі за рахунок осадження атмосферного пилу та продуктів згоряння палива, порушення покриттів та стирання несучих елементів обладнання, аварійних проливів нафтопродуктів, а також за рахунок обробки покриттів миючими рідинами та  протиожеледними реагентами в процесі технічного обслуговува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Стічні води аеропорту “Київ” складаються з дощових, талих, виробничих та господарсько-побутових вод. Господарсько-побутові стічні води скидаються в міську каналізацію. Поверхневий стік, який включає в себе дощові, талі та виробничі стічні води, надходить на очисні споруди аеропорту і скидається в  р. Нивку [1]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Якість води р. Нивка повинна відповідати нормативам якості водойм рибогосподарського призначення [2], і для стічних вод, що  скидаються  у річку, встановлені більш жорсткі вимоги, ніж до стоків у водойми, що використовуються для господарсько-питних і культурно-побутових потреб населення. </w:t>
      </w:r>
    </w:p>
    <w:p>
      <w:pPr>
        <w:pStyle w:val="Normal"/>
        <w:widowControl w:val="false"/>
        <w:ind w:firstLine="709"/>
        <w:jc w:val="both"/>
        <w:rPr/>
      </w:pPr>
      <w:r>
        <w:rPr/>
        <w:t>На території аеропорту “Київ” функціонують побудовані в 1991 році очисні споруди, представлені двома незалежними один від одного відстійниками (басейни із залізо - бетонних елементів, кожен площею 24x36 м, глибиною – 2,5 м). Проектна потужність одного відстійника становить 0,22м</w:t>
      </w:r>
      <w:r>
        <w:rPr>
          <w:vertAlign w:val="superscript"/>
        </w:rPr>
        <w:t>3</w:t>
      </w:r>
      <w:r>
        <w:rPr/>
        <w:t>/с  або 19000 м</w:t>
      </w:r>
      <w:r>
        <w:rPr>
          <w:vertAlign w:val="superscript"/>
        </w:rPr>
        <w:t>3</w:t>
      </w:r>
      <w:r>
        <w:rPr/>
        <w:t>/добу, тобто сумарна потужність очисних споруд - 38000 м</w:t>
      </w:r>
      <w:r>
        <w:rPr>
          <w:vertAlign w:val="superscript"/>
        </w:rPr>
        <w:t>3</w:t>
      </w:r>
      <w:r>
        <w:rPr/>
        <w:t xml:space="preserve">/добу [1]. Схема очисних споруд аеропорту представлена на рис.1.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821"/>
        <w:gridCol w:w="457"/>
        <w:gridCol w:w="601"/>
        <w:gridCol w:w="392"/>
        <w:gridCol w:w="26"/>
        <w:gridCol w:w="403"/>
        <w:gridCol w:w="607"/>
        <w:gridCol w:w="665"/>
        <w:gridCol w:w="211"/>
        <w:gridCol w:w="606"/>
        <w:gridCol w:w="251"/>
        <w:gridCol w:w="118"/>
        <w:gridCol w:w="658"/>
        <w:gridCol w:w="446"/>
        <w:gridCol w:w="51"/>
        <w:gridCol w:w="396"/>
        <w:gridCol w:w="400"/>
        <w:gridCol w:w="1943"/>
      </w:tblGrid>
      <w:tr>
        <w:trPr>
          <w:trHeight w:val="533" w:hRule="atLeas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31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/>
            </w:pPr>
            <w:r>
              <w:rPr/>
              <w:t>аеропорт „Київ”</w:t>
            </w:r>
          </w:p>
        </w:tc>
        <w:tc>
          <w:tcPr>
            <w:tcW w:w="81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38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47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Очисні споруди №1</w:t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чисні споруди №2</w:t>
            </w:r>
          </w:p>
        </w:tc>
      </w:tr>
      <w:tr>
        <w:trPr>
          <w:trHeight w:val="364" w:hRule="atLeast"/>
        </w:trPr>
        <w:tc>
          <w:tcPr>
            <w:tcW w:w="18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1030" w:leader="none"/>
                <w:tab w:val="left" w:pos="1690" w:leader="none"/>
              </w:tabs>
              <w:spacing w:lineRule="auto" w:line="360"/>
              <w:jc w:val="center"/>
              <w:rPr/>
            </w:pPr>
            <w:r>
              <w:rPr/>
              <w:t>Нафтоловушки</w:t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афтоловушки</w:t>
            </w:r>
          </w:p>
        </w:tc>
        <w:tc>
          <w:tcPr>
            <w:tcW w:w="194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1030" w:leader="none"/>
                <w:tab w:val="left" w:pos="1690" w:leader="none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1030" w:leader="none"/>
                <w:tab w:val="left" w:pos="1690" w:leader="none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1030" w:leader="none"/>
                <w:tab w:val="left" w:pos="1690" w:leader="none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1030" w:leader="none"/>
                <w:tab w:val="left" w:pos="1690" w:leader="none"/>
              </w:tabs>
              <w:spacing w:lineRule="auto" w:line="360"/>
              <w:jc w:val="center"/>
              <w:rPr/>
            </w:pPr>
            <w:r>
              <w:rPr/>
              <w:t>Відстійник</w:t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Відстійники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1030" w:leader="none"/>
                <w:tab w:val="left" w:pos="1690" w:leader="none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1030" w:leader="none"/>
                <w:tab w:val="left" w:pos="1690" w:leader="none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1030" w:leader="none"/>
                <w:tab w:val="left" w:pos="1690" w:leader="none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647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1030" w:leader="none"/>
                <w:tab w:val="left" w:pos="1690" w:leader="none"/>
              </w:tabs>
              <w:spacing w:lineRule="auto" w:line="360"/>
              <w:jc w:val="center"/>
              <w:rPr/>
            </w:pPr>
            <w:r>
              <w:rPr/>
              <w:t>Нафтоловушки</w:t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афтоловушки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7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6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8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/>
            </w:pPr>
            <w:r>
              <w:rPr/>
              <w:t>Колектор</w:t>
            </w:r>
          </w:p>
        </w:tc>
        <w:tc>
          <w:tcPr>
            <w:tcW w:w="12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8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/>
            </w:pPr>
            <w:r>
              <w:rPr/>
              <w:t>р. Нивк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37"/>
        <w:jc w:val="both"/>
        <w:rPr/>
      </w:pPr>
      <w:r>
        <w:rPr/>
        <w:t>Рис.1. Схема очисних споруд аеропорту “Київ”.</w:t>
      </w:r>
    </w:p>
    <w:p>
      <w:pPr>
        <w:pStyle w:val="Normal"/>
        <w:widowControl w:val="false"/>
        <w:ind w:firstLine="737"/>
        <w:jc w:val="both"/>
        <w:rPr/>
      </w:pPr>
      <w:r>
        <w:rPr/>
        <w:t xml:space="preserve">На очисних спорудах аеропорту використовується такий метод очистки, як </w:t>
      </w:r>
      <w:r>
        <w:rPr>
          <w:i/>
        </w:rPr>
        <w:t>механічна очистка</w:t>
      </w:r>
      <w:r>
        <w:rPr/>
        <w:t xml:space="preserve"> із застосуванням нафтоловушок, утримання компонентів ґрунту та відстою. </w:t>
      </w:r>
    </w:p>
    <w:p>
      <w:pPr>
        <w:pStyle w:val="Normal"/>
        <w:widowControl w:val="false"/>
        <w:shd w:fill="FFFFFF" w:val="clear"/>
        <w:ind w:firstLine="737"/>
        <w:jc w:val="both"/>
        <w:rPr/>
      </w:pPr>
      <w:r>
        <w:rPr/>
        <w:t xml:space="preserve">В процесі дослідження були відібрані проби у відповідності з КНД 211.1.0.009 – 94 [3]щороку протягом 3 сезонів, а саме в 2003–2005 роках. Визначення якості стічної води проводилось за гідрохімічними показниками та методами біотестування. </w:t>
      </w:r>
      <w:r>
        <w:rPr>
          <w:color w:val="000000"/>
        </w:rPr>
        <w:t xml:space="preserve">Співставлення результатів аналізу стічної води з нормативами якості поверхневих вод, дає змогу </w:t>
      </w:r>
      <w:r>
        <w:rPr/>
        <w:t>провести оцінку роботи очисних споруд аеропорту “Київ” [4].</w:t>
      </w:r>
    </w:p>
    <w:p>
      <w:pPr>
        <w:pStyle w:val="Normal1"/>
        <w:tabs>
          <w:tab w:val="clear" w:pos="708"/>
          <w:tab w:val="left" w:pos="360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Якість забруднених вод аеропорту “Київ”, що поступають на очистку в очисні споруди, їх показники після очистки та ступінь очистки співставлялась з розрахунком тимчасово погоджених скидів [5].</w:t>
      </w:r>
    </w:p>
    <w:p>
      <w:pPr>
        <w:pStyle w:val="Normal1"/>
        <w:tabs>
          <w:tab w:val="clear" w:pos="708"/>
          <w:tab w:val="left" w:pos="360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і здійснення моніторингу стічних вод, що утворились в результаті діяльності авіатранспортних процесів було з’ясовано, що ступінь очистки стічної води показниками: завислі речовини, нітрати, мінералізація та рН є недостатнім, до того ж очисні споруди №1 незадовільно очищують воду від хлоридів та фосфатів, а очисні споруди №2 – від нітритів та заліза. Тобто очищення стічної води є малоефективним.</w:t>
      </w:r>
    </w:p>
    <w:p>
      <w:pPr>
        <w:pStyle w:val="Normal"/>
        <w:widowControl w:val="false"/>
        <w:shd w:fill="FFFFFF" w:val="clear"/>
        <w:ind w:right="82" w:firstLine="737"/>
        <w:jc w:val="both"/>
        <w:rPr>
          <w:color w:val="000000"/>
        </w:rPr>
      </w:pPr>
      <w:r>
        <w:rPr>
          <w:color w:val="000000"/>
        </w:rPr>
        <w:t>Враховуючи вищенаведені результати можна зробити висновок, що очисні споруди потребують подальшого удосконалення щодо очистки зворотних вод від нафтопродуктів та азотистих речовин.</w:t>
      </w:r>
    </w:p>
    <w:p>
      <w:pPr>
        <w:pStyle w:val="Normal"/>
        <w:ind w:firstLine="737"/>
        <w:jc w:val="both"/>
        <w:rPr/>
      </w:pPr>
      <w:r>
        <w:rPr/>
        <w:t>Результати досліджень свідчать, що діючі очисні споруди аеропорту не в достатній мірі очищують зворотні води і потребують проведення комплексу заходів щодо їх вдосконалення.</w:t>
      </w:r>
    </w:p>
    <w:p>
      <w:pPr>
        <w:pStyle w:val="Normal1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ЛІТЕРАТУ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jc w:val="both"/>
        <w:outlineLvl w:val="0"/>
        <w:rPr/>
      </w:pPr>
      <w:r>
        <w:rPr/>
        <w:t>Паспорт стану споруд по очистці та обеззараженню стічних вод на підприємствах та інших об’єктах. – К: 2002. - 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Обобщенный перечень ПДК и ориентировочно безопасных уровней воздействия (ОБУВ) вредных веществ для воды рыбохозяйственных водоемов. С.Н. Анисов. – М: 1990. – 4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outlineLvl w:val="0"/>
        <w:rPr/>
      </w:pPr>
      <w:r>
        <w:rPr/>
        <w:t>КНД 211.1.0.009 – 94. Гідросфера. Відбір проб для визначення складу та властивостей стічних та технологічних вод. – К.: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Кульский Л. А.  Основы физико-химических методов обработки воды. Изд.  МКХ РСФСР, 196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>Розрахунок гранично допустимих скидів забруднюючих речовин зворотних та дощових вод КП МА “Київ” (Жуляни) у р. Нивка. – К: 1999.</w:t>
      </w:r>
    </w:p>
    <w:p>
      <w:pPr>
        <w:pStyle w:val="Normal1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  <w:szCs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1:13:00Z</dcterms:created>
  <dc:creator>System User</dc:creator>
  <dc:description/>
  <cp:keywords/>
  <dc:language>en-US</dc:language>
  <cp:lastModifiedBy>System User</cp:lastModifiedBy>
  <dcterms:modified xsi:type="dcterms:W3CDTF">2007-02-17T12:51:00Z</dcterms:modified>
  <cp:revision>12</cp:revision>
  <dc:subject/>
  <dc:title/>
</cp:coreProperties>
</file>