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СТИТУТ ЕКОНОМІКИ ТА МЕНЕДЖМЕН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АКУЛЬТЕТ МЕНЕДЖМЕНТУ ТА ЛОГІСТИ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А МЕНЕДЖМЕНТУ ЗОВНІШНЬОЕКОНОМІЧНО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ОСТІ ПІДПРИЄМСТ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</w:p>
    <w:p>
      <w:pPr>
        <w:pStyle w:val="Normal"/>
        <w:ind w:left="50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hanging="0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ЗАТВЕРДЖУЮ</w:t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ректор з наукової роботи,</w:t>
      </w:r>
    </w:p>
    <w:p>
      <w:pPr>
        <w:pStyle w:val="Normal"/>
        <w:ind w:left="5040" w:hanging="0"/>
        <w:jc w:val="both"/>
        <w:rPr/>
      </w:pPr>
      <w:r>
        <w:rPr>
          <w:sz w:val="28"/>
          <w:szCs w:val="28"/>
          <w:lang w:val="uk-UA"/>
        </w:rPr>
        <w:t>доктор техн. наук, професор</w:t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jc w:val="both"/>
        <w:rPr/>
      </w:pPr>
      <w:r>
        <w:rPr>
          <w:sz w:val="28"/>
          <w:szCs w:val="28"/>
          <w:lang w:val="uk-UA"/>
        </w:rPr>
        <w:t>________________В.П.Харченко</w:t>
      </w:r>
    </w:p>
    <w:p>
      <w:pPr>
        <w:pStyle w:val="Normal"/>
        <w:ind w:left="5040" w:hanging="0"/>
        <w:jc w:val="both"/>
        <w:rPr/>
      </w:pPr>
      <w:r>
        <w:rPr>
          <w:sz w:val="28"/>
          <w:szCs w:val="28"/>
          <w:lang w:val="uk-UA"/>
        </w:rPr>
        <w:t>«___» ________________2007р.</w:t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АНОТОВАНИЙ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уково-дослідну робот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323–Х06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«Розроблення рекомендацій щодо здійснення стратегічного аналізу як інструменту підготовки, прийняття та реалізації оптимальних управлінських рішень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ий керівник:</w:t>
        <w:tab/>
        <w:tab/>
        <w:tab/>
        <w:tab/>
        <w:tab/>
        <w:tab/>
        <w:tab/>
        <w:tab/>
        <w:t>В.О.Новак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виконавців</w:t>
      </w:r>
    </w:p>
    <w:tbl>
      <w:tblPr>
        <w:tblW w:w="8517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54"/>
        <w:gridCol w:w="8163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/>
              <w:t>Новак</w:t>
            </w:r>
            <w:r>
              <w:rPr>
                <w:lang w:val="uk-UA"/>
              </w:rPr>
              <w:t xml:space="preserve"> </w:t>
            </w:r>
            <w:r>
              <w:rPr/>
              <w:t>Валентина Олексіївна</w:t>
            </w:r>
            <w:r>
              <w:rPr>
                <w:lang w:val="uk-UA"/>
              </w:rPr>
              <w:t xml:space="preserve">  - науковий керівник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/>
              <w:t>Гуріна Ганна Сергіївна</w:t>
            </w:r>
            <w:r>
              <w:rPr>
                <w:lang w:val="uk-UA"/>
              </w:rPr>
              <w:t xml:space="preserve"> – відповідальний виконавець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стенська Тетяна Леонідівна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аврилко Тетяна Олександрівна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авриленко Анатолій Васильович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чериця Юлія Василівна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уцький Максим Георгійович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уменко Анатолій Петрович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имоненко Юрій Григорович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каренко Лариса Григорівна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Новак </w:t>
            </w:r>
            <w:r>
              <w:rPr>
                <w:lang w:val="uk-UA"/>
              </w:rPr>
              <w:t xml:space="preserve"> </w:t>
            </w:r>
            <w:r>
              <w:rPr/>
              <w:t>Вадим Юрійович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ірошникова</w:t>
            </w:r>
            <w:r>
              <w:rPr>
                <w:lang w:val="uk-UA"/>
              </w:rPr>
              <w:t xml:space="preserve"> </w:t>
            </w:r>
            <w:r>
              <w:rPr/>
              <w:t>Марія Юріївна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Ільєнко Оксана Вікторівна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уртовий Григорій Аркадійович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авиденко Володимир Вадимович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исенко Анастасія Олександрівн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наукової теми сприяло науковому обґрунтуванню управлінських рішень на підприємстві як результат удосконалення стратегічного аналізу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роблення загальних методологічних підходів до </w:t>
      </w:r>
      <w:r>
        <w:rPr>
          <w:sz w:val="28"/>
          <w:szCs w:val="28"/>
          <w:lang w:val="uk-UA"/>
        </w:rPr>
        <w:t>удосконалення стратегічного аналізу</w:t>
      </w:r>
      <w:r>
        <w:rPr>
          <w:color w:val="000000"/>
          <w:sz w:val="28"/>
          <w:szCs w:val="28"/>
          <w:lang w:val="uk-UA"/>
        </w:rPr>
        <w:t>, зумовили спрямувати подальше дослідження в напрямках наукового обґрунтування управлінських рішень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роботи є розроблення рекомендацій щодо здійснення стратегічного аналізу як інструменту підготовки, прийняття та реалізації оптимальних управлінських рішень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основних завдань, були винесені наступні питанн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підходів щодо прийняття управлінських рішень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зиції щодо забезпечення стратегічних рішень на підприємстві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рекомендації щодо удосконалення управлінських рішень на підприємстві, як результат стратегічного аналізу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Стратегічний аналіз є етапом допланових досліджень, на якому системно аналізуються фактори зовнішнього, ділового навколишнього середовища й ресурсного потенціалу підприємства (внутрішніх можливостей) для визначення «поточного стану справ» на підприємстві й виявлення умов для його подальшого успішного розвитку в умовах ринкового господарювання. Таким чином, на етапі аналізу створюється необхідна інформаційна база, що дозволяє найбільш ефективним чином провести процес цілеспрямованості й вибору альтернати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хідних дослідженнях в області стратегічного планування й управління стратегічним аналізом (аудитові) приділяється велика увага. Він розглядається як один із трьох фундаментальних етапів планування (разом із цілеспрямованістю і вибором), проводяться спеціальні дослідження в області зовнішнього, ділового навколишнього середовищ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зовнішнього ділового навколишнього середовища включає два основних аспекти: аналіз загального (далекого) навколишнього середовища й аналіз специфічного (ближнього) навколишнього середовищ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загального (далекого) навколишнього середовища передбачає розробку економічних, соціополітичних і технологічних прогнозів (система PEST), необхідних для обґрунтування довгострокових можливостей розвитку підприємства в умовах прогнозованих змін зовнішньої навколишнього ділового середовища. Такого роду прогнози можуть розроблятися державними установами, суспільними (неприбутковими) організаціями й приватними фірмами, що займаються консалтинговою діяльністю. Для нашої країни організація такого роду центрів консалтингової допомоги, пов'язаної з розробкою зазначених прогнозів, повинна розглядатися в якості однієї з найважливішої завдань формування ринкової інфраструктур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специфічного (ближнього) навколишнього середовища асоціюється з аналізом ринкового оточення підприємства. Він містить у собі наступні основні елементи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чий прогноз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ноз структурних зрушень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ентний прогноз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ресурсного потенціалу (внутрішніх можливостей) підприємства є важливим етапом стратегічного аналізу. Сучасні західні методи оцінки внутрішніх можливостей підприємства базуються на системі цінностей (ланцюжок цінностей М. Портеру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Аналіз ресурсного потенціалу підприємства повинен включати наступні основні аспекти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виробничо-господарської діяльності й ефективності використання ресурсів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майнового комплексу підприємства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ий аналі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із виробничо-господарської діяльності виконується в наступній послідовності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із основних техніко-економічних показників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із виробничої програми і її рентабельності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із витрат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із фінансових результат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наліз виробничої програми виконується по всіх видах діяльності й у розрізі основної номенклатури виробництва. Деталізація даного аналізу залежить від поставлених завдань, але в загальному </w:t>
      </w:r>
      <w:r>
        <w:rPr>
          <w:sz w:val="28"/>
          <w:szCs w:val="28"/>
          <w:lang w:val="uk-UA"/>
        </w:rPr>
        <w:t>вигляд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винен</w:t>
      </w:r>
      <w:r>
        <w:rPr>
          <w:sz w:val="28"/>
          <w:szCs w:val="28"/>
        </w:rPr>
        <w:t xml:space="preserve"> передбачати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із структури видів діяльності підприємств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із структури прибутковості по видах діяльності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із структури витрат по різних видах діяльності підприєм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із фінансових результатів діяльності підприємства проводи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ся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наступни</w:t>
      </w:r>
      <w:r>
        <w:rPr>
          <w:sz w:val="28"/>
          <w:szCs w:val="28"/>
          <w:lang w:val="uk-UA"/>
        </w:rPr>
        <w:t>ми</w:t>
      </w:r>
      <w:r>
        <w:rPr>
          <w:sz w:val="28"/>
          <w:szCs w:val="28"/>
        </w:rPr>
        <w:t xml:space="preserve"> основни</w:t>
      </w:r>
      <w:r>
        <w:rPr>
          <w:sz w:val="28"/>
          <w:szCs w:val="28"/>
          <w:lang w:val="uk-UA"/>
        </w:rPr>
        <w:t>ми</w:t>
      </w:r>
      <w:r>
        <w:rPr>
          <w:sz w:val="28"/>
          <w:szCs w:val="28"/>
        </w:rPr>
        <w:t xml:space="preserve"> напрямка</w:t>
      </w:r>
      <w:r>
        <w:rPr>
          <w:sz w:val="28"/>
          <w:szCs w:val="28"/>
          <w:lang w:val="uk-UA"/>
        </w:rPr>
        <w:t>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із й оцінка динаміки зміни прибутку й основних факторів, що обумовлюють ці змін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вчення складу портфеля цінних паперів й оцінка їхньої ліквідності, а також визначення ефективності відволікання засобів на ці вкладе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значення тенденцій зміни обсягів основних фондів, які оцінюються залежно від зміни обсягів виробництва й характеру використання виробничих потужност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лідження тенденцій зміни обсягів оборотних коштів підприємств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лідження виробничих запасів підприємст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аналіз зміни дебіторської заборгованості підприємства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WOT- аналіз є найбільш комплексною процедурою стратегічного аналізу підприємства і проводиться за наступними етап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 1 - Оцінка можливостей і погроз, що виходять із зовнішнього навколишнього середовища підприєм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 2. Оцінка сили й слабостей, обумовлених ресурсним потенціалом підприєм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Внутрішній</w:t>
      </w:r>
    </w:p>
    <w:p>
      <w:pPr>
        <w:pStyle w:val="Normal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02870</wp:posOffset>
                </wp:positionV>
                <wp:extent cx="1371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1pt" to="314.95pt,8.1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9415</wp:posOffset>
                </wp:positionH>
                <wp:positionV relativeFrom="paragraph">
                  <wp:posOffset>-410210</wp:posOffset>
                </wp:positionV>
                <wp:extent cx="1715135" cy="686435"/>
                <wp:effectExtent l="5080" t="5080" r="24384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504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овнішні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грози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ожливості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1.45pt;margin-top:-32.35pt;width:135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овнішній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грози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Можливості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t xml:space="preserve">                                                           </w:t>
      </w:r>
      <w:r>
        <w:rPr>
          <w:lang w:val="uk-UA"/>
        </w:rPr>
        <w:t xml:space="preserve">Сила                                       Слабкість 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4875</wp:posOffset>
                </wp:positionH>
                <wp:positionV relativeFrom="paragraph">
                  <wp:posOffset>117475</wp:posOffset>
                </wp:positionV>
                <wp:extent cx="4819650" cy="1390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109.5pt;mso-wrap-distance-left:9.05pt;mso-wrap-distance-right:9.05pt;mso-wrap-distance-top:0pt;mso-wrap-distance-bottom:0pt;margin-top:9.2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9955</wp:posOffset>
                </wp:positionH>
                <wp:positionV relativeFrom="paragraph">
                  <wp:posOffset>122555</wp:posOffset>
                </wp:positionV>
                <wp:extent cx="2409190" cy="694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Інтенсивний рі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4.7pt;mso-wrap-distance-left:9.05pt;mso-wrap-distance-right:9.05pt;mso-wrap-distance-top:0pt;mso-wrap-distance-bottom:0pt;margin-top:9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Інтенсивний рі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0255</wp:posOffset>
                </wp:positionH>
                <wp:positionV relativeFrom="paragraph">
                  <wp:posOffset>122555</wp:posOffset>
                </wp:positionV>
                <wp:extent cx="2409190" cy="6946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ільні підприємств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Інтеграці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4.7pt;mso-wrap-distance-left:9.05pt;mso-wrap-distance-right:9.05pt;mso-wrap-distance-top:0pt;mso-wrap-distance-bottom:0pt;margin-top:9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ільні підприємства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Інтеграці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-508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0.4pt" to="45pt,17.5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0255</wp:posOffset>
                </wp:positionH>
                <wp:positionV relativeFrom="paragraph">
                  <wp:posOffset>-9525</wp:posOffset>
                </wp:positionV>
                <wp:extent cx="2409190" cy="6946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ідмова від володінн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Ліквідаці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4.7pt;mso-wrap-distance-left:9.05pt;mso-wrap-distance-right:9.05pt;mso-wrap-distance-top:0pt;mso-wrap-distance-bottom:0pt;margin-top:-0.7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ідмова від володіння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Ліквідаці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9955</wp:posOffset>
                </wp:positionH>
                <wp:positionV relativeFrom="paragraph">
                  <wp:posOffset>-9525</wp:posOffset>
                </wp:positionV>
                <wp:extent cx="2409190" cy="6946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Інтеграція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иверсифікаці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4.7pt;mso-wrap-distance-left:9.05pt;mso-wrap-distance-right:9.05pt;mso-wrap-distance-top:0pt;mso-wrap-distance-bottom:0pt;margin-top:-0.7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Інтеграція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Диверсифікаці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триця кореляційного SWOT- аналіз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sz w:val="28"/>
          <w:szCs w:val="28"/>
          <w:lang w:val="uk-UA"/>
        </w:rPr>
        <w:t>В сучасних умовах у теорії й практиці стратегічного планування й управління поки не існує єдиний загальновизнаної класифікації методів (моделей) стратегічного аналізу. До числа найпоширеніших  і широко застосовних на практиці методів стратегічного аналізу варто віднести портфельний аналіз, матрицю БКГ, матрицю "Мак-Кінзі", модель "Мак-Кінзі 7-S", Модель PІMS, SWOT-аналіз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результаті виконання науково-дослідної робот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28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роблено пропозиції щодо удосконалення інформаційного забезпечення стратегічних рішень на підприємстві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282"/>
        <w:jc w:val="both"/>
        <w:rPr/>
      </w:pPr>
      <w:r>
        <w:rPr>
          <w:color w:val="000000"/>
          <w:sz w:val="28"/>
          <w:szCs w:val="28"/>
          <w:lang w:val="uk-UA"/>
        </w:rPr>
        <w:t>визначені інформаційно-технологічні аспекти прийняття управлінських рішень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28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характеризовані задачі комп’ютеризованих систем підтримки прийняття управлінських рішень, а також сучасні підходи до формування структури інформаційної бази системи управління організацією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28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облені рекомендації щодо наукового обґрунтування управлінських рішень на підприємстві як результат удосконалення стратегічного аналізу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аний анотований звіт розглянуто та обговорено на засіданні кафедри Менеджменту зовнішньоекономічної діяльності 8 жовтня 2007 року, протокол № 2. В результаті розгляду, прийнято рішення продовжити дослідження щодо зазначеного науково-практичного напрямку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відувач кафедри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Менеджменту ЗЕДП      ________________________                  Новак В.О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уковий керівник        ________________________                  Новак В.О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96"/>
        </w:tabs>
        <w:ind w:left="2442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3:43:00Z</dcterms:created>
  <dc:creator>Вован</dc:creator>
  <dc:description/>
  <cp:keywords/>
  <dc:language>en-US</dc:language>
  <cp:lastModifiedBy>Customer</cp:lastModifiedBy>
  <cp:lastPrinted>2007-08-30T11:34:00Z</cp:lastPrinted>
  <dcterms:modified xsi:type="dcterms:W3CDTF">2017-02-15T11:47:00Z</dcterms:modified>
  <cp:revision>25</cp:revision>
  <dc:subject/>
  <dc:title>ІНСТИТУТ ЕКОНОМІКИ ТА МЕНЕДЖМЕН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R*</vt:lpwstr>
  </property>
  <property fmtid="{D5CDD505-2E9C-101B-9397-08002B2CF9AE}" pid="3" name="Translated">
    <vt:bool>1</vt:bool>
  </property>
</Properties>
</file>