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10586569" r:id="rId2"/>
        </w:object>
      </w:r>
      <w:r>
        <w:rPr>
          <w:sz w:val="28"/>
        </w:rPr>
        <w:t>"_____"__________2012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Прикладні психологічні дослідженн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апрям:</w:t>
        <w:tab/>
        <w:tab/>
        <w:t xml:space="preserve">   0401     "Психологія"</w:t>
      </w:r>
    </w:p>
    <w:p>
      <w:pPr>
        <w:pStyle w:val="Heading3"/>
        <w:rPr/>
      </w:pPr>
      <w:r>
        <w:rPr/>
        <w:t xml:space="preserve">Спеціальність: </w:t>
        <w:tab/>
        <w:t>6.040100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jc w:val="left"/>
        <w:rPr>
          <w:sz w:val="28"/>
        </w:rPr>
      </w:pPr>
      <w:r>
        <w:rPr>
          <w:sz w:val="28"/>
        </w:rPr>
        <w:t>Курс – 4</w:t>
        <w:tab/>
        <w:t xml:space="preserve">     Семестр – 8    </w:t>
      </w:r>
    </w:p>
    <w:p>
      <w:pPr>
        <w:pStyle w:val="22"/>
        <w:jc w:val="left"/>
        <w:rPr>
          <w:sz w:val="28"/>
        </w:rPr>
      </w:pPr>
      <w:r>
        <w:rPr>
          <w:sz w:val="28"/>
        </w:rPr>
      </w:r>
    </w:p>
    <w:p>
      <w:pPr>
        <w:pStyle w:val="22"/>
        <w:jc w:val="left"/>
        <w:rPr/>
      </w:pPr>
      <w:r>
        <w:rPr>
          <w:sz w:val="28"/>
        </w:rPr>
        <w:t xml:space="preserve">Аудиторні заняття </w:t>
        <w:tab/>
        <w:t xml:space="preserve">– 51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>Диференційований залік – 8 семестр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107</w:t>
      </w:r>
      <w:r>
        <w:rPr>
          <w:bCs/>
          <w:sz w:val="28"/>
          <w:lang w:val="ru-RU"/>
        </w:rPr>
        <w:t xml:space="preserve">    </w:t>
      </w:r>
    </w:p>
    <w:p>
      <w:pPr>
        <w:pStyle w:val="Normal"/>
        <w:rPr>
          <w:bCs/>
          <w:sz w:val="28"/>
        </w:rPr>
      </w:pPr>
      <w:r>
        <w:rPr>
          <w:bCs/>
          <w:sz w:val="28"/>
          <w:lang w:val="ru-RU"/>
        </w:rPr>
        <w:t xml:space="preserve">Індивідуальна робота    </w:t>
      </w:r>
      <w:r>
        <w:rPr>
          <w:sz w:val="28"/>
        </w:rPr>
        <w:t>– 4</w:t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62/4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 -8-6.040100 – 64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2.01.11-01-201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"Прикладні психологічні дослідження" розроблена на основі освітньо-професійної програми та навчального плану № НБ-8-100/06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0401 "Психологія", </w:t>
      </w:r>
      <w:r>
        <w:rPr>
          <w:sz w:val="28"/>
          <w:szCs w:val="28"/>
        </w:rPr>
        <w:t>6.040100 "Психологія", "</w:t>
      </w:r>
      <w:r>
        <w:rPr>
          <w:sz w:val="27"/>
          <w:szCs w:val="27"/>
        </w:rPr>
        <w:t>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, та наказу № 52</w:t>
      </w:r>
      <w:r>
        <w:rPr>
          <w:sz w:val="27"/>
          <w:szCs w:val="27"/>
          <w:lang w:val="ru-RU"/>
        </w:rPr>
        <w:t>/</w:t>
      </w:r>
      <w:r>
        <w:rPr>
          <w:sz w:val="27"/>
          <w:szCs w:val="27"/>
        </w:rPr>
        <w:t>од від 24.03.10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у програму розробили: </w:t>
      </w:r>
    </w:p>
    <w:p>
      <w:pPr>
        <w:pStyle w:val="Normal"/>
        <w:spacing w:lineRule="auto" w:line="360"/>
        <w:ind w:firstLine="567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доцент кафедри авіаційної психології    ___________    Т.Вашека </w:t>
      </w:r>
    </w:p>
    <w:p>
      <w:pPr>
        <w:pStyle w:val="Normal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викладач кафедри авіаційної психології________   О.Западенко-Геменчу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0401 "Психологія" (спеціальність 7</w:t>
      </w:r>
      <w:r>
        <w:rPr>
          <w:bCs/>
          <w:spacing w:val="-8"/>
          <w:sz w:val="27"/>
          <w:szCs w:val="27"/>
          <w:lang w:val="ru-RU"/>
        </w:rPr>
        <w:t>/</w:t>
      </w:r>
      <w:r>
        <w:rPr>
          <w:bCs/>
          <w:spacing w:val="-8"/>
          <w:sz w:val="27"/>
          <w:szCs w:val="27"/>
        </w:rPr>
        <w:t>8.040101 "Психологія") – кафедри авіаційної психології</w:t>
      </w:r>
      <w:r>
        <w:rPr>
          <w:bCs/>
          <w:sz w:val="27"/>
          <w:szCs w:val="27"/>
        </w:rPr>
        <w:t>, протокол № 2 від "27" вересня 2012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С.Яґ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директора  ГМІ</w:t>
      </w:r>
    </w:p>
    <w:p>
      <w:pPr>
        <w:pStyle w:val="Heading1"/>
        <w:spacing w:before="120" w:after="0"/>
        <w:ind w:firstLine="709"/>
        <w:jc w:val="left"/>
        <w:rPr/>
      </w:pPr>
      <w:r>
        <w:rPr>
          <w:bCs/>
          <w:sz w:val="27"/>
          <w:szCs w:val="27"/>
        </w:rPr>
        <w:t>_______________ А.</w:t>
      </w:r>
      <w:r>
        <w:rPr>
          <w:bCs/>
          <w:sz w:val="27"/>
          <w:szCs w:val="27"/>
          <w:lang w:val="ru-RU"/>
        </w:rPr>
        <w:t>Г</w:t>
      </w:r>
      <w:r>
        <w:rPr>
          <w:bCs/>
          <w:sz w:val="27"/>
          <w:szCs w:val="27"/>
        </w:rPr>
        <w:t xml:space="preserve">удманян   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2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lang w:val="ru-RU"/>
        </w:rPr>
        <w:t>Врахований</w:t>
      </w:r>
      <w:r>
        <w:rPr>
          <w:b/>
          <w:sz w:val="27"/>
          <w:szCs w:val="27"/>
        </w:rPr>
        <w:t xml:space="preserve">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«Розробка та конструювання психодіагностичних методик»……………………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 Модуль №2 «Основні етапи підготовки та проведення наукового дослідження»…………………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3"/>
        <w:rPr>
          <w:sz w:val="27"/>
          <w:szCs w:val="27"/>
        </w:rPr>
      </w:pPr>
      <w:r>
        <w:rPr>
          <w:sz w:val="27"/>
          <w:szCs w:val="27"/>
        </w:rPr>
        <w:t>В системі підготовки фахівців за спеціальністю “Психологія” навчальний курс “Прикладні психологічні дослідження” є предметом, на базі якого фахівець стає спроможним розуміти закономірності розробки та застосування психодіагностичних методик в процесі проведення наукового дослідження. Використання знань з цієї дисципліни є необхідним в галузі практичної психології, професійної орієнтації та профвідбору, при виконанні дипломної роботи, при розробці та проведенні наукових досліджень. В загально професійній підготовці даний курс відноситься до циклу дисциплін самостійного вибору студента.</w:t>
      </w:r>
    </w:p>
    <w:p>
      <w:pPr>
        <w:pStyle w:val="32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Метою викладання дисципліни є розкриття сучасних уявлень про найбільш значимі проблеми конструювання психодіагностичних методик та написання наукових робіт, введення студентів в різноманіття принципів та вимог до прикладних досліджень, формування у студентів наукового уявлення про етапи побудови психодіагностичних методик та наукових досліджень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вчення основних етапів та умов конструювання психодіагностичних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навичками побудови психодіагностик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цілісної картини основних етапів побудови емпіричного психологічного дослід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навичками відбору та конструювання тестів і “тестових батарей”, адекватних вимогам ситуації, що склала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навичками обробки отриманих даних за допомогою сучасних технічних та статистичних засоб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вчення принципів та вимог написання наукових робі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навичками написання наукових статей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несок провідних сучасних психологів в розвиток практичної психодіагно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найбільш значущі принципи, вимоги та етапи конструювання та адаптації психодіагностичних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апи стандартизації тестів та основні способи знаходження їх надійності та валід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найбільш значущі принципи, вимоги та етапи побудови емпіричного дослід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етапи виконання та захисту дипломної робот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дійснювати категоріально-понятійний, тематичний, логіко-структурний  аналіз наявних психодіагностичних методик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конструювати а адаптувати психодіагностичні методик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аналізувати проблеми, пов’язані з побудовою емпіричного дослідженн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/>
        <w:t>самостійно планувати наукове дослідженн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бробляти результати тестів за допомогою методів математичної статистик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едставляти та інтерпретувати отримані результати, робити зважені висновк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3"/>
        <w:ind w:firstLine="709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sz w:val="27"/>
          <w:szCs w:val="27"/>
        </w:rPr>
        <w:t>Розробка та конструювання психодіагностичних методик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положення психометр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критерії оцінки сучасних психодіагностичних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имоги до розробки та конструювання психодіагностичних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адаптації зарубіжних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моги до публікації психодіагностичних методик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розробляти завдання для особистісних опитувальників, тестів інтелекту а спеціальних здібносте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оводити пілотажне дослідженн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дійснювати стандартизацію умов проведення тесту та розраховувати норми для розробленої методик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становлювати показники валідності та надійності психодіагностичних методик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оводити адаптацію зарубіжних методик.</w:t>
      </w:r>
    </w:p>
    <w:p>
      <w:pPr>
        <w:pStyle w:val="23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Основні етапи підготовки та проведення наукового дослідження"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новні етапи виконання та захисту дипломної роботи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новні принципи побудови, організації та проведення емпіричного дослідження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методи математичної статистики, що застосовуються в психологічних дослідженнях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вимоги до написання та оформлення дипломної роботи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вимоги та принципи написання наукових статей.</w:t>
      </w:r>
    </w:p>
    <w:p>
      <w:pPr>
        <w:pStyle w:val="23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ланувати та проводити емпіричне дослідженн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формулювати об’єкт, предмет, мету, завдання дослідження, висувати гіпотез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підбирати батареї психодіагностичних методик для вирішення завдань дослідженн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бробляти отримані дані за допомогою методів математичної статистик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едставляти отримані результати у вигляді таблиць, графіків, діаграм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робити висновки та пропозиції щодо отриманих емпіричних даних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исати наукові статті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23"/>
        <w:ind w:firstLine="28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діаг-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5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діаг-но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paragraph">
                  <wp:posOffset>70485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сперимент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5.25pt;margin-top:5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сперимент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70485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і методи у психолог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pt;margin-top:5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і методи у психолог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11430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5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571500" cy="5715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215.9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571500" cy="5715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96.95pt,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86690</wp:posOffset>
                </wp:positionV>
                <wp:extent cx="790575" cy="4572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4.7pt" to="122.2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72390</wp:posOffset>
                </wp:positionV>
                <wp:extent cx="857250" cy="454025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7pt" to="385.4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17475</wp:posOffset>
                </wp:positionV>
                <wp:extent cx="2400300" cy="9677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6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Прикладні психологічні дослідж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pt;margin-top:9.25pt;width:188.95pt;height:7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Прикладні психологічні дослідження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2975</wp:posOffset>
                </wp:positionH>
                <wp:positionV relativeFrom="paragraph">
                  <wp:posOffset>102870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ференціаль-на псих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4.25pt;margin-top:8.1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ференціаль-на психологі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12700</wp:posOffset>
                </wp:positionV>
                <wp:extent cx="1143635" cy="6572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інформатики та обчислювальної техні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pt;margin-top:1pt;width:90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інформатики та обчислювальної техні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7640</wp:posOffset>
                </wp:positionH>
                <wp:positionV relativeFrom="paragraph">
                  <wp:posOffset>12700</wp:posOffset>
                </wp:positionV>
                <wp:extent cx="225425" cy="228600"/>
                <wp:effectExtent l="3810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pt" to="130.9pt,1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315</wp:posOffset>
                </wp:positionH>
                <wp:positionV relativeFrom="paragraph">
                  <wp:posOffset>12700</wp:posOffset>
                </wp:positionV>
                <wp:extent cx="390525" cy="228600"/>
                <wp:effectExtent l="635" t="63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1pt" to="359.15pt,1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2"/>
        <w:ind w:firstLine="708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</w:t>
      </w:r>
      <w:r>
        <w:rPr>
          <w:b/>
          <w:sz w:val="27"/>
          <w:szCs w:val="27"/>
        </w:rPr>
        <w:t>Розробка та конструювання психодіагностичних методик"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Тема 2.1.1. Психометричні основи психодіагностики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сихометричні основи психодіагностики. Принципи створення надійних та валідних тестів. Основні труднощі адаптації зарубіжних методик. Основні етапи конструювання психодіагностичних методик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Тема 2.1.2. Конструювання особистісних опитувальникі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облеми конструювання особистісних опитувальників. Формулювання питань для особистісних опитувальників: форми завдань, їх переваги та недоліки. Правила для формулювання завдань методики. Зміст завдань: теоретичне та емпіричне обґрунтування змісту завдань. Розробка  тестів ММ</w:t>
      </w:r>
      <w:r>
        <w:rPr>
          <w:sz w:val="27"/>
          <w:szCs w:val="27"/>
          <w:lang w:val="en-US"/>
        </w:rPr>
        <w:t>PI</w:t>
      </w:r>
      <w:r>
        <w:rPr>
          <w:sz w:val="27"/>
          <w:szCs w:val="27"/>
        </w:rPr>
        <w:t xml:space="preserve"> та 16</w:t>
      </w:r>
      <w:r>
        <w:rPr>
          <w:sz w:val="27"/>
          <w:szCs w:val="27"/>
          <w:lang w:val="en-US"/>
        </w:rPr>
        <w:t>PF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Тема 2.1.3. Розробка тестів інтелекту та тестів спеціальних здібностей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озробка тестів інтелекту та тестів спеціальних здібностей. Види завдань для тестів інтелекту: аналогії, знаходження зайвого елемента, послідовності. Завдання для тестів спеціальних здібностей та досягнен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Тема 2.1.4. Етапи стандартизації психодіагностичних методик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Генерування завдань методики. Проведення пілотажного дослідження. Підбір репрезентативної вибірки. Знаходження внутрішньої узгодженості шкали. Знаходження показників дискримінативності та ефективності завдань. Етапи стандартизації психодіагностичної методики. Знаходження тестових норм. Переведення «сирих» значень в стандартні показники. Встановлення надійності тесту. Встановлення валідності тест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Тема 2.1.5. Вимоги до оформлення та публікації тесту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формлення розробленої методики та підготовка до публікації тесту. Вимоги до публікації психодіагностичних методик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2.2 Модуль №2 "Основні етапи підготовки та проведення наукового дослідження"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Тема 2.2.1. Основні етапи виконання та захисту дипломної робот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сновні етапи виконання та захисту дипломної роботи. Мета та завдання виконання дипломної роботи студентами 4 курсу. Вибір теми дипломної роботи з огляду на її актуальність, новизну та практичне значення. Затвердження теми дипломної робо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Тема 2.2.2 Теоретико-методологічний етап проведення наукового дослідження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Основні принципи підбору та огляду літературних джерел. Методологічна основа дослідження. Висування гіпотези емпіричного дослідження. Формулювання об’єкту, предмета, мети та завдань дослідж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Тема 2.2.3. Організація та проведення емпіричного дослідж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ідбір батареї психодіагностичних методик для вирішення завдань дослідження. Поняття репрезентативної вибірки та генеральної сукупності. Збір «сирих» даних та первинна обробка отриманих результаті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Тема 2.2.4.  Застосування методів математичної статистики для обробки отриманих результатів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еревірка типу розподілу отриманих даних. Знаходження кореляційних зв’язків між змінними. Встановлення значимих відмінностей між показниками за допомогою параметричних та непараметричних критерії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Тема 2.2.5. Представлення результатів дослідження та їх інтерпретаці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Графічне представлення результатів: графіки,  діаграми. Вимоги до оформлення таблиць. Таблиці «сирих» даних, кореляційні матриці. Опис отриманих результатів та їх інтерпретаці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Тема 2.2.6. Вимоги до оформлення дипломної роботи та до процедури захист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имоги до оформлення дипломної роботи. Розділи та підрозділи дипломної роботи, основні вимоги до шрифтів, відступів. Оформлення списку літератури та додатків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1.1. </w:t>
        <w:tab/>
        <w:t>Бурлачук Л.Ф. Психодиагностика: Учебник для вузов. 2-е изд. – СПб.: Питер, 2008. – 384 с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  <w:lang w:val="ru-RU"/>
        </w:rPr>
        <w:t xml:space="preserve">3.1.2. </w:t>
        <w:tab/>
      </w:r>
      <w:r>
        <w:rPr>
          <w:spacing w:val="-2"/>
          <w:sz w:val="27"/>
          <w:szCs w:val="27"/>
          <w:lang w:val="ru-RU"/>
        </w:rPr>
        <w:t>Бурлачук Л.Ф., Морозов С.М. Словарь-справочник по психодиагностике. – 2-е изд., перераб. и доп. – СПБ.: Питер, 2004. – 52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3. </w:t>
        <w:tab/>
        <w:t>Клайн П. Справочное руководство по конструированию тестов: введение в психометрическое проектирование. – К.: ПАН Лтд, 1994. – 283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4. </w:t>
        <w:tab/>
        <w:t>Методичні рекомендації до виконання дипломної роботи / уклад. Т.В.Вашека. – К.: Вид-во «НАУ-друк», 2009. – 32 с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1.5. </w:t>
        <w:tab/>
        <w:t>Положення про дипломні роботи (проекти) випускників Національного авіаційного університету / За ред. М.С. Кулика, А.В. Полухіна. – К.: Вид-во НАУ, 2007. – 72 с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Анастази А. Дифференциальная психология. Индивидуальные и групповые различия / Пер.с англ. – М.: Апрель-Пресс; Изд-во ЭКСМО- Пресс, 2001.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Анастази А., Урбина С. Психологическое тестирование. 7-е изд. / Пер. с англ. – СПб.: Питер, 2007.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Блейхер В.М., Бурлачук Л.Ф. Психологическая диагностика интеллекта и личности. – Киев: Вища школа, 1978. – 142 с.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/>
      </w:pPr>
      <w:r>
        <w:rPr>
          <w:sz w:val="27"/>
          <w:szCs w:val="27"/>
          <w:lang w:val="ru-RU"/>
        </w:rPr>
        <w:t>Вашека Т.В. Профілактика самогубства серед підлітків: методика для вимірювання суїцидальної поведінки //Практична психологія та соціальна робота. – №4 (73), 2005. С.53-5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/>
      </w:pPr>
      <w:r>
        <w:rPr>
          <w:sz w:val="27"/>
          <w:szCs w:val="27"/>
          <w:lang w:val="ru-RU"/>
        </w:rPr>
        <w:t>Гласс Дж., Стэнли Дж. Статистические методы в педагогике и психологии / Пер. с англ.. – М.: Прогресс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оттсданкер Р. Основы психологического эксперимента. – М.: Изд-во Моск. ун-та, 1982. –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Дружинин В.Н. Психологическая диагностика способностей: теоретические основы. – Часть 1,2. – Саратов: Изд-во Саратов. ун-та, 1990.. – 2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аследов А.Д. Математические методы психологического исследования. анализ и интерпретация данных. Уч. пособие. – СПб.: Речь, 2004. – 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бщая психодиагностика / Под ред. А.А.Бодалева и В.В.Столина. – М.: Изд-во Моск.ун-та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кунь Я. Факторный анализ / Пер. с польск. – М.: Статистика, 19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оложення про державну атестацію випускників Національного авіаційного університету / За ред. М.С. Кулика, А.В. Полухіна. – К.: Вид-во НАУ, 2006. – 2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актикум по экспериментальной психологии / Под ред. А.А.Крылова. – Л.: Речь. 1990. – 2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3270" w:leader="none"/>
        </w:tabs>
        <w:spacing w:lineRule="auto" w:line="232"/>
        <w:jc w:val="both"/>
        <w:rPr/>
      </w:pPr>
      <w:r>
        <w:rPr>
          <w:sz w:val="27"/>
          <w:szCs w:val="27"/>
          <w:lang w:val="ru-RU"/>
        </w:rPr>
        <w:t>Психологическая диагностика: Учебник для вузов / Под ред. М.К. Акимовой, К.М.Гуревича. – СПб.: Питер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Романова Е.С. Психодиагностика: Учебное пособие. – СПб.: Питер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идоренко Е.В. Методы математической обработки в психологии. – СПб.: ООО «Речь», 2004. – 35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околова Е.Т. Проективные методики исследования личности. – М.: Изд-во Моск.ун-та, 19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уходольский Г.В. Основы математической статистики для психологов. – Л.: Изд-во Лен. Ун-та, 19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Фресс П. Экспериментальная психология / П.Фресс, Ж.Пиаже. – М.: Прогресс, 1973. – 3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Шмелев А.Г. Психодиагностика личностных черт. – СПб.: Питер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Як підготувати і захистити дисертацію на здобуття наукового ступеня. Методичні поради / Автор-упорядник Л.А.Пономаренко. – К.: Толока, 2001. – 80 с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Прикладні психологічні дослідже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2.01.1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3.2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3">
    <w:name w:val="Основной текст с отступом 3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uk-UA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Cs/>
      <w:sz w:val="28"/>
      <w:szCs w:val="24"/>
      <w:lang w:val="uk-UA"/>
    </w:rPr>
  </w:style>
  <w:style w:type="character" w:styleId="7">
    <w:name w:val="Заголовок 7 Знак"/>
    <w:qFormat/>
    <w:rPr>
      <w:caps/>
      <w:sz w:val="28"/>
      <w:lang w:val="uk-UA"/>
    </w:rPr>
  </w:style>
  <w:style w:type="character" w:styleId="Style7">
    <w:name w:val="Основной текст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bCs/>
      <w:sz w:val="24"/>
      <w:szCs w:val="24"/>
      <w:lang w:val="uk-UA"/>
    </w:rPr>
  </w:style>
  <w:style w:type="character" w:styleId="Style8">
    <w:name w:val="Название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38:00Z</dcterms:created>
  <dc:creator>Polukhin</dc:creator>
  <dc:description/>
  <cp:keywords/>
  <dc:language>en-US</dc:language>
  <cp:lastModifiedBy>User</cp:lastModifiedBy>
  <cp:lastPrinted>2002-01-01T04:52:00Z</cp:lastPrinted>
  <dcterms:modified xsi:type="dcterms:W3CDTF">2017-02-03T10:38:00Z</dcterms:modified>
  <cp:revision>2</cp:revision>
  <dc:subject/>
  <dc:title>МІНІСТЕРСТВО ОСВІТИ І НАУКИ УКРАЇНИ</dc:title>
</cp:coreProperties>
</file>