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, МОЛОДІ ТА СПОРТУ 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уманітарний інститут</w:t>
      </w:r>
    </w:p>
    <w:p>
      <w:pPr>
        <w:pStyle w:val="Heading4"/>
        <w:jc w:val="center"/>
        <w:rPr/>
      </w:pPr>
      <w:r>
        <w:rPr/>
        <w:t>Кафедра авіаційної психолог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Ректор</w:t>
      </w:r>
    </w:p>
    <w:p>
      <w:pPr>
        <w:pStyle w:val="Normal"/>
        <w:spacing w:before="120" w:after="0"/>
        <w:ind w:left="5529" w:hanging="0"/>
        <w:rPr/>
      </w:pPr>
      <w:r>
        <w:rPr>
          <w:sz w:val="28"/>
        </w:rPr>
        <w:t xml:space="preserve"> </w:t>
      </w:r>
      <w:r>
        <w:rPr>
          <w:sz w:val="28"/>
        </w:rPr>
        <w:t>____________</w:t>
      </w:r>
      <w:r>
        <w:rPr>
          <w:sz w:val="28"/>
          <w:lang w:val="ru-RU"/>
        </w:rPr>
        <w:t xml:space="preserve">_ </w:t>
      </w:r>
      <w:r>
        <w:rPr>
          <w:sz w:val="28"/>
        </w:rPr>
        <w:t>М.Кулик</w:t>
      </w:r>
    </w:p>
    <w:p>
      <w:pPr>
        <w:pStyle w:val="Normal"/>
        <w:ind w:left="5529" w:hanging="0"/>
        <w:rPr/>
      </w:pPr>
      <w:r>
        <w:object w:dxaOrig="114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53527114" r:id="rId2"/>
        </w:object>
      </w:r>
      <w:r>
        <w:rPr>
          <w:sz w:val="28"/>
        </w:rPr>
        <w:t>"_____"__________2012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Прикладні психологічні дослідження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Напрям:</w:t>
        <w:tab/>
        <w:tab/>
        <w:t xml:space="preserve">   0401     "Психологія"</w:t>
      </w:r>
    </w:p>
    <w:p>
      <w:pPr>
        <w:pStyle w:val="Heading3"/>
        <w:rPr/>
      </w:pPr>
      <w:r>
        <w:rPr/>
        <w:t xml:space="preserve">Спеціальність: </w:t>
        <w:tab/>
        <w:t>6.040100 "Психологія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2"/>
        <w:jc w:val="left"/>
        <w:rPr>
          <w:sz w:val="28"/>
        </w:rPr>
      </w:pPr>
      <w:r>
        <w:rPr>
          <w:sz w:val="28"/>
        </w:rPr>
        <w:t>Курс – 4</w:t>
        <w:tab/>
        <w:t xml:space="preserve">     Семестр – 8    </w:t>
      </w:r>
    </w:p>
    <w:p>
      <w:pPr>
        <w:pStyle w:val="22"/>
        <w:jc w:val="left"/>
        <w:rPr>
          <w:sz w:val="28"/>
        </w:rPr>
      </w:pPr>
      <w:r>
        <w:rPr>
          <w:sz w:val="28"/>
        </w:rPr>
      </w:r>
    </w:p>
    <w:p>
      <w:pPr>
        <w:pStyle w:val="22"/>
        <w:jc w:val="left"/>
        <w:rPr/>
      </w:pPr>
      <w:r>
        <w:rPr>
          <w:sz w:val="28"/>
        </w:rPr>
        <w:t xml:space="preserve">Аудиторні заняття </w:t>
        <w:tab/>
        <w:t xml:space="preserve">– 51     </w:t>
        <w:tab/>
      </w:r>
      <w:r>
        <w:rPr>
          <w:sz w:val="28"/>
          <w:lang w:val="ru-RU"/>
        </w:rPr>
        <w:t xml:space="preserve">      </w:t>
      </w:r>
      <w:r>
        <w:rPr>
          <w:sz w:val="28"/>
        </w:rPr>
        <w:t>Диференційований залік – 8 семестр</w:t>
      </w:r>
    </w:p>
    <w:p>
      <w:pPr>
        <w:pStyle w:val="Normal"/>
        <w:rPr>
          <w:bCs/>
          <w:sz w:val="28"/>
          <w:lang w:val="ru-RU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107</w:t>
      </w:r>
      <w:r>
        <w:rPr>
          <w:bCs/>
          <w:sz w:val="28"/>
          <w:lang w:val="ru-RU"/>
        </w:rPr>
        <w:t xml:space="preserve">    </w:t>
      </w:r>
    </w:p>
    <w:p>
      <w:pPr>
        <w:pStyle w:val="Normal"/>
        <w:rPr>
          <w:bCs/>
          <w:sz w:val="28"/>
        </w:rPr>
      </w:pPr>
      <w:r>
        <w:rPr>
          <w:bCs/>
          <w:sz w:val="28"/>
          <w:lang w:val="ru-RU"/>
        </w:rPr>
        <w:t xml:space="preserve">Індивідуальна робота    </w:t>
      </w:r>
      <w:r>
        <w:rPr>
          <w:sz w:val="28"/>
        </w:rPr>
        <w:t>– 4</w:t>
      </w:r>
    </w:p>
    <w:p>
      <w:pPr>
        <w:pStyle w:val="Normal"/>
        <w:rPr/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162/4,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Індекс Н -8-6.040100 – 64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НП 12.01.11-01-2012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вчальна програма дисципліни "Прикладні психологічні дослідження" розроблена на основі освітньо-професійної програми та навчального плану № НБ-8-100/06 підготовки фахівців освітньо-кваліфікаційного рівня "Бакалавр" </w:t>
      </w:r>
      <w:r>
        <w:rPr>
          <w:spacing w:val="-2"/>
          <w:sz w:val="27"/>
          <w:szCs w:val="27"/>
        </w:rPr>
        <w:t xml:space="preserve">за напрямом 0401 "Психологія", </w:t>
      </w:r>
      <w:r>
        <w:rPr>
          <w:sz w:val="28"/>
          <w:szCs w:val="28"/>
        </w:rPr>
        <w:t>6.040100 "Психологія", "</w:t>
      </w:r>
      <w:r>
        <w:rPr>
          <w:sz w:val="27"/>
          <w:szCs w:val="27"/>
        </w:rPr>
        <w:t>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, та наказу № 52</w:t>
      </w:r>
      <w:r>
        <w:rPr>
          <w:sz w:val="27"/>
          <w:szCs w:val="27"/>
          <w:lang w:val="ru-RU"/>
        </w:rPr>
        <w:t>/</w:t>
      </w:r>
      <w:r>
        <w:rPr>
          <w:sz w:val="27"/>
          <w:szCs w:val="27"/>
        </w:rPr>
        <w:t>од від 24.03.10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Навчальну програму розробили: </w:t>
      </w:r>
    </w:p>
    <w:p>
      <w:pPr>
        <w:pStyle w:val="Normal"/>
        <w:spacing w:lineRule="auto" w:line="360"/>
        <w:ind w:firstLine="567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доцент кафедри авіаційної психології    ___________    Т.Вашека </w:t>
      </w:r>
    </w:p>
    <w:p>
      <w:pPr>
        <w:pStyle w:val="Normal"/>
        <w:spacing w:lineRule="auto" w:line="360"/>
        <w:ind w:firstLine="709"/>
        <w:rPr>
          <w:sz w:val="27"/>
          <w:szCs w:val="27"/>
        </w:rPr>
      </w:pPr>
      <w:r>
        <w:rPr>
          <w:sz w:val="27"/>
          <w:szCs w:val="27"/>
        </w:rPr>
        <w:t>викладач кафедри авіаційної психології________   О.Западенко-Геменчук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>Навчальна програма обговорена та схвалена на засіданні випускової кафедри напряму 0401 "Психологія" (спеціальність 7</w:t>
      </w:r>
      <w:r>
        <w:rPr>
          <w:bCs/>
          <w:spacing w:val="-8"/>
          <w:sz w:val="27"/>
          <w:szCs w:val="27"/>
          <w:lang w:val="ru-RU"/>
        </w:rPr>
        <w:t>/</w:t>
      </w:r>
      <w:r>
        <w:rPr>
          <w:bCs/>
          <w:spacing w:val="-8"/>
          <w:sz w:val="27"/>
          <w:szCs w:val="27"/>
        </w:rPr>
        <w:t>8.040101 "Психологія") – кафедри авіаційної психології</w:t>
      </w:r>
      <w:r>
        <w:rPr>
          <w:bCs/>
          <w:sz w:val="27"/>
          <w:szCs w:val="27"/>
        </w:rPr>
        <w:t>, протокол № 2 від "27" вересня 2012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 О.Петренко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ради Гуманітарного інституту</w:t>
      </w:r>
      <w:r>
        <w:rPr>
          <w:bCs/>
          <w:sz w:val="27"/>
          <w:szCs w:val="27"/>
        </w:rPr>
        <w:t>, протокол №_____ від "_____"___________2012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Р ____________________________________С.Яґодзінськ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В.о.директора  ГМІ</w:t>
      </w:r>
    </w:p>
    <w:p>
      <w:pPr>
        <w:pStyle w:val="Heading1"/>
        <w:spacing w:before="120" w:after="0"/>
        <w:ind w:firstLine="709"/>
        <w:jc w:val="left"/>
        <w:rPr/>
      </w:pPr>
      <w:r>
        <w:rPr>
          <w:bCs/>
          <w:sz w:val="27"/>
          <w:szCs w:val="27"/>
        </w:rPr>
        <w:t>_______________ А.</w:t>
      </w:r>
      <w:r>
        <w:rPr>
          <w:bCs/>
          <w:sz w:val="27"/>
          <w:szCs w:val="27"/>
          <w:lang w:val="ru-RU"/>
        </w:rPr>
        <w:t>Г</w:t>
      </w:r>
      <w:r>
        <w:rPr>
          <w:bCs/>
          <w:sz w:val="27"/>
          <w:szCs w:val="27"/>
        </w:rPr>
        <w:t xml:space="preserve">удманян   </w:t>
      </w:r>
    </w:p>
    <w:p>
      <w:pPr>
        <w:pStyle w:val="Normal"/>
        <w:ind w:firstLine="709"/>
        <w:rPr/>
      </w:pPr>
      <w:r>
        <w:rPr>
          <w:sz w:val="27"/>
          <w:szCs w:val="27"/>
        </w:rPr>
        <w:t>"____"____________2012 р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  <w:lang w:val="ru-RU"/>
        </w:rPr>
        <w:t>Врахований</w:t>
      </w:r>
      <w:r>
        <w:rPr>
          <w:b/>
          <w:sz w:val="27"/>
          <w:szCs w:val="27"/>
        </w:rPr>
        <w:t xml:space="preserve"> примірни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1.1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. Мета викладання навчальної дисципліни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 Модуль №1 «Розробка та конструювання психодіагностичних методик»………………………………………………………………………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 Модуль №2 «Основні етапи підготовки та проведення наукового дослідження»……………………………………………………………………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Список рекомендованих джерел</w:t>
            </w:r>
            <w:r>
              <w:rPr>
                <w:sz w:val="27"/>
                <w:szCs w:val="27"/>
              </w:rPr>
              <w:t xml:space="preserve"> 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sz w:val="27"/>
                <w:szCs w:val="27"/>
              </w:rPr>
              <w:t>4.    Форми документів Системи менеджменту якості</w:t>
            </w:r>
            <w:r>
              <w:rPr>
                <w:sz w:val="27"/>
                <w:szCs w:val="27"/>
              </w:rPr>
              <w:t xml:space="preserve"> ……………………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spacing w:before="120" w:after="0"/>
        <w:ind w:firstLine="703"/>
        <w:jc w:val="both"/>
        <w:rPr>
          <w:iCs/>
          <w:sz w:val="27"/>
          <w:szCs w:val="27"/>
        </w:rPr>
      </w:pPr>
      <w:r>
        <w:rPr>
          <w:b/>
          <w:bCs/>
          <w:sz w:val="27"/>
          <w:szCs w:val="27"/>
        </w:rPr>
        <w:tab/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  <w:r>
        <w:rPr>
          <w:iCs/>
          <w:sz w:val="27"/>
          <w:szCs w:val="27"/>
        </w:rPr>
        <w:t xml:space="preserve"> </w:t>
      </w:r>
    </w:p>
    <w:p>
      <w:pPr>
        <w:pStyle w:val="23"/>
        <w:rPr>
          <w:sz w:val="27"/>
          <w:szCs w:val="27"/>
        </w:rPr>
      </w:pPr>
      <w:r>
        <w:rPr>
          <w:sz w:val="27"/>
          <w:szCs w:val="27"/>
        </w:rPr>
        <w:t>В системі підготовки фахівців за спеціальністю “Психологія” навчальний курс “Прикладні психологічні дослідження” є предметом, на базі якого фахівець стає спроможним розуміти закономірності розробки та застосування психодіагностичних методик в процесі проведення наукового дослідження. Використання знань з цієї дисципліни є необхідним в галузі практичної психології, професійної орієнтації та профвідбору, при виконанні дипломної роботи, при розробці та проведенні наукових досліджень. В загально професійній підготовці даний курс відноситься до циклу дисциплін самостійного вибору студента.</w:t>
      </w:r>
    </w:p>
    <w:p>
      <w:pPr>
        <w:pStyle w:val="32"/>
        <w:ind w:firstLine="703"/>
        <w:rPr/>
      </w:pPr>
      <w:r>
        <w:rPr>
          <w:b/>
          <w:bCs/>
          <w:sz w:val="27"/>
          <w:szCs w:val="27"/>
        </w:rPr>
        <w:t>1.2. Мета викладання навчальної дисципліни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Метою викладання дисципліни є розкриття сучасних уявлень про найбільш значимі проблеми конструювання психодіагностичних методик та написання наукових робіт, введення студентів в різноманіття принципів та вимог до прикладних досліджень, формування у студентів наукового уявлення про етапи побудови психодіагностичних методик та наукових досліджень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1.3. Завдання вивчення навчальної дисципліни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вданнями вивчення навчальної дисципліни 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вивчення основних етапів та умов конструювання психодіагностичних методи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оволодіння навичками побудови психодіагностик методи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формування цілісної картини основних етапів побудови емпіричного психологічного дослідж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оволодіння навичками відбору та конструювання тестів і “тестових батарей”, адекватних вимогам ситуації, що склалас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оволодіння навичками обробки отриманих даних за допомогою сучасних технічних та статистичних засоб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вивчення принципів та вимог написання наукових робі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оволодіння навичками написання наукових статей.</w:t>
      </w:r>
    </w:p>
    <w:p>
      <w:pPr>
        <w:pStyle w:val="Normal"/>
        <w:ind w:firstLine="709"/>
        <w:jc w:val="both"/>
        <w:rPr/>
      </w:pPr>
      <w:r>
        <w:rPr>
          <w:b/>
          <w:bCs/>
          <w:sz w:val="27"/>
          <w:szCs w:val="27"/>
        </w:rPr>
        <w:t xml:space="preserve">1.4. </w:t>
      </w:r>
      <w:r>
        <w:rPr>
          <w:b/>
          <w:bCs/>
          <w:iCs/>
          <w:sz w:val="27"/>
          <w:szCs w:val="27"/>
        </w:rPr>
        <w:t>Інтегровані вимоги до знань та умінь з навчальної дисципліни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внесок провідних сучасних психологів в розвиток практичної психодіагнос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найбільш значущі принципи, вимоги та етапи конструювання та адаптації психодіагностичних методи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етапи стандартизації тестів та основні способи знаходження їх надійності та валід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найбільш значущі принципи, вимоги та етапи побудови емпіричного дослідж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основні етапи виконання та захисту дипломної роботи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здійснювати категоріально-понятійний, тематичний, логіко-структурний  аналіз наявних психодіагностичних методик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самостійно конструювати а адаптувати психодіагностичні методики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аналізувати проблеми, пов’язані з побудовою емпіричного дослідження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/>
        <w:t>самостійно планувати наукове дослідження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обробляти результати тестів за допомогою методів математичної статистики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представляти та інтерпретувати отримані результати, робити зважені висновки.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7"/>
          <w:szCs w:val="27"/>
        </w:rPr>
        <w:t xml:space="preserve">1.5. </w:t>
      </w:r>
      <w:r>
        <w:rPr>
          <w:b/>
          <w:bCs/>
          <w:iCs/>
          <w:sz w:val="27"/>
          <w:szCs w:val="27"/>
        </w:rPr>
        <w:t>Інтегровані вимоги до знань і умінь з навчальних модулів</w:t>
      </w:r>
      <w:r>
        <w:rPr>
          <w:iCs/>
          <w:sz w:val="27"/>
          <w:szCs w:val="27"/>
        </w:rPr>
        <w:t xml:space="preserve"> </w:t>
      </w:r>
    </w:p>
    <w:p>
      <w:pPr>
        <w:pStyle w:val="23"/>
        <w:ind w:firstLine="709"/>
        <w:rPr>
          <w:sz w:val="27"/>
          <w:szCs w:val="27"/>
        </w:rPr>
      </w:pPr>
      <w:r>
        <w:rPr>
          <w:sz w:val="27"/>
          <w:szCs w:val="27"/>
        </w:rPr>
        <w:t>Навчальний матеріал дисципліни структурований за модульним принципом і складається з двох класичних навчальних модулів.</w:t>
      </w:r>
    </w:p>
    <w:p>
      <w:pPr>
        <w:pStyle w:val="Normal"/>
        <w:ind w:firstLine="709"/>
        <w:jc w:val="both"/>
        <w:rPr/>
      </w:pPr>
      <w:r>
        <w:rPr>
          <w:iCs/>
          <w:sz w:val="27"/>
          <w:szCs w:val="27"/>
        </w:rPr>
        <w:t>1.5.1. У результаті засвоєння навчального матеріалу навчального модуля №1 "</w:t>
      </w:r>
      <w:r>
        <w:rPr>
          <w:sz w:val="27"/>
          <w:szCs w:val="27"/>
        </w:rPr>
        <w:t>Розробка та конструювання психодіагностичних методик"</w:t>
      </w:r>
      <w:r>
        <w:rPr>
          <w:iCs/>
          <w:sz w:val="27"/>
          <w:szCs w:val="27"/>
        </w:rPr>
        <w:t xml:space="preserve"> студент повинен: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основні положення психометр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критерії оцінки сучасних психодіагностичних методи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вимоги до розробки та конструювання психодіагностичних методи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принципи адаптації зарубіжних методи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вимоги до публікації психодіагностичних методик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розробляти завдання для особистісних опитувальників, тестів інтелекту а спеціальних здібностей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проводити пілотажне дослідження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здійснювати стандартизацію умов проведення тесту та розраховувати норми для розробленої методики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встановлювати показники валідності та надійності психодіагностичних методик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проводити адаптацію зарубіжних методик.</w:t>
      </w:r>
    </w:p>
    <w:p>
      <w:pPr>
        <w:pStyle w:val="23"/>
        <w:ind w:firstLine="709"/>
        <w:rPr/>
      </w:pPr>
      <w:r>
        <w:rPr>
          <w:iCs/>
          <w:sz w:val="27"/>
          <w:szCs w:val="27"/>
        </w:rPr>
        <w:t xml:space="preserve">1.5.2. У результаті засвоєння навчального матеріалу навчального модуля </w:t>
      </w:r>
      <w:r>
        <w:rPr>
          <w:sz w:val="27"/>
          <w:szCs w:val="27"/>
        </w:rPr>
        <w:t>№2 "Основні етапи підготовки та проведення наукового дослідження" студент повинен: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основні етапи виконання та захисту дипломної роботи;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основні принципи побудови, організації та проведення емпіричного дослідження;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методи математичної статистики, що застосовуються в психологічних дослідженнях;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вимоги до написання та оформлення дипломної роботи;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вимоги та принципи написання наукових статей.</w:t>
      </w:r>
    </w:p>
    <w:p>
      <w:pPr>
        <w:pStyle w:val="23"/>
        <w:ind w:firstLine="709"/>
        <w:rPr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планувати та проводити емпіричне дослідження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формулювати об’єкт, предмет, мету, завдання дослідження, висувати гіпотези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самостійно підбирати батареї психодіагностичних методик для вирішення завдань дослідження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обробляти отримані дані за допомогою методів математичної статистики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представляти отримані результати у вигляді таблиць, графіків, діаграм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робити висновки та пропозиції щодо отриманих емпіричних даних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писати наукові статті.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6. Міждисциплінарні зв’язки навчальної дисципліни</w:t>
      </w:r>
    </w:p>
    <w:p>
      <w:pPr>
        <w:pStyle w:val="23"/>
        <w:ind w:firstLine="28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3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11430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сиходіаг-ност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0pt;margin-top:5.5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сиходіаг-ности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90675</wp:posOffset>
                </wp:positionH>
                <wp:positionV relativeFrom="paragraph">
                  <wp:posOffset>70485</wp:posOffset>
                </wp:positionV>
                <wp:extent cx="11430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Експериментальна психологі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25.25pt;margin-top:5.5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Експериментальна психологі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70485</wp:posOffset>
                </wp:positionV>
                <wp:extent cx="11430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атематичні методи у психологі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9pt;margin-top:5.5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атематичні методи у психології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70485</wp:posOffset>
                </wp:positionV>
                <wp:extent cx="11430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гальна психологі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52pt;margin-top:5.5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гальна психологі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/>
        <w:tab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571500" cy="571500"/>
                <wp:effectExtent l="3810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215.95pt,5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60020</wp:posOffset>
                </wp:positionV>
                <wp:extent cx="571500" cy="571500"/>
                <wp:effectExtent l="0" t="381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6pt" to="296.95pt,5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000</wp:posOffset>
                </wp:positionH>
                <wp:positionV relativeFrom="paragraph">
                  <wp:posOffset>186690</wp:posOffset>
                </wp:positionV>
                <wp:extent cx="790575" cy="457200"/>
                <wp:effectExtent l="2540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4.7pt" to="122.2pt,5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38600</wp:posOffset>
                </wp:positionH>
                <wp:positionV relativeFrom="paragraph">
                  <wp:posOffset>72390</wp:posOffset>
                </wp:positionV>
                <wp:extent cx="857250" cy="454025"/>
                <wp:effectExtent l="0" t="4445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716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5.7pt" to="385.45pt,4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117475</wp:posOffset>
                </wp:positionV>
                <wp:extent cx="2400300" cy="9677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6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Прикладні психологічні дослідже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5pt;margin-top:9.25pt;width:188.95pt;height:7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Прикладні психологічні дослідження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52975</wp:posOffset>
                </wp:positionH>
                <wp:positionV relativeFrom="paragraph">
                  <wp:posOffset>102870</wp:posOffset>
                </wp:positionV>
                <wp:extent cx="11176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иференціаль-на психологі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4.25pt;margin-top:8.1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иференціаль-на психологі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</wp:posOffset>
                </wp:positionH>
                <wp:positionV relativeFrom="paragraph">
                  <wp:posOffset>12700</wp:posOffset>
                </wp:positionV>
                <wp:extent cx="1143635" cy="65722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снови інформатики та обчислювальної техні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2pt;margin-top:1pt;width:90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снови інформатики та обчислювальної технік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37640</wp:posOffset>
                </wp:positionH>
                <wp:positionV relativeFrom="paragraph">
                  <wp:posOffset>12700</wp:posOffset>
                </wp:positionV>
                <wp:extent cx="225425" cy="228600"/>
                <wp:effectExtent l="3810" t="0" r="63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3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pt,1pt" to="130.9pt,1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71315</wp:posOffset>
                </wp:positionH>
                <wp:positionV relativeFrom="paragraph">
                  <wp:posOffset>12700</wp:posOffset>
                </wp:positionV>
                <wp:extent cx="390525" cy="228600"/>
                <wp:effectExtent l="635" t="63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0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45pt,1pt" to="359.15pt,1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32"/>
        <w:ind w:firstLine="708"/>
        <w:jc w:val="lef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  </w:t>
      </w:r>
      <w:r>
        <w:rPr>
          <w:b/>
          <w:sz w:val="27"/>
          <w:szCs w:val="27"/>
        </w:rPr>
        <w:t xml:space="preserve">2.1. Модуль №1 </w:t>
      </w:r>
      <w:r>
        <w:rPr>
          <w:b/>
          <w:iCs/>
          <w:sz w:val="27"/>
          <w:szCs w:val="27"/>
        </w:rPr>
        <w:t>"</w:t>
      </w:r>
      <w:r>
        <w:rPr>
          <w:b/>
          <w:sz w:val="27"/>
          <w:szCs w:val="27"/>
        </w:rPr>
        <w:t>Розробка та конструювання психодіагностичних методик"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Тема 2.1.1. Психометричні основи психодіагностики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Психометричні основи психодіагностики. Принципи створення надійних та валідних тестів. Основні труднощі адаптації зарубіжних методик. Основні етапи конструювання психодіагностичних методик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Тема 2.1.2. Конструювання особистісних опитувальників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Проблеми конструювання особистісних опитувальників. Формулювання питань для особистісних опитувальників: форми завдань, їх переваги та недоліки. Правила для формулювання завдань методики. Зміст завдань: теоретичне та емпіричне обґрунтування змісту завдань. Розробка  тестів ММ</w:t>
      </w:r>
      <w:r>
        <w:rPr>
          <w:sz w:val="27"/>
          <w:szCs w:val="27"/>
          <w:lang w:val="en-US"/>
        </w:rPr>
        <w:t>PI</w:t>
      </w:r>
      <w:r>
        <w:rPr>
          <w:sz w:val="27"/>
          <w:szCs w:val="27"/>
        </w:rPr>
        <w:t xml:space="preserve"> та 16</w:t>
      </w:r>
      <w:r>
        <w:rPr>
          <w:sz w:val="27"/>
          <w:szCs w:val="27"/>
          <w:lang w:val="en-US"/>
        </w:rPr>
        <w:t>PF</w:t>
      </w:r>
      <w:r>
        <w:rPr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Тема 2.1.3. Розробка тестів інтелекту та тестів спеціальних здібностей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озробка тестів інтелекту та тестів спеціальних здібностей. Види завдань для тестів інтелекту: аналогії, знаходження зайвого елемента, послідовності. Завдання для тестів спеціальних здібностей та досягнень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Тема 2.1.4. Етапи стандартизації психодіагностичних методик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Генерування завдань методики. Проведення пілотажного дослідження. Підбір репрезентативної вибірки. Знаходження внутрішньої узгодженості шкали. Знаходження показників дискримінативності та ефективності завдань. Етапи стандартизації психодіагностичної методики. Знаходження тестових норм. Переведення «сирих» значень в стандартні показники. Встановлення надійності тесту. Встановлення валідності тесту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Тема 2.1.5. Вимоги до оформлення та публікації тесту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Оформлення розробленої методики та підготовка до публікації тесту. Вимоги до публікації психодіагностичних методик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7"/>
          <w:szCs w:val="27"/>
        </w:rPr>
        <w:t xml:space="preserve">        </w:t>
      </w:r>
      <w:r>
        <w:rPr>
          <w:b/>
          <w:sz w:val="27"/>
          <w:szCs w:val="27"/>
        </w:rPr>
        <w:t>2.2 Модуль №2 "Основні етапи підготовки та проведення наукового дослідження"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Тема 2.2.1. Основні етапи виконання та захисту дипломної роботи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Основні етапи виконання та захисту дипломної роботи. Мета та завдання виконання дипломної роботи студентами 4 курсу. Вибір теми дипломної роботи з огляду на її актуальність, новизну та практичне значення. Затвердження теми дипломної робот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Тема 2.2.2 Теоретико-методологічний етап проведення наукового дослідження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Основні принципи підбору та огляду літературних джерел. Методологічна основа дослідження. Висування гіпотези емпіричного дослідження. Формулювання об’єкту, предмета, мети та завдань дослідження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Тема 2.2.3. Організація та проведення емпіричного дослідження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Підбір батареї психодіагностичних методик для вирішення завдань дослідження. Поняття репрезентативної вибірки та генеральної сукупності. Збір «сирих» даних та первинна обробка отриманих результатів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Тема 2.2.4.  Застосування методів математичної статистики для обробки отриманих результатів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Перевірка типу розподілу отриманих даних. Знаходження кореляційних зв’язків між змінними. Встановлення значимих відмінностей між показниками за допомогою параметричних та непараметричних критеріїв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Тема 2.2.5. Представлення результатів дослідження та їх інтерпретація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Графічне представлення результатів: графіки,  діаграми. Вимоги до оформлення таблиць. Таблиці «сирих» даних, кореляційні матриці. Опис отриманих результатів та їх інтерпретація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Тема 2.2.6. Вимоги до оформлення дипломної роботи та до процедури захисту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Вимоги до оформлення дипломної роботи. Розділи та підрозділи дипломної роботи, основні вимоги до шрифтів, відступів. Оформлення списку літератури та додатків.</w:t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7"/>
          <w:szCs w:val="27"/>
          <w:lang w:val="ru-RU"/>
        </w:rPr>
        <w:t xml:space="preserve">3.1.1. </w:t>
        <w:tab/>
        <w:t>Бурлачук Л.Ф. Психодиагностика: Учебник для вузов. 2-е изд. – СПб.: Питер, 2008. – 384 с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7"/>
          <w:szCs w:val="27"/>
          <w:lang w:val="ru-RU"/>
        </w:rPr>
        <w:t xml:space="preserve">3.1.2. </w:t>
        <w:tab/>
      </w:r>
      <w:r>
        <w:rPr>
          <w:spacing w:val="-2"/>
          <w:sz w:val="27"/>
          <w:szCs w:val="27"/>
          <w:lang w:val="ru-RU"/>
        </w:rPr>
        <w:t>Бурлачук Л.Ф., Морозов С.М. Словарь-справочник по психодиагностике. – 2-е изд., перераб. и доп. – СПБ.: Питер, 2004. – 520 с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3.1.3. </w:t>
        <w:tab/>
        <w:t>Клайн П. Справочное руководство по конструированию тестов: введение в психометрическое проектирование. – К.: ПАН Лтд, 1994. – 283 с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3.1.4. </w:t>
        <w:tab/>
        <w:t>Методичні рекомендації до виконання дипломної роботи / уклад. Т.В.Вашека. – К.: Вид-во «НАУ-друк», 2009. – 32 с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7"/>
          <w:szCs w:val="27"/>
          <w:lang w:val="ru-RU"/>
        </w:rPr>
        <w:t xml:space="preserve">3.1.5. </w:t>
        <w:tab/>
        <w:t>Положення про дипломні роботи (проекти) випускників Національного авіаційного університету / За ред. М.С. Кулика, А.В. Полухіна. – К.: Вид-во НАУ, 2007. – 72 с.</w:t>
      </w:r>
    </w:p>
    <w:p>
      <w:pPr>
        <w:pStyle w:val="Normal"/>
        <w:spacing w:lineRule="auto" w:line="232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2. Додаткові рекомендовані джерела</w:t>
      </w:r>
    </w:p>
    <w:p>
      <w:pPr>
        <w:pStyle w:val="Normal"/>
        <w:numPr>
          <w:ilvl w:val="0"/>
          <w:numId w:val="3"/>
        </w:numPr>
        <w:spacing w:lineRule="auto" w:line="232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Анастази А. Дифференциальная психология. Индивидуальные и групповые различия / Пер.с англ. – М.: Апрель-Пресс; Изд-во ЭКСМО- Пресс, 2001.</w:t>
      </w:r>
    </w:p>
    <w:p>
      <w:pPr>
        <w:pStyle w:val="Normal"/>
        <w:numPr>
          <w:ilvl w:val="0"/>
          <w:numId w:val="3"/>
        </w:numPr>
        <w:spacing w:lineRule="auto" w:line="232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Анастази А., Урбина С. Психологическое тестирование. 7-е изд. / Пер. с англ. – СПб.: Питер, 2007.</w:t>
      </w:r>
    </w:p>
    <w:p>
      <w:pPr>
        <w:pStyle w:val="Normal"/>
        <w:numPr>
          <w:ilvl w:val="0"/>
          <w:numId w:val="3"/>
        </w:numPr>
        <w:spacing w:lineRule="auto" w:line="232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Блейхер В.М., Бурлачук Л.Ф. Психологическая диагностика интеллекта и личности. – Киев: Вища школа, 1978. – 142 с.</w:t>
      </w:r>
    </w:p>
    <w:p>
      <w:pPr>
        <w:pStyle w:val="Normal"/>
        <w:numPr>
          <w:ilvl w:val="0"/>
          <w:numId w:val="3"/>
        </w:numPr>
        <w:spacing w:lineRule="auto" w:line="232"/>
        <w:jc w:val="both"/>
        <w:rPr/>
      </w:pPr>
      <w:r>
        <w:rPr>
          <w:sz w:val="27"/>
          <w:szCs w:val="27"/>
          <w:lang w:val="ru-RU"/>
        </w:rPr>
        <w:t>Вашека Т.В. Профілактика самогубства серед підлітків: методика для вимірювання суїцидальної поведінки //Практична психологія та соціальна робота. – №4 (73), 2005. С.53-5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232"/>
        <w:jc w:val="both"/>
        <w:rPr/>
      </w:pPr>
      <w:r>
        <w:rPr>
          <w:sz w:val="27"/>
          <w:szCs w:val="27"/>
          <w:lang w:val="ru-RU"/>
        </w:rPr>
        <w:t>Гласс Дж., Стэнли Дж. Статистические методы в педагогике и психологии / Пер. с англ.. – М.: Прогресс, 197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232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Готтсданкер Р. Основы психологического эксперимента. – М.: Изд-во Моск. ун-та, 1982. – 22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232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Дружинин В.Н. Психологическая диагностика способностей: теоретические основы. – Часть 1,2. – Саратов: Изд-во Саратов. ун-та, 1990.. – 28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232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Наследов А.Д. Математические методы психологического исследования. анализ и интерпретация данных. Уч. пособие. – СПб.: Речь, 2004. – 39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232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Общая психодиагностика / Под ред. А.А.Бодалева и В.В.Столина. – М.: Изд-во Моск.ун-та, 198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232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Окунь Я. Факторный анализ / Пер. с польск. – М.: Статистика, 197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232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Положення про державну атестацію випускників Національного авіаційного університету / За ред. М.С. Кулика, А.В. Полухіна. – К.: Вид-во НАУ, 2006. – 24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232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Практикум по экспериментальной психологии / Под ред. А.А.Крылова. – Л.: Речь. 1990. – 28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  <w:tab w:val="left" w:pos="3270" w:leader="none"/>
        </w:tabs>
        <w:spacing w:lineRule="auto" w:line="232"/>
        <w:jc w:val="both"/>
        <w:rPr/>
      </w:pPr>
      <w:r>
        <w:rPr>
          <w:sz w:val="27"/>
          <w:szCs w:val="27"/>
          <w:lang w:val="ru-RU"/>
        </w:rPr>
        <w:t>Психологическая диагностика: Учебник для вузов / Под ред. М.К. Акимовой, К.М.Гуревича. – СПб.: Питер, 200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232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Романова Е.С. Психодиагностика: Учебное пособие. – СПб.: Питер, 20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232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Сидоренко Е.В. Методы математической обработки в психологии. – СПб.: ООО «Речь», 2004. – 35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232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Соколова Е.Т. Проективные методики исследования личности. – М.: Изд-во Моск.ун-та, 198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232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Суходольский Г.В. Основы математической статистики для психологов. – Л.: Изд-во Лен. Ун-та, 197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232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Фресс П. Экспериментальная психология / П.Фресс, Ж.Пиаже. – М.: Прогресс, 1973. – 34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232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Шмелев А.Г. Психодиагностика личностных черт. – СПб.: Питер,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232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Як підготувати і захистити дисертацію на здобуття наукового ступеня. Методичні поради / Автор-упорядник Л.А.Пономаренко. – К.: Толока, 2001. – 80 с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  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9"/>
        <w:ind w:left="0" w:right="-2" w:firstLine="708"/>
        <w:jc w:val="right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9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9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9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9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9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9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9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Прикладні психологічні дослідження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НП 12.01.11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2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2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3.2.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  <w:lang w:val="uk-UA" w:bidi="ar-SA"/>
    </w:rPr>
  </w:style>
  <w:style w:type="character" w:styleId="3">
    <w:name w:val="Основной текст с отступом 3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2">
    <w:name w:val="Заголовок 2 Знак"/>
    <w:qFormat/>
    <w:rPr>
      <w:rFonts w:ascii="Arial" w:hAnsi="Arial" w:cs="Arial"/>
      <w:b/>
      <w:i/>
      <w:sz w:val="24"/>
      <w:lang w:val="uk-UA"/>
    </w:rPr>
  </w:style>
  <w:style w:type="character" w:styleId="31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sz w:val="28"/>
      <w:szCs w:val="24"/>
      <w:lang w:val="uk-UA"/>
    </w:rPr>
  </w:style>
  <w:style w:type="character" w:styleId="5">
    <w:name w:val="Заголовок 5 Знак"/>
    <w:qFormat/>
    <w:rPr>
      <w:bCs/>
      <w:sz w:val="28"/>
      <w:szCs w:val="24"/>
      <w:lang w:val="uk-UA"/>
    </w:rPr>
  </w:style>
  <w:style w:type="character" w:styleId="7">
    <w:name w:val="Заголовок 7 Знак"/>
    <w:qFormat/>
    <w:rPr>
      <w:caps/>
      <w:sz w:val="28"/>
      <w:lang w:val="uk-UA"/>
    </w:rPr>
  </w:style>
  <w:style w:type="character" w:styleId="Style7">
    <w:name w:val="Основной текст Знак"/>
    <w:qFormat/>
    <w:rPr>
      <w:sz w:val="24"/>
      <w:szCs w:val="24"/>
      <w:lang w:val="uk-UA"/>
    </w:rPr>
  </w:style>
  <w:style w:type="character" w:styleId="21">
    <w:name w:val="Основной текст 2 Знак"/>
    <w:qFormat/>
    <w:rPr>
      <w:bCs/>
      <w:sz w:val="24"/>
      <w:szCs w:val="24"/>
      <w:lang w:val="uk-UA"/>
    </w:rPr>
  </w:style>
  <w:style w:type="character" w:styleId="Style8">
    <w:name w:val="Название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9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38:00Z</dcterms:created>
  <dc:creator>Polukhin</dc:creator>
  <dc:description/>
  <cp:keywords/>
  <dc:language>en-US</dc:language>
  <cp:lastModifiedBy>User</cp:lastModifiedBy>
  <cp:lastPrinted>2002-01-01T04:52:00Z</cp:lastPrinted>
  <dcterms:modified xsi:type="dcterms:W3CDTF">2017-02-03T10:38:00Z</dcterms:modified>
  <cp:revision>2</cp:revision>
  <dc:subject/>
  <dc:title>МІНІСТЕРСТВО ОСВІТИ І НАУКИ УКРАЇНИ</dc:title>
</cp:coreProperties>
</file>