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Контрольна робота</w:t>
      </w:r>
    </w:p>
    <w:p>
      <w:pPr>
        <w:pStyle w:val="3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спеціалістів права студенти заочної форми навчання виконують одну контрольну роботу з юридичної психології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юридичної психології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8”, то студент обирає, відповідно, 8-му або 18-му тему.</w:t>
      </w:r>
    </w:p>
    <w:p>
      <w:pPr>
        <w:pStyle w:val="TextBodyIndent"/>
        <w:ind w:firstLine="567"/>
        <w:jc w:val="both"/>
        <w:rPr>
          <w:sz w:val="24"/>
          <w:lang w:val="en-US"/>
        </w:rPr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TextBodyIndent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77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их робіт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Історі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сихологічні основи судової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моційно-вольові процеси і стани людин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злочин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 особистість. Поняття темпераменту і характеру.</w:t>
            </w:r>
          </w:p>
          <w:p>
            <w:pPr>
              <w:pStyle w:val="Normal"/>
              <w:jc w:val="both"/>
              <w:rPr/>
            </w:pPr>
            <w:r>
              <w:rPr/>
              <w:t>2. Основи пенітенціар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фесіограм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учасників цивільного процесу. Психологічні аспекти підготовки цивільних справ до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звиток і становленн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характеристика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користання методу тестування в юридичній практиц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потерпілого і свідка. Види віктимності.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дово-психологічна експертиза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ресоціалізації засуджених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чні особливості особи слідчого.</w:t>
            </w:r>
          </w:p>
          <w:p>
            <w:pPr>
              <w:pStyle w:val="Normal"/>
              <w:jc w:val="both"/>
              <w:rPr/>
            </w:pPr>
            <w:r>
              <w:rPr/>
              <w:t>2. Колективи засуджених та їх психологічна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гляду місця події, допиту та очної ставк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структура злочин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й організації процесуальної 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Класифікація злочинних типів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омірності формування здібностей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судового допиту. Перехресний допит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омірність і допустимість методів психологічного впливу в кримінальному судочинств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соби підсудного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2. Вплив соціальної ізоляції на особ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 впливу на особу засудженого в установах з виконання покарання.</w:t>
            </w:r>
          </w:p>
          <w:p>
            <w:pPr>
              <w:pStyle w:val="Normal"/>
              <w:rPr/>
            </w:pPr>
            <w:r>
              <w:rPr/>
              <w:t xml:space="preserve">2. Види судової діяльності. 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і організації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Пенітенціарна психологія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бвинуваченого. Поняття захисної домінант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бшук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781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Задачі, принципи і проблеми криміналь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Дослідження матеріалів попереднього слідства і планування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Феномен кримінальної субкультури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</w:rPr>
            </w:pPr>
            <w:r>
              <w:rPr/>
              <w:t>2. Психологічні особливості діяльності господарського су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ред</w:t>
            </w:r>
            <w:r>
              <w:rPr>
                <w:lang w:val="ru-RU"/>
              </w:rPr>
              <w:t>’</w:t>
            </w:r>
            <w:r>
              <w:rPr/>
              <w:t>явлення для впізнання.</w:t>
            </w:r>
          </w:p>
          <w:p>
            <w:pPr>
              <w:pStyle w:val="Normal"/>
              <w:jc w:val="both"/>
              <w:rPr/>
            </w:pPr>
            <w:r>
              <w:rPr/>
              <w:t>2. Поняття і компетенція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56:00Z</dcterms:created>
  <dc:creator>1-455</dc:creator>
  <dc:description/>
  <cp:keywords/>
  <dc:language>en-US</dc:language>
  <cp:lastModifiedBy>1-455</cp:lastModifiedBy>
  <dcterms:modified xsi:type="dcterms:W3CDTF">2016-11-01T14:57:00Z</dcterms:modified>
  <cp:revision>2</cp:revision>
  <dc:subject/>
  <dc:title/>
</cp:coreProperties>
</file>