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3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179230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Юридична психологія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>
          <w:b/>
          <w:b/>
          <w:sz w:val="24"/>
        </w:rPr>
      </w:pPr>
      <w:r>
        <w:rPr>
          <w:b/>
          <w:sz w:val="24"/>
        </w:rPr>
        <w:t>Напрям підготовки: 6.030401 "Правознавство"</w:t>
      </w:r>
    </w:p>
    <w:p>
      <w:pPr>
        <w:pStyle w:val="Heading3"/>
        <w:ind w:firstLine="567"/>
        <w:rPr/>
      </w:pPr>
      <w:r>
        <w:rPr>
          <w:b/>
          <w:sz w:val="24"/>
        </w:rPr>
        <w:t>Спеціальність:          7.030401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5</w:t>
        <w:tab/>
        <w:t xml:space="preserve">                          Семестр                                          – 9,10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 </w:t>
        <w:tab/>
        <w:t xml:space="preserve">     </w:t>
        <w:tab/>
        <w:t xml:space="preserve">   Диференційований  залік </w:t>
        <w:tab/>
        <w:t xml:space="preserve">            – 10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6 (-,6)</w:t>
        <w:tab/>
        <w:t xml:space="preserve">   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Самостійна робота </w:t>
        <w:tab/>
      </w:r>
      <w:r>
        <w:rPr/>
        <w:t>–   80 (10,70)</w:t>
      </w:r>
    </w:p>
    <w:p>
      <w:pPr>
        <w:pStyle w:val="Normal"/>
        <w:rPr/>
      </w:pPr>
      <w:r>
        <w:rPr>
          <w:bCs/>
        </w:rPr>
        <w:t xml:space="preserve">Усього (годин/кредитів ECTS) </w:t>
      </w:r>
      <w:r>
        <w:rPr/>
        <w:t>– 90/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 робота                    –  10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С -12 - 7.03040101/12-1.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3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Юридична психологія" розроблена на основі робочого </w:t>
      </w:r>
      <w:r>
        <w:rPr>
          <w:spacing w:val="-2"/>
        </w:rPr>
        <w:t xml:space="preserve">навчального плану №РС-12-7.03040101/12 підготовки фахівців освітньо-кваліфікаційного рівня "Спеціаліст" за напрямом 6.030401 "Правознавство" спеціальності </w:t>
      </w:r>
      <w:r>
        <w:rPr/>
        <w:t>7.03040101 "Правознавство", навчальної програми цієї дисципліни, індекс Н9-7.03040101/       12-1.3, затвердженої ректором 24.12. 2012 р., робочої навчальної програми цієї дисципліни денної форми навчання індекс РС9-7.03040101/12-1.3, затвердженої проректором з навчальної роботи 24.12. 2012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3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3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1.2. Проектування дидактичного процесу з видів навчальних занять </w:t>
            </w:r>
            <w:r>
              <w:rPr>
                <w:bCs/>
                <w:spacing w:val="-4"/>
              </w:rPr>
              <w:t>та самостійна робота студента (зміст та обсяг)</w:t>
            </w:r>
            <w:r>
              <w:rPr>
                <w:spacing w:val="-4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 Перелік питань на диференційований залік…………………..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b/>
          <w:bCs/>
        </w:rPr>
        <w:t>1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1275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pacing w:val="-4"/>
              </w:rPr>
              <w:t>Вступ до курсу «Юридична психолог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рав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Криміналь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сихологія слідч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Суд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енітенціар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сихологія цивільного і господарського судоч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>
          <w:b/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850"/>
        <w:gridCol w:w="729"/>
        <w:gridCol w:w="831"/>
        <w:gridCol w:w="1842"/>
      </w:tblGrid>
      <w:tr>
        <w:trPr>
          <w:trHeight w:val="9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ступ до курсу «Юридична психологія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3, с. 7 – 9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4, с. 9 – 6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</w:rPr>
              <w:t xml:space="preserve">Становлення і розвиток юридичної психології у світовій науковій думці, в СРСР та Україні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9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равов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65 – 9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5, </w:t>
            </w:r>
            <w:r>
              <w:rPr>
                <w:lang w:val="en-US"/>
              </w:rPr>
              <w:t>c</w:t>
            </w:r>
            <w:r>
              <w:rPr/>
              <w:t>. 180 – 20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орми і рівні правосвідомості. Правова ідеологія та правова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Кримінальн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 xml:space="preserve">. 98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2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33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37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Психологічні особливості окремих категорій злочинц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сихологія слідчої діяльності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149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06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04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4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ізнавальна діяльність слідч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дова психологі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07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3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72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9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сихологічні аспекти справедливості й законності кримінального покар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нітенціарна психологі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7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40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16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33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 xml:space="preserve">Феномен кримінальної субкультури.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Індивідуалізація виховних вплив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iCs/>
                <w:sz w:val="24"/>
                <w:szCs w:val="24"/>
                <w:u w:val="none"/>
              </w:rPr>
              <w:t>Психологія цивільного і господарського судочи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03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13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на ро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10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онтрольна робота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en-US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Перелік завдань для підготовки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 диференційованого заліку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лік питань на диференційований залік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сновні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r>
        <w:rPr>
          <w:iCs/>
        </w:rPr>
        <w:t xml:space="preserve">Бандурка А. М. </w:t>
      </w:r>
      <w:r>
        <w:rPr/>
        <w:t>Юри</w:t>
      </w:r>
      <w:r>
        <w:rPr>
          <w:lang w:val="ru-RU"/>
        </w:rPr>
        <w:t>дическая психология: Учебник</w:t>
      </w:r>
      <w:r>
        <w:rPr/>
        <w:t xml:space="preserve"> / А.</w:t>
      </w:r>
      <w:r>
        <w:rPr>
          <w:lang w:val="ru-RU"/>
        </w:rPr>
        <w:t>М.</w:t>
      </w:r>
      <w:r>
        <w:rPr/>
        <w:t xml:space="preserve"> </w:t>
      </w:r>
      <w:r>
        <w:rPr>
          <w:iCs/>
        </w:rPr>
        <w:t xml:space="preserve">Бандурка, </w:t>
      </w:r>
      <w:r>
        <w:rPr>
          <w:iCs/>
          <w:lang w:val="ru-RU"/>
        </w:rPr>
        <w:t>С.П. Бочарова, Е.В. Землянская</w:t>
      </w:r>
      <w:r>
        <w:rPr>
          <w:iCs/>
        </w:rPr>
        <w:t xml:space="preserve">. </w:t>
      </w:r>
      <w:r>
        <w:rPr/>
        <w:t>– Х</w:t>
      </w:r>
      <w:r>
        <w:rPr>
          <w:lang w:val="ru-RU"/>
        </w:rPr>
        <w:t>.</w:t>
      </w:r>
      <w:r>
        <w:rPr/>
        <w:t xml:space="preserve">: </w:t>
      </w:r>
      <w:r>
        <w:rPr>
          <w:lang w:val="ru-RU"/>
        </w:rPr>
        <w:t>Изд-во Нац. ун-та внутр. дел, 2001. – 640</w:t>
      </w:r>
      <w:r>
        <w:rPr/>
        <w:t xml:space="preserve">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Бедь В.В. Юридична психологія: Навч. посіб. / В.В. Бедь. – К.: Каравела, 2002. –           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/>
      </w:pPr>
      <w:r>
        <w:rPr>
          <w:bCs/>
        </w:rPr>
        <w:t>4. Коновалова В.О. Юридична психологія: Академічний курс: Підручник /                       В.О. Коновалова, В.Ю. Шепітько. – К.: Ін Юре, 2004. – 42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5. Юридична психологія: Підручник / За заг. ред. Л.І. Казміренко, Є.М. Моісеєва. – К.: КНТ, 2007. – 360 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даткові 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Cs/>
          <w:lang w:val="ru-RU"/>
        </w:rPr>
        <w:t>Васильев В.Л. Юридическая психология: Учеб. для вузов /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>Общая психология / Под ред. В.В. Богословского, А.Г. Ковалева,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8. Общая психология / Под ред. А.В. Петровского. – М.: Просвещение, 1986. – 430 с.</w:t>
      </w:r>
    </w:p>
    <w:p>
      <w:pPr>
        <w:pStyle w:val="Normal"/>
        <w:autoSpaceDE w:val="false"/>
        <w:ind w:firstLine="567"/>
        <w:jc w:val="both"/>
        <w:rPr/>
      </w:pPr>
      <w:r>
        <w:rPr/>
        <w:t>9. Юридична психологія. Альбом схем з коментарями: Навч. посібник / За заг. ред.          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10. Юридическая психология: Хрестоматия / Сост. и общ. ред. Т.Н. Курбатовой. – СПб.: Питер, 2001. – 480 с. 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ні рекомендації до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2, 1.4, 1.5, 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8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0:00Z</dcterms:created>
  <dc:creator>Polukhin</dc:creator>
  <dc:description/>
  <cp:keywords/>
  <dc:language>en-US</dc:language>
  <cp:lastModifiedBy>User</cp:lastModifiedBy>
  <cp:lastPrinted>2013-02-11T15:55:00Z</cp:lastPrinted>
  <dcterms:modified xsi:type="dcterms:W3CDTF">2013-02-11T13:56:00Z</dcterms:modified>
  <cp:revision>13</cp:revision>
  <dc:subject/>
  <dc:title>МІНІСТЕРСТВО ОСВІТИ І НАУКИ УКРАЇНИ</dc:title>
</cp:coreProperties>
</file>