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Б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.п. 3.5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Ф __- ___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Календарно-тематичний план вивчення дисциплін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323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right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Зав. кафедри конституцій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та адміністративного 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______________Пивовар Ю.І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-сть тижнів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» ______________ 20__ 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Лекцій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ктичних занять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3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Індивідуальна робота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амостійна робота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з  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Г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323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right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Зав. кафедри конституційн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та адміністративного прав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______________Пивовар Ю.І.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-сть тижнів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» ______________ 20__ 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17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Лекцій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рактичних занять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34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Індивідуальна робота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Самостійна робота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з  них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РГ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3840480" cy="802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Навчально-науковий Юридичний інститу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Кафедра  конституційного та адміністративного пра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3.2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Навчально-науковий Юридичний інститут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Кафедра  конституційного та адміністративного пра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АЛЕНДАРНИЙ ПЛАН НАВЧАЛЬНИХ ЗАНЯТЬ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ля студентів ОКР "_______" галузі знань _0304___ _____________________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ям (спеціальність)_6.030401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Правознавство»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__2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уппа__201-203__________________________</w:t>
            </w:r>
          </w:p>
        </w:tc>
      </w:tr>
      <w:tr>
        <w:trPr>
          <w:trHeight w:val="260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 дисципліни "_Фінансове право "</w:t>
            </w:r>
          </w:p>
        </w:tc>
      </w:tr>
      <w:tr>
        <w:trPr>
          <w:trHeight w:val="292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3_ семестр 2016-2017  навчальний рік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36"/>
        <w:gridCol w:w="650"/>
        <w:gridCol w:w="1335"/>
        <w:gridCol w:w="1336"/>
        <w:gridCol w:w="4380"/>
        <w:gridCol w:w="540"/>
        <w:gridCol w:w="1206"/>
      </w:tblGrid>
      <w:tr>
        <w:trPr>
          <w:trHeight w:val="101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екці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ількість год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</w:t>
              <w:softHyphen/>
              <w:t>стійна робота (год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ктичні занятт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ількість годи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діяльність держави. Предмет, метод і система фінансового пра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діяльність держави. Предмет, метод і система фінансов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правові норми та фінансово-правові відноси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о-правові норми та фінансово-правов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і основи фінансового контролю. 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і основи фінансового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статус державних фінансових органі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.09,4.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статус державних фінансових орга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відповідальність за порушення фінансового законодав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відповідальність за порушення фінансового законодав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е право і бюджетний устрій    Украї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е право і бюджетний устрій    Украї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процес в Україн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10,1.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процес в Украї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ове право. Пр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основи податкової системи Україн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ове право. Пр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основи податкової системи Украї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і засади прямого оподаткування юридичних та фізичних осі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11,21.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і засади прямого оподаткування юридичних та фізичних ос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 регулювання непрямого  оподаткуван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.11,5.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 регулювання непрямого  оподатк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і основи соціального страхування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і основи соціального страхуванн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і основи банківського та валютного регулюван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і основи банківського та валютного регулю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уково-педагогічний працівник  ______________ (Устинова І.П.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6:00Z</dcterms:created>
  <dc:creator>Admin</dc:creator>
  <dc:description/>
  <cp:keywords/>
  <dc:language>en-US</dc:language>
  <cp:lastModifiedBy>Admin</cp:lastModifiedBy>
  <dcterms:modified xsi:type="dcterms:W3CDTF">2016-11-22T11:48:00Z</dcterms:modified>
  <cp:revision>2</cp:revision>
  <dc:subject/>
  <dc:title/>
</cp:coreProperties>
</file>