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ЗАТВЕРДЖУЮ»</w:t>
      </w:r>
    </w:p>
    <w:p>
      <w:pPr>
        <w:pStyle w:val="Normal"/>
        <w:jc w:val="right"/>
        <w:rPr/>
      </w:pPr>
      <w:r>
        <w:rPr/>
        <w:t>Проректор з навчальної роботи</w:t>
      </w:r>
    </w:p>
    <w:p>
      <w:pPr>
        <w:pStyle w:val="Normal"/>
        <w:jc w:val="right"/>
        <w:rPr/>
      </w:pPr>
      <w:r>
        <w:rPr/>
        <w:t>_______________  А. Полухін</w:t>
      </w:r>
    </w:p>
    <w:p>
      <w:pPr>
        <w:pStyle w:val="Normal"/>
        <w:jc w:val="right"/>
        <w:rPr/>
      </w:pPr>
      <w:r>
        <w:rPr/>
        <w:t>«____»________________2013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1509168" r:id="rId2"/>
        </w:objec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истема менеджменту якості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(додаток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Фінансове право»</w:t>
      </w:r>
    </w:p>
    <w:p>
      <w:pPr>
        <w:pStyle w:val="Normal"/>
        <w:jc w:val="center"/>
        <w:rPr/>
      </w:pPr>
      <w:r>
        <w:rPr>
          <w:color w:val="000000"/>
        </w:rPr>
        <w:t>(за кредитно-модульною системою)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Галузь знань:               0304</w:t>
      </w:r>
      <w:r>
        <w:rPr>
          <w:b/>
          <w:bCs/>
          <w:color w:val="000000"/>
          <w:lang w:val="ru-RU"/>
        </w:rPr>
        <w:t xml:space="preserve">            «</w:t>
      </w:r>
      <w:r>
        <w:rPr>
          <w:b/>
          <w:bCs/>
          <w:color w:val="000000"/>
        </w:rPr>
        <w:t>Право»</w:t>
      </w:r>
      <w:r>
        <w:rPr>
          <w:b/>
          <w:bCs/>
          <w:color w:val="000000"/>
          <w:lang w:val="ru-RU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Напрям:                        6.030401    «Правознавство»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урс                                            – 2, 3               Семестр –  4,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Лекції                                          – 4 (4, -)</w:t>
      </w:r>
    </w:p>
    <w:p>
      <w:pPr>
        <w:pStyle w:val="Normal"/>
        <w:rPr/>
      </w:pPr>
      <w:r>
        <w:rPr>
          <w:bCs/>
          <w:color w:val="000000"/>
        </w:rPr>
        <w:t>Практичні заняття                     – 8 (-, 8)          Екзамен  – 5 семестр</w:t>
      </w:r>
    </w:p>
    <w:p>
      <w:pPr>
        <w:pStyle w:val="TextBody"/>
        <w:jc w:val="left"/>
        <w:rPr>
          <w:lang w:val="ru-RU"/>
        </w:rPr>
      </w:pPr>
      <w:r>
        <w:rPr/>
        <w:t>Самостійна робота                    – 96 (20, 76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Усього (годин/кредитів </w:t>
      </w:r>
      <w:r>
        <w:rPr>
          <w:bCs/>
          <w:color w:val="000000"/>
          <w:lang w:val="en-US"/>
        </w:rPr>
        <w:t>ECTS</w:t>
      </w:r>
      <w:r>
        <w:rPr>
          <w:bCs/>
          <w:color w:val="000000"/>
        </w:rPr>
        <w:t>) – 108/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/>
        <w:t>Контрольна робота – 5 семест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Індекс </w:t>
      </w:r>
      <w:r>
        <w:rPr>
          <w:u w:val="single"/>
        </w:rPr>
        <w:t>РБ-12-6.030401/12-3.1.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2-01-2013</w:t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</w:t>
      </w:r>
      <w:r>
        <w:rPr>
          <w:bCs/>
          <w:color w:val="000000"/>
        </w:rPr>
        <w:t>«Фінансове право»</w:t>
      </w:r>
      <w:r>
        <w:rPr>
          <w:color w:val="000000"/>
        </w:rPr>
        <w:t xml:space="preserve"> </w:t>
      </w:r>
      <w:r>
        <w:rPr/>
        <w:t xml:space="preserve">розроблена на основі робочого </w:t>
      </w:r>
      <w:r>
        <w:rPr>
          <w:spacing w:val="-2"/>
        </w:rPr>
        <w:t xml:space="preserve">навчального плану № </w:t>
      </w:r>
      <w:r>
        <w:rPr>
          <w:spacing w:val="-2"/>
          <w:u w:val="single"/>
        </w:rPr>
        <w:t>РБ-12-6.030401/12</w:t>
      </w:r>
      <w:r>
        <w:rPr>
          <w:spacing w:val="-2"/>
        </w:rPr>
        <w:t xml:space="preserve"> підготовки фахівців освітньо-кваліфікаційного рівня "Бакалавр" за напрямом 6.030401 "Правознавство", </w:t>
      </w:r>
      <w:r>
        <w:rPr/>
        <w:t>навчальної програми цієї дисципліни, індекс______________, затвердженої ректором _______ 201 р., робочої навчальної програми цієї дисципліни денної форми навчання</w:t>
      </w:r>
      <w:r>
        <w:rPr>
          <w:spacing w:val="-2"/>
        </w:rPr>
        <w:t xml:space="preserve"> </w:t>
      </w:r>
      <w:r>
        <w:rPr/>
        <w:t xml:space="preserve">індекс _________________, </w:t>
      </w:r>
      <w:r>
        <w:rPr>
          <w:spacing w:val="-2"/>
        </w:rPr>
        <w:t xml:space="preserve">затвердженої проректором з навчальної роботи </w:t>
      </w:r>
      <w:r>
        <w:rPr/>
        <w:t>_________201 р.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6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Робочу навчальну програму розробила</w:t>
      </w:r>
    </w:p>
    <w:p>
      <w:pPr>
        <w:pStyle w:val="Normal"/>
        <w:ind w:firstLine="600"/>
        <w:rPr/>
      </w:pPr>
      <w:r>
        <w:rPr>
          <w:color w:val="000000"/>
        </w:rPr>
        <w:t>доцент кафедри конституційного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>
          <w:color w:val="000000"/>
        </w:rPr>
      </w:pPr>
      <w:r>
        <w:rPr>
          <w:color w:val="000000"/>
        </w:rPr>
        <w:t>та адміністративного права       ___________________ Устинова І.П.</w:t>
      </w:r>
    </w:p>
    <w:p>
      <w:pPr>
        <w:pStyle w:val="Normal"/>
        <w:tabs>
          <w:tab w:val="clear" w:pos="708"/>
          <w:tab w:val="left" w:pos="7320" w:leader="none"/>
        </w:tabs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20" w:leader="none"/>
        </w:tabs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20" w:leader="none"/>
        </w:tabs>
        <w:ind w:firstLine="600"/>
        <w:jc w:val="both"/>
        <w:rPr/>
      </w:pPr>
      <w:r>
        <w:rPr>
          <w:color w:val="000000"/>
        </w:rPr>
        <w:t>Робоча навчал</w:t>
      </w:r>
      <w:r>
        <w:rPr/>
        <w:t>ьна програма обговорена та схвалена на засіданні кафедри конституційного і адміністративного права, протокол №    від «   » _________2013р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Завідувач кафедри  ___________________________ Колпаков В.К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ind w:left="70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ind w:left="706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боча навчальна програма обговорена і схвалена на засіданні науково-методично-редакційної ради ІЗДН, протокол  № «___» від «____» __________ 2013 р.</w:t>
      </w:r>
    </w:p>
    <w:p>
      <w:pPr>
        <w:pStyle w:val="Normal"/>
        <w:jc w:val="both"/>
        <w:rPr/>
      </w:pPr>
      <w:r>
        <w:rPr/>
        <w:t xml:space="preserve">Голова НМРР                                         _____________________ Шаповал Н.С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ЗГОДЖЕНО»</w:t>
      </w:r>
    </w:p>
    <w:p>
      <w:pPr>
        <w:pStyle w:val="Normal"/>
        <w:jc w:val="both"/>
        <w:rPr/>
      </w:pPr>
      <w:r>
        <w:rPr/>
        <w:t>Заст. директор ІЗДН</w:t>
      </w:r>
    </w:p>
    <w:p>
      <w:pPr>
        <w:pStyle w:val="Normal"/>
        <w:jc w:val="both"/>
        <w:rPr/>
      </w:pPr>
      <w:r>
        <w:rPr/>
        <w:t>______________   Н. Шаповал</w:t>
      </w:r>
    </w:p>
    <w:p>
      <w:pPr>
        <w:pStyle w:val="Normal"/>
        <w:jc w:val="both"/>
        <w:rPr/>
      </w:pPr>
      <w:r>
        <w:rPr/>
        <w:t>«_____»_____________ 2013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ний примірник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rPr/>
      </w:pPr>
      <w:r>
        <w:rPr>
          <w:b/>
        </w:rPr>
        <w:t xml:space="preserve">       </w:t>
      </w:r>
      <w:r>
        <w:rPr>
          <w:b/>
        </w:rPr>
        <w:t>Вступ</w:t>
      </w:r>
      <w:r>
        <w:rPr/>
        <w:t>............................................................................................................4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1.    Зміст навчальної дисципліни</w:t>
      </w:r>
      <w:r>
        <w:rPr/>
        <w:t xml:space="preserve"> .................................................................5</w:t>
      </w:r>
    </w:p>
    <w:p>
      <w:pPr>
        <w:pStyle w:val="Normal"/>
        <w:spacing w:lineRule="auto" w:line="360"/>
        <w:ind w:firstLine="540"/>
        <w:rPr/>
      </w:pPr>
      <w:r>
        <w:rPr/>
        <w:t>1.1. Тематичний план навчальної дисципліни ................................................5</w:t>
      </w:r>
    </w:p>
    <w:p>
      <w:pPr>
        <w:pStyle w:val="Normal"/>
        <w:spacing w:lineRule="auto" w:line="360"/>
        <w:ind w:firstLine="540"/>
        <w:rPr/>
      </w:pPr>
      <w:r>
        <w:rPr/>
        <w:t>1.2. Проектування дидактичного процесу з видів навчальних занять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rPr/>
      </w:pPr>
      <w:r>
        <w:rPr/>
        <w:t xml:space="preserve">       </w:t>
      </w:r>
      <w:r>
        <w:rPr/>
        <w:t>та самостійна робота студента (зміст та обсяг)........................................5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2.    Завдання на контрольну роботу</w:t>
      </w:r>
      <w:r>
        <w:rPr/>
        <w:t>……………………………..…….......6</w:t>
      </w:r>
    </w:p>
    <w:p>
      <w:pPr>
        <w:pStyle w:val="Normal"/>
        <w:spacing w:lineRule="auto" w:line="360"/>
        <w:ind w:firstLine="540"/>
        <w:rPr/>
      </w:pPr>
      <w:r>
        <w:rPr/>
        <w:t>2.1. Контрольна робота………………………………………………………..6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3.    Перелік завдань для підготовки до екзамену</w:t>
      </w:r>
      <w:r>
        <w:rPr/>
        <w:t>.......................................8</w:t>
      </w:r>
    </w:p>
    <w:p>
      <w:pPr>
        <w:pStyle w:val="Normal"/>
        <w:spacing w:lineRule="auto" w:line="360"/>
        <w:ind w:firstLine="540"/>
        <w:rPr/>
      </w:pPr>
      <w:r>
        <w:rPr/>
        <w:t>3.1.1. Перелік питань на екзамен……………….…..........................................8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4.    Навчально-методичні матеріали з дисципліни</w:t>
      </w:r>
      <w:r>
        <w:rPr/>
        <w:t>…………………........11</w:t>
      </w:r>
    </w:p>
    <w:p>
      <w:pPr>
        <w:pStyle w:val="Normal"/>
        <w:spacing w:lineRule="auto" w:line="360"/>
        <w:ind w:firstLine="540"/>
        <w:rPr/>
      </w:pPr>
      <w:r>
        <w:rPr/>
        <w:t>4.1. Список рекомендованих джерел……..…………………………………...11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spacing w:lineRule="auto" w:line="360"/>
        <w:ind w:left="540" w:hanging="0"/>
        <w:jc w:val="both"/>
        <w:rPr/>
      </w:pPr>
      <w:r>
        <w:rPr/>
        <w:t xml:space="preserve">4.2. </w:t>
      </w:r>
      <w:r>
        <w:rPr>
          <w:bCs/>
          <w:iCs/>
        </w:rPr>
        <w:t xml:space="preserve">Перелік наочних та інших навчально-методичних 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spacing w:lineRule="auto" w:line="360"/>
        <w:ind w:left="540" w:hanging="0"/>
        <w:jc w:val="both"/>
        <w:rPr>
          <w:bCs/>
          <w:iCs/>
        </w:rPr>
      </w:pPr>
      <w:r>
        <w:rPr/>
        <w:t xml:space="preserve">        </w:t>
      </w:r>
      <w:r>
        <w:rPr/>
        <w:t>посібників, методичних матеріалів до технічних засобів навчання……13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орми документів Системи менеджменту якості</w:t>
      </w:r>
      <w:r>
        <w:rPr/>
        <w:t>……………………..14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ложення про рейтингову систему оцінювання набутих 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      </w:t>
      </w:r>
      <w:r>
        <w:rPr>
          <w:b/>
        </w:rPr>
        <w:t xml:space="preserve">студентом знань та вмінь з навчальної дисципліни </w:t>
      </w:r>
      <w:r>
        <w:rPr/>
        <w:t>………………….16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ind w:firstLine="540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</w:t>
      </w:r>
      <w:r>
        <w:rPr>
          <w:bCs/>
          <w:color w:val="000000"/>
        </w:rPr>
        <w:t>авчальна дисципліна «Фінансове право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є однією з важливих і необхідних дисциплін в рамках загального курсу  публічно-правових дисциплін. “Фінансове право” є важливою юридичною дисципліною, яка передбачає знання майбутніми фахівцями значного комплексу правових категорій, пов’язаних з механізмами правового регулювання  публічно-управлінських  та фінансових відносин та відносин в сфері  податкової, страхової та банківської сфери. </w:t>
      </w:r>
    </w:p>
    <w:p>
      <w:pPr>
        <w:pStyle w:val="TextBody"/>
        <w:ind w:firstLine="567"/>
        <w:jc w:val="both"/>
        <w:rPr/>
      </w:pPr>
      <w:r>
        <w:rPr>
          <w:color w:val="000000"/>
        </w:rPr>
        <w:t xml:space="preserve">Ця галузь права базується на положеннях Конституції України, багатьох  законів, указів Президента України та постанов Кабінету Міністрів України, а також відомчих нормативно-правових актів. Фінансове законодавство сьогодні є одними з найбільш динамічних та нестабільних галузей українського законодавств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Це вимагає від студентів постійної уваги до змін та оновлень, які відбуваються у цих галузях права, поглиблення їх творчої активності та самостійності при засвоєнні основних розділів курс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сновною метою вивчення  фінансового права </w:t>
      </w:r>
      <w:r>
        <w:rPr/>
        <w:t>є вивчення та засвоєння теоретичних та практичних питань фінансового права як окремої галузі права. Програма підготовлена з урахуванням положень норм чинного законодавства України в обсязі, необхідному для повного й глибокого опанування студентами основних положень щодо фінансової системи і діяльності держави, основних  законодавчих та інших нормативно-правових актів, що стосуються цієї сфери суспільних відносин,  правових основ фінансового контролю в Україні, бюджетного устрою України та бюджетного процесу, системи оподаткування,  видів, порядку сплати податків та відповідальності за  порушення податкового законодавства,  правових  засад державного кредиту, страхування, системи державних видатків, кошторисно-бюджетного фінансування. Основних засад банківської діяльності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 результаті вивчення навчальної дисципліни «Фінансове право» студенти повинні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знат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</w:t>
      </w:r>
      <w:r>
        <w:rPr/>
        <w:t xml:space="preserve">економіко-правові основи щодо фінансової діяльності держави, пов’язаної з мобілізацією, розподілом, перерозподілом та використанням централізованих і децентралізованих фондів грошових коштів держави та органів місцевого самоврядування,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фінансово-правові нормативні акти, Бюджетний та Податковій Кодекси, Закони та підзаконні нормативно-правові акти, що регулюють діяльність органів, установ, організацій та підприємств у фінансовій сфері,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/>
        <w:t xml:space="preserve">- </w:t>
      </w:r>
      <w:r>
        <w:rPr>
          <w:bCs/>
          <w:iCs/>
        </w:rPr>
        <w:t xml:space="preserve">базові поняття фінансового права, правові основи фінансового контролю,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- правові основи бюджетного устрою та бюджетного процесу України,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- правові засади оподаткування юридичних осіб різних форм власності,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- види, порядок сплати податків та міри відповідальності за порушення податкового законодав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</w:t>
      </w:r>
      <w:r>
        <w:rPr>
          <w:bCs/>
          <w:color w:val="000000"/>
        </w:rPr>
        <w:t>міти</w:t>
      </w:r>
      <w:r>
        <w:rPr>
          <w:color w:val="000000"/>
        </w:rPr>
        <w:t xml:space="preserve">: </w:t>
      </w:r>
      <w:r>
        <w:rPr/>
        <w:t xml:space="preserve"> </w:t>
      </w:r>
    </w:p>
    <w:p>
      <w:pPr>
        <w:pStyle w:val="31"/>
        <w:ind w:firstLine="567"/>
        <w:rPr>
          <w:sz w:val="24"/>
        </w:rPr>
      </w:pPr>
      <w:r>
        <w:rPr>
          <w:color w:val="000000"/>
        </w:rPr>
        <w:t xml:space="preserve">-  </w:t>
      </w:r>
      <w:r>
        <w:rPr>
          <w:sz w:val="24"/>
        </w:rPr>
        <w:t xml:space="preserve">користуватися нормативно-правовою базою  як основним джерелом виконання дій у діяльності обліку та аудиту, 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- вирішення практичних ситуацій з частині досудового або судового розгляду справи,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 xml:space="preserve">- знаходити і добирати необхідну фінансово-правову інформацію, 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 xml:space="preserve">- користуватися першоджерелами фінансового права, </w:t>
      </w:r>
    </w:p>
    <w:p>
      <w:pPr>
        <w:pStyle w:val="31"/>
        <w:ind w:firstLine="567"/>
        <w:rPr>
          <w:color w:val="000000"/>
          <w:sz w:val="24"/>
        </w:rPr>
      </w:pPr>
      <w:r>
        <w:rPr>
          <w:sz w:val="24"/>
        </w:rPr>
        <w:t>- правильно і доцільно застосовувати нормативну базу на практиці, кваліфікувати фінансово-правові ситуації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>- складати окремі адміністративно-процесуальні документи та інші управлінські акти.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545" w:leader="none"/>
        </w:tabs>
        <w:jc w:val="center"/>
        <w:rPr/>
      </w:pPr>
      <w:r>
        <w:rPr>
          <w:b/>
          <w:bCs/>
        </w:rPr>
        <w:t>1</w:t>
      </w:r>
      <w:r>
        <w:rPr>
          <w:b/>
        </w:rPr>
        <w:t>. Зміст навчальної дисципліни</w:t>
      </w:r>
    </w:p>
    <w:p>
      <w:pPr>
        <w:pStyle w:val="Normal"/>
        <w:ind w:firstLine="360"/>
        <w:jc w:val="center"/>
        <w:rPr/>
      </w:pPr>
      <w:r>
        <w:rPr/>
        <w:t>1.1. Тематичний план навчальної дисципліни</w:t>
      </w:r>
    </w:p>
    <w:tbl>
      <w:tblPr>
        <w:tblW w:w="947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847"/>
        <w:gridCol w:w="992"/>
        <w:gridCol w:w="992"/>
        <w:gridCol w:w="993"/>
        <w:gridCol w:w="1134"/>
      </w:tblGrid>
      <w:tr>
        <w:trPr>
          <w:trHeight w:val="30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ні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Модуль №1 «Правові основи забезпечення здійснення фінансової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ості в державі »</w:t>
            </w:r>
          </w:p>
        </w:tc>
      </w:tr>
      <w:tr>
        <w:trPr>
          <w:trHeight w:val="266" w:hRule="atLeast"/>
          <w:cantSplit w:val="true"/>
        </w:trPr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Фінансова діяльність держави. Предмет, метод і система фінансового права. Фінансова діяльність держави. Предмет, метод і система  фінансов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Бюджетне право і бюджетний устрій України. Бюджетний процес в Україн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оподаткування в Україні. Податки, що сплачують юридичні та фізичні особи. Непрямі пода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ідповідальність за порушення фінансов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авові основи страхування. Основи банківської системи в Україн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trHeight w:val="26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323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b/>
          <w:spacing w:val="-4"/>
        </w:rPr>
        <w:t>1.2. Проектування дидактичного процесу з видів навчальних занять та самостійна робота сту</w:t>
      </w:r>
      <w:r>
        <w:rPr/>
        <w:t>дента (зміст та обся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1"/>
        <w:gridCol w:w="57"/>
        <w:gridCol w:w="813"/>
        <w:gridCol w:w="12"/>
        <w:gridCol w:w="1139"/>
        <w:gridCol w:w="813"/>
        <w:gridCol w:w="2796"/>
        <w:gridCol w:w="27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о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Назва теми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11" w:hanging="0"/>
              <w:jc w:val="center"/>
              <w:rPr>
                <w:bCs/>
              </w:rPr>
            </w:pPr>
            <w:r>
              <w:rPr/>
              <w:t>Обсяг навчальних занять (год.)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Список рекомендованих джерел</w:t>
            </w:r>
          </w:p>
        </w:tc>
      </w:tr>
      <w:tr>
        <w:trPr>
          <w:tblHeader w:val="true"/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Лекці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50" w:hanging="0"/>
              <w:jc w:val="center"/>
              <w:rPr/>
            </w:pPr>
            <w:r>
              <w:rPr>
                <w:sz w:val="22"/>
                <w:szCs w:val="22"/>
              </w:rPr>
              <w:t>Практичн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/>
              <w:t>СРС</w:t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 1 «</w:t>
            </w:r>
            <w:r>
              <w:rPr>
                <w:b/>
                <w:bCs/>
              </w:rPr>
              <w:t xml:space="preserve">Правові основи забезпечення здійснення фінансової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ості в державі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Фінансова діяльність держави. Предмет, метод і система фінансового права. Фінансова діяльність держави. Предмет, метод і система  фінансового прав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1;2;24-37</w:t>
            </w:r>
            <w:r>
              <w:rPr>
                <w:bCs/>
                <w:lang w:val="en-US"/>
              </w:rPr>
              <w:t>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Бюджетне право і бюджетний устрій України. Бюджетний процес в Україні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1;2;24-37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4 семест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истема оподаткування в Україні. Податки, що сплачують юридичні та фізичні особи. Непрямі подат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[1;2;3;19;24-37</w:t>
            </w:r>
            <w:r>
              <w:rPr>
                <w:bCs/>
                <w:lang w:val="ru-RU"/>
              </w:rPr>
              <w:t>]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ідповідальність за порушення  фінансового законодавства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1;2;3;5;15;18;19;24-37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ві основи страхування. Основи банківської системи в Україні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[ 10;11;24-37</w:t>
            </w:r>
            <w:r>
              <w:rPr>
                <w:bCs/>
                <w:lang w:val="en-US"/>
              </w:rPr>
              <w:t>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трольна робо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Екзаме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/>
                <w:bCs/>
              </w:rPr>
              <w:t>Усього за 5 семест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195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Усього за навчальною дисципліно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имітка:* - теми для самостійної роботи поза аудиторією.</w:t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2. Завдання на контрольну роботу</w:t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left"/>
        <w:rPr>
          <w:b/>
          <w:b/>
        </w:rPr>
      </w:pPr>
      <w:r>
        <w:rPr>
          <w:b/>
        </w:rPr>
        <w:t>2.1. Контрольна робота</w:t>
      </w:r>
    </w:p>
    <w:p>
      <w:pPr>
        <w:pStyle w:val="TextBody"/>
        <w:ind w:firstLine="540"/>
        <w:jc w:val="both"/>
        <w:rPr>
          <w:b/>
          <w:b/>
        </w:rPr>
      </w:pPr>
      <w:r>
        <w:rPr/>
        <w:t>Контрольна робота виконується у 5 семестрі.</w:t>
      </w:r>
      <w:r>
        <w:rPr>
          <w:b/>
        </w:rPr>
        <w:t xml:space="preserve"> </w:t>
      </w:r>
      <w:r>
        <w:rPr/>
        <w:t>Основною метою виконання контрольних робіт є залучення студентів до творчої навчально-пошукової діяльності, результати якої можуть бути представлені у вигляді рефератів за конкретно визначеними темами. Передбачається також можливість виступів студентів із рефератами та доповідями під час проведення аудиторних занять.</w:t>
      </w:r>
    </w:p>
    <w:p>
      <w:pPr>
        <w:pStyle w:val="Normal"/>
        <w:ind w:firstLine="540"/>
        <w:jc w:val="both"/>
        <w:rPr/>
      </w:pPr>
      <w:r>
        <w:rPr/>
        <w:t>Обсяг виконання контрольної роботи – 8 годин СРС.</w:t>
      </w:r>
    </w:p>
    <w:p>
      <w:pPr>
        <w:pStyle w:val="Normal"/>
        <w:ind w:firstLine="540"/>
        <w:jc w:val="both"/>
        <w:rPr/>
      </w:pPr>
      <w:r>
        <w:rPr/>
        <w:t>Студент повинен самостійно розв’язати завдання свого варіанту, який визначається за числом N. Дві останні цифри залікової книжки дадуть Вам значення W. Відповідно до значення W та наведених нижче формул розрахуйте свій варіант.</w:t>
      </w:r>
    </w:p>
    <w:p>
      <w:pPr>
        <w:pStyle w:val="Normal"/>
        <w:ind w:firstLine="540"/>
        <w:jc w:val="both"/>
        <w:rPr/>
      </w:pPr>
      <w:r>
        <w:rPr/>
        <w:t>Наприклад, залікова книжка № 021678. Останні цифри 78, звідси W = 78. Варіант – (строчка 4) формула N = W – 60 =78 – 60 =18 - визначається за таким правилом:</w:t>
      </w:r>
    </w:p>
    <w:p>
      <w:pPr>
        <w:pStyle w:val="Normal"/>
        <w:ind w:firstLine="540"/>
        <w:jc w:val="both"/>
        <w:rPr/>
      </w:pPr>
      <w:r>
        <w:rPr/>
        <w:t>1) якщо 0 &lt; W ≤ 20, то номер варіанту дорівнює N = W;</w:t>
      </w:r>
    </w:p>
    <w:p>
      <w:pPr>
        <w:pStyle w:val="Normal"/>
        <w:ind w:firstLine="540"/>
        <w:jc w:val="both"/>
        <w:rPr/>
      </w:pPr>
      <w:r>
        <w:rPr/>
        <w:t>2) якщо 20 &lt; W ≤ 40, то номер варіанту дорівнює N = W – 20;</w:t>
      </w:r>
    </w:p>
    <w:p>
      <w:pPr>
        <w:pStyle w:val="Normal"/>
        <w:ind w:firstLine="540"/>
        <w:jc w:val="both"/>
        <w:rPr/>
      </w:pPr>
      <w:r>
        <w:rPr/>
        <w:t>3) якщо 40 &lt; W ≤ 60, то номер варіанту дорівнює N = W – 40;</w:t>
      </w:r>
    </w:p>
    <w:p>
      <w:pPr>
        <w:pStyle w:val="Normal"/>
        <w:ind w:firstLine="540"/>
        <w:jc w:val="both"/>
        <w:rPr/>
      </w:pPr>
      <w:r>
        <w:rPr/>
        <w:t>4) якщо 60 &lt; W ≤ 80, то номер варіанту дорівнює N = W– 60;</w:t>
      </w:r>
    </w:p>
    <w:p>
      <w:pPr>
        <w:pStyle w:val="Normal"/>
        <w:ind w:firstLine="540"/>
        <w:jc w:val="both"/>
        <w:rPr/>
      </w:pPr>
      <w:r>
        <w:rPr/>
        <w:t>5) якщо 80 &lt; W ≤ 99, то номер варіанту дорівнює N = W– 80;</w:t>
      </w:r>
    </w:p>
    <w:p>
      <w:pPr>
        <w:pStyle w:val="Normal"/>
        <w:ind w:firstLine="540"/>
        <w:jc w:val="both"/>
        <w:rPr/>
      </w:pPr>
      <w:r>
        <w:rPr/>
        <w:t>6) якщо W = 00, то номер варіанту N= 2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Тематика контрольних робіт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інанси і фінансова система Украї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яття, принципи і види банківського кредиту.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Поняття фінансового права. Предметі метод фінансового пра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Фінансова діяльність держави. Поняття і роль.</w:t>
      </w:r>
    </w:p>
    <w:p>
      <w:pPr>
        <w:pStyle w:val="Style10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lang w:val="ru-RU"/>
        </w:rPr>
        <w:t xml:space="preserve">   </w:t>
      </w:r>
      <w:r>
        <w:rPr/>
        <w:t>Поняття, зміст і особливості фінансово-правових нор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ідповідальність за порушення податкового законодавства.</w:t>
      </w:r>
    </w:p>
    <w:p>
      <w:pPr>
        <w:pStyle w:val="Style10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інансове право в системі права України: його особливості і зв’язок  з іншими галузями  прав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истема  органів, які керують фінансовою діяльністю в Україні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>Варіант № 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овий статус Міністерства фінансів Україн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інансово-правові відносин, види і особливості.</w:t>
      </w:r>
    </w:p>
    <w:p>
      <w:pPr>
        <w:pStyle w:val="Style10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6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720"/>
        <w:jc w:val="both"/>
        <w:rPr/>
      </w:pPr>
      <w:r>
        <w:rPr/>
        <w:t>Правовий статус  Державної фінансової інспекції  Україн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720"/>
        <w:jc w:val="both"/>
        <w:rPr/>
      </w:pPr>
      <w:r>
        <w:rPr/>
        <w:t>Бюджетний процес. Поняття і характеристика стадій бюджетного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7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720"/>
        <w:jc w:val="both"/>
        <w:rPr/>
      </w:pPr>
      <w:r>
        <w:rPr/>
        <w:t>Фінансові відносини. Зміст і особливості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720"/>
        <w:jc w:val="both"/>
        <w:rPr/>
      </w:pPr>
      <w:r>
        <w:rPr/>
        <w:t>Правовий статус  Державної казначейської служби України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8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Правовий статус  Податкової служби  Україн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Бюджетне регулювання. Сутність і методи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9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720"/>
        <w:jc w:val="both"/>
        <w:rPr/>
      </w:pPr>
      <w:r>
        <w:rPr/>
        <w:t>Повноваження Рахункової палати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720"/>
        <w:jc w:val="both"/>
        <w:rPr/>
      </w:pPr>
      <w:r>
        <w:rPr/>
        <w:t>Бюджетні права місцевих органів самоврядування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0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720"/>
        <w:jc w:val="both"/>
        <w:rPr/>
      </w:pPr>
      <w:r>
        <w:rPr/>
        <w:t>Фінансові відносини. Зміст і особливості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720"/>
        <w:jc w:val="both"/>
        <w:rPr/>
      </w:pPr>
      <w:r>
        <w:rPr/>
        <w:t>Виконання бюджетів. Повноваження фінансових органів на цій стадії бюджетного процесу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1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720"/>
        <w:jc w:val="both"/>
        <w:rPr/>
      </w:pPr>
      <w:r>
        <w:rPr/>
        <w:t>Санкції фінансово-правових норм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720"/>
        <w:jc w:val="both"/>
        <w:rPr/>
      </w:pPr>
      <w:r>
        <w:rPr/>
        <w:t>Повноваження розпорядників бюджетних коштів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720"/>
        <w:jc w:val="both"/>
        <w:rPr/>
      </w:pPr>
      <w:r>
        <w:rPr/>
        <w:t>Органи фінансового контрол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720"/>
        <w:jc w:val="both"/>
        <w:rPr/>
      </w:pPr>
      <w:r>
        <w:rPr/>
        <w:t>Порядок складання проекту бюджету.</w:t>
      </w:r>
    </w:p>
    <w:p>
      <w:pPr>
        <w:pStyle w:val="Style10"/>
        <w:spacing w:lineRule="auto" w:line="240"/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Поняття державного кредиту. Особливості фінансових правовідносин при державному креди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720"/>
        <w:jc w:val="both"/>
        <w:rPr>
          <w:b/>
          <w:b/>
        </w:rPr>
      </w:pPr>
      <w:r>
        <w:rPr/>
        <w:t>Неподаткові доходи. Особливості цих платежів.</w:t>
      </w:r>
    </w:p>
    <w:p>
      <w:pPr>
        <w:pStyle w:val="Style10"/>
        <w:spacing w:lineRule="auto" w:line="240"/>
        <w:ind w:left="36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ріант № 14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720"/>
        <w:jc w:val="both"/>
        <w:rPr/>
      </w:pPr>
      <w:r>
        <w:rPr/>
        <w:t>Зміст Бюджетного кодексу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720"/>
        <w:jc w:val="both"/>
        <w:rPr>
          <w:rFonts w:ascii="Calibri" w:hAnsi="Calibri" w:cs="Calibri"/>
        </w:rPr>
      </w:pPr>
      <w:r>
        <w:rPr/>
        <w:t>Неподаткові доходи в Україні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720"/>
        <w:jc w:val="both"/>
        <w:rPr/>
      </w:pPr>
      <w:r>
        <w:rPr/>
        <w:t>Структура фінансово-правових норм.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spacing w:lineRule="auto" w:line="240"/>
        <w:ind w:left="1080" w:hanging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sz w:val="24"/>
          <w:szCs w:val="24"/>
        </w:rPr>
        <w:t>Правові форми фінансової діяльності держави і органів місцевого самоврядування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6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Покарання, які застосовує податкова адміністрація за порушення податкового законодав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720"/>
        <w:jc w:val="both"/>
        <w:rPr/>
      </w:pPr>
      <w:r>
        <w:rPr/>
        <w:t>Зміст актів про бюджет.</w:t>
      </w:r>
    </w:p>
    <w:p>
      <w:pPr>
        <w:pStyle w:val="TextBodyIndent"/>
        <w:ind w:left="360" w:hanging="720"/>
        <w:jc w:val="center"/>
        <w:rPr>
          <w:b/>
          <w:b/>
          <w:sz w:val="24"/>
        </w:rPr>
      </w:pPr>
      <w:r>
        <w:rPr>
          <w:b/>
          <w:sz w:val="24"/>
        </w:rPr>
        <w:t>Варіант № 17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/>
      </w:pPr>
      <w:r>
        <w:rPr/>
        <w:t>Бюджетні правовідносини і їх особливості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/>
      </w:pPr>
      <w:r>
        <w:rPr/>
        <w:t>Порядок кошторисно-бюджетного фінансування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8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720"/>
        <w:jc w:val="both"/>
        <w:rPr/>
      </w:pPr>
      <w:r>
        <w:rPr/>
        <w:t>Поняття кошторисно-бюджетного фінансування.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720"/>
        <w:jc w:val="both"/>
        <w:rPr/>
      </w:pPr>
      <w:r>
        <w:rPr/>
        <w:t>Правові основи грошового обігу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19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720"/>
        <w:jc w:val="both"/>
        <w:rPr/>
      </w:pPr>
      <w:r>
        <w:rPr/>
        <w:t>Бюджетні права місцевих органів самоврядування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720"/>
        <w:jc w:val="both"/>
        <w:rPr/>
      </w:pPr>
      <w:r>
        <w:rPr/>
        <w:t>Бюджетний процес. Поняття і характеристика стадій бюджетного процесу.</w:t>
      </w:r>
    </w:p>
    <w:p>
      <w:pPr>
        <w:pStyle w:val="TextBodyIndent"/>
        <w:ind w:left="36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аріант № 2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 фінансового контрол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ядок складання проекту бюджету.</w:t>
      </w:r>
    </w:p>
    <w:p>
      <w:pPr>
        <w:pStyle w:val="TextBodyIndent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 Перелік завдань для підготовки до екзамен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1.1. Перелік питань на екзамен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часний стан і тенденції розвитку фінансового законодавства Украї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нутрішня система фінансового законодавст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Фінансова діяльність держави і фінансове право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і зміст фінансової діяльності держави, методи та форми її здійсн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клад фінансової системи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інансово-правові норми, їх види та фінансово-правові відносини. їх зміст та особливості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б’єкти фінансового права і суб’єкти фінансових правовідноси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ржавні органи управління фінансами. Повноваження Верховної Ради України в галузі фінансів у відповідності з Конституцією Украї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рганізація оперативного управління фінансами України. Головні завдання Міністерства фінансів України в галузі управління фінансами держав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Склад державної казначейської  служби України та її функції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новаження Рахункової палати Верховної Ради Украї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овий статус Державної податкової служби. Завдання та функції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фінансового контролю, його знач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здійснення фінансового контролю та проблеми вдосконалення законодавства про фінансовий контроль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и і методи фінансового контролю. Головні завдання та функції цих орган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яття аудиту та зміст аудиторської діяльності. Органи, які здійснюють аудиторську діяльність. Сертифікація та ліцензування аудиторської діяльност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Теоретичні питання бюджетного права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бюджету та його роль в економіці держав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Державного бюджету України та місцевих бюджет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тя бюджетного права та предмет бюджетного пра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юджетні правовідносини, їх зміст. Суб’єкти бюджетних правовідноси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никнення, зміна та припинення бюджетних правовідноси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оняття бюджетного устрою. Визначення бюджетної системи України. Принципи бюджетного устрою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онсолідований бюджет, його використа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юджетна класифікація, її призначення, функціональна та економічна структур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Бюджетна декларація як складова  бюджетного процес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складу доходів бюджетів та їх розподіл між окремими ланками бюджетної системи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юджетне регулювання, його метод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складу видатків бюджетів і їх розподіл між окремими ланками бюджетної системи Україн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та склад поточних видатків та видатків розвитк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юджетний процес в України: його поняття і зміст. Процесуальні бюджетно-правові норм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дії бюджетного процесу. Складання проекту бюджету. Порядок розгляду проекту бюджету та затвердження бюджет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иконання бюджету; розпис бюджет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значейське виконання кошторисних ви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озпорядники коштів, їх вид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вітність про виконання бюджет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 xml:space="preserve">Правове регулювання місцевих фінансів. Повноваження в сфері місцевого бюджету, позабюджетних фондів місцевих рад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блеми міжбюджетних відносин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 xml:space="preserve">Порядок надання міжбюджетних трансфертів.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равовий режим фінансів підприємств. </w:t>
      </w:r>
      <w:r>
        <w:rPr>
          <w:color w:val="000000"/>
        </w:rPr>
        <w:t xml:space="preserve">Структура децентралізованих фондів підприємст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жерела формування фінансових ресурсів підприємст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рядок розподілу прибутку та утворення фондів підприємст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Правове регулювання державних доходів. П</w:t>
      </w:r>
      <w:r>
        <w:rPr>
          <w:color w:val="000000"/>
        </w:rPr>
        <w:t>оняття доходів країни, державних доходів, доходів бюджет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тя податків та їх правова природа. Функції податків. Прямі і непрямі податк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аткове право і податкове законодавство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лементи податкового закон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овий режим податків з громадян. Ідентифікація доходів громадян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ні положення податку з прибутку підприємст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е регулювання непрямих податків (податок на додану вартість, акцизний податок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дміністрування податків: поняття, зміст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ідповідальність за порушення податкового законодавства. Види відповідальності за податкові правопорушення. Захист прав платника по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державного кредит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ржавний борг. Види державного борг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няття страхової діяльності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трахові фонди. Суспільна сутність і призначення страхування, його функції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лузі та види страхування в Україні; відносини, що регулюються нормами фінансового прав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і основи державних видатків та бюджетного фінансування. Поняття державних витрат. Система державних ви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Фінансування державних видатків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юджетне фінансування. Принципи фінансування та принципи бюджетного фінансува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тя і принципи кошторисно-бюджетного фінансування, його об’єкти. Єдиний кошторис доходів і видатків бюджетної установи та організації, його правова основа та зміст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інансування в галузі транспорту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е регулювання видатків на утримання законодавчої, виконавчої влади, правоохоронних органів та національної оборон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ові основи спеціальних коштів бюджетних закладів. Поняття, класифікація видів, порядок формування та використання. Особливості фінансування державних підприємств. 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інансування промисловості та капіталовкладень. Поняття інвестиційної та інноваційної діяльності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рядок фінансування житлово-комунального господарства. 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ий режим державних і місцевих позабюджетних фонд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Банківське право і його місце в системі правових наук. </w:t>
      </w:r>
      <w:r>
        <w:rPr>
          <w:color w:val="000000"/>
        </w:rPr>
        <w:t xml:space="preserve">Поняття і предмет банківського права.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нківська діяльність: поняття та зміст. Особливості банківської діяльності як різновиду підприємницької діяльності. Специфіка банку як господарюючого суб’єкту. Поєднання публічно-правових і приватноправових інтересів у регулюванні банківської діяльност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жерела банківського права. Банківське законодавство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Банківські правовідносини. </w:t>
      </w:r>
      <w:r>
        <w:rPr>
          <w:color w:val="000000"/>
        </w:rPr>
        <w:t xml:space="preserve">Поняття та характерні ознаки банківських правовідносин. Класифікація банківських правовідносин. Підстави виникнення банківських правовідносин. Суб’єкти банківських правовідносин. Структура банківських правовідносин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обливості суб’єктивних прав і обов'язків банків. Дати характеристику поняттям "банківська діяльність" та "банківські операції", їх співвіднош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Банківська система України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няття банківської системи та її структура. Етапи створення банківської системи України. Правові форми взаємодії елементів банківської систем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і проблеми в організації та функціонуванні банківської системи в Україні в сучасний період. Економічні нормативи та їх роль в забезпеченні стабільної банківської системи. Обов’язкові резерви: порядок формування та їх значення в банківській справ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е положення Національного банку України, основні функції Національного банку України. Основні завдання Національного банку України в стабілізації національної економіки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ве положення комерційних банків. Правові основи діяльності комерційного банк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рядок створення і реєстрації комерційних банків. Особливості правового положення філій та представництв комерційних банків.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гентські та інші функції комерційних банк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реєстрації змін і доповнень, що вносяться до статуту комерційного банку. Порядок відкриття філій та представництв комерційних банків на території інших держа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рядок ліцензування банківських операцій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Правове регулювання банківських рахунків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авова природа банківського рахунку. Види банківських рахунків та їх характеристика. Порядок відкриття рахунків у національній валюті України юридичним особам. Порядок відкриття рахунків у національній валюті України фізичним особам. Порядок відкриття уповноваженими банками України рахунків в іноземній валюті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порушення у сфері безготівкових розрахункі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Правове регулювання розрахункових відносин. </w:t>
      </w:r>
      <w:r>
        <w:rPr>
          <w:color w:val="000000"/>
        </w:rPr>
        <w:t>Порядок готівкового обігу національної валюти України та роль банків у здійсненні контролю в цій сфері. Порядок здійснення безготівкових розрахунків. Поняття кореспондентських відносин та їх суб’єкти. Порядок відкриття кореспондентських рахунків в регіональних управліннях НБУ та в комерційних банках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рядок безспірного стягнення та безакцептного списання коштів з банківських рахунків. Порядок використання векселів в банківських розрахунках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Електронні міжбанківські розрахунки: поняття, учасники, порядок здійсне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рядок застосування санкцій по кореспондентським рахункам. Системи захисту банківської інформації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Банківське кредитування. </w:t>
      </w:r>
      <w:r>
        <w:rPr>
          <w:color w:val="000000"/>
        </w:rPr>
        <w:t>Поняття банківського кредитування та його принципи. Види банківського кредиту та їх характеристика. Способи забезпечення банківського кредиту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истика правопорушень у сфері банківського кредитування. Види вкладних (депозитних) рахунків фізичних осіб. Підстави для призупинення операцій по банківським рахункам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Правове регулювання валютних операцій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</w:t>
      </w:r>
      <w:r>
        <w:rPr>
          <w:color w:val="000000"/>
        </w:rPr>
        <w:t xml:space="preserve">Правові засади валютного регулювання в Україні. Валютні відносини: поняття та специфіка. Валютні фонди в Україні та порядок їх формування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новаження Національного Банку України в сфері валютного регулювання. Органи валютного контролю та їх роль у боротьбі з правопорушеннями у валютній сфері. Відповідальність за порушення валют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Навчально – методичні матеріали з дисципліни</w:t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1. Список рекомендованих джерел</w:t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0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</w:t>
      </w:r>
    </w:p>
    <w:p>
      <w:pPr>
        <w:pStyle w:val="Heading1"/>
        <w:keepNext w:val="false"/>
        <w:numPr>
          <w:ilvl w:val="0"/>
          <w:numId w:val="5"/>
        </w:numPr>
        <w:jc w:val="both"/>
        <w:rPr>
          <w:b/>
          <w:b/>
          <w:spacing w:val="-2"/>
          <w:sz w:val="24"/>
        </w:rPr>
      </w:pPr>
      <w:r>
        <w:rPr>
          <w:spacing w:val="-2"/>
          <w:sz w:val="24"/>
        </w:rPr>
        <w:t xml:space="preserve">Конституція України від 28 червня 1996 р. // Відомості Верховної </w:t>
        <w:br/>
        <w:t>Ради України. -1996. -№ 30 -Ст. 141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ий кодекс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тковий кодекс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державний внутрішній борг України» від 16.09.92 р.   6754-ІХ // Відомості Верховної Ради України – 1992. – № 41. – Ст. 598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Податкову службу України» від 24.12.93 р. № 3813-ХІІ  // Відомості Верховної Ради України. – 1994. – № 15. – Ст.84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основні засади здійснення державного фінансового контролю в Україні» від 26.01.93 р. № 2939 –ХІІ // Відомості Верховної Ради України – 1994. – № 13. – Ст. 11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 «Про аудиторську діяльність» від 22.04.93 р. // Відомості Верховної Ради України – 1993. – № 23. – Ст. 243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Рахункову палату України» від 11.07.96 р. № 315-96. // Відомості Верховної Ради України – 1996. – № 43. – Ст. 212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місцеве самоврядування» від 21.05.97 р. № 678. // Відомості Верховної Ради України . – 1997. – № 24. – Ст. 17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України «Про Національний банк України» від 20.05.99 р. № 679. // Відомості Верховної Ради України. – 1999. - № 29. – Ст. 238. 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банки і банківську діяльність» від 07.12.2000 р. № 2121-ІІІ // Відомості Верховної Ради України. – 2001. – № 5- 6. – Ст. 3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фінансові послуги та державне регулювання ринків фінансових послуг» від 12.07.01 р. // Відомості Верховної Ради України. – 2002. – № 1. – Ст. 1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України «Про фонд гарантування вкладів фізичних осіб» від 20.09.01 № 2740 // Відомості Верховної Ради України. – 2002. – № 5. – Ст. 30.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Державну комісію з регулювання ринків фінансових послуг України» від 4 квітня 2003 р. № 292-2003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Міністерство фінансів України» від 8 квітня 2011 р. № 446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Державну казначейську службу  України» від 13 квітня 2011 р. № 460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Державну службу фінансового моніторингу  України» від 13 квітня 2011 р. № 466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 Державну фінансову інспекцію  України» від 23 квітня 2011 р. № 499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України «Про Положення про  податкову службу України» від 12 травня 2011 р. № 584/ 2011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а Кабінету Міністрів України «Про утворення Державної пробірної служби та казених підприємств пробірного контролю» від 28 квітня 2000 р. № 732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нова Кабінету Міністрів України «Про затвердження порядку складання, розгляду, затвердження та основних вимог до виконання кошторисів бюджетних установ» від 28.02.02 № 228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а НБУ «Про затвердження Інструкції про порядок відкриття, використання і закриття рахунків у національній та іноземних валютах» від 12.11.03 р. № 492 // http: www/ president.gov.ua. </w:t>
      </w:r>
    </w:p>
    <w:p>
      <w:pPr>
        <w:pStyle w:val="Style12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а Правління НБУ «Про затвердження Інструкції про безготівкові розрахунки в Україні в національній валюті» від 21.01.04 р. № 22  із змінами та  доповненнями </w:t>
      </w:r>
      <w:r>
        <w:rPr>
          <w:color w:val="000000"/>
        </w:rPr>
        <w:t xml:space="preserve">  // </w:t>
      </w:r>
      <w:r>
        <w:rPr>
          <w:color w:val="000000"/>
          <w:sz w:val="24"/>
          <w:szCs w:val="24"/>
        </w:rPr>
        <w:t xml:space="preserve">http: www/ president.gov.ua.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ронова Л. К., Криницький И. Е., Кучерявенко Н. П. Финансовое право: Учебное пособие для студентов юридических вузов. – Х.: Право, 2006. – 384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ронова Л.К., Кучерявенко Н.П. Фінансове право України: питання та відповід і- Ч.: ТОВ «Одисей», 2008.</w:t>
      </w:r>
      <w:r>
        <w:rPr>
          <w:color w:val="000000"/>
        </w:rPr>
        <w:t xml:space="preserve"> –</w:t>
      </w:r>
      <w:r>
        <w:rPr/>
        <w:t xml:space="preserve"> 13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митренко Е.С. Фінансове право України. Загальна части: Навчальний посібник.</w:t>
      </w:r>
      <w:r>
        <w:rPr>
          <w:color w:val="000000"/>
        </w:rPr>
        <w:t xml:space="preserve"> –</w:t>
      </w:r>
      <w:r>
        <w:rPr/>
        <w:t xml:space="preserve"> К.: Алерта; КНТ, 2006.</w:t>
      </w:r>
      <w:r>
        <w:rPr>
          <w:color w:val="000000"/>
        </w:rPr>
        <w:t xml:space="preserve"> –</w:t>
      </w:r>
      <w:r>
        <w:rPr/>
        <w:t xml:space="preserve"> 37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митренко Е.С. Фінансове право України. Особлива частина: Навчальний посібник.- К.: Алерта; КНТ,  2007. – 364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зика О.А. Фінансове право: Навчальний посібник.- К.: Вид. ПАЛИВОДА А.В., 2004 р. – 483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но-практический комментарий Бюджетного кодекса Украины // Под общ. ред. Н.П. Кучерявенко.-Х.: Одиссей, 2005.- 41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ково-практичний коментар до Бюджетного кодексу України/ М.Я. Азаров, В.А.Копилов, Л.В. Воронова та ін. - К.: НДФІ, 2006 р. – 876 с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юк О.П. Фінансове право. Академічний курс: підручник/ О.П. Орлюк.- К.: Юрінком Інтер, 2010.</w:t>
      </w:r>
      <w:r>
        <w:rPr>
          <w:color w:val="000000"/>
        </w:rPr>
        <w:t xml:space="preserve"> –</w:t>
      </w:r>
      <w:r>
        <w:rPr/>
        <w:t xml:space="preserve"> 808 с.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вовар Ю.І. Фінансове право України.-К.</w:t>
      </w:r>
      <w:r>
        <w:rPr>
          <w:color w:val="000000"/>
        </w:rPr>
        <w:t xml:space="preserve"> – </w:t>
      </w:r>
      <w:r>
        <w:rPr/>
        <w:t xml:space="preserve">2010 р. – 483 с.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інансове право України: Підручник / Г. В Бех, О. О. Дмитрик, І. Є. Дмитрик, І. Є. Криницький; За ред. М. П. Кучерявенка. – К.: Юрінком Інтер, 2005. – С. 24.</w:t>
      </w: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Бельский К.С. Финансовое право.- М.: Юрист, 1994 г.- 208 с.  </w:t>
        <w:tab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инансовое право. Учебник. Отв. ред. проф. Н.И. Химичева. -М. БЕК, 1998.</w:t>
        <w:tab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Фінансове право. Підручник відп. ред. проф. Воронова Л.К. – X. Консум, 1998 р. – 573 с. </w:t>
        <w:tab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Фінансове право Учбовий посібник. Відп. ред. проф. Воронова Л.К. – К. Вентурі, 1998 р. – 354 с. </w:t>
      </w:r>
    </w:p>
    <w:p>
      <w:pPr>
        <w:pStyle w:val="Style1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Додаткові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етьманцев Д.О., Шукліна Н.Г., Банківське право України: навч. посібн. </w:t>
      </w:r>
      <w:r>
        <w:rPr>
          <w:color w:val="000000"/>
        </w:rPr>
        <w:t xml:space="preserve">– </w:t>
      </w:r>
      <w:r>
        <w:rPr/>
        <w:t>К.: Центр учбової літератури, 2007 р.</w:t>
      </w:r>
      <w:r>
        <w:rPr>
          <w:color w:val="000000"/>
        </w:rPr>
        <w:t xml:space="preserve"> –</w:t>
      </w:r>
      <w:r>
        <w:rPr/>
        <w:t xml:space="preserve"> 366с.</w:t>
      </w: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Козырин В.А. Налоговое право зарубежных стран : вопросы теории  практики .- М.: Манускрипт, 1983г.- 112 с.19. </w:t>
      </w: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черявенко М.П. Курс податкового права: У 6 т. Т. 1: Генезис податкового регулювання: У 2 ч. Ч.1.-Х.: Легас, 2002.</w:t>
      </w:r>
      <w:r>
        <w:rPr>
          <w:color w:val="000000"/>
        </w:rPr>
        <w:t xml:space="preserve"> –</w:t>
      </w:r>
      <w:r>
        <w:rPr/>
        <w:t xml:space="preserve"> 665с.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учерявенко М.П. Курс податкового права: У 6 т. Т. 1: Генезис податкового регулювання: У 2 ч. Ч.2.-Х.: Легас, 2002.- 791с.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учерявенко Н.П. Курс налогового  права: В 6 т. Т. 11:  Введение в теорію налогового права. </w:t>
      </w:r>
      <w:r>
        <w:rPr>
          <w:color w:val="000000"/>
        </w:rPr>
        <w:t>–</w:t>
      </w:r>
      <w:r>
        <w:rPr/>
        <w:t xml:space="preserve"> Х.: Легас, 2002.</w:t>
      </w:r>
      <w:r>
        <w:rPr>
          <w:color w:val="000000"/>
        </w:rPr>
        <w:t xml:space="preserve"> –</w:t>
      </w:r>
      <w:r>
        <w:rPr/>
        <w:t xml:space="preserve"> 600с.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учерявенко Н.П. Курс налогового  права: В 6 т. Т. 111: Учение  о налогах.  </w:t>
      </w:r>
      <w:r>
        <w:rPr>
          <w:color w:val="000000"/>
        </w:rPr>
        <w:t xml:space="preserve">– </w:t>
      </w:r>
      <w:r>
        <w:rPr/>
        <w:t xml:space="preserve">Х.: Легас, Право. </w:t>
      </w:r>
      <w:r>
        <w:rPr>
          <w:color w:val="000000"/>
        </w:rPr>
        <w:t>–</w:t>
      </w:r>
      <w:r>
        <w:rPr/>
        <w:t xml:space="preserve"> 2005. </w:t>
      </w:r>
      <w:r>
        <w:rPr>
          <w:color w:val="000000"/>
        </w:rPr>
        <w:t>–</w:t>
      </w:r>
      <w:r>
        <w:rPr/>
        <w:t xml:space="preserve"> 600с.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люк О.П. Банківське право: Навч.посіб.- К.: Юрінком Інтер,</w:t>
      </w:r>
      <w:r>
        <w:rPr>
          <w:color w:val="000000"/>
        </w:rPr>
        <w:t xml:space="preserve"> –</w:t>
      </w:r>
      <w:r>
        <w:rPr/>
        <w:t xml:space="preserve"> 2005.- 376 с.</w:t>
      </w:r>
    </w:p>
    <w:p>
      <w:pPr>
        <w:pStyle w:val="Normal"/>
        <w:tabs>
          <w:tab w:val="clear" w:pos="708"/>
          <w:tab w:val="left" w:pos="8200" w:leader="none"/>
        </w:tabs>
        <w:spacing w:before="120" w:after="0"/>
        <w:ind w:righ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4.2. Перелік наочних та інших навчально-методичних </w:t>
      </w:r>
    </w:p>
    <w:p>
      <w:pPr>
        <w:pStyle w:val="Footer"/>
        <w:tabs>
          <w:tab w:val="left" w:pos="851" w:leader="none"/>
          <w:tab w:val="center" w:pos="4677" w:leader="none"/>
          <w:tab w:val="right" w:pos="9355" w:leader="none"/>
        </w:tabs>
        <w:jc w:val="center"/>
        <w:rPr>
          <w:b/>
          <w:b/>
          <w:iCs/>
        </w:rPr>
      </w:pPr>
      <w:r>
        <w:rPr>
          <w:b/>
          <w:iCs/>
        </w:rPr>
        <w:t>посібників, методичних матеріалів до технічних засобів навчання</w:t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Зраз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документі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2.1; 2.2; 2.3; 2.4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 прим.</w:t>
            </w:r>
          </w:p>
        </w:tc>
      </w:tr>
      <w:tr>
        <w:trPr>
          <w:trHeight w:val="6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 xml:space="preserve"> </w:t>
            </w:r>
            <w:r>
              <w:rPr/>
              <w:t>Методичні вказівки щод</w:t>
            </w:r>
            <w:r>
              <w:rPr>
                <w:lang w:val="ru-RU"/>
              </w:rPr>
              <w:t xml:space="preserve">о проведення  П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1.1-1.8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 прим. 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  -  1.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прим..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 xml:space="preserve">Методичні вказівки </w:t>
            </w:r>
            <w:r>
              <w:rPr>
                <w:lang w:val="ru-RU"/>
              </w:rPr>
              <w:t>з</w:t>
            </w:r>
            <w:r>
              <w:rPr/>
              <w:t xml:space="preserve"> виконання </w:t>
            </w:r>
            <w:r>
              <w:rPr>
                <w:lang w:val="ru-RU"/>
              </w:rPr>
              <w:t xml:space="preserve"> контроль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 </w:t>
            </w:r>
            <w:r>
              <w:rPr>
                <w:lang w:val="ru-RU"/>
              </w:rPr>
              <w:t xml:space="preserve">     </w:t>
            </w:r>
            <w:r>
              <w:rPr/>
              <w:t xml:space="preserve">1.1 – 3.3 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6 прим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«</w:t>
          </w:r>
          <w:r>
            <w:rPr>
              <w:bCs/>
              <w:color w:val="000000"/>
              <w:sz w:val="20"/>
              <w:szCs w:val="20"/>
            </w:rPr>
            <w:t>Фінансов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mallCaps/>
              <w:sz w:val="20"/>
              <w:szCs w:val="20"/>
            </w:rPr>
            <w:t>РНП ІЗДН 13.01.02 – 01-20</w:t>
          </w:r>
          <w:r>
            <w:rPr>
              <w:smallCaps/>
              <w:sz w:val="20"/>
              <w:szCs w:val="20"/>
              <w:lang w:val="ru-RU"/>
            </w:rPr>
            <w:t>1</w:t>
          </w:r>
          <w:r>
            <w:rPr>
              <w:smallCaps/>
              <w:sz w:val="20"/>
              <w:szCs w:val="20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6"/>
      <w:u w:val="single"/>
      <w:lang w:val="uk-UA" w:bidi="ar-SA"/>
    </w:rPr>
  </w:style>
  <w:style w:type="character" w:styleId="2">
    <w:name w:val="Основной текст 2 Знак"/>
    <w:qFormat/>
    <w:rPr>
      <w:bCs/>
      <w:sz w:val="24"/>
      <w:szCs w:val="24"/>
      <w:lang w:val="uk-UA" w:bidi="ar-SA"/>
    </w:rPr>
  </w:style>
  <w:style w:type="character" w:styleId="Style6">
    <w:name w:val="Название Знак"/>
    <w:qFormat/>
    <w:rPr>
      <w:sz w:val="28"/>
      <w:szCs w:val="24"/>
      <w:lang w:val="uk-UA" w:bidi="ar-SA"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Style8">
    <w:name w:val="Верхний колонтитул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0">
    <w:name w:val="Íîðìàëüíûé"/>
    <w:qFormat/>
    <w:pPr>
      <w:widowControl/>
      <w:autoSpaceDE w:val="false"/>
      <w:bidi w:val="0"/>
      <w:spacing w:lineRule="exact" w:line="340"/>
    </w:pPr>
    <w:rPr>
      <w:rFonts w:ascii="UkrainianBaltica;Times New Roman" w:hAnsi="UkrainianBaltica;Times New Roman" w:eastAsia="Times New Roman" w:cs="UkrainianBaltica;Times New Roman"/>
      <w:color w:val="auto"/>
      <w:sz w:val="28"/>
      <w:szCs w:val="28"/>
      <w:lang w:val="hr-HR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20:00Z</dcterms:created>
  <dc:creator>Customer</dc:creator>
  <dc:description/>
  <dc:language>en-US</dc:language>
  <cp:lastModifiedBy>Admin</cp:lastModifiedBy>
  <cp:lastPrinted>2013-02-25T12:44:00Z</cp:lastPrinted>
  <dcterms:modified xsi:type="dcterms:W3CDTF">2016-11-21T13:20:00Z</dcterms:modified>
  <cp:revision>2</cp:revision>
  <dc:subject/>
  <dc:title>НАЦІОНАЛЬНИЙ АВІАЦІЙНИЙ УНІВЕРСИТЕТ</dc:title>
</cp:coreProperties>
</file>