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Алёхина С. В.,</w:t>
      </w:r>
      <w:r>
        <w:rPr>
          <w:sz w:val="28"/>
          <w:szCs w:val="28"/>
        </w:rPr>
        <w:t xml:space="preserve"> канд. филол. наук, доцент, </w:t>
      </w:r>
      <w:r>
        <w:rPr>
          <w:b/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Национальный авиационный университет,   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Киев, Украина</w:t>
      </w:r>
    </w:p>
    <w:p>
      <w:pPr>
        <w:pStyle w:val="Normal"/>
        <w:ind w:left="3780" w:hanging="0"/>
        <w:jc w:val="both"/>
        <w:rPr/>
      </w:pPr>
      <w:r>
        <w:rPr>
          <w:b/>
          <w:bCs/>
          <w:sz w:val="28"/>
          <w:szCs w:val="28"/>
          <w:lang w:val="uk-UA"/>
        </w:rPr>
        <w:t>Альохіна С. В</w:t>
      </w:r>
      <w:r>
        <w:rPr>
          <w:sz w:val="28"/>
          <w:szCs w:val="28"/>
          <w:lang w:val="uk-UA"/>
        </w:rPr>
        <w:t>., канд. філол. наук, доцент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Національний авіаційний університет,</w:t>
      </w:r>
    </w:p>
    <w:p>
      <w:pPr>
        <w:pStyle w:val="Normal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, Україна</w:t>
      </w:r>
    </w:p>
    <w:p>
      <w:pPr>
        <w:pStyle w:val="Normal"/>
        <w:ind w:left="3780" w:hanging="0"/>
        <w:jc w:val="both"/>
        <w:rPr/>
      </w:pPr>
      <w:r>
        <w:rPr>
          <w:b/>
          <w:bCs/>
          <w:sz w:val="28"/>
          <w:szCs w:val="28"/>
          <w:lang w:val="en-US"/>
        </w:rPr>
        <w:t>Alokhina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vi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yi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Ukrain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ИКУЛЬТУРНОСТЬ В ПРОЦЕССЕ ОБУЧЕНИЯ РУССКОМУ ЯЗЫКУ КАК ИНОСТРАННОМ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рассматриваются вопросы межкультурной компетенции преподавателя русского языка как иностранног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Ключевые слова: русский язык как иностранный, межкультурная компетенция, межкультурное общение, взаимопонимание.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КУЛЬТУРНІСТЬ У ПРОЦЕСІ НАВЧАННЯ РОСІЙСЬКОЇ МОВИ ЯК ІНОЗЕМ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атті розглянуті проблеми міжкультурної компетенції викладача російської мови як іноземної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Ключові слова: російська мова як іноземна, міжкультурна компетенція, міжкультурна взаємодія, взаєморозуміння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ULTICULTURAL APPROACH IN RUSSIAN AS A FOREIGN LANGUAGE TEACHING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rticle deals with the problems of intercultural competence of Russian as a foreign language teacher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ywords:  Russian as a foreign language, intercultural competence, intercultural interaction, mutual understanding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оликультурная образовательная среда вуза, факультета, конкретной студенческой группы обусловливает специфику деятельности преподавателя русского языка как иностранного. Учебно-воспитательный процесс в аудитории инофонов реализуется в условиях межкультурного взаимодействия, нацеленного на достижение успешной коммуникации субъектов с различным национально-культурным опытом. Для того, чтобы этот процесс был адекватным и продуктивным,  необходимо строить его с учётом специфики межкультурного общения – вербального и      невербального – между коммуникантами, носителями разных языков и культур. (</w:t>
      </w:r>
      <w:r>
        <w:rPr>
          <w:sz w:val="28"/>
          <w:szCs w:val="28"/>
          <w:lang w:val="uk-UA"/>
        </w:rPr>
        <w:t>Проблем</w:t>
      </w:r>
      <w:r>
        <w:rPr>
          <w:sz w:val="28"/>
          <w:szCs w:val="28"/>
        </w:rPr>
        <w:t>ы межкультурной коммуникации всесторонне рассматривались в работах   Д. Б. Гудкова, В. В. Кочеткова, Т. Г. Стефаненко,  А. П. Садохина, Е. Ф. Тарасова, Е. И. Пассова, С. Г. Тер-Минасовой  и многих других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является представителем определённой лингвокультурной общности и одним из активных субъектов учебного процесса. Ему необходимо, прежде всего, хорошо владеть основами межкультурного общения. Учитыва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носоциокультурн</w:t>
      </w:r>
      <w:r>
        <w:rPr>
          <w:sz w:val="28"/>
          <w:szCs w:val="28"/>
          <w:lang w:val="uk-UA"/>
        </w:rPr>
        <w:t>ые</w:t>
      </w:r>
      <w:r>
        <w:rPr>
          <w:sz w:val="28"/>
          <w:szCs w:val="28"/>
        </w:rPr>
        <w:t xml:space="preserve"> особенности инофонов, преподавателю важно </w:t>
      </w:r>
      <w:r>
        <w:rPr>
          <w:sz w:val="28"/>
          <w:szCs w:val="28"/>
          <w:lang w:val="uk-UA"/>
        </w:rPr>
        <w:t>устанавливать взаимопонимание между</w:t>
      </w:r>
      <w:r>
        <w:rPr>
          <w:sz w:val="28"/>
          <w:szCs w:val="28"/>
        </w:rPr>
        <w:t xml:space="preserve"> участниками диалога</w:t>
      </w:r>
      <w:r>
        <w:rPr>
          <w:sz w:val="28"/>
          <w:szCs w:val="28"/>
          <w:lang w:val="uk-UA"/>
        </w:rPr>
        <w:t xml:space="preserve"> культур,</w:t>
      </w:r>
      <w:r>
        <w:rPr>
          <w:sz w:val="28"/>
          <w:szCs w:val="28"/>
        </w:rPr>
        <w:t xml:space="preserve"> создавать благоприятные организационно-психологические условия для обучения и воспитания на неродном для студентов языке.</w:t>
      </w:r>
      <w:r>
        <w:rPr/>
        <w:t xml:space="preserve"> </w:t>
      </w:r>
      <w:r>
        <w:rPr>
          <w:sz w:val="28"/>
          <w:szCs w:val="28"/>
        </w:rPr>
        <w:t>Основными составляющими межкультурной компетенции преподавателя являются знания, умения, навыки, личностные качества и опыт деятельности (И. А. Зимняя, С. Г. Тер-Минасова, А. В. Хуторской          и др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формирования основ межкультурной компетенции как иностранных учащихся, так и тех, кто их обучает, является сегодня приоритетной. Поэтому вполне обоснованно А. И. Сурыгин выделяет принцип учёта национально-культурных особенностей учащихся и подчёркивает важность поликультурной компетентности преподавателя       [1, 141], Т. И. Капитонова и Л. В. Московкин рассматривают принцип учёта родного языка и родной культуры (этнокультурных особенностей) учащихся в процессе обучения русскому языку [2, 235 – 237], Н. И. Ушакова анализирует межкультурный подход в теории создания учебника по языку обучения для иностранных студентов вузов Украины [3] и т. д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остоянного межкультурного общения и взаимопонимания при обучении инофонов ставит определенные требования к профессиональной подготовке преподавателей. Преподаватели родились и получили воспитание в условиях родной национальной культуры и тоже нуждаются в адаптации к чужой культуре. Важным фактором является адекватность представления преподавателя о студентах из различных национальных регионов мира и гибкость в реализации соответствующих моделей обучения. Иногда вследствие  национально-культурных особенностей поведения преподавателям представляются учащиеся одного региона "удобными" для педагогического процесса, а другого –  "неудобными". У преподавателей формируются положительные и отрицательные стереотипы в отношении учеников, а это в любом случае неблагоприятно сказывается на педагогическом процессе и, следовательно, его эффективности [1, 145]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есьма актуальной является  разработка рекомендаций по оптимизации учебного процесса в условиях взаимодействия конкретных культур, формированию поликультурной (межкультурной) компетенции, а именно способности общаться с представителями разных культур, осознавать возникающие трудности и препятствия, верно оценивать коммуникативные ситуации и, владея механизмом межкультурной коммуникации, выбирать эффективные способы преодоления возможных социокультурных барьеров, предотвращать конфликты и конфронт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му преподавателю, работающему с иностранными учащимися, необходимо знать специфику культурного окружения, в котором выросли студенты, знать их этнические, психологические, культурные, лингвистические особенности, национальную специфику учебно-познавательной деятельности и уметь на практике, применяя социокультурные знания, выбирая соответствующие стратегии, находить  все возможные точки соприкосновения в межкультурном диалог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культурная образованность преподавателя предполагает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пределённых страноведческих фактов по географии, истории, религии, образа жизни, быта, культуры представителей лингвокультурных общностей, обучающихся в группе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 национальным характером инофонов, их этнической ментальностью, которая проявляется в специфике мировосприятия и мирочувствования, в системе морально-этических норм, национальных ценностей, в формах межличностных отношений, в социокультурных особенностях речевого и неречевого поведения и т. 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ние особенностей адаптации различных контингентов иностранных учащихся к условиям новой лингвокультурной среды проживания и образования (способности и умения ориентироваться в новой культуре и обществе, решать повседневные проблемы в быту, вести себя в конкретных житейских ситуациях; приспосабливаться к новой педагогической системе, к поликультурному составу групп и под.)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подаватель должен осознавать значительное влияние различных проявлений культур студентов на протекание учебной коммуникации. Обычно участники межкультурного общения «оценивают действия друг друга сквозь призму естественных для них культурных установок, ценностей и представлений  о различных формах коммуникативно значимого поведения» [3, 115]. Субъективное оценивание других в контексте своего культурного опыта может вызвать такие проявления, как этноцентризм и негативные культурные стереотипы, наносящие серьёзный урон межкультурному общ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ознавая культурное многообразие мира, работая в «едином поле межкультурного общения» в  аудитории инофонов [4, 58], преподаватель  русского языка как иностранного должен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дать сенситивностью (чувствительностью) к этнокультурным различиям обучающих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ть уникальность и ценить культуры каждого народа (все культуры равные, но разные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пимо относиться к необычному коммуникативному поведению, обусловленному различием национальных культу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понять иное, «чужое», толерантно относиться к культурным различ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ю необходимо умет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екватно общаться со студентами – представителями различных регионов мира – в ситуациях учебно-воспитательного процесс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идеть и предотвращать возможные ошибки, недопонимание в межкультурной коммуникации, используя социокультурные знания, служащие основой для адекватной интерпретации коммуникативного поведения иностранных студен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птироваться к динамичным, изменяющимся условиям коммуникативного взаимодействия при контакте с представителями разных культур, пересматривать и корректировать свои оценки чужой культуры в соответствии с расширением навыков и опыта межкультурного общ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отивопоставлять, а сопоставлять культуры, отказываясь от поспешных оценок и сужд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долевать сформировавшиеся негативные этнические стереотипы, проявления предвзятого отношения, этноцентрического восприятия других культу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 формировать межкультурную компетенцию иностранных учащихся на занятиях и во внеаудиторное врем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заимодействия конкретных культур преподавателю важно учитывать «табу-темы» – содержание общения, которого необходимо избегать; различия в условиях  использования речевых актов (акты извинения, благодарности в различных культурах); различия в стилях речи – прямота, откровенность и косвенность, скрытость в речевых актах различных культур; уровень громкости речи, например, при споре, правила очерёдности общающихся; различия в телодвижениях: при приветствии (объятия, поклоны, рукопожатие), дистанция при беседе («комфортная индивидуальная зона»), прикосновения к собеседнику, различия в жестах, мимике, зрительном контакте [3, 129 – 130]. Информация, передаваемая на невербальном уровне, представляет наибольшие трудности для интерпретации представителями иной культур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ртина мира, т.е. представление  человека определённой культуры о мире и о своём месте в этом мире, кодируется языковыми  средствами и выражается через систему концептов (А. Вежбицкая, Ю. С. Степанов,            В. А. Маслова, М. В. Пименова и др.). Концепты существуют в любом языке и служат основной единицей национального менталитета, «сгустком культуры в сознании человека, отражённом в слове» [5, 41]. На разных этапах учебно-воспитательного процесса необходимо проводить сопоставление таких концептов, которые присутствуют, по мнению              Ю. С. Степанова, в культурах всех народов. Например, </w:t>
      </w:r>
      <w:r>
        <w:rPr>
          <w:i/>
          <w:sz w:val="28"/>
          <w:szCs w:val="28"/>
        </w:rPr>
        <w:t>семья, дом, счастье, природа, труд, богатств, бедность, жизнь, здоровье, знание, наука</w:t>
      </w:r>
      <w:r>
        <w:rPr>
          <w:sz w:val="28"/>
          <w:szCs w:val="28"/>
        </w:rPr>
        <w:t xml:space="preserve"> и т. д.  При сопоставлении анализируются ключевые слова и выражения,  составляющие их сущность, интерпретируются фразеологизмы, пословицы и поговорки, афоризмы, ономастическая лексика, национальные метафоры, символы и т. 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сопоставление значимых языковых единиц преподавателем-русистом поможет студентам, опираясь  на хорошо знакомую родную культуру, приобщиться к русским и украинским национальным ценностям, понять основные особенности национального характера, лучше узнать картину мира изучаемого языка и культуры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для успешной учебной коммуникации с представителями других культур необходимы определённые знания, навыки и способности, формирующие адекватное взаимодействие и взаимопонимание участников учебного процесса. Степень овладения навыками и умениями поддержания межкультурных контактов на занятии  и вне его служит показателем межкультурной коммуникативной компетенции преподавател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оплен немалый опыт в этой сфере, результаты которого зафиксированы в многочисленных работах прикладного характера, преимущественно в лингвострановедческом и лингвокультурном аспектах. Исследуются  национально-культурные особенности учебной деятельности, адаптации, поведения и под. студентов из разных регионов мира. Анализируются и сопоставляются культурно значимые языковые единицы различных языков в учебных целях. К сожалению, на практике результаты этих научных исследований и педагогического опыта  не всегда  реализуются в конкретных условиях педагогического  общения. Психолого-педагогические аспекты межкультурного диалога, безусловно,  требуют своего дальнейшего</w:t>
      </w:r>
      <w:r>
        <w:rPr>
          <w:sz w:val="28"/>
          <w:szCs w:val="28"/>
          <w:lang w:val="uk-UA"/>
        </w:rPr>
        <w:t xml:space="preserve"> системного</w:t>
      </w:r>
      <w:r>
        <w:rPr>
          <w:sz w:val="28"/>
          <w:szCs w:val="28"/>
        </w:rPr>
        <w:t xml:space="preserve"> исследования, а также описания его конкретных практи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меньшение межкультурной дистанции, готовность адаптироваться к иному социокультурному поведению представителей другого народа, тщательная проработка преподавателем всех элементов, несущих национально-культурную специфику, позволит выработать оптимальные стратегии сотрудничества на занятии, избежать сбоев и ошибок. Готовность к эффективной межкультурной коммуникации, достаточный уровень сформированности поликультурной компетенции стали сегодня необходимым профессиональным качеством преподавателя русского языка как иностранного, обеспечивающим конструктивное, успешное решение учебных и воспитательных задач в ситуациях пересечения различных языков и культу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урыгин А. И. Основы теории обучения на неродном для учащихся    языке. –   СПб.: Златоуст, 2000. – 22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апитонова Т. И., Московкин Л. В. Методика обучения РКИ на этапе предвузовской подготовки. – СПб.: Златоуст, 2006. – 27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Ушакова Н. И. Учебник по языку обучения для иностранных студентов в русле современной образовательной парадигмы. – Х.: ХНУ, 2009. – 262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рючкова Л. С., Мощинская Н. В. Практическая методика обучения . – М.: Флинта. Наука, 2009. – 47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тепанов Ю. С. Константы: Словарь русской культуры. – М.: Языки русской культуры, 1997. – 82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04:00Z</dcterms:created>
  <dc:creator>1</dc:creator>
  <dc:description/>
  <cp:keywords/>
  <dc:language>en-US</dc:language>
  <cp:lastModifiedBy>A</cp:lastModifiedBy>
  <dcterms:modified xsi:type="dcterms:W3CDTF">2016-09-11T18:35:00Z</dcterms:modified>
  <cp:revision>23</cp:revision>
  <dc:subject/>
  <dc:title>Поликультурность в процессе обучения РКИ</dc:title>
</cp:coreProperties>
</file>