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Алёхина С. В.,</w:t>
      </w:r>
      <w:r>
        <w:rPr>
          <w:sz w:val="28"/>
          <w:szCs w:val="28"/>
        </w:rPr>
        <w:t xml:space="preserve"> канд. филол. наук, доцент, </w:t>
      </w:r>
      <w:r>
        <w:rPr>
          <w:b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Национальный авиационный университет,   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, Украина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ьохіна С. В</w:t>
      </w:r>
      <w:r>
        <w:rPr>
          <w:sz w:val="28"/>
          <w:szCs w:val="28"/>
          <w:lang w:val="uk-UA"/>
        </w:rPr>
        <w:t>., канд. філол. наук, доцен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Національний авіаційний університет,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, Україна</w:t>
      </w:r>
    </w:p>
    <w:p>
      <w:pPr>
        <w:pStyle w:val="Normal"/>
        <w:ind w:left="3780" w:hanging="0"/>
        <w:jc w:val="both"/>
        <w:rPr/>
      </w:pPr>
      <w:r>
        <w:rPr>
          <w:b/>
          <w:bCs/>
          <w:sz w:val="28"/>
          <w:szCs w:val="28"/>
          <w:lang w:val="en-US"/>
        </w:rPr>
        <w:t>Alokhina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i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ИНОСТРАННЫХ СТУДЕНТОВ НАД УЧЕБНЫМИ  ПРОЕКТАМИ НА </w:t>
      </w:r>
      <w:r>
        <w:rPr>
          <w:b/>
          <w:sz w:val="28"/>
          <w:szCs w:val="28"/>
          <w:lang w:val="uk-UA"/>
        </w:rPr>
        <w:t>НАЧАЛЬН</w:t>
      </w:r>
      <w:r>
        <w:rPr>
          <w:b/>
          <w:sz w:val="28"/>
          <w:szCs w:val="28"/>
        </w:rPr>
        <w:t>ОМ ЭТАПЕ ИЗУЧЕНИЯ РУССКОГО ЯЗЫКА КАК ИНОСТРАНН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рассматриваются вопросы организации проектной деятельности иностранных студентов на уроках русского языка на начальном этапе обуч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ые слова: русский язык как иностранный, начальный этап, метод проектов, проектная деятельность, самопрезентация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БОТА </w:t>
      </w:r>
      <w:r>
        <w:rPr>
          <w:b/>
          <w:sz w:val="28"/>
          <w:szCs w:val="28"/>
          <w:lang w:val="uk-UA"/>
        </w:rPr>
        <w:t>ІНОЗЕМНИХ СТУДЕНТІВ НАД НАВЧАЛЬНИМИ ПРОЕКТАМИ НА ПОЧАТКОВОМУ ЕТАПІ ВИВЧЕННЯ РОСІЙСЬКОЇ МОВИ ЯК ІНОЗЕМНО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татті розглянуті питання організації проектної діяльності іноземних студентів на заняттях з російської мови як іноземної на початковому етапі навчанн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Ключові слова: російська мова як іноземна, початковий етап, метод проектів, проектна діяльність, самопрезентація.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JECT ACTIVITIES OF FOREIGN STUDENTS AT AN EARLY STAGE OF STUDYING RUSSIAN AS A FOREIGN LANGUAGE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</w:t>
      </w:r>
      <w:r>
        <w:rPr>
          <w:color w:val="000000"/>
          <w:sz w:val="28"/>
          <w:szCs w:val="28"/>
          <w:lang w:val="en-US"/>
        </w:rPr>
        <w:t xml:space="preserve">article explores aspects of the implementation of the project activities in teaching foreign students at Russian as a foreign language lessons at the </w:t>
      </w:r>
      <w:r>
        <w:rPr>
          <w:sz w:val="28"/>
          <w:szCs w:val="28"/>
          <w:lang w:val="en-US"/>
        </w:rPr>
        <w:t>initial stage of learning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Keywords: Russian as a foreign language, initial stage of learning, </w:t>
      </w:r>
      <w:r>
        <w:rPr>
          <w:i/>
          <w:color w:val="000000"/>
          <w:sz w:val="28"/>
          <w:szCs w:val="28"/>
          <w:lang w:val="en-US"/>
        </w:rPr>
        <w:t xml:space="preserve">project method, project activities, self-presentation. </w:t>
      </w:r>
    </w:p>
    <w:p>
      <w:pPr>
        <w:pStyle w:val="Normal"/>
        <w:spacing w:lineRule="auto" w:line="360"/>
        <w:ind w:firstLine="708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ная</w:t>
      </w:r>
      <w:r>
        <w:rPr>
          <w:sz w:val="28"/>
          <w:szCs w:val="28"/>
          <w:lang w:val="uk-UA"/>
        </w:rPr>
        <w:t xml:space="preserve"> методика –</w:t>
      </w:r>
      <w:r>
        <w:rPr>
          <w:sz w:val="28"/>
          <w:szCs w:val="28"/>
        </w:rPr>
        <w:t xml:space="preserve"> это</w:t>
      </w:r>
      <w:r>
        <w:rPr>
          <w:sz w:val="28"/>
          <w:szCs w:val="28"/>
          <w:lang w:val="uk-UA"/>
        </w:rPr>
        <w:t xml:space="preserve"> одна</w:t>
      </w:r>
      <w:r>
        <w:rPr>
          <w:sz w:val="28"/>
          <w:szCs w:val="28"/>
        </w:rPr>
        <w:t xml:space="preserve"> из эффективных технологий развивающего обучения, основанная на моделировании интеллектуально-речевого взаимодействия студентов в ходе учебного процесса, что в условиях вариативности обучения РКИ позволяет оптимизировать учебный процесс, обеспечить инновационное решение  методических задач. Уже накоплен определённый и теоретический, и практический опыт проектного обучения  в сфере иноязычного образования (Е. С. Полат, М. Ю. Бухаркина, Д. А. Старкова, Я. В. Тараскина, Е. А. Тюрина и многие други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проектного обучения предусматривает решение индивидуально, в паре, в малой группе учащихся под гибким контролем преподавателя определённой проблемы, оформленной в виде проекта, т. е. разрабо</w:t>
      </w:r>
      <w:r>
        <w:rPr>
          <w:sz w:val="28"/>
          <w:szCs w:val="28"/>
          <w:lang w:val="uk-UA"/>
        </w:rPr>
        <w:t xml:space="preserve">тку </w:t>
      </w:r>
      <w:r>
        <w:rPr>
          <w:sz w:val="28"/>
          <w:szCs w:val="28"/>
        </w:rPr>
        <w:t>и созда</w:t>
      </w:r>
      <w:r>
        <w:rPr>
          <w:sz w:val="28"/>
          <w:szCs w:val="28"/>
          <w:lang w:val="uk-UA"/>
        </w:rPr>
        <w:t>ние</w:t>
      </w:r>
      <w:r>
        <w:rPr>
          <w:sz w:val="28"/>
          <w:szCs w:val="28"/>
        </w:rPr>
        <w:t xml:space="preserve"> конкрет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оду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имеющ</w:t>
      </w:r>
      <w:r>
        <w:rPr>
          <w:sz w:val="28"/>
          <w:szCs w:val="28"/>
          <w:lang w:val="uk-UA"/>
        </w:rPr>
        <w:t>его</w:t>
      </w:r>
      <w:r>
        <w:rPr>
          <w:sz w:val="28"/>
          <w:szCs w:val="28"/>
        </w:rPr>
        <w:t xml:space="preserve"> практическую значимость, а также публичное его предъявление и защи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вузовском этапе обучения РКИ нефилологов возможна, в частности, реализация уже зарекомендовавших себя на практике таких проек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– созд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общения-презентации на одну из традиционных разговорных тем ("Моя страна", "Мой родной город", "Праздники", "Спорт"      и др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– составление и оформление плакатов, коллажей, поздравлений с праздниками</w:t>
      </w:r>
      <w:r>
        <w:rPr>
          <w:sz w:val="28"/>
          <w:szCs w:val="28"/>
          <w:lang w:val="uk-UA"/>
        </w:rPr>
        <w:t xml:space="preserve"> и под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ыпуск газет, фото-видеоотчётов об экскурсиях, вечерах, встречах и других событиях студенческой жиз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подготовка докладов, выступлений и их презентаций на тематических уроках, студенческих учебно-научных конференциях, олимпиа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разработка в рамках профориентационных мероприятий проектов, интересных  и актуальных для конкретного контингента студентов (создание рекламного проспекта вуза, где учатся инофоны, отдельных его факультетов, специальностей и т. 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над проектом осуществляется в такой последовательности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цели работы, дать рекомендации по составлению проекта; работа с текстами и отобранным языковым материалом, выполнение ряда подготовительных заданий, в том числе и лексико-грамматических, под руководством преподав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посредственное самостоятельное индивидуальное или совместное (парное, групповое) выполнение проекта студентами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работа с дополнительной, справочной информацией, накопление данных, наглядности (фото, рисунки, схемы, таблицы, видео- и аудиофрагменты), их систематизация, оценка возможности использования тех или иных материалов, активное конструирование содержания проек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ублич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дставление, демонстрация проделанной работы, обмен достигнутыми результатами с другими участниками, анализ достоинств и недостатков проект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) подведение итогов, определение вклада каждого участника и оценка его работы над проек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наблюдению исследователя Е. А. Тюриной, в ходе выполнения и коллективного обсуждения проекта "формируются и формулируются собственные мысли" 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35], генерируются идеи, происходит накопление совместного опыта и знаний, демонстрируется практическое владение языковыми средствами, развиваются и совершенствуются навыки самоконтроля в процессе речевого общения на иностранн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зентация учебного проекта в мультимедийном окружении с применением электронных средств (компьютерных, аудиовизуальных) обеспечивает его наглядность, что помогает полно и доходчиво передать информацию, облегчить её восприятие другими студентами и эмоционально окрасить изложение содержания проекта. Презентации, как правило, выполняются в программах «Microsoft Power Point», «Prezi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проектной деятельности интенсивно осуществляется межличностное взаимодействие, продуктивное сотрудничество студентов друг с другом. Формируются коммуникативные умения вести дискуссию, слушать и слышать своего собеседника, чётко излагать свои мысли, отстаивать свою точку зрения. При этом осваиваются правила коммуникативного поведения, выработанные в культуре изучаемого языка. В процессе совместной работы появляются возможности взаимной оценки и контроля, взаимообучения, когда учащиеся берут на себя не только индивидуальную, но и коллективную ответственность за решение учебных задач, помогают друг другу, отвечают за успехи каждого члена груп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проектной работы преподаватель исполняет роль координатора учебных действий студентов, партнёра педагогического общения, заинтересованного в результатах совместной деятельности, а также авторитетного эксперта. Он направляет, консультирует самостоятельную работу студентов, способствует их продуктивной активности, принимает участие в подведении итогов работы. Опираясь на их интересы, способности, уровень подготовленности, привлекая элементы соревнования и соперничества, преподаватель оптимально поддерживает – одобряет, поощряет, создаёт на занятии ситуации успеха, ощутимых учебных достиж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амопрезентации студенты имеют возможность раскрыть "внутренние" резервы, креативно проявить личностные качества и характеристики, свою индивидуальность, самореализоваться. Они видят практическую пользу от изучения русского языка и возможности адекватного его применения в конкретных ситуациях. У них появляется чувство удовлетворения, радости от достижения позитивных результатов как в собственных глазах, так и в глазах окружающих. Проектная методика, таким образом, помогает учащимся осознать их собственную познавательную активность и ответственность в процессе обучения, приобрести уверенность в себе, преобразовать и обогатить собственную лич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воодушевлением студенты выполняют проекты, раскрывающие их креативные и эвристические способности, развивающие творческую активность в процессе освоения языка. Так, в ряду мероприятий, помогающих  инофонам профессионально определиться и выбрать специальность для дальнейшего обучения в нашем университете, неподдельный интерес  вызвала работа по созданию логотипа нашего подготовительного отделения, разработка проекта-рекламы университета и факультета по работе с иностранными студентами. Это весьма показательные примеры тренировки творческого воображения учащихся, их созидательной проектн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мером удачной внеаудиторной работы над проектом  может служить подготовка к конкурсу на лучшую академическую группу на подготовительном отделении, в котором участвовали практически все студенты. При подготовке к соревнованию общение проходило в естественной коллективной форме. Чтобы представить группу и каждого её члена обсуждались характеры, интересы, таланты студентов, события и факты из их  жизни и учёбы. Самостоятельно готовились художественные номера – песни, танцы, стихотворения, сценки. Конкурс проводился в праздничной атмосфере и надолго запомнился всем его участни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участие иностранных студентов в реализации рационально организованных, поэтапно усложняющихся проектов, интегрированных в учебный курс, формирует заинтересованное, творческое отношение к учёбе, повышает познавательную самостоятельность, ответственность учащихся, развивает их критическое мышление при решении поставленных учебных задач, лежащих в основе проекта, создаёт прочную мотивационную основу в работе по овладению русским язы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юрина Е. А. Применение проектной технологии в курсе русского языка как иностранного на подготовительном отделении российского вуза / Е. А. Тюрина // Автореферат диссертации на соискание учёной степени кандидата педагогических наук. 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ИРЯП, 2012. 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32:00Z</dcterms:created>
  <dc:creator>1</dc:creator>
  <dc:description/>
  <cp:keywords/>
  <dc:language>en-US</dc:language>
  <cp:lastModifiedBy>A</cp:lastModifiedBy>
  <dcterms:modified xsi:type="dcterms:W3CDTF">2016-09-05T09:08:00Z</dcterms:modified>
  <cp:revision>46</cp:revision>
  <dc:subject/>
  <dc:title/>
</cp:coreProperties>
</file>