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НАМІКА ЗАХИСТУ ДИСЕРТАЦІЙНИХ РОБІТ НА ЗДОБУТТЯ НАУКОВОГО СТУПЕНЯ ДОКТОРА ТА КАНДИДАТА НАУК ПО КАФЕДР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ТЕРНИХ ІНФОРМАЦІЙНИХ ТЕХНОЛОГІ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період 2007 -2015</w:t>
      </w:r>
      <w:r>
        <w:rPr/>
        <w:t xml:space="preserve"> роки 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672"/>
        <w:gridCol w:w="2702"/>
        <w:gridCol w:w="136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Б пошукувач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Б керівника (консультант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захисту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 А.С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оградов М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0.0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имова А.С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атдінов Ю.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11.0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лішов Н.І. (докторська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алагін О.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9.0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існик О.В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оградов М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0.0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ченко В.А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ішов Н.І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12.0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иш О.О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оградов М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3.09</w:t>
            </w:r>
          </w:p>
        </w:tc>
      </w:tr>
      <w:tr>
        <w:trPr>
          <w:trHeight w:val="3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клінський М.В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атдінов Ю.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8.0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нг Ш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оградов М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12.0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атдінов О.Ю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оградов М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4.1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явкіна Т.В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оградов М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4.1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цишин В.В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енко О.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7.1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гурний О.О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атдінов Ю.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11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ірханов Е. 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оградов М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5.1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днарчук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енко О.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марєв Д.В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ноградов М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п’</w:t>
      </w:r>
      <w:r>
        <w:rPr>
          <w:rFonts w:cs="Times New Roman" w:ascii="Times New Roman" w:hAnsi="Times New Roman"/>
          <w:sz w:val="28"/>
          <w:szCs w:val="28"/>
        </w:rPr>
        <w:t>ютерних інформаційних технолог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Ю.Зіатдін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47:00Z</dcterms:created>
  <dc:creator>Customer</dc:creator>
  <dc:description/>
  <cp:keywords/>
  <dc:language>en-US</dc:language>
  <cp:lastModifiedBy>Юрий</cp:lastModifiedBy>
  <cp:lastPrinted>2014-07-21T09:49:00Z</cp:lastPrinted>
  <dcterms:modified xsi:type="dcterms:W3CDTF">2016-04-04T06:25:00Z</dcterms:modified>
  <cp:revision>6</cp:revision>
  <dc:subject/>
  <dc:title>                                                                                                                                                Таблиця 8</dc:title>
</cp:coreProperties>
</file>