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науковий Інститут Комп’ютерних інформаційних технолог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комп’ютерних інформаційних технологі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УЮ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фахової атестаційної комісії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Юдін О.К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2016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2463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Система менеджменту як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кового вступного випроб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вітній ступінь «Бакалавр» з нормативним терміном навчання  </w:t>
      </w:r>
      <w:r>
        <w:rPr>
          <w:rFonts w:cs="Times New Roman" w:ascii="Times New Roman" w:hAnsi="Times New Roman"/>
          <w:b/>
          <w:sz w:val="24"/>
          <w:szCs w:val="24"/>
        </w:rPr>
        <w:t>2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і освітньо-кваліфікаційного рівня «Молодший спеціаліс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напрямом підготовк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6.050101 “</w:t>
      </w:r>
      <w:r>
        <w:rPr>
          <w:rFonts w:cs="Times New Roman" w:ascii="Times New Roman" w:hAnsi="Times New Roman"/>
          <w:b w:val="false"/>
          <w:sz w:val="24"/>
          <w:szCs w:val="24"/>
        </w:rPr>
        <w:t>Ком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 w:val="false"/>
          <w:sz w:val="24"/>
          <w:szCs w:val="24"/>
        </w:rPr>
        <w:t>ютерні наук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МЯ НАУ П 09.01.03 - 04-201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даткового</w:t>
      </w:r>
      <w:r>
        <w:rPr>
          <w:rFonts w:cs="Times New Roman" w:ascii="Times New Roman" w:hAnsi="Times New Roman"/>
          <w:sz w:val="24"/>
          <w:szCs w:val="24"/>
        </w:rPr>
        <w:t xml:space="preserve"> вступного випробування — визначення рівня знань з комплексу </w:t>
      </w:r>
      <w:r>
        <w:rPr>
          <w:rFonts w:cs="Times New Roman" w:ascii="Times New Roman" w:hAnsi="Times New Roman"/>
          <w:sz w:val="24"/>
          <w:szCs w:val="24"/>
          <w:u w:val="single"/>
        </w:rPr>
        <w:t>фундаментальних</w:t>
      </w:r>
      <w:r>
        <w:rPr>
          <w:rFonts w:cs="Times New Roman" w:ascii="Times New Roman" w:hAnsi="Times New Roman"/>
          <w:sz w:val="24"/>
          <w:szCs w:val="24"/>
        </w:rPr>
        <w:t xml:space="preserve"> дисциплін і передбачає визначення рівня підготовки абітурієнтів, що дозволяє оцінити світогляд вступника, а також визначити рівень його інтелектуального потенціа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кове вступне випробування проходить у формі письмової співбесіди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я додаткового вступного випробування здійснюється відповідно до Положення про приймальну комісію Національного авіаційного університ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лік програмних питань</w:t>
        <w:br/>
        <w:t xml:space="preserve">з дисциплін, які виносятьс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одаткове </w:t>
      </w:r>
      <w:r>
        <w:rPr>
          <w:rFonts w:cs="Times New Roman" w:ascii="Times New Roman" w:hAnsi="Times New Roman"/>
          <w:sz w:val="24"/>
          <w:szCs w:val="24"/>
        </w:rPr>
        <w:t xml:space="preserve"> вступне випробування на освітній ступінь «Бакалавр» з нормативним терміном навчання  2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пераційні сист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Призначення мінімізації розміру дискової пам'яті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значення швидкого переключення користувачів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Яким чином і завдяки чому відбувається зміна продуктивності при мінімізації розміру дискового простору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 чому полягає і як реалізується механізм передбачення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айте визначення спулер друк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На якій платформі базуєтьс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ВМ (віртуальної машини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значення прогр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PC</w:t>
      </w:r>
      <w:r>
        <w:rPr/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інсталяції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Апаратні параметри, які встановлюються при інсталяції ВМ (віртуальної машини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Можливо чи ні встановлення устаткування, яке фізично відсутнє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Чим обмежено перелік устаткування, яке доступно для встановлення на ВМ (віртуальну машину)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На якій платформі базуєтьс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ВМ (віртуальна машина).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значення прогр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PC</w:t>
      </w:r>
      <w:r>
        <w:rPr/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інсталяції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Апаратні параметри, які встановлюються при інсталяції ВМ (віртуальної машини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Можливо чи ні встановлення устаткування, яке фізично відсутнє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Чим обмежено перелік устаткування, яке доступно для встановлення на ВМ (віртуальну машину)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чення архівації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дяки чому відбувається зменшення розміру архівного файлу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лива чи ні ситуація зі збільшенням розміру архівного файлу після виконання архівації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 створити багатотомні архіви використовуючи </w:t>
      </w:r>
      <w:r>
        <w:rPr>
          <w:rFonts w:cs="Times New Roman" w:ascii="Times New Roman" w:hAnsi="Times New Roman"/>
          <w:sz w:val="24"/>
          <w:szCs w:val="24"/>
          <w:lang w:val="en-US"/>
        </w:rPr>
        <w:t>WinZi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ому файли з розширенням 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не піддаються стисненню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кі переваги і недоліки різних методів архівації при використанні програм архівації </w:t>
      </w:r>
      <w:r>
        <w:rPr>
          <w:rFonts w:cs="Times New Roman" w:ascii="Times New Roman" w:hAnsi="Times New Roman"/>
          <w:sz w:val="24"/>
          <w:szCs w:val="24"/>
          <w:lang w:val="en-US"/>
        </w:rPr>
        <w:t>WinRAR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en-US"/>
        </w:rPr>
        <w:t>WinZi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це таке "безперервні" ("solid") архіви і як їх використовувати?</w:t>
      </w:r>
    </w:p>
    <w:p>
      <w:pPr>
        <w:pStyle w:val="ListParagraph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rFonts w:eastAsia="Times New Roman"/>
        </w:rPr>
        <w:t xml:space="preserve">      </w:t>
      </w:r>
      <w:r>
        <w:rPr/>
        <w:t>70.Яким чином під час початкового тесту апаратного забезпечення система інформує користувача про наявність помилок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rStyle w:val="Variant"/>
        </w:rPr>
        <w:t>Перерахуєте</w:t>
      </w:r>
      <w:r>
        <w:rPr/>
        <w:t xml:space="preserve"> етапи, на які ділиться процедура</w:t>
      </w:r>
      <w:r>
        <w:rPr>
          <w:bCs/>
        </w:rPr>
        <w:t xml:space="preserve"> POST (Power On Self Test)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Якого роду помилки можуть виникати в процесі виконання процедури</w:t>
      </w:r>
      <w:r>
        <w:rPr>
          <w:bCs/>
        </w:rPr>
        <w:t xml:space="preserve"> POST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spacing w:val="-6"/>
        </w:rPr>
        <w:t xml:space="preserve">З яких частин </w:t>
      </w:r>
      <w:r>
        <w:rPr>
          <w:rStyle w:val="Variant"/>
          <w:spacing w:val="-6"/>
        </w:rPr>
        <w:t>складається</w:t>
      </w:r>
      <w:r>
        <w:rPr>
          <w:spacing w:val="-6"/>
        </w:rPr>
        <w:t xml:space="preserve"> основний завантажувальний запис</w:t>
      </w:r>
      <w:r>
        <w:rPr>
          <w:bCs/>
          <w:spacing w:val="-6"/>
        </w:rPr>
        <w:t xml:space="preserve"> (Master Boot Record)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Чи можлива </w:t>
      </w:r>
      <w:r>
        <w:rPr>
          <w:rStyle w:val="Variant"/>
        </w:rPr>
        <w:t>установка</w:t>
      </w:r>
      <w:r>
        <w:rPr/>
        <w:t xml:space="preserve"> </w:t>
      </w:r>
      <w:r>
        <w:rPr>
          <w:rStyle w:val="Variant"/>
        </w:rPr>
        <w:t>декількох</w:t>
      </w:r>
      <w:r>
        <w:rPr/>
        <w:t xml:space="preserve"> операційних систем на </w:t>
      </w:r>
      <w:r>
        <w:rPr>
          <w:rStyle w:val="Variant"/>
        </w:rPr>
        <w:t>один</w:t>
      </w:r>
      <w:r>
        <w:rPr/>
        <w:t xml:space="preserve"> жорсткий диск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spacing w:val="-6"/>
        </w:rPr>
        <w:t>Яким файлом здійснюється контроль завантаження операційної системи</w:t>
      </w:r>
      <w:r>
        <w:rPr>
          <w:bCs/>
          <w:spacing w:val="-6"/>
        </w:rPr>
        <w:t xml:space="preserve"> Windows XP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Style w:val="Variant"/>
        </w:rPr>
        <w:t>Перерахуєте</w:t>
      </w:r>
      <w:r>
        <w:rPr/>
        <w:t xml:space="preserve"> етапи роботи файлу</w:t>
      </w:r>
      <w:r>
        <w:rPr>
          <w:bCs/>
        </w:rPr>
        <w:t xml:space="preserve"> NTLDR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rStyle w:val="Variant"/>
        </w:rPr>
        <w:t>Поясніть</w:t>
      </w:r>
      <w:r>
        <w:rPr/>
        <w:t xml:space="preserve"> призначення опції "Остання вдала конфігурація"</w:t>
      </w:r>
      <w:r>
        <w:rPr>
          <w:bCs/>
        </w:rPr>
        <w:t xml:space="preserve"> (Last Know Good Configuration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У </w:t>
      </w:r>
      <w:r>
        <w:rPr>
          <w:rStyle w:val="Variant"/>
        </w:rPr>
        <w:t>якому</w:t>
      </w:r>
      <w:r>
        <w:rPr/>
        <w:t xml:space="preserve"> </w:t>
      </w:r>
      <w:r>
        <w:rPr>
          <w:rStyle w:val="Variant"/>
        </w:rPr>
        <w:t>випадку</w:t>
      </w:r>
      <w:r>
        <w:rPr/>
        <w:t xml:space="preserve"> </w:t>
      </w:r>
      <w:r>
        <w:rPr>
          <w:rStyle w:val="Variant"/>
        </w:rPr>
        <w:t>обладнання</w:t>
      </w:r>
      <w:r>
        <w:rPr/>
        <w:t xml:space="preserve"> </w:t>
      </w:r>
      <w:r>
        <w:rPr>
          <w:rStyle w:val="Variant"/>
        </w:rPr>
        <w:t>вважається</w:t>
      </w:r>
      <w:r>
        <w:rPr/>
        <w:t xml:space="preserve"> завантажувальним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режиму діагностики в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вкладки "Служби" в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вкладки "Автозавантаження"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изначення вкладки Boot.ini MSCONFIG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 xml:space="preserve">В </w:t>
      </w:r>
      <w:r>
        <w:rPr>
          <w:rStyle w:val="Variant"/>
        </w:rPr>
        <w:t>якому</w:t>
      </w:r>
      <w:r>
        <w:rPr/>
        <w:t xml:space="preserve"> </w:t>
      </w:r>
      <w:r>
        <w:rPr>
          <w:rStyle w:val="Variant"/>
        </w:rPr>
        <w:t>порядку</w:t>
      </w:r>
      <w:r>
        <w:rPr/>
        <w:t xml:space="preserve"> завантажуються драйвери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/>
        <w:t xml:space="preserve">Дайте визначення поняттям файлова система, тип файлової системи. </w:t>
      </w:r>
      <w:r>
        <w:rPr>
          <w:rStyle w:val="Variant"/>
        </w:rPr>
        <w:t>Наведіть</w:t>
      </w:r>
      <w:r>
        <w:rPr/>
        <w:t xml:space="preserve"> приклади типів файлових систем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/>
        <w:t>Дайте визначення поняттю файлові системи, які підтримуютьс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/>
        <w:t xml:space="preserve">Як можна </w:t>
      </w:r>
      <w:r>
        <w:rPr>
          <w:rStyle w:val="Variant"/>
        </w:rPr>
        <w:t>визначити</w:t>
      </w:r>
      <w:r>
        <w:rPr/>
        <w:t xml:space="preserve"> тип підтримуваних файлових систем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rStyle w:val="Variant"/>
        </w:rPr>
        <w:t>Чим</w:t>
      </w:r>
      <w:r>
        <w:rPr/>
        <w:t xml:space="preserve"> забезпечується єдиний інтерфейс </w:t>
      </w:r>
      <w:r>
        <w:rPr>
          <w:rStyle w:val="Variant"/>
        </w:rPr>
        <w:t xml:space="preserve">користувача </w:t>
      </w:r>
      <w:r>
        <w:rPr/>
        <w:t>при роботі з різними типами файлових систем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Що досягається використанням віртуальної файлової системи з точки зору </w:t>
      </w:r>
      <w:r>
        <w:rPr>
          <w:rStyle w:val="Variant"/>
        </w:rPr>
        <w:t>інформаційної</w:t>
      </w:r>
      <w:r>
        <w:rPr/>
        <w:t xml:space="preserve"> </w:t>
      </w:r>
      <w:r>
        <w:rPr>
          <w:rStyle w:val="Variant"/>
        </w:rPr>
        <w:t>безпеки</w:t>
      </w:r>
      <w:r>
        <w:rPr>
          <w:bCs/>
        </w:rPr>
        <w:t>?</w:t>
      </w:r>
    </w:p>
    <w:p>
      <w:pPr>
        <w:pStyle w:val="ListParagraph"/>
        <w:numPr>
          <w:ilvl w:val="0"/>
          <w:numId w:val="4"/>
        </w:numPr>
        <w:rPr/>
      </w:pPr>
      <w:r>
        <w:rPr/>
        <w:t>Наведіть визначення командної оболонки.</w:t>
      </w:r>
    </w:p>
    <w:p>
      <w:pPr>
        <w:pStyle w:val="ListParagraph"/>
        <w:numPr>
          <w:ilvl w:val="0"/>
          <w:numId w:val="4"/>
        </w:numPr>
        <w:rPr/>
      </w:pPr>
      <w:r>
        <w:rPr/>
        <w:t>Яким чином створюються вкладені командні оболонки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Яка максимальна глибина вкладених командних оболонок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Наведіть перелік системних і локальних змінних середовища дл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За допомогою яких змінних існує можливість визначити поведінку середовища командної оболонки?</w:t>
      </w:r>
    </w:p>
    <w:p>
      <w:pPr>
        <w:pStyle w:val="ListParagraph"/>
        <w:numPr>
          <w:ilvl w:val="0"/>
          <w:numId w:val="4"/>
        </w:numPr>
        <w:rPr/>
      </w:pPr>
      <w:r>
        <w:rPr/>
        <w:t>Поведінку якого середовища визначають системні змінні середовища?</w:t>
      </w:r>
    </w:p>
    <w:p>
      <w:pPr>
        <w:pStyle w:val="ListParagraph"/>
        <w:ind w:left="360" w:hanging="0"/>
        <w:rPr/>
      </w:pPr>
      <w:r>
        <w:rPr/>
        <w:t>7.Поведінку якого середовища визначають локальні змінні середовища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теку із </w:t>
      </w:r>
      <w:r>
        <w:rPr>
          <w:lang w:val="en-US"/>
        </w:rPr>
        <w:t>bat</w:t>
      </w:r>
      <w:r>
        <w:rPr/>
        <w:t>-файл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файл з довільним іменем із </w:t>
      </w:r>
      <w:r>
        <w:rPr>
          <w:lang w:val="en-US"/>
        </w:rPr>
        <w:t>bat</w:t>
      </w:r>
      <w:r>
        <w:rPr/>
        <w:t>-файл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додати коментар в </w:t>
      </w:r>
      <w:r>
        <w:rPr>
          <w:lang w:val="en-US"/>
        </w:rPr>
        <w:t>bat</w:t>
      </w:r>
      <w:r>
        <w:rPr/>
        <w:t>-файл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в </w:t>
      </w:r>
      <w:r>
        <w:rPr>
          <w:lang w:val="en-US"/>
        </w:rPr>
        <w:t>bat</w:t>
      </w:r>
      <w:r>
        <w:rPr/>
        <w:t>-файлі створити паузу перед виконанням наступної команди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в </w:t>
      </w:r>
      <w:r>
        <w:rPr>
          <w:lang w:val="en-US"/>
        </w:rPr>
        <w:t>bat</w:t>
      </w:r>
      <w:r>
        <w:rPr/>
        <w:t>-файлі можна організувати циклічне виконання команди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із </w:t>
      </w:r>
      <w:r>
        <w:rPr>
          <w:lang w:val="en-US"/>
        </w:rPr>
        <w:t>bat</w:t>
      </w:r>
      <w:r>
        <w:rPr/>
        <w:t xml:space="preserve">-файлу виконати інший </w:t>
      </w:r>
      <w:r>
        <w:rPr>
          <w:lang w:val="en-US"/>
        </w:rPr>
        <w:t>bat</w:t>
      </w:r>
      <w:r>
        <w:rPr/>
        <w:t>-файл?</w:t>
      </w:r>
    </w:p>
    <w:p>
      <w:pPr>
        <w:pStyle w:val="ListParagraph"/>
        <w:numPr>
          <w:ilvl w:val="0"/>
          <w:numId w:val="4"/>
        </w:numPr>
        <w:rPr/>
      </w:pPr>
      <w:r>
        <w:rPr/>
        <w:t>Яким чином можна автоматизувати видалення файлів по тип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теку із </w:t>
      </w:r>
      <w:r>
        <w:rPr>
          <w:lang w:val="en-US"/>
        </w:rPr>
        <w:t>bat</w:t>
      </w:r>
      <w:r>
        <w:rPr/>
        <w:t>-файлу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Яким чином можна створити файл з довільним іменем із </w:t>
      </w:r>
      <w:r>
        <w:rPr>
          <w:lang w:val="en-US"/>
        </w:rPr>
        <w:t>bat</w:t>
      </w:r>
      <w:r>
        <w:rPr/>
        <w:t>-файл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можна додати коментар в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в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і створити паузу перед виконанням наступної команд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в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і можна організувати циклічне виконання команд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ким чином із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 xml:space="preserve">-файлу виконати інший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>-файл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чином можна автоматизувати видалення файлів по тип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Що представляє собою ФВ </w:t>
      </w:r>
      <w:r>
        <w:rPr>
          <w:rFonts w:cs="Times New Roman" w:ascii="Times New Roman" w:hAnsi="Times New Roman"/>
          <w:sz w:val="24"/>
          <w:szCs w:val="24"/>
          <w:lang w:val="ru-RU"/>
        </w:rPr>
        <w:t>(файл відповідей)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чення ФВ </w:t>
      </w:r>
      <w:r>
        <w:rPr>
          <w:rFonts w:cs="Times New Roman" w:ascii="Times New Roman" w:hAnsi="Times New Roman"/>
          <w:sz w:val="24"/>
          <w:szCs w:val="24"/>
          <w:lang w:val="ru-RU"/>
        </w:rPr>
        <w:t>(файла відповід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параметри ФВ (файла відповідей) є найбільш важливим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іть значення параметрів у ФВ </w:t>
      </w:r>
      <w:r>
        <w:rPr>
          <w:rFonts w:cs="Times New Roman" w:ascii="Times New Roman" w:hAnsi="Times New Roman"/>
          <w:sz w:val="24"/>
          <w:szCs w:val="24"/>
          <w:lang w:val="ru-RU"/>
        </w:rPr>
        <w:t>(файлі відповід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можливі варіанти розміщення та використання ФВ (файла відповідей)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ведіть приклад розміщення ФВ (файла відповідей) при інсталяції з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діть приклад розміщення ФВ (файла відповідей) при інсталяції з жорсткого дис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діть приклад розміщення ФВ (файла відповідей) при наявності флопі-дис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бувають типи облікових записів користувачів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кому ПК локальні облікові записи дозволяють вхід в систему та доступ до ресурсів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ливо чи ні змінити тип облікового запису користувач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налагодити облікові записи користувачів для безпечної робот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му не слід працювати на комп'ютері, використовуючи обліковий запис адміністратор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перемкнутися на інший обліковий запис користувач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а максимальна кількість символів при створенні імені ОЗК (обліковий запис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символи неприпустимі при створенні імені ОЗК (облікового запису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а кількість символів при створенні пароля ОЗК (облікового запису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вимоги до регістри при створенні імені і паролю ОЗК(облікового запису користувача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е призначення паспорту .</w:t>
      </w:r>
      <w:r>
        <w:rPr>
          <w:rFonts w:cs="Times New Roman" w:ascii="Times New Roman" w:hAnsi="Times New Roman"/>
          <w:sz w:val="24"/>
          <w:szCs w:val="24"/>
          <w:lang w:val="en-US"/>
        </w:rPr>
        <w:t>NET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Назвіть можливі шляхи збільшення продуктивності ПК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теми робочого стол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изначення поняття інтерфейсу користувач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уть прецизійного налагодження інтерфейсу.</w:t>
      </w:r>
    </w:p>
    <w:p>
      <w:pPr>
        <w:pStyle w:val="Heading2"/>
        <w:keepNext w:val="false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ітера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амостійної підготовки вступника д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даткового</w:t>
      </w:r>
      <w:r>
        <w:rPr>
          <w:rFonts w:cs="Times New Roman" w:ascii="Times New Roman" w:hAnsi="Times New Roman"/>
          <w:sz w:val="24"/>
          <w:szCs w:val="24"/>
        </w:rPr>
        <w:t xml:space="preserve"> вступного випробування</w:t>
      </w:r>
    </w:p>
    <w:p>
      <w:pPr>
        <w:pStyle w:val="Style11"/>
        <w:ind w:left="0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1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Основна лі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ль С Операционная система реального врем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N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Пб.:БХ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тербург.2004.-36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ртегов Д.В. Введение в операционные системы. – СПб.: БХВ –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етербург,2002.- 62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лифер В.Г.,Олифер Н.А. Сетевые операционные системы- СПб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итер, 2001.-544с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толлингс В. Операционные системы .- М.Вильямс,2002.-848с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Шеховцов В.А. Опера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йні системи.- К.: </w:t>
      </w:r>
      <w:r>
        <w:rPr>
          <w:rFonts w:cs="Times New Roman" w:ascii="Times New Roman" w:hAnsi="Times New Roman"/>
          <w:sz w:val="24"/>
          <w:szCs w:val="24"/>
          <w:lang w:val="en-US"/>
        </w:rPr>
        <w:t>BH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.- 576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кова лі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йтел Г. Введение в операционные системы. –М.: Мир.1987.-т 1.-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59 с.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4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халия Ю. </w:t>
      </w:r>
      <w:r>
        <w:rPr>
          <w:rFonts w:cs="Times New Roman" w:ascii="Times New Roman" w:hAnsi="Times New Roman"/>
          <w:sz w:val="24"/>
          <w:szCs w:val="24"/>
          <w:lang w:val="en-US"/>
        </w:rPr>
        <w:t>UN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нутри.- СПб.: Питер ,2003.-844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4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р Х . Основы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TF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- : Русская Редакция ,1996.-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40" w:after="20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40с.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4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ли Б. </w:t>
      </w:r>
      <w:r>
        <w:rPr>
          <w:rFonts w:cs="Times New Roman" w:ascii="Times New Roman" w:hAnsi="Times New Roman"/>
          <w:sz w:val="24"/>
          <w:szCs w:val="24"/>
          <w:lang w:val="en-US"/>
        </w:rPr>
        <w:t>UNIX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 Теория и практика программирования.- М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4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диц-Образ ,2004 -576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и теорії управлінн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ифікація систем автоматичного управління (САУ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імкнуті та замкнуті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елементи та зв’язки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еренціальні рівняння СА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тя передаточної функції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управлінн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ифікація ланок за видом диференціального рівнянн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очні функції ла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і та частотні характеристики ла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ічні характеристики типових ла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ий метод складання диференціальних рівнянь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очні функції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и управління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ання та перетворення структурних схем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стійкості рух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ідна умова стійкост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їчні критерії стійкост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ні критерії стійкост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ова областей стійкост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 стійкост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показники якості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ка якості систем у сталому режим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 оцінки якості перехідного процесу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еві методи оцінки якості управлінн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тегральні оцінки якості управлінн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та часткова задачі синтез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САУ у сталому режимі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чення й види коригувальних пристрої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за заданим запасом стійкості СА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послідовного коригувального пристрою за допомогою логарифмічної амплітудно-частотної характеристики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истеми незв’язного управління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Системи  звязного управління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сновні правилаперетворення матричних рівнянь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Структурно-ланкова форма представлення математичної моделі багатовимірної АС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Представлення математичної моделі багатовимірної АС у  просторі станів.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Частотні характеристики багатовимірної АС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Фундаментальна, перехідна та імпульсна перехідна матриця багатовимірної АС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атрична квадратична форма, рівняння Ляпунова, інтегральна квадратична оцінка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Оцінка стійкості багатовимірних АС по матрицям передавальних функцій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Оцінка стійкості багатовимірних АС по математичним моделям системи у просторі станів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 Керованість  багатовимірної АС</w:t>
      </w:r>
    </w:p>
    <w:p>
      <w:pPr>
        <w:pStyle w:val="Normal"/>
        <w:overflowPunct w:val="false"/>
        <w:autoSpaceDE w:val="false"/>
        <w:spacing w:lineRule="auto" w:line="240" w:before="0" w:after="0"/>
        <w:ind w:firstLine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Спостережуваність багатовимірної АС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3. Аналіз якості багатовимірної АС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8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Поняття про нелінійні АС та методи їх дослі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Суттєво нелінійні елемен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Гармонічна лінеарізація нелінійнос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Частотні характеристики гармонічно лінеарізова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лінійни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Частотні характеристики реле із зоною нечутлив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 Стійкість нелінійних АС. Загальні 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Частотний критерій абсолютної стійкості В.М. Поп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Оцінка стійкості нелінійних АС прямим метод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.М.Ляпунов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Аналіз автоколивань в НАС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Метод гармонічного балан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Графоаналітичний метод Гольдфарба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Постановка задачі оптимального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Критерій оптим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Принцип максимуму Понтрягі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Метод динамічного програм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Аналітичне конструювання систем оптимального управління. Метод  Лєтова – Калм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Аналітичне конструювання систем оптимального управління.   Метод А.А. Крас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івняльна характеристика методів оптимального управлі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Поняття про алгоритми оціню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. Постановка задачіспостере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Спостерігач Люєнберг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. Постановка задачі оптимальної лінійної фільтрації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Неперервний фільтр Калмана-Бьюс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ітера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амостійної підготовки вступника д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даткового</w:t>
      </w:r>
      <w:r>
        <w:rPr>
          <w:rFonts w:cs="Times New Roman" w:ascii="Times New Roman" w:hAnsi="Times New Roman"/>
          <w:sz w:val="24"/>
          <w:szCs w:val="24"/>
        </w:rPr>
        <w:t xml:space="preserve"> вступного випробуванн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 література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снови сучасної теорії управління: навч. посіб./ А.А. Тунік, О.О. Абрамович. – К.: Вид-во Нац. авіац. ун-ту «НАУ-друк», 2010.- 260 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учасна теорія управління: лабораторний практикум./ уклад.: Ю.К. Зіатдінов, В.А. Василенко [</w:t>
      </w:r>
      <w:r>
        <w:rPr>
          <w:rFonts w:cs="Times New Roman" w:ascii="Times New Roman" w:hAnsi="Times New Roman"/>
          <w:sz w:val="24"/>
          <w:szCs w:val="24"/>
        </w:rPr>
        <w:t>та ін.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 – К.: Вид-во Нац. авіац. ун-ту «НАУ-друк», 2010.- 60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Сучасна теорія управління: методичні рекомендації до виконання курсової роботи «Оптимальні системи автоматичного управління» / уклад.: Ю.К. Зіатдінов, В.А. Василенко. – електронна версія   на сайті  кафедри КІТ: http://www.csfnau.kiev.ua/kit/UKR/: 2008.- 48 с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кова лі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Артюшин Л.М., Машков О.А., Сивов Н.С. Теория автоматического управления-К.:КИВВС,1995.-628с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Бесекерский В.А., Попов Е.П. Теория систем автоматического управления. – М.: Наука, 1975.-768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Фаль А.М. Теорія лінійних систем автоматичного управління. Конспект </w:t>
      </w:r>
      <w:r>
        <w:rPr>
          <w:rFonts w:cs="Times New Roman" w:ascii="Times New Roman" w:hAnsi="Times New Roman"/>
          <w:sz w:val="24"/>
          <w:szCs w:val="24"/>
        </w:rPr>
        <w:t>лекці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К.: КМУЦА, 1999.-112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4.Васильев Д.В., Чуич В.Г. Системы автоматического управления (примеры расчета). –М.: Высшая школа, 196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</w:rPr>
        <w:t>Справочник по теории автоматического упр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>/Под ред. А.А. Красовского.-</w:t>
      </w:r>
      <w:r>
        <w:rPr>
          <w:rFonts w:cs="Times New Roman" w:ascii="Times New Roman" w:hAnsi="Times New Roman"/>
          <w:sz w:val="24"/>
          <w:szCs w:val="24"/>
        </w:rPr>
        <w:t xml:space="preserve">  М. : </w:t>
      </w:r>
      <w:r>
        <w:rPr>
          <w:rFonts w:cs="Times New Roman" w:ascii="Times New Roman" w:hAnsi="Times New Roman"/>
          <w:sz w:val="24"/>
          <w:szCs w:val="24"/>
          <w:lang w:val="ru-RU"/>
        </w:rPr>
        <w:t>Наука</w:t>
      </w:r>
      <w:r>
        <w:rPr>
          <w:rFonts w:cs="Times New Roman" w:ascii="Times New Roman" w:hAnsi="Times New Roman"/>
          <w:sz w:val="24"/>
          <w:szCs w:val="24"/>
        </w:rPr>
        <w:t>, 19</w:t>
      </w:r>
      <w:r>
        <w:rPr>
          <w:rFonts w:cs="Times New Roman" w:ascii="Times New Roman" w:hAnsi="Times New Roman"/>
          <w:sz w:val="24"/>
          <w:szCs w:val="24"/>
          <w:lang w:val="ru-RU"/>
        </w:rPr>
        <w:t>8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- 712 с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відувач кафед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п’ютерних інформаційних технологій                               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іатдінов Ю.К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іональний авіацій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вчально-науковий Інститут Комп’ютерних інформаційних технологі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федра комп’ютерних інформаційних технологі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  <w:tab/>
        <w:tab/>
        <w:tab/>
        <w:t xml:space="preserve">     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b w:val="false"/>
          <w:sz w:val="24"/>
        </w:rPr>
        <w:t xml:space="preserve">Галузь знань: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0501 “</w:t>
      </w:r>
      <w:r>
        <w:rPr>
          <w:rFonts w:cs="Times New Roman" w:ascii="Times New Roman" w:hAnsi="Times New Roman"/>
          <w:b w:val="false"/>
          <w:sz w:val="24"/>
        </w:rPr>
        <w:t>Інформатика та обчислювальна техніка"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pacing w:val="-1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 xml:space="preserve">Напрям підготовки:  6.050101 </w:t>
      </w:r>
      <w:r>
        <w:rPr>
          <w:rFonts w:cs="Times New Roman" w:ascii="Times New Roman" w:hAnsi="Times New Roman"/>
          <w:b w:val="false"/>
          <w:sz w:val="24"/>
          <w:lang w:val="ru-RU"/>
        </w:rPr>
        <w:t>“</w:t>
      </w:r>
      <w:r>
        <w:rPr>
          <w:rFonts w:cs="Times New Roman" w:ascii="Times New Roman" w:hAnsi="Times New Roman"/>
          <w:b w:val="false"/>
          <w:sz w:val="24"/>
        </w:rPr>
        <w:t>Компютерні науки</w:t>
      </w:r>
      <w:r>
        <w:rPr>
          <w:rFonts w:cs="Times New Roman" w:ascii="Times New Roman" w:hAnsi="Times New Roman"/>
          <w:b w:val="false"/>
          <w:sz w:val="24"/>
          <w:lang w:val="ru-RU"/>
        </w:rPr>
        <w:t>”</w:t>
      </w:r>
    </w:p>
    <w:p>
      <w:pPr>
        <w:pStyle w:val="Normal"/>
        <w:spacing w:lineRule="auto" w:line="240" w:before="0" w:after="0"/>
        <w:ind w:left="522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ТВЕРДЖУЮ                                                                                                                                                                                                         Голова фахової атестаційної комісії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   Юдін О.К.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ідп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даткове</w:t>
      </w:r>
      <w:r>
        <w:rPr>
          <w:rFonts w:cs="Times New Roman" w:ascii="Times New Roman" w:hAnsi="Times New Roman"/>
          <w:sz w:val="24"/>
          <w:szCs w:val="24"/>
        </w:rPr>
        <w:t xml:space="preserve"> вступне випробув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ет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дання 1. Як створити багатотомні архіви використовуючи </w:t>
      </w:r>
      <w:r>
        <w:rPr>
          <w:rFonts w:cs="Times New Roman" w:ascii="Times New Roman" w:hAnsi="Times New Roman"/>
          <w:sz w:val="24"/>
          <w:szCs w:val="24"/>
          <w:lang w:val="en-US"/>
        </w:rPr>
        <w:t>WinZi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 xml:space="preserve">Завдання 2. </w:t>
      </w:r>
      <w:r>
        <w:rPr>
          <w:rStyle w:val="Variant"/>
        </w:rPr>
        <w:t>Перерахуєте</w:t>
      </w:r>
      <w:r>
        <w:rPr/>
        <w:t xml:space="preserve"> етапи роботи файлу</w:t>
      </w:r>
      <w:r>
        <w:rPr>
          <w:bCs/>
        </w:rPr>
        <w:t xml:space="preserve"> NTLD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дання 3. Класифікація систем автоматичного управлі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 на засіданні кафедри комп’ютерних інформаційних технологі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 від «___»______________20__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’ютерних інформаційних технологій                               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іатдінов Ю.К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йтингові оцінки за виконання окремих завдань додаткових вступних випробув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4247515" cy="1374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521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Вид навчальної роботи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Максимальна величина</w:t>
                                  </w:r>
                                </w:p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рейтингової оцінки</w:t>
                                  </w:r>
                                </w:p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(бал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Виконання завдання № 1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firstLine="245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Виконання завдання № 2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firstLine="245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Виконання завдання № 3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firstLine="245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spacing w:lineRule="auto" w:line="240" w:before="0" w:after="0"/>
                                    <w:ind w:left="0" w:firstLine="245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108.2pt;mso-wrap-distance-left:9pt;mso-wrap-distance-right:9pt;mso-wrap-distance-top:0pt;mso-wrap-distance-bottom:0pt;margin-top:195.6pt;mso-position-vertical-relative:page;margin-left: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521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ид навчальної роботи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Максимальна величина</w:t>
                            </w:r>
                          </w:p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ейтингової оцінки</w:t>
                            </w:r>
                          </w:p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(бали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иконання завдання № 1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firstLine="245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иконання завдання № 2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firstLine="245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иконання завдання № 3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firstLine="245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spacing w:lineRule="auto" w:line="240" w:before="0" w:after="0"/>
                              <w:ind w:left="0" w:firstLine="245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ня рейтингових оцінок в балах за виконання завдань</w: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них випробувань та їх критерії*</w: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86"/>
        <w:gridCol w:w="3806"/>
      </w:tblGrid>
      <w:tr>
        <w:trPr/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ах за виконання окремих завдан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ій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3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- 4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нне виконання лише з незначною кількістю помило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– 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– 3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вище середнього рівня з кількома помилкам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- 3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агальному вірне виконання з певною кількістю суттєвих помило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29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гане виконання, але зі значною кількістю недоліків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 1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- 2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довольняє мінімальним критеріям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ше 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ше 2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не задовольняє мінімальним критеріям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ага! Оцінки менше, ніж 12,  18 або 24 бали  не враховується при визначення  рейтингу</w:t>
            </w:r>
          </w:p>
        </w:tc>
      </w:tr>
    </w:tbl>
    <w:p>
      <w:pPr>
        <w:pStyle w:val="TextBodyIndent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чення оцінок у балах та їх критерії відповідають вимогам  шкали  ECTS  </w:t>
      </w:r>
      <w:r>
        <w:br w:type="page"/>
      </w:r>
    </w:p>
    <w:p>
      <w:pPr>
        <w:pStyle w:val="Heading8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Відповідність рейтингових оцінок</w:t>
      </w:r>
    </w:p>
    <w:p>
      <w:pPr>
        <w:pStyle w:val="Heading8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у балах оцінкам за національною шкалою та шкалою EC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а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lang w:val="uk-UA"/>
              </w:rPr>
            </w:pPr>
            <w:r>
              <w:rPr>
                <w:b/>
                <w:bCs/>
                <w:i w:val="false"/>
                <w:lang w:val="uk-UA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2"/>
      <w:gridCol w:w="4880"/>
      <w:gridCol w:w="1214"/>
      <w:gridCol w:w="2126"/>
    </w:tblGrid>
    <w:tr>
      <w:trPr>
        <w:trHeight w:val="552" w:hRule="atLeast"/>
        <w:cantSplit w:val="true"/>
      </w:trPr>
      <w:tc>
        <w:tcPr>
          <w:tcW w:w="17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ind w:right="360" w:firstLine="193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714375" cy="6115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истема менеджменту якості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</w:t>
          </w:r>
          <w:r>
            <w:rPr>
              <w:rFonts w:cs="Times New Roman" w:ascii="Times New Roman" w:hAnsi="Times New Roman"/>
            </w:rPr>
            <w:t>додаткового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r>
            <w:rPr>
              <w:rFonts w:cs="Times New Roman" w:ascii="Times New Roman" w:hAnsi="Times New Roman"/>
            </w:rPr>
            <w:t>вступного випробування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 на освітній ступінь «Бакалавр» з нормативним терміном навчання 2 роки на основі освітньо-кваліфікаційного рівня «Молодший спеціаліст»</w:t>
          </w:r>
        </w:p>
      </w:tc>
      <w:tc>
        <w:tcPr>
          <w:tcW w:w="1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Шифр</w:t>
          </w:r>
        </w:p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документа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mallCaps/>
            </w:rPr>
          </w:pPr>
          <w:r>
            <w:rPr>
              <w:rFonts w:cs="Times New Roman" w:ascii="Times New Roman" w:hAnsi="Times New Roman"/>
              <w:smallCaps/>
            </w:rPr>
            <w:t xml:space="preserve">СМЯ НАУ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</w:rPr>
            <w:t>П 09.01.03-</w:t>
          </w:r>
          <w:r>
            <w:rPr>
              <w:rFonts w:cs="Times New Roman" w:ascii="Times New Roman" w:hAnsi="Times New Roman"/>
              <w:lang w:val="en-US"/>
            </w:rPr>
            <w:t>04</w:t>
          </w:r>
          <w:r>
            <w:rPr>
              <w:rFonts w:cs="Times New Roman" w:ascii="Times New Roman" w:hAnsi="Times New Roman"/>
            </w:rPr>
            <w:t>-2016</w:t>
          </w:r>
        </w:p>
      </w:tc>
    </w:tr>
    <w:tr>
      <w:trPr>
        <w:trHeight w:val="278" w:hRule="atLeast"/>
        <w:cantSplit w:val="true"/>
      </w:trPr>
      <w:tc>
        <w:tcPr>
          <w:tcW w:w="17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</w:tc>
      <w:tc>
        <w:tcPr>
          <w:tcW w:w="48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стор.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з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16"/>
      <w:szCs w:val="16"/>
      <w:lang w:val="uk-UA"/>
    </w:rPr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Style10">
    <w:name w:val=" Знак Знак"/>
    <w:qFormat/>
    <w:rPr>
      <w:sz w:val="22"/>
      <w:szCs w:val="22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5">
    <w:name w:val=" Знак Знак5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Variant">
    <w:name w:val="varian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 w:bidi="he-I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59:00Z</dcterms:created>
  <dc:creator>Admin</dc:creator>
  <dc:description/>
  <cp:keywords/>
  <dc:language>en-US</dc:language>
  <cp:lastModifiedBy>User</cp:lastModifiedBy>
  <cp:lastPrinted>2015-05-27T10:59:00Z</cp:lastPrinted>
  <dcterms:modified xsi:type="dcterms:W3CDTF">2016-03-30T15:47:00Z</dcterms:modified>
  <cp:revision>10</cp:revision>
  <dc:subject/>
  <dc:title>(Ф 03</dc:title>
</cp:coreProperties>
</file>