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(Ф03.02 – 91)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аціональний авіаційний універс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3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авчально-науковий Гуманітарний інститут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3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афедра соціології та політології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ind w:left="5529" w:hanging="0"/>
        <w:jc w:val="left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ЗАТВЕРДЖУЮ</w:t>
      </w:r>
    </w:p>
    <w:p>
      <w:pPr>
        <w:pStyle w:val="Normal"/>
        <w:spacing w:lineRule="auto" w:line="240"/>
        <w:ind w:left="5529" w:hanging="0"/>
        <w:jc w:val="left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В.о. ректора</w:t>
      </w:r>
    </w:p>
    <w:p>
      <w:pPr>
        <w:pStyle w:val="Normal"/>
        <w:spacing w:lineRule="auto" w:line="240"/>
        <w:ind w:left="5529" w:hanging="0"/>
        <w:jc w:val="left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________________</w:t>
      </w:r>
    </w:p>
    <w:p>
      <w:pPr>
        <w:pStyle w:val="Normal"/>
        <w:spacing w:lineRule="auto" w:line="240"/>
        <w:ind w:left="5529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"____"___________2016 р</w:t>
      </w:r>
    </w:p>
    <w:p>
      <w:pPr>
        <w:pStyle w:val="Normal"/>
        <w:spacing w:lineRule="auto" w:line="24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855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7pt;margin-top:-22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6026504" r:id="rId2"/>
        </w:objec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ru-RU"/>
        </w:rPr>
        <w:t>Система менеджменту якості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НАВЧАЛЬНА ПРОГРАМ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  <w:t>навчальної дисциплі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етодика викладання соціології у вищій школі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прям: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6.030101 «Соціологі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</w:t>
        <w:tab/>
        <w:tab/>
        <w:t>8.03010101 «Соціологія» (за видами діяльності)</w:t>
      </w:r>
    </w:p>
    <w:p>
      <w:pPr>
        <w:pStyle w:val="24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4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–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Семестр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диторн</w:t>
      </w:r>
      <w:r>
        <w:rPr>
          <w:rFonts w:cs="Times New Roman" w:ascii="Times New Roman" w:hAnsi="Times New Roman"/>
          <w:sz w:val="28"/>
          <w:szCs w:val="28"/>
        </w:rPr>
        <w:t>і заняття– 3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Екзамен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остійна робот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ього (годин/кредиті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TS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0/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ндекс Н8-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03010101/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1.3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Я НАУ НП 12.01.08-01-2016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авчальна програма дисципліни "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Методика викладання соціології у вищій школ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" розроблена на основі освітньо-професійної програми, навчального плану №НМ-8-8.03010101/15 підготовки фахівців освітньо-кваліфікаційного рівня "Магістр"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за напрямом </w:t>
      </w:r>
      <w:r>
        <w:rPr>
          <w:rFonts w:cs="Times New Roman" w:ascii="Times New Roman" w:hAnsi="Times New Roman"/>
          <w:sz w:val="27"/>
          <w:szCs w:val="27"/>
          <w:lang w:val="uk-UA"/>
        </w:rPr>
        <w:t>6.030101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 "Соціологія" спеціальності </w:t>
      </w:r>
      <w:r>
        <w:rPr>
          <w:rFonts w:cs="Times New Roman" w:ascii="Times New Roman" w:hAnsi="Times New Roman"/>
          <w:sz w:val="27"/>
          <w:szCs w:val="27"/>
          <w:lang w:val="uk-UA"/>
        </w:rPr>
        <w:t>8.03010101 «Соціологія» (за видами діяльності) та відповідних нормативних документів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авчальну п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>рограм</w:t>
      </w:r>
      <w:r>
        <w:rPr>
          <w:rFonts w:cs="Times New Roman" w:ascii="Times New Roman" w:hAnsi="Times New Roman"/>
          <w:sz w:val="27"/>
          <w:szCs w:val="27"/>
          <w:lang w:val="uk-UA"/>
        </w:rPr>
        <w:t>у розробили: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офесор кафедри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оціології та політології __________________________ О.Хомерікі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старший викладач кафедри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оціології та політології  __________________________ Н.Грищ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Навчальна програма обговорена та схвалена на засіданні випускової кафедри напряму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6.030101 </w:t>
      </w:r>
      <w:bookmarkStart w:id="0" w:name="OLE_LINK15"/>
      <w:bookmarkStart w:id="1" w:name="OLE_LINK16"/>
      <w:r>
        <w:rPr>
          <w:rFonts w:cs="Times New Roman" w:ascii="Times New Roman" w:hAnsi="Times New Roman"/>
          <w:sz w:val="27"/>
          <w:szCs w:val="27"/>
          <w:lang w:val="uk-UA"/>
        </w:rPr>
        <w:t>"</w:t>
      </w:r>
      <w:bookmarkEnd w:id="0"/>
      <w:bookmarkEnd w:id="1"/>
      <w:r>
        <w:rPr>
          <w:rFonts w:cs="Times New Roman" w:ascii="Times New Roman" w:hAnsi="Times New Roman"/>
          <w:sz w:val="27"/>
          <w:szCs w:val="27"/>
          <w:lang w:val="uk-UA"/>
        </w:rPr>
        <w:t>Соціологія"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 спеціальність 8.03010101 </w:t>
      </w:r>
      <w:r>
        <w:rPr>
          <w:rFonts w:cs="Times New Roman" w:ascii="Times New Roman" w:hAnsi="Times New Roman"/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>Соціологія (за видами діяльності)</w:t>
      </w:r>
      <w:r>
        <w:rPr>
          <w:rFonts w:cs="Times New Roman" w:ascii="Times New Roman" w:hAnsi="Times New Roman"/>
          <w:sz w:val="27"/>
          <w:szCs w:val="27"/>
          <w:lang w:val="uk-UA"/>
        </w:rPr>
        <w:t>")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 – кафедри соціології та політологі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 w:eastAsia="ru-RU"/>
        </w:rPr>
        <w:t>протокол №     від            2016 р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5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ідувач кафедри _____________________________ О. Хомерікі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Навчальна програма обговорена та схвалена на засіданні науково-методично-редакційної ради Навчально-наукового Гуманітарного інституту, протокол № ___ від «___» ________ 2016 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jc w:val="left"/>
        <w:outlineLvl w:val="2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jc w:val="left"/>
        <w:outlineLvl w:val="2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jc w:val="left"/>
        <w:outlineLvl w:val="2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  <w:t>Голова НМРР  _____________________________________С. Ягодзінськи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outlineLvl w:val="6"/>
        <w:rPr>
          <w:rFonts w:ascii="Times New Roman" w:hAnsi="Times New Roman" w:eastAsia="Times New Roman" w:cs="Times New Roman"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outlineLvl w:val="6"/>
        <w:rPr>
          <w:rFonts w:ascii="Times New Roman" w:hAnsi="Times New Roman" w:eastAsia="Times New Roman" w:cs="Times New Roman"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outlineLvl w:val="6"/>
        <w:rPr>
          <w:rFonts w:ascii="Times New Roman" w:hAnsi="Times New Roman" w:eastAsia="Times New Roman" w:cs="Times New Roman"/>
          <w:bCs/>
          <w:cap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caps/>
          <w:sz w:val="27"/>
          <w:szCs w:val="27"/>
          <w:lang w:val="uk-UA" w:eastAsia="ru-RU"/>
        </w:rPr>
        <w:t>УЗГОДЖЕН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  <w:t>Директор НН ГМ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outlineLvl w:val="0"/>
        <w:rPr>
          <w:rFonts w:ascii="Times New Roman" w:hAnsi="Times New Roman" w:eastAsia="Times New Roman" w:cs="Times New Roman"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  <w:t>_____________ А. Гудманян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"____"________ 2016 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Рівень документа – 3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лановий термін між ревізіями – 1 рік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Контрольний примірник </w:t>
      </w:r>
    </w:p>
    <w:p>
      <w:pPr>
        <w:pStyle w:val="Normal"/>
        <w:spacing w:lineRule="auto" w:line="24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/>
        <w:ind w:firstLine="90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ПОЯСНЮВАЛЬНА ЗАПИСКА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Навчальна програма навчальної дисципліни “Методика викладання соціології у вищій школі” розроблена на основі “Методичних вказівок до розроблення та оформлення навчальної та робочої навчальної програм дисциплін», введених в дію розпорядженням від 16.06.2015 р. №37/роз 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ана навчальна дисципліна належить до професійного циклу дисциплін. Вона дає можливість розширення і поглиблення знань, умінь та навичок у науково-методичному, технічному та інформаційному забезпеченні. Даний курс покликаний підготувати студента до професійної діяльності в якості  викладача соціології як під час практики, так і в подальшій професійній діяльност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викладання дисципліни є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знайомлення студентів зі світоглядними, методологічними та логічними основами методики викладання соціології як складової частини загальної методики викладання соціологічних наук у вищій школі, а також конкретними формами, видами, способами та засобами методики викладання соціології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Завданнями вивчення навчальної дисципліни є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увати особливості професійної діяльності викладача;</w:t>
      </w:r>
    </w:p>
    <w:p>
      <w:pPr>
        <w:pStyle w:val="TextBody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знайомити студентів з історією викладання соціології в Україні та зарубіжних країнах, з основними принципами і системами організації викладання соціології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ознайомити студентів з основними формами організації та методичного забезпечення аудиторної та позааудиторної навчальної роботи з викладання соціології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зкрити теоретичні та методичні особливості викладу основних розділів курсу соціології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ідготувати студентів до педагогічної практики, до самостійної розробки основних методичних документів (програм курсу, план лекції, плани семінарського та практичного занять, інших технологій навчальної роботи)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- відпрацювати прийоми встановлення контакту з різними видами аудиторії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результаті вивчення даної навчальної дисципліни студент повинен: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нати: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оретико-методологічні принципи, закони і категорії соціології як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ки і навчальної дисципліни; методи збору, обробки, узагальнення, відображення і аналізу соціологічної інформації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етодичні вимоги, що пред'являються до основних форм навчальної роботи з викладання соціологічних дисциплін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сновні принципи та технології підготовки навчальних матеріалів і навчальних документів викладача (навчальна програма, план лекції або семінару і т. п.)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етодичні особливості розкриття основних тем курсу соціології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зміст і специфіку методики викладання соціології з урахуванням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єрідності педагогічної діяльності.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міти: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міти формулювати і вирішувати педагогічні завдання при розробці та реалізації навчальних програм курсів по соціології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тримати практичні навички роботи з навчальними матеріалами (планами, програмами, підручниками, лекціями, іграми, практичними заняттями та ін.) для оцінки якості викладання соціології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>- вміти орієнтуватися в методичних особливостях основних форм навчальної роботи з викладання соціологічних дисциплін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>Навчальний матеріал дисципліни структурований за модульним принципом і складається з одного навчального модуля,а саме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го матеріалу навчального модуля №1 "Методика викладання соціології як науково-практична дисципліна"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 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70" w:leader="none"/>
        </w:tabs>
        <w:spacing w:lineRule="auto" w:line="240"/>
        <w:ind w:right="14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а дисципліна «Методика викладання соціології у вищій школі» базується на дисциплінах, як: «Актуальні проблеми соціологічної науки», «Педагогіка та психологія вищої школи» та є базою для вивчення таких дисципліни, як: «Глобалізація: соціологічний аналіз», «Паблік рилейшнз»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ЗМІСТ НАВЧАЛЬНОЇ ДИСЦИПЛІН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 Модуль №1 "Методика викладання соціології як науково-практична дисципліна"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ема 2.1.1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ка викладання соціології як навчальна дисципліна. Теоретичні основи організації навчального процесу у вищій школі.</w:t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характеристика вищої освіти та її складових як системи і процес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мет та роль методики викладання в педагогічній діяльності. Структура методики викладання. Загальна та окремі методики викладання. Методика викладання соціології як окрема методична дисципліна. Основні принципи та особливості викладання соціології, як науки про суспільство. Формування наукового світогляду в процесі викладання соціології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69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ма 2.1.2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Еволюція соціологічної освіти. Історія викладання соціології у вищій школі. Сучасна соціологічна освіта. Основні напрями роботи викладача.</w:t>
      </w:r>
    </w:p>
    <w:p>
      <w:pPr>
        <w:pStyle w:val="Normal"/>
        <w:shd w:fill="FFFFFF" w:val="clear"/>
        <w:spacing w:lineRule="auto" w:line="240"/>
        <w:ind w:firstLine="69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умови і умови інституціоналізації соціології. Зв'язок із загальносвітовим процесом. Перші наукові інститути. </w:t>
      </w:r>
    </w:p>
    <w:p>
      <w:pPr>
        <w:pStyle w:val="Normal"/>
        <w:shd w:fill="FFFFFF" w:val="clear"/>
        <w:spacing w:lineRule="auto" w:line="240"/>
        <w:ind w:firstLine="69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ння соціології в XIX ст. Інституціалізація соціології в Украні. Початкові кроки в області соціологічної освіти. Концепція соціологічної освіти: українська специфіка. Перші форми підготовки соціологів в Україні.</w:t>
      </w:r>
    </w:p>
    <w:p>
      <w:pPr>
        <w:pStyle w:val="Normal"/>
        <w:shd w:fill="FFFFFF" w:val="clear"/>
        <w:spacing w:lineRule="auto" w:line="240"/>
        <w:ind w:firstLine="69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ові тенденції розвитку університетської освіти та національні особливості викладання соціології у вузах країн Західної Європи, США та ін. </w:t>
      </w:r>
    </w:p>
    <w:p>
      <w:pPr>
        <w:pStyle w:val="Normal"/>
        <w:shd w:fill="FFFFFF" w:val="clear"/>
        <w:spacing w:lineRule="auto" w:line="240"/>
        <w:ind w:firstLine="69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ілі та задачі сучасної соціологічної вищої освіти, шляхи розвитку та вдосконалення в українському суспільстві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сновні напрями роботи викладача.</w:t>
      </w:r>
    </w:p>
    <w:p>
      <w:pPr>
        <w:pStyle w:val="Normal"/>
        <w:shd w:fill="FFFFFF" w:val="clear"/>
        <w:spacing w:lineRule="auto" w:line="240"/>
        <w:ind w:firstLine="69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ма 2.1.3. Методика організації форм навчальної роботи в курсі соціології. Теоретичні основи викладання соціології. Нормативно-правове забезпечення освітнього процесу.</w:t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няття про форми організації навчального процес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ями вдосконалення організаційних форм навч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ифікація форм організації навчання. </w:t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и навчання в курсі соціології. Ігрові методи в прикладній соціології. Організація та використання ділових ігор в прикладних дослідженнях.</w:t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ормативно-правове забезпечення освітнього процесу.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shd w:fill="FFFFFF" w:val="clear"/>
          <w:lang w:val="uk-UA"/>
        </w:rPr>
        <w:t>Законодавство України у сфері вищої освіти.</w:t>
      </w:r>
      <w:r>
        <w:rPr>
          <w:b/>
          <w:bCs/>
          <w:color w:val="000000"/>
          <w:spacing w:val="5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кон України про вищу освіту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конодавче та нормативно-правове забезпечення освіти осіб з обмеженими можливостями здоров'я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Управління реформами вищої освіти: європейський досвід.</w:t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/>
        <w:ind w:firstLine="720"/>
        <w:rPr>
          <w:rFonts w:ascii="Times New Roman" w:hAnsi="Times New Roman" w:cs="Times New Roman"/>
          <w:b/>
          <w:b/>
          <w:bCs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ма 2.1.4.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uk-UA"/>
        </w:rPr>
        <w:t>Управління самостійною та науково-дослідною роботою студентів. Форми контролю навчальної робот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етодика організації та види самостійної роботи студентів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а характеристика форм контролю знань. Застосування тестових методик в навчальному процесі. Тест як метод контролю знань студента. </w:t>
      </w:r>
    </w:p>
    <w:p>
      <w:pPr>
        <w:pStyle w:val="TextBodyIndent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ормативні вимоги до рівня знань студентів на екзаменах. Проблема критеріїв оцінки знань студентів на екзаменах. Курсова та дипломна роботи: методичні принципи та навчальні вимоги до організації, написання та захист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готовка і проведення науково-практичних конференцій. Навчально-дослідна робота студентів під час навчання: студентські наукові гуртки, конкретні соціологічні дослідження, практичні завдання. </w:t>
      </w:r>
    </w:p>
    <w:p>
      <w:pPr>
        <w:pStyle w:val="TextBodyIndent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13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uk-UA"/>
        </w:rPr>
        <w:t>2.1.5. Розробка програми курсу соціології. Інноваційні методики викладання соціології.</w:t>
      </w:r>
    </w:p>
    <w:p>
      <w:pPr>
        <w:pStyle w:val="Normal"/>
        <w:spacing w:lineRule="auto" w:line="240"/>
        <w:ind w:firstLine="90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осування інноваційних технологій для підвищення діалогових і творчо-пошукових форм освітньої роботи. Методологія побудови лекції з соціологічних дисциплін.</w:t>
      </w:r>
    </w:p>
    <w:p>
      <w:pPr>
        <w:pStyle w:val="Normal"/>
        <w:spacing w:lineRule="auto" w:line="240"/>
        <w:ind w:firstLine="90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итуціоналізація навчальних дисциплін у вищій школі. </w:t>
      </w:r>
    </w:p>
    <w:p>
      <w:pPr>
        <w:pStyle w:val="Normal"/>
        <w:spacing w:lineRule="auto" w:line="240"/>
        <w:ind w:firstLine="90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ind w:firstLine="90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СПИСОК РЕКОМЕНДОВАНИХ ДЖЕРЕ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1. Основні рекомендовані джерела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3.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рбач А.Н. Ковалева И.Д., Редько О.А., Сорока Ю. Г. Нетрадиционные методы преподавания социологии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ьков, 2001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8 с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.  Елсуков А.Н. Методика преподавания социологии в высшей школе. Уч. пос. – М.: Тетра-С, – 2003. – 240 с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1.3.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алахова, Ж. 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ладання соціології: досвід інноваційних прийомів : навч. посібник / Ж. Д. Малахова, В. М. Огаренко. – К. : Центр учбової літератури, 2008. – 280 с.</w:t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а викладання у вищій школі : конспект лекцій / уклад. В. А. Оверчук. – Вінниця : Центр підготовки наукових та навчально-методичних видань ВТЕІ КНТЕУ, 2009. – 95 с.</w:t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а викладання соціології : навчальний посібник /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В.Г. Чугаєвськи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Л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 В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 xml:space="preserve">.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угаєвськ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. – Київ : Видавництво НПУ ім. М.П. Драгоманова, 2011 . – 217 с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.6. Методика преподавания социологии: Учебное пос. для преподавателей и студентов вузов /А.Ткаченко. – М.: LAP LAMBERT Academic Pu</w:t>
      </w:r>
      <w:r>
        <w:rPr>
          <w:rFonts w:cs="Times New Roman" w:ascii="Times New Roman" w:hAnsi="Times New Roman"/>
          <w:sz w:val="28"/>
          <w:szCs w:val="28"/>
          <w:lang w:val="en-US"/>
        </w:rPr>
        <w:t>blishing</w:t>
      </w:r>
      <w:r>
        <w:rPr>
          <w:rFonts w:cs="Times New Roman" w:ascii="Times New Roman" w:hAnsi="Times New Roman"/>
          <w:sz w:val="28"/>
          <w:szCs w:val="28"/>
        </w:rPr>
        <w:t>, 2012. – 120 с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1.7. Оганян К.М., Оганян К.К. Методика преподавания социологии. – М.: Инфра-М; Znanium. </w:t>
      </w:r>
      <w:r>
        <w:rPr>
          <w:rFonts w:cs="Times New Roman" w:ascii="Times New Roman" w:hAnsi="Times New Roman"/>
          <w:sz w:val="28"/>
          <w:szCs w:val="28"/>
          <w:lang w:val="en-US"/>
        </w:rPr>
        <w:t>Cjm</w:t>
      </w:r>
      <w:r>
        <w:rPr>
          <w:rFonts w:cs="Times New Roman" w:ascii="Times New Roman" w:hAnsi="Times New Roman"/>
          <w:sz w:val="28"/>
          <w:szCs w:val="28"/>
        </w:rPr>
        <w:t>, 2015. – 163 с.</w:t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Cоциология в аудиториии: исскуство коммуникации: Научно-методическре пособие для преподавателей. 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.: Изд. Центр ХНУ им. В.Н.Каразина, 2004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66 с.</w:t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Ткаченко А.В. Методика преподавания социологии. – М.: Юрайт, 2015. – 369 с.</w:t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Чугаєвський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Г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ціологія педагогі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: навч. посіб. / В. Г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угаєвс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Л. В. Чугаєвська; Нац. пед. ун-т ім. М.П. Драгоманова, Ін-т соціології, психології та упр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. : Вид-во НПУ ім. М.П. Драгоманова, 2012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28 c.</w:t>
      </w:r>
    </w:p>
    <w:p>
      <w:pPr>
        <w:pStyle w:val="Normal"/>
        <w:shd w:fill="FFFFFF" w:val="clear"/>
        <w:spacing w:lineRule="atLeast" w:line="293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2. Додаткові рекомендовані джерела</w:t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 xml:space="preserve"> Воронцов А. В. Об использовании информационных технологий в преподавании социологических дисциплин / А. В. Воронцов, В. Г. Лукьянов // Социологиче- ские исследования. – 2011. – № 6. – С. 94 – 98.</w:t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2.2. </w:t>
      </w:r>
      <w:r>
        <w:rPr>
          <w:rFonts w:cs="Times New Roman" w:ascii="Times New Roman" w:hAnsi="Times New Roman"/>
          <w:sz w:val="28"/>
          <w:szCs w:val="28"/>
        </w:rPr>
        <w:t>Гейдаров П. Ш. О возможностях электронного научного семинара / П. Ш. Гейдаров // Социологические исследования. – 2010. – № 8. – С. 135 – 137.</w:t>
      </w:r>
    </w:p>
    <w:p>
      <w:pPr>
        <w:pStyle w:val="Style15"/>
        <w:ind w:left="0" w:right="-2"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3.2.3. Ігнатенко, В. 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користання мультимедійних презентацій та електронного підручника під час викладання базових навчальних дисциплін / В. М. Ігнатенко, В. Ф. Нефедченко, А. С. Опанасюк // Нові технології навчання : наук.- метод. збірник. – К. : Інститут інноваційних технологій і змісту освіти МОН України, 2010. – № 63 : Ч 1. – С.67-71.</w:t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2.4. </w:t>
      </w:r>
      <w:r>
        <w:rPr>
          <w:rFonts w:cs="Times New Roman" w:ascii="Times New Roman" w:hAnsi="Times New Roman"/>
          <w:color w:val="000000"/>
          <w:sz w:val="28"/>
          <w:szCs w:val="28"/>
        </w:rPr>
        <w:t>Карапетянц І.В. Про викладання соціології в зарубіжних університетах / / СОЦИС, 2000. № 9. С. 123-125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3.2.5. Тарасенко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питання розроблення методик викладання соціології / А. Тарасенко, В. Чепак // Соціологія: теорія, методи, маркетинг. – 2010. – № 2. – С.170-181.</w:t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3"/>
        <w:tabs>
          <w:tab w:val="clear" w:pos="708"/>
          <w:tab w:val="left" w:pos="2160" w:leader="none"/>
        </w:tabs>
        <w:autoSpaceDE w:val="tru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1)</w:t>
      </w:r>
    </w:p>
    <w:p>
      <w:pPr>
        <w:pStyle w:val="Style15"/>
        <w:ind w:left="0" w:right="-2" w:firstLine="708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5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2)</w:t>
      </w:r>
    </w:p>
    <w:p>
      <w:pPr>
        <w:pStyle w:val="Style15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6" w:right="-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6" w:right="-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6" w:right="-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6" w:right="-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6" w:right="-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Style15"/>
        <w:ind w:left="0" w:right="-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15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15"/>
        <w:ind w:left="0" w:right="-2" w:hanging="0"/>
        <w:rPr/>
      </w:pPr>
      <w:r>
        <w:rPr/>
        <w:t>АРКУШ ОБЛІКУ ЗМІН</w:t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031"/>
        <w:gridCol w:w="1080"/>
        <w:gridCol w:w="1620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зміни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листа (сторінк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Дата</w:t>
            </w:r>
          </w:p>
          <w:p>
            <w:pPr>
              <w:pStyle w:val="Header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ведення зміни</w:t>
            </w:r>
          </w:p>
        </w:tc>
      </w:tr>
      <w:tr>
        <w:trPr>
          <w:trHeight w:val="89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Заміненого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Нов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Анульо-</w:t>
            </w:r>
          </w:p>
          <w:p>
            <w:pPr>
              <w:pStyle w:val="Header"/>
              <w:tabs>
                <w:tab w:val="clear" w:pos="708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ано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15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" y="0"/>
                    <wp:lineTo x="-3" y="20854"/>
                    <wp:lineTo x="20705" y="20854"/>
                    <wp:lineTo x="20705" y="0"/>
                    <wp:lineTo x="-3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</w:rPr>
            <w:t xml:space="preserve">Система менеджменту </w:t>
          </w:r>
          <w:r>
            <w:rPr>
              <w:rFonts w:cs="Times New Roman" w:ascii="Times New Roman" w:hAnsi="Times New Roman"/>
              <w:lang w:val="uk-UA"/>
            </w:rPr>
            <w:t>якості.</w:t>
          </w:r>
        </w:p>
        <w:p>
          <w:pPr>
            <w:pStyle w:val="Header"/>
            <w:spacing w:lineRule="auto" w:line="216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а програма</w:t>
          </w:r>
        </w:p>
        <w:p>
          <w:pPr>
            <w:pStyle w:val="Header"/>
            <w:spacing w:lineRule="auto" w:line="216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spacing w:lineRule="auto" w:line="21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"Методика викладання соціології</w:t>
          </w:r>
        </w:p>
        <w:p>
          <w:pPr>
            <w:pStyle w:val="Header"/>
            <w:spacing w:lineRule="auto" w:line="216"/>
            <w:jc w:val="center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у вищій школі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mallCaps/>
            </w:rPr>
          </w:pPr>
          <w:r>
            <w:rPr>
              <w:rFonts w:cs="Times New Roman" w:ascii="Times New Roman" w:hAnsi="Times New Roman"/>
              <w:smallCaps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smallCaps/>
            </w:rPr>
            <w:t>НП 12.01.08 – 01-20</w:t>
          </w:r>
          <w:r>
            <w:rPr>
              <w:rFonts w:cs="Times New Roman" w:ascii="Times New Roman" w:hAnsi="Times New Roman"/>
              <w:smallCaps/>
              <w:lang w:val="en-US"/>
            </w:rPr>
            <w:t>1</w:t>
          </w:r>
          <w:r>
            <w:rPr>
              <w:rFonts w:cs="Times New Roman" w:ascii="Times New Roman" w:hAnsi="Times New Roman"/>
              <w:smallCaps/>
              <w:lang w:val="uk-UA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тор.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9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>із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9</w:t>
          </w:r>
          <w:r>
            <w:rPr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i/>
    </w:rPr>
  </w:style>
  <w:style w:type="character" w:styleId="WW8Num14z2">
    <w:name w:val="WW8Num14z2"/>
    <w:qFormat/>
    <w:rPr>
      <w:i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0"/>
      <w:lang w:val="uk-UA"/>
    </w:rPr>
  </w:style>
  <w:style w:type="character" w:styleId="Style10">
    <w:name w:val="Основной текст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Style11">
    <w:name w:val="Основной текст с отступом Знак"/>
    <w:qFormat/>
    <w:rPr>
      <w:rFonts w:ascii="Calibri" w:hAnsi="Calibri" w:eastAsia="Calibri" w:cs="Times New Roman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2">
    <w:name w:val="Название Знак"/>
    <w:qFormat/>
    <w:rPr>
      <w:rFonts w:ascii="Calibri" w:hAnsi="Calibri" w:eastAsia="Times New Roman" w:cs="Times New Roman"/>
      <w:sz w:val="28"/>
      <w:szCs w:val="28"/>
      <w:lang w:val="uk-UA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  <w:lang w:val="uk-UA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7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240"/>
      <w:ind w:firstLine="567"/>
    </w:pPr>
    <w:rPr>
      <w:rFonts w:ascii="Times New Roman" w:hAnsi="Times New Roman" w:eastAsia="Times New Roman" w:cs="Times New Roman"/>
      <w:sz w:val="27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uk-UA"/>
    </w:rPr>
  </w:style>
  <w:style w:type="paragraph" w:styleId="Style15">
    <w:name w:val="Цитата"/>
    <w:basedOn w:val="Normal"/>
    <w:qFormat/>
    <w:pPr>
      <w:spacing w:lineRule="auto" w:line="240"/>
      <w:ind w:left="-57" w:right="-57" w:hanging="0"/>
      <w:jc w:val="center"/>
    </w:pPr>
    <w:rPr>
      <w:rFonts w:ascii="Arial" w:hAnsi="Arial" w:eastAsia="Times New Roman" w:cs="Arial"/>
      <w:sz w:val="24"/>
      <w:szCs w:val="24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/>
    </w:pPr>
    <w:rPr>
      <w:rFonts w:eastAsia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36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library.univer.kharkov.ua/OpacUnicode/index.php?url=/auteurs/view/289770/source:default" TargetMode="External"/><Relationship Id="rId5" Type="http://schemas.openxmlformats.org/officeDocument/2006/relationships/hyperlink" Target="http://www.library.univer.kharkov.ua/OpacUnicode/index.php?url=/auteurs/view/231285/source:default" TargetMode="External"/><Relationship Id="rId6" Type="http://schemas.openxmlformats.org/officeDocument/2006/relationships/hyperlink" Target="http://irbis-nbuv.gov.ua/cgi-bin/irbis64r_81/cgiirbis_64.exe?Z21ID=&amp;I21DBN=REF&amp;P21DBN=REF&amp;S21STN=1&amp;S21REF=10&amp;S21FMT=fullwebr&amp;C21COM=S&amp;S21CNR=20&amp;S21P01=0&amp;S21P02=0&amp;S21P03=A=&amp;S21COLORTERMS=1&amp;S21STR=&#1063;&#1091;&#1075;&#1072;&#1108;&#1074;&#1089;&#1100;&#1082;&#1080;&#1081; &#1042;$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31:00Z</dcterms:created>
  <dc:creator>Администратор</dc:creator>
  <dc:description/>
  <cp:keywords/>
  <dc:language>en-US</dc:language>
  <cp:lastModifiedBy>Admin</cp:lastModifiedBy>
  <cp:lastPrinted>2016-04-07T12:10:00Z</cp:lastPrinted>
  <dcterms:modified xsi:type="dcterms:W3CDTF">2016-04-07T09:11:00Z</dcterms:modified>
  <cp:revision>11</cp:revision>
  <dc:subject/>
  <dc:title/>
</cp:coreProperties>
</file>