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вчально-науковий Аерокосмічний інститу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іко-енергетичний факультет</w:t>
      </w:r>
    </w:p>
    <w:p>
      <w:pPr>
        <w:pStyle w:val="Heading4"/>
        <w:jc w:val="center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Кафедра </w:t>
      </w:r>
      <w:r>
        <w:rPr>
          <w:rFonts w:eastAsia="MS Mincho;ＭＳ 明朝"/>
          <w:sz w:val="26"/>
          <w:szCs w:val="26"/>
        </w:rPr>
        <w:t>теоретичної та прикладної фізики</w:t>
      </w:r>
    </w:p>
    <w:p>
      <w:pPr>
        <w:pStyle w:val="Normal"/>
        <w:jc w:val="center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  <w:lang w:val="ru-RU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.о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«___» ________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року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0645370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07925407" r:id="rId4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Cs w:val="28"/>
        </w:rPr>
        <w:t>ЕНЕРГОЗБЕРІГАЮЧІ ТЕХНОЛОГІЇ: ДЖЕРЕЛА, ПЕРЕТВОРЮВАЧІ І АКУМУЛЯТОРИ ЕНЕРГІЇ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прям  підготовки: 6.040204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Прикладна фіз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іальність:           7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8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</w:t>
        <w:tab/>
        <w:t xml:space="preserve">    </w:t>
        <w:tab/>
        <w:tab/>
        <w:t>Екзамен – 9 семестр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89</w:t>
      </w:r>
    </w:p>
    <w:p>
      <w:pPr>
        <w:pStyle w:val="Normal"/>
        <w:rPr/>
      </w:pPr>
      <w:r>
        <w:rPr>
          <w:sz w:val="26"/>
          <w:szCs w:val="26"/>
        </w:rPr>
        <w:t>Індивідуальні заняття - 12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– 135/4,5   </w:t>
      </w:r>
    </w:p>
    <w:p>
      <w:pPr>
        <w:pStyle w:val="Normal"/>
        <w:rPr/>
      </w:pPr>
      <w:r>
        <w:rPr>
          <w:sz w:val="26"/>
          <w:szCs w:val="26"/>
        </w:rPr>
        <w:t xml:space="preserve">Курсова робота </w:t>
        <w:tab/>
        <w:t>– 9 семест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</w:t>
        <w:tab/>
        <w:t xml:space="preserve">  Н1-7.04020401/15-</w:t>
      </w:r>
      <w:r>
        <w:rPr>
          <w:sz w:val="26"/>
          <w:szCs w:val="26"/>
          <w:lang w:val="ru-RU"/>
        </w:rPr>
        <w:t>2.1.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Індекс</w:t>
        <w:tab/>
        <w:t xml:space="preserve">  Н1-8.04020401/15-</w:t>
      </w:r>
      <w:r>
        <w:rPr>
          <w:sz w:val="26"/>
          <w:szCs w:val="26"/>
          <w:lang w:val="ru-RU"/>
        </w:rPr>
        <w:t>2.1.5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16"/>
          <w:lang w:val="ru-RU"/>
        </w:rPr>
      </w:pPr>
      <w:r>
        <w:rPr>
          <w:b/>
          <w:sz w:val="28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1-201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Навчальна програма дисципліни «Енергозберігаючі технології: джерела, перетворювачі і акумулятори енергії» розроблена на основі освітньо-професійної програми навчального плану №НС</w:t>
        <w:noBreakHyphen/>
        <w:t>1</w:t>
        <w:noBreakHyphen/>
        <w:t>7.04020401/15 підготовки фахівців освітньо-кваліфікаційного рівня «Спеціаліст» за напрямом 6.040204 «Прикладна фізика» спеціальності 7.04020401 «Прикладна фізика (за галузями використання)»; освітньо-професійної програми навчального плану №НМ</w:t>
        <w:noBreakHyphen/>
        <w:t>1</w:t>
        <w:noBreakHyphen/>
        <w:t>8.04020401/15 підготовки фахівців освітнього ступеня «Магістр» за напрямом 6.040204 «Прикладна фізика» спеціальності 8.04020401 «Прикладна фізика (за галузями використання)», та відповідних нормативних документі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вчальну програму розробив</w:t>
      </w:r>
    </w:p>
    <w:p>
      <w:pPr>
        <w:pStyle w:val="Style9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 xml:space="preserve">професор кафедри теоретичної та 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прикладної фізики</w:t>
        <w:tab/>
        <w:tab/>
        <w:t xml:space="preserve">___________ </w:t>
        <w:tab/>
        <w:tab/>
        <w:tab/>
        <w:t>В. Рєзцов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.04020401 «Прикладна фізика (за галузями використання)» та спеціальність 8.04020401 «Прикладна фізика (за галузями використання)» – кафедри теоретичної та прикладної фізики № ___ від «___» ________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відувач кафедри  ____________________________ 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Навчальна програма обговорена та схвалена на засіданні науково-методично-редакційної ради навчально-наукового Аерокосмічного інституту, протокол № ___ від «___» ________             2016 р.</w:t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Голова НМРР  _________________________________ В. Кравцов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МЕФ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Н.Ладогубець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6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АКІ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В. Шмаров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___»_______________ 2016р.</w:t>
            </w:r>
          </w:p>
          <w:p>
            <w:pPr>
              <w:pStyle w:val="Normal"/>
              <w:ind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ий примірник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Навчальна програма навчальної дисципліни «Енергозберігаючі технології: джерела, перетворювачі і акумулятори енергії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навчальна дисципліна формує фізичні уявлення про джерела енергії та належить до циклу дисциплін природничо-наукової, професійної та практичної підготовки освітньо-кваліфікаційного рівня «Спеціаліст» та освітнього ступеня «Магістр».</w:t>
      </w:r>
    </w:p>
    <w:p>
      <w:pPr>
        <w:pStyle w:val="2"/>
        <w:ind w:firstLine="720"/>
        <w:rPr/>
      </w:pPr>
      <w:r>
        <w:rPr>
          <w:bCs w:val="false"/>
          <w:sz w:val="28"/>
          <w:szCs w:val="28"/>
        </w:rPr>
        <w:t>Метою викладання дисципліни є формування у студентів фізичних уявлення про нетрадиційні та відновлювані джерела енергії. можливості їх використання в побуті людини та на рівні держави.</w:t>
      </w:r>
    </w:p>
    <w:p>
      <w:pPr>
        <w:pStyle w:val="21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и  вивчення навчальної дисципліни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володіння термінологією та основними поняттями дисциплі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ослідження умов отримання енергії нетрадиційних та відновлюваних джер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дослідження кількісних та якісних характеристик кожного з нетрадиційних та відновлюваних джерел енергії та можливості їх комплексного поєдн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та засобами перетворення енергії нетрадиційних та відновлюваних джерел у формі придатній для спожи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методами підвищення ефективності енергетичного обладнання за рахунок застосування акумуляторів енерг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підвищення ефективності обладнання на основі енергетичних відновлюваних джерел енергії за рахунок комплексного їх використ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володіння методами оцінки еколог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енергетичних показників нетрадиційної та відновлюваної енерге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заходів стимулювання розвитку показників нетрадиційної та відновлюваної енергетики при комплексному освоєнні енергозберігаючих технологі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У результаті вивчення навчальної дисципліни «Енергозберігаючі технологій: джерела, перетворювачі та акумулятори енергії» студент повинен: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ови отримання енергії нетрадиційних та відновлюваних джер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методи підвищення ефективності обладнання на основі енергетичних відновлюваних джерел енергії за рахунок комплексного їх використання; 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и стимулювання розвитку показників нетрадиційної та відновлюваної енергетики при комплексному освоєнні енергозберігаючих технологі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ну термінологію, що використовується для визначення ключових понять дисципліни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амостійно оцінювати можливості нетрадиційних та відновлюваних джерел енергії одного із заходів в енергозбереженні внаслідок розвитку енерге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амостійно визначати ефективність застосування різних джерел енергії з врахуванням клімат метеорологічних та географічних особливостей територі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амостійно розробляти оптимальні схеми енергосистем з поєднанням елементів традиційної і нетрадиційної енерге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я науково-технічною, довідковою літературою та володіти навиками пошуку необхідної інформації в бібліотеках та в Інтерне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ювати вплив політичних, психологічних та соціальних факторів на пріоритетне освоєння нетрадиційних та відновлюваних джерел енергії.</w:t>
      </w:r>
    </w:p>
    <w:p>
      <w:pPr>
        <w:pStyle w:val="21"/>
        <w:widowControl w:val="false"/>
        <w:ind w:firstLine="540"/>
        <w:rPr/>
      </w:pPr>
      <w:r>
        <w:rPr/>
        <w:t>Навчальний матеріал дисципліни структурований за модульним принципом і складається з одного навчального модуля., а саме:</w:t>
      </w:r>
    </w:p>
    <w:p>
      <w:pPr>
        <w:pStyle w:val="21"/>
        <w:widowControl w:val="false"/>
        <w:ind w:firstLine="540"/>
        <w:rPr>
          <w:b/>
          <w:b/>
          <w:iCs/>
        </w:rPr>
      </w:pPr>
      <w:r>
        <w:rPr>
          <w:b/>
        </w:rPr>
        <w:t>навчального модуля №1 «Нетрадиційні  і відновлювані джерела енергії та їх використання»</w:t>
      </w:r>
      <w:r>
        <w:rPr/>
        <w:t xml:space="preserve"> який</w:t>
      </w:r>
      <w:r>
        <w:rPr>
          <w:b/>
        </w:rPr>
        <w:t xml:space="preserve"> </w:t>
      </w:r>
      <w:r>
        <w:rPr/>
        <w:t>є логічно завершеною, відносно самостійною, цілісною частиною навчальної дисципліни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кремим другим модулем є курсова робота, яку студент  виконує в</w:t>
      </w:r>
      <w:r>
        <w:rPr>
          <w:sz w:val="28"/>
          <w:szCs w:val="28"/>
        </w:rPr>
        <w:t xml:space="preserve"> дев’ятому семестрі. КР є важливою складовою закріплення та поглиблення теоретичних та практичних знань та вмінь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набутих студентом у процесі засвоєння навчального матеріалу дисципліни.</w:t>
      </w:r>
    </w:p>
    <w:p>
      <w:pPr>
        <w:pStyle w:val="21"/>
        <w:ind w:firstLine="709"/>
        <w:rPr/>
      </w:pPr>
      <w:r>
        <w:rPr>
          <w:szCs w:val="28"/>
        </w:rPr>
        <w:t>Навчальна дисципліна є базою для вивчення таких дисциплін, як: «Фізичне матеріалознавство», «Діагностика енергетичних об’єктів», «Спецкурс «Основи теплообміну»»  та ін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11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2.1. Модуль №1 «Нетрадиційні і відновлювані джерела енергії та їх використання»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. Нетрадиційні і відновлювані джерела енергії та комбіновані системи енергопостачання на їх основі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Місце та  роль нетрадиційних та відновлюваних джерел енергії в сучасній енергетиці. Термінологі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сновні поняття дисципліни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Класифікація нетрадиційних та відновлюваних джерел енергії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 комплексного поєднання нетрадиційних та відновлюваних джерел енергії в комбінованих енергосистемах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2. Методи підвищення енергетичної ефективності і надійності енергопостачання від відновлюваних та нетрадиційних джерел енергії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Засоби підвищення питомих потенціалів енергії нетрадиційних джерел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та основні напрями комплексного використання нетрадиційних джерел енергії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надійності енергопостачання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Залежність ефективності використання енергії відновлюваних джерел від клімат метеорологічних та географічних особливостей територій та від рівня господарської діяльності держав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3. Відновлювані джерела енергії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Комплексне використання відновлюваних джерел енергії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Основні недоліки відновлюваних і нетрадицій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жерел енергії . Залежність ефективності використання енер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новлюваних джерел від клімат метеорологічних та географічних особливостей територій</w:t>
      </w:r>
      <w:r>
        <w:rPr>
          <w:b/>
          <w:sz w:val="28"/>
          <w:szCs w:val="28"/>
        </w:rPr>
        <w:t xml:space="preserve"> та </w:t>
      </w:r>
      <w:r>
        <w:rPr>
          <w:sz w:val="28"/>
          <w:szCs w:val="28"/>
        </w:rPr>
        <w:t>від рівня господарської діяльності держав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b/>
          <w:sz w:val="28"/>
          <w:szCs w:val="28"/>
        </w:rPr>
        <w:t>Тема 2.1.4. Комплексне використання енергії вітру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систем акумулювання в енергосистемах автономної вітроенергет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номна вітроенергетика. Вітроенергетичні станції. Особливості економіки вітроенергетики.  Мала вітроенергетика. Стан та перспективи освоєння вітрової енергії в комплексних енергосистемах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5. Комплексне використання енергії сонячної радіації</w:t>
      </w:r>
      <w:r>
        <w:rPr/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>Сонячна електроенергетика</w:t>
      </w:r>
      <w:r>
        <w:rPr>
          <w:b/>
          <w:sz w:val="28"/>
          <w:szCs w:val="28"/>
        </w:rPr>
        <w:t>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Системи теплового та електричного акумулювання для сонячної енергетики. Комплексне енергопостачання в сонячній енергетиці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рансформації енергетичних потоків сонячного випромінювання у фото батареях і сонячних колекторах та напрямки підвищення їх енергетичної та техніко економічної ефективності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6. Комплексне використання енергії біомаси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хнологія переробки біомаси в біогаз та біопалив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технологічні схеми отримання біогазу. Термодинамічні цикли при використанні біодизеля в двигунах внутрішнього згоряння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7.Комплексне використання геотермальної енергі</w:t>
      </w:r>
      <w:r>
        <w:rPr>
          <w:sz w:val="28"/>
          <w:szCs w:val="28"/>
        </w:rPr>
        <w:t xml:space="preserve">ї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Геотермальні ресурси України та стан їх освоє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Особливості використання теплової енергії підземних вод. Практичне застосування геотермальної енергії для теплопостачання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8. Комплексне використання енергії малих річок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іали енергії малих річок по регіонах України. Основні типи гідрогенераторів, що використовуються для вироблення електричної енергії.</w:t>
      </w:r>
    </w:p>
    <w:p>
      <w:pPr>
        <w:pStyle w:val="Normal"/>
        <w:ind w:right="-57" w:firstLine="720"/>
        <w:rPr/>
      </w:pPr>
      <w:r>
        <w:rPr>
          <w:b/>
          <w:sz w:val="28"/>
          <w:szCs w:val="28"/>
        </w:rPr>
        <w:t>Тема 2.1.9. Комплексне використання енергії довкілля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и теплових насосів типу повітря–фреон та «вода–фреон»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функціонування комплексів сонячні колектори– теплові насоси типу «вода–вода»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0. Методи підвищення ефективності застосування відновлюваних джерел енергії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відновлювальних джерел енергії для розвитку енергетики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и фінансово-економічної підтримки розвитку відновлювальних джерел у світі та Україні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и нарощування об’ємів виробництва електричної та теплової енергії від відновлювальних джерел в Україні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Тема 2.1.11. Воднева енергетика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Методи промислового отримання, зберігання і використання водню для цілей енергетики. Застосування водню в якості енергоносія в системах з автономним енергозабезпеченням. Використання водню на транспорті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водню як енергоносія майбутнього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b/>
          <w:sz w:val="28"/>
          <w:szCs w:val="28"/>
        </w:rPr>
        <w:t>Тема 2.1.12. Нетрадиційні джерела енергії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Енергетичні ресурси, напрямки та рівні освоєння енергії нетрадиційних і відновлювальних джерел.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не використання нетрадиційних джерел енергії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та основні напрями комплексного використання нетрадиційних джерел енергії</w:t>
      </w:r>
      <w:r>
        <w:rPr>
          <w:b/>
          <w:sz w:val="28"/>
          <w:szCs w:val="28"/>
        </w:rPr>
        <w:t>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Тема 2.1.13. Комплексне використання енергії скидного енерго технологічного потенціалу</w:t>
      </w:r>
      <w:r>
        <w:rPr>
          <w:sz w:val="28"/>
          <w:szCs w:val="28"/>
        </w:rPr>
        <w:t xml:space="preserve">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>Сучасні технології використання теплової енергії водних ресурсів в Україні.</w:t>
      </w:r>
    </w:p>
    <w:p>
      <w:pPr>
        <w:pStyle w:val="Normal"/>
        <w:ind w:left="720" w:right="-57" w:hanging="0"/>
        <w:jc w:val="both"/>
        <w:rPr/>
      </w:pPr>
      <w:r>
        <w:rPr>
          <w:sz w:val="28"/>
          <w:szCs w:val="28"/>
        </w:rPr>
        <w:t xml:space="preserve">Тема 2.1.14. </w:t>
      </w:r>
      <w:r>
        <w:rPr>
          <w:b/>
          <w:sz w:val="28"/>
          <w:szCs w:val="28"/>
        </w:rPr>
        <w:t xml:space="preserve">Комплексне використання енергії промислових газів </w:t>
      </w:r>
      <w:r>
        <w:rPr>
          <w:sz w:val="28"/>
          <w:szCs w:val="28"/>
        </w:rPr>
        <w:t>Підвищення рівня ефективності утилізації промислових газів за рахунок використання комплексних технологій.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15. Комплексне використання газу малих газових, газоконденсатних та нафто- газоконденсатних родовищ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Техніко–економічні передумови отримання в Україні сланцевого газу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ії підвищення видобутку газу. Екологічні аспекти при видобуванні сланцевого газу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Тема 2.1.16. </w:t>
      </w:r>
      <w:r>
        <w:rPr>
          <w:b/>
          <w:sz w:val="28"/>
          <w:szCs w:val="28"/>
        </w:rPr>
        <w:t>Комплексне використання попутного газу нафтових родовищ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озабалансових джерел енергії. Технології сепарації та очищення попутного газу.</w:t>
      </w:r>
    </w:p>
    <w:p>
      <w:pPr>
        <w:pStyle w:val="Normal"/>
        <w:widowControl w:val="false"/>
        <w:spacing w:before="120" w:after="0"/>
        <w:ind w:firstLine="708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iCs/>
          <w:sz w:val="28"/>
          <w:szCs w:val="28"/>
        </w:rPr>
        <w:t>.2. Модуль №2 «</w:t>
      </w:r>
      <w:r>
        <w:rPr>
          <w:b/>
          <w:sz w:val="28"/>
          <w:szCs w:val="28"/>
        </w:rPr>
        <w:t>Курсова робот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 робота (КР) з дисципліни виконується у дев’ятому семестрі, відповідно до затверджених у в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 дисципліни в області енергозберігаючих технолог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КР є важливим етапом отримання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авичок роботи з довідковою та науково-технічною літературо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КР важливим етапом у підготовці студентів за спеціальністю “Прикладна фізик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ому студенту для виконання КР „Комплексне використання нетрадиційних і відновлюваних джерел енергії” видається індивідуальне завдання. 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Normal"/>
        <w:spacing w:before="120" w:after="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Normal"/>
        <w:spacing w:before="120" w:after="0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і рекомендовані джерела</w:t>
      </w:r>
    </w:p>
    <w:p>
      <w:pPr>
        <w:pStyle w:val="BodyText1"/>
        <w:suppressAutoHyphens w:val="true"/>
        <w:ind w:firstLine="720"/>
        <w:rPr>
          <w:szCs w:val="28"/>
        </w:rPr>
      </w:pPr>
      <w:r>
        <w:rPr>
          <w:szCs w:val="28"/>
        </w:rPr>
        <w:t xml:space="preserve">3.1.1. </w:t>
      </w:r>
      <w:r>
        <w:rPr>
          <w:color w:val="000000"/>
          <w:szCs w:val="28"/>
        </w:rPr>
        <w:t xml:space="preserve">Дикий М.О. </w:t>
      </w:r>
      <w:r>
        <w:rPr>
          <w:color w:val="000000"/>
          <w:spacing w:val="2"/>
          <w:szCs w:val="28"/>
        </w:rPr>
        <w:t>Поновлювані джерела енергії К.: Вища школа, 1993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>
          <w:color w:val="000000"/>
          <w:spacing w:val="1"/>
        </w:rPr>
        <w:t xml:space="preserve">Веников В.А., Путятин Е.В. </w:t>
      </w:r>
      <w:r>
        <w:rPr>
          <w:color w:val="000000"/>
          <w:spacing w:val="2"/>
        </w:rPr>
        <w:t>Введение в специальность. Электроэнергетика. М.: Высш. школа, 1988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/>
        <w:t xml:space="preserve"> </w:t>
      </w:r>
      <w:r>
        <w:rPr/>
        <w:t>Екологізація енергетики: Навч. пос. / Шевчук В.Я., Бічивський Г.О., Сатолкін Ю.М., Навроцький В.М. - К.: Вища освіта, 2002. - 111 с.</w:t>
      </w:r>
    </w:p>
    <w:p>
      <w:pPr>
        <w:pStyle w:val="BodyText1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rPr>
          <w:szCs w:val="28"/>
        </w:rPr>
      </w:pPr>
      <w:r>
        <w:rPr/>
        <w:t xml:space="preserve"> </w:t>
      </w:r>
      <w:r>
        <w:rPr/>
        <w:t>Енергоефективність та відновлювальні джерела енергії / Під заг. ред..А.К.Шидловського. –Київ; Українські енциклопедичні знання, 2007. –560 с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одаткові рекомендовані джерела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1.  Лоскутов А.Ю., Михайлов А.С. Введение в синергетику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9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72 с.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2.  Гленсдорф П., Пригожин И. Термодинамическая теория структуры, устойчивости и флуктуац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ир, 197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0 с.</w:t>
      </w:r>
    </w:p>
    <w:p>
      <w:pPr>
        <w:pStyle w:val="Normal"/>
        <w:ind w:right="-57" w:firstLine="720"/>
        <w:rPr/>
      </w:pPr>
      <w:r>
        <w:rPr>
          <w:sz w:val="28"/>
          <w:szCs w:val="28"/>
        </w:rPr>
        <w:t xml:space="preserve">3.2.3. Полак А.С., Михайлов А.С. Самоорганизация в неравновесных физико-химических система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6 с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  <w:t xml:space="preserve">3.2.4. Ланда П.С. Автоколебания  в распределенных системах. 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Наука, 198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2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8"/>
        <w:gridCol w:w="1274"/>
        <w:gridCol w:w="2831"/>
        <w:gridCol w:w="1444"/>
        <w:gridCol w:w="16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1149"/>
        <w:gridCol w:w="1119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змі-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Енергозберігаючі технології: джерела, перетворювачі і акумулятори енергії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BodyText2">
    <w:name w:val="Body Text 2"/>
    <w:basedOn w:val="Normal"/>
    <w:qFormat/>
    <w:pPr>
      <w:suppressAutoHyphens w:val="true"/>
      <w:ind w:left="284" w:firstLine="567"/>
    </w:pPr>
    <w:rPr>
      <w:rFonts w:ascii="Arial" w:hAnsi="Arial" w:cs="Arial"/>
      <w:szCs w:val="20"/>
      <w:lang w:eastAsia="zh-CN"/>
    </w:rPr>
  </w:style>
  <w:style w:type="paragraph" w:styleId="BodyText1">
    <w:name w:val="Body Text1"/>
    <w:basedOn w:val="Normal"/>
    <w:qFormat/>
    <w:pPr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5:00Z</dcterms:created>
  <dc:creator>Кучер</dc:creator>
  <dc:description/>
  <cp:keywords/>
  <dc:language>en-US</dc:language>
  <cp:lastModifiedBy>Оксана Василівна</cp:lastModifiedBy>
  <cp:lastPrinted>2016-02-16T11:16:00Z</cp:lastPrinted>
  <dcterms:modified xsi:type="dcterms:W3CDTF">2016-03-02T09:37:00Z</dcterms:modified>
  <cp:revision>44</cp:revision>
  <dc:subject/>
  <dc:title>МІНІСТЕРСТВО ОСВІТИ І НАУКИ, МОЛОДІ ТА СПОРТУ УКРАЇНИ </dc:title>
</cp:coreProperties>
</file>