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наук</w:t>
      </w:r>
    </w:p>
    <w:p>
      <w:pPr>
        <w:pStyle w:val="Heading4"/>
        <w:jc w:val="center"/>
        <w:rPr/>
      </w:pPr>
      <w:r>
        <w:rPr/>
        <w:t>Кафедра комп’ютерних інформаційн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7811314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Методи та системи штучного інтелекту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1 "Комп’ютерні науки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5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68      </w:t>
        <w:tab/>
      </w:r>
      <w:r>
        <w:rPr>
          <w:sz w:val="28"/>
          <w:lang w:val="ru-RU"/>
        </w:rPr>
        <w:t xml:space="preserve">      </w:t>
        <w:tab/>
        <w:tab/>
        <w:t>Екзамен</w:t>
      </w:r>
      <w:r>
        <w:rPr>
          <w:sz w:val="28"/>
        </w:rPr>
        <w:t xml:space="preserve"> </w:t>
        <w:tab/>
        <w:t>– 5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76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44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sz w:val="28"/>
        </w:rPr>
        <w:t xml:space="preserve">Індекс </w:t>
      </w:r>
      <w:r>
        <w:rPr>
          <w:b/>
          <w:sz w:val="28"/>
          <w:lang w:val="ru-RU"/>
        </w:rPr>
        <w:t>Н4-6.050101-1/11-3.1.17</w:t>
      </w:r>
    </w:p>
    <w:p>
      <w:pPr>
        <w:pStyle w:val="Normal"/>
        <w:spacing w:before="12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 xml:space="preserve">  Н4-6.050101-2/11-3.1.17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Я НАУ НП 09.01.03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Методи та системи штучного інтелекту" розроблена на основі освітньо-професійної програми та навчальних планів № НБ-4-6.050101-1/11 та № НБ-4-6.050101-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1 "Комп’ютерні науки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л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цент кафедри комп’ютер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их технологій ____________________________ А.Савч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1 "Інформаційні управляючі системи та технології") – кафедри комп’ютерних</w:t>
      </w:r>
      <w:r>
        <w:rPr>
          <w:bCs/>
          <w:sz w:val="27"/>
          <w:szCs w:val="27"/>
        </w:rPr>
        <w:t xml:space="preserve"> інформаційних технологій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Ю.Зіатдінов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1 "Комп'ютерні науки" (спеціальність 7/8.05010102 "</w:t>
      </w:r>
      <w:r>
        <w:rPr/>
        <w:t xml:space="preserve"> </w:t>
      </w:r>
      <w:r>
        <w:rPr>
          <w:bCs/>
          <w:spacing w:val="-8"/>
          <w:sz w:val="27"/>
          <w:szCs w:val="27"/>
        </w:rPr>
        <w:t>Інформаційні технології проектування") – кафедри прикладної інформатики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В.Гамаю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наук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__Л.Іва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Н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М.Сидор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1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2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>1.3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Представлення знань у системах штучного інтелекту"……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2 "Проектування систем штучного інтелекту"…………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3.    Список рекомендованих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4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6</w:t>
            </w:r>
          </w:p>
          <w:p>
            <w:pPr>
              <w:pStyle w:val="Normal"/>
              <w:spacing w:before="120" w:after="0"/>
              <w:ind w:right="-57" w:hanging="0"/>
              <w:jc w:val="right"/>
              <w:rPr>
                <w:iCs/>
                <w:sz w:val="27"/>
                <w:szCs w:val="27"/>
                <w:lang w:val="ru-RU"/>
              </w:rPr>
            </w:pPr>
            <w:r>
              <w:rPr>
                <w:iCs/>
                <w:sz w:val="27"/>
                <w:szCs w:val="27"/>
                <w:lang w:val="ru-RU"/>
              </w:rPr>
              <w:t>7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інформаційних управляючих систем та технологій.</w:t>
      </w:r>
    </w:p>
    <w:p>
      <w:pPr>
        <w:pStyle w:val="3"/>
        <w:ind w:firstLine="70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Метою викладання дисципліни є надання студентам базових теоретичних знань щодо методів проектування систем штучного інтелекту та набуття початкових практичних навиків проектування інтелектуальних інформаційних управляючих систем та технічних автоматизованих систем цивільної авіації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та осмислення </w:t>
      </w:r>
      <w:r>
        <w:rPr>
          <w:sz w:val="28"/>
        </w:rPr>
        <w:t>фундаментальних понять штучного інтел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дослідження методів та моделей представлення знань у системах штучного інтелекту (СШ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слідження </w:t>
      </w:r>
      <w:r>
        <w:rPr>
          <w:sz w:val="28"/>
        </w:rPr>
        <w:t>принципів побудови СШІ, зокрема, експертни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8"/>
        </w:rPr>
        <w:t>формування навиків по самостійному оволодінню сучасними технологіями побудови інтелектуальних систем, представлення їх в загальній структурі інформаційних управляючих технологі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сновні методи представлення та використання зн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основи теорії логічного вив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методи виводу на фреймових та сіткових структу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сучасні програмні та інструментальні засоби для проектування СШ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</w:rPr>
      </w:pPr>
      <w:r>
        <w:rPr>
          <w:sz w:val="28"/>
        </w:rPr>
        <w:t>методи та етапи розробки експертних систем.</w:t>
      </w:r>
    </w:p>
    <w:p>
      <w:pPr>
        <w:pStyle w:val="Normal"/>
        <w:ind w:firstLine="705"/>
        <w:jc w:val="both"/>
        <w:rPr/>
      </w:pPr>
      <w:r>
        <w:rPr>
          <w:b/>
          <w:bCs/>
          <w:iCs/>
          <w:sz w:val="27"/>
          <w:szCs w:val="27"/>
        </w:rPr>
        <w:t>Вміти</w:t>
      </w:r>
      <w:r>
        <w:rPr>
          <w:b/>
          <w:bCs/>
          <w:sz w:val="27"/>
          <w:szCs w:val="27"/>
        </w:rPr>
        <w:t>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самостійно </w:t>
      </w:r>
      <w:r>
        <w:rPr>
          <w:spacing w:val="-1"/>
          <w:szCs w:val="28"/>
        </w:rPr>
        <w:t>розробляти програми на мові логічного програмування</w:t>
      </w:r>
      <w:r>
        <w:rPr/>
        <w:t>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розробляти методи та стратегії виведення у продукційних, сіткових та фреймових структура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застосовувати існуючи оболонки експертних систем для програмуванн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будувати прототипи експертних систе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 xml:space="preserve">Навчальний матеріал дисципліни структурований за модульним принципом і складається з двох класичних навчальних модулів.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П</w:t>
      </w:r>
      <w:r>
        <w:rPr>
          <w:sz w:val="27"/>
          <w:szCs w:val="27"/>
        </w:rPr>
        <w:t>редставлення знань у системах штучного інтелекту"</w:t>
      </w:r>
      <w:r>
        <w:rPr>
          <w:iCs/>
          <w:sz w:val="27"/>
          <w:szCs w:val="27"/>
        </w:rPr>
        <w:t xml:space="preserve">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pacing w:val="-1"/>
          <w:sz w:val="28"/>
          <w:szCs w:val="28"/>
        </w:rPr>
        <w:t>основні</w:t>
      </w:r>
      <w:r>
        <w:rPr>
          <w:sz w:val="28"/>
        </w:rPr>
        <w:t xml:space="preserve"> </w:t>
      </w:r>
      <w:r>
        <w:rPr>
          <w:spacing w:val="-1"/>
          <w:sz w:val="28"/>
          <w:szCs w:val="28"/>
        </w:rPr>
        <w:t>моделі</w:t>
      </w:r>
      <w:r>
        <w:rPr>
          <w:sz w:val="28"/>
        </w:rPr>
        <w:t xml:space="preserve"> зн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8"/>
        </w:rPr>
        <w:t>методи «сліпого» та евристичного пошу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8"/>
        </w:rPr>
        <w:t>методи пошуку рішень при зведенні задач до сукупності підзадач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>самостійно розробляти моделі знань з застосуванням мови логічного програмування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 xml:space="preserve">1.5.2. У результаті засвоєння навчального матеріалу навчального модуля </w:t>
      </w:r>
      <w:r>
        <w:rPr>
          <w:sz w:val="27"/>
          <w:szCs w:val="27"/>
        </w:rPr>
        <w:t>№2 "Проектування систем штучного інтелекту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>
          <w:sz w:val="27"/>
          <w:szCs w:val="27"/>
        </w:rPr>
      </w:pPr>
      <w:r>
        <w:rPr>
          <w:sz w:val="27"/>
          <w:szCs w:val="27"/>
        </w:rPr>
        <w:t xml:space="preserve">принципи проектування та роботи основних класів систем штучного інтелекту.   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sz w:val="27"/>
          <w:szCs w:val="27"/>
        </w:rPr>
        <w:t>самостійно проектувати системи штучного інтелекту певного класу, використовуючи сучасні програмні та інструментальні засоби.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46355</wp:posOffset>
                </wp:positionV>
                <wp:extent cx="4441825" cy="191198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680" cy="1911960"/>
                          <a:chOff x="0" y="0"/>
                          <a:chExt cx="4441680" cy="1911960"/>
                        </a:xfrm>
                      </wpg:grpSpPr>
                      <wps:wsp>
                        <wps:cNvSpPr/>
                        <wps:spPr>
                          <a:xfrm>
                            <a:off x="651600" y="0"/>
                            <a:ext cx="100440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6840"/>
                            <a:ext cx="105084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.ймовірн., імовірн.проц. та мат.стати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0"/>
                            <a:ext cx="10393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рет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1422360"/>
                            <a:ext cx="1050840" cy="48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ектування комп‘ютерних систем та мер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1386360"/>
                            <a:ext cx="10393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режн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нформаційн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ехнолог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651600"/>
                            <a:ext cx="1783800" cy="50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етоди та системи штучного інтелекту</w:t>
                              </w:r>
                            </w:p>
                          </w:txbxContent>
                        </wps:txbx>
                        <wps:bodyPr lIns="54000" rIns="5400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506880"/>
                            <a:ext cx="25020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4971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506880"/>
                            <a:ext cx="3258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8686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1168920"/>
                            <a:ext cx="362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132920"/>
                            <a:ext cx="36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615240"/>
                            <a:ext cx="1039320" cy="49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баз даних та знань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103932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ізація та програмува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9050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1168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386360"/>
                            <a:ext cx="1050840" cy="48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ектування інформаційних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3.65pt;width:349.75pt;height:150.55pt" coordorigin="1227,73" coordsize="6995,3011">
                <v:roundrect id="shape_0" fillcolor="yellow" stroked="t" o:allowincell="f" style="position:absolute;left:2253;top:73;width:1581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щ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987;top:84;width:1654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.ймовірн., імовірн.проц. та мат.стати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787;top:73;width:1636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рет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876;top:2313;width:1654;height:7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ектування комп‘ютерних систем та мер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824;top:2256;width:1636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режні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нформаційн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ехнологі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aqua" stroked="t" o:allowincell="f" style="position:absolute;left:3339;top:1099;width:2808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етоди та системи штучного інтелект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line id="shape_0" from="3108,871" to="3501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9,856" to="4769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4,871" to="6526,1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9,1441" to="6584,14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1914" to="3419,2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9,1857" to="6668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6585;top:1042;width:1636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баз даних та знань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227;top:1042;width:1636;height:9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ізація та програму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2880,1498" to="3344,1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1914" to="4788,2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5871;top:2256;width:1654;height:7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ектування інформаційних сист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3"/>
        <w:jc w:val="center"/>
        <w:rPr>
          <w:b/>
          <w:b/>
        </w:rPr>
      </w:pPr>
      <w:r>
        <w:rPr>
          <w:b/>
        </w:rPr>
        <w:t>2. ЗМІСТ НАВЧАЛЬНОЇ ДИСЦИПЛІНИ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 xml:space="preserve">2.1. Модуль №1 </w:t>
      </w:r>
      <w:r>
        <w:rPr>
          <w:b/>
          <w:iCs/>
          <w:sz w:val="27"/>
          <w:szCs w:val="27"/>
        </w:rPr>
        <w:t>"П</w:t>
      </w:r>
      <w:r>
        <w:rPr>
          <w:b/>
          <w:sz w:val="27"/>
          <w:szCs w:val="27"/>
        </w:rPr>
        <w:t>редставлення знань у системах штучного інтелекту"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Місце дисципліни в системі підготовки фахівця з інформаційних</w:t>
      </w:r>
      <w:r>
        <w:rPr>
          <w:sz w:val="27"/>
          <w:szCs w:val="27"/>
        </w:rPr>
        <w:t xml:space="preserve"> управляючих систем та технологій. Мета та завдання дисципліни. Інтегровані вимоги до знань та умінь з дисципліни.</w:t>
      </w:r>
      <w:r>
        <w:rPr/>
        <w:t xml:space="preserve"> Поняття штучного інтелекту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оняття інтелектуальної системи (ІС) та інтелектуальної задачі (ІЗ). Види інтелектуальних систем та їх особливості. Класифікація задач, що розв‘язуються за допомогою інтелектуальних систем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Способи подання ІЗ, їхні переваги та недоліки. Інтелектуальна задача: визначення та постановка. Формальне представлення та визначення інтелектуальної задачі для конкретної кібернетичної системи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ошук рішень ІЗ у просторі станів. Теорія графів. Стратегії пошуку у просторі станів. Пошук в глибину та в ширину. Методи «сліпого» та евристичного пошуків. Алгоритм евристичного пошуку. Застосування евристичного пошуку в експертних системах. Допустимість, монотонність, інформативність евристичного пошуку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ошук рішень ІЗ у просторі станів. Теорія графів. Стратегії пошуку у просторі станів. Пошук в глибину та в ширину. Методи «сліпого» та евристичного пошуків. Алгоритм евристичного пошуку. Застосування евристичного пошуку в експертних системах. Допустимість, монотонність, інформативність евристичного пошуку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Знання та моделі представлення знань у системах штучного інтелекту (СШІ). Основні поняття. Відмінність даних та знань. Види моделей представлення знань. Формальні та неформальні моделі. Області застосування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Продукційні моделі представлення знань. Основні поняття. Структура продукційної моделі. Переважні сфери застосування. Приклади.</w:t>
      </w:r>
    </w:p>
    <w:p>
      <w:pPr>
        <w:pStyle w:val="3"/>
        <w:numPr>
          <w:ilvl w:val="2"/>
          <w:numId w:val="5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Управління пошуком рішень у продукційних системах. Правила логічного виводу у продукційних моделях. Механізм виключень та повернень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 xml:space="preserve">2.2. Модуль №2 "Проектування систем штучного інтелекту".           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/>
        <w:t>Семантичні сітки (СС): основні поняття, типи, способи опису. Логічне виведення на СС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Фрейми: основні поняття, структура фрейма. Фреймові системи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Експертні системи (ЕС). Призначення та принцип будови. Узагальнена архітектура. Класи задач, які вирішуються за допомогою ЕС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Розробка ЕС. Етапи розробки. Придбання знань. Пошук та пояснення рішень. Інженерія знань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>Сучасні програмні та інструментальні засоби створення СШІ: Visual Prolog, Allegro CLOS, CLIPS, JESS. Мови функціонального та логічного програмування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Cs w:val="26"/>
        </w:rPr>
        <w:t xml:space="preserve">Нейронні мережі. Історія розвитку. Області застосування. Класифікація та структура.  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ind w:left="0" w:firstLine="709"/>
        <w:rPr>
          <w:b/>
          <w:b/>
          <w:spacing w:val="-4"/>
          <w:sz w:val="27"/>
          <w:szCs w:val="27"/>
        </w:rPr>
      </w:pPr>
      <w:r>
        <w:rPr>
          <w:sz w:val="27"/>
          <w:szCs w:val="27"/>
          <w:lang w:val="ru-RU"/>
        </w:rPr>
        <w:t xml:space="preserve"> </w:t>
      </w:r>
      <w:r>
        <w:rPr>
          <w:szCs w:val="26"/>
        </w:rPr>
        <w:t>Онтологічний підхід до представлення та інтеграції знань у розподілених інформаційних середовищах типу Інтернет.</w:t>
      </w:r>
      <w:r>
        <w:rPr>
          <w:szCs w:val="26"/>
          <w:lang w:val="ru-RU"/>
        </w:rPr>
        <w:t xml:space="preserve"> </w:t>
      </w:r>
      <w:r>
        <w:rPr>
          <w:szCs w:val="26"/>
        </w:rPr>
        <w:t>Онтології як спосіб представлення знань. Класифікація онтологій.</w:t>
      </w:r>
    </w:p>
    <w:p>
      <w:pPr>
        <w:pStyle w:val="Normal"/>
        <w:spacing w:lineRule="auto" w:line="232" w:before="120" w:after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color w:val="FF0000"/>
          <w:sz w:val="27"/>
          <w:szCs w:val="27"/>
        </w:rPr>
        <w:tab/>
      </w: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3.1. Список рекомендованих джерел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итер Джексон. Введение в экспертные системы.: Пер. с англ. М.: Издательский дом «Вильямс», 2001. – 624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тюарт Рассел. Искусственный интеллект: современный подход. 2-е изд.  Пер с англ./ С.Рассел, П.Норвиг. – К.: Вильямс, 2006. – 140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Роберт Каллан. Основные концепции нейронных сетей.: Пер. с англ. </w:t>
        <w:softHyphen/>
        <w:t>– М.: Вильямс, 2001. – 287 с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ru-RU"/>
        </w:rPr>
        <w:tab/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7"/>
          <w:szCs w:val="27"/>
          <w:lang w:val="ru-RU"/>
        </w:rPr>
      </w:pPr>
      <w:hyperlink r:id="rId4">
        <w:r>
          <w:rPr>
            <w:rStyle w:val="InternetLink"/>
            <w:sz w:val="27"/>
            <w:szCs w:val="27"/>
          </w:rPr>
          <w:t>http://www.aiportal.ru</w:t>
        </w:r>
      </w:hyperlink>
      <w:r>
        <w:rPr>
          <w:sz w:val="27"/>
          <w:szCs w:val="27"/>
        </w:rPr>
        <w:t xml:space="preserve"> –  Портал штучного інтелекту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Методи та системи штучного інтелекту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1.03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Тема 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Тема %1.%2."/>
      <w:lvlJc w:val="left"/>
      <w:pPr>
        <w:tabs>
          <w:tab w:val="num" w:pos="57"/>
        </w:tabs>
        <w:ind w:left="0" w:firstLine="57"/>
      </w:pPr>
      <w:rPr/>
    </w:lvl>
    <w:lvl w:ilvl="2">
      <w:start w:val="1"/>
      <w:numFmt w:val="decimal"/>
      <w:lvlText w:val="Тема 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Тема 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Тема %1.%2."/>
      <w:lvlJc w:val="left"/>
      <w:pPr>
        <w:tabs>
          <w:tab w:val="num" w:pos="1473"/>
        </w:tabs>
        <w:ind w:left="1416" w:firstLine="57"/>
      </w:pPr>
      <w:rPr/>
    </w:lvl>
    <w:lvl w:ilvl="2">
      <w:start w:val="1"/>
      <w:numFmt w:val="decimal"/>
      <w:lvlText w:val="Тема %1.%2.%3."/>
      <w:lvlJc w:val="left"/>
      <w:pPr>
        <w:tabs>
          <w:tab w:val="num" w:pos="2856"/>
        </w:tabs>
        <w:ind w:left="2640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iporta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1:00Z</dcterms:created>
  <dc:creator>Savchenko</dc:creator>
  <dc:description/>
  <cp:keywords/>
  <dc:language>en-US</dc:language>
  <cp:lastModifiedBy>Student</cp:lastModifiedBy>
  <cp:lastPrinted>2011-03-10T09:10:00Z</cp:lastPrinted>
  <dcterms:modified xsi:type="dcterms:W3CDTF">2012-12-20T10:08:00Z</dcterms:modified>
  <cp:revision>22</cp:revision>
  <dc:subject/>
  <dc:title>МІНІСТЕРСТВО ОСВІТИ І НАУКИ УКРАЇНИ</dc:title>
</cp:coreProperties>
</file>