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ДХОДИ ДО АНАЛІЗУ ЕКОНОМІЧНОЇ БЕЗПЕКИ У РЕСТОРАННОМУ ГОСПОДАРСТВ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А. Борисю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І. В. Зар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ціональний авіаційний університ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ння ресторанного господарства однією з найприбутковіших галузей економіки у світі доводить необхідність забезпечення високого рівня стабільності щодо його діяльності та розвитку. Натомість ресторанна діяльність є однією з найризиковіших видів бізнесу. В цьому контексті вагомим аспектом цієї проблематики є забезпечення економічної безпеки діяльності закладів ресторанного господарства, як способу мінімізації ризиків та загроз і стабілізації прогресивного розвитку галуз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жаль, слід констатувати, що дана проблематика майже не знаходить свого відображення в працях вітчизняних вчених. Вважаємо, що це пов’язано з тим, що економічна безпека як наука в Україні тільки починає знаходити своє місце в колі наукових та прикладних знань щодо економіки та господарської діяльності в цілому.</w:t>
      </w:r>
    </w:p>
    <w:p>
      <w:pPr>
        <w:pStyle w:val="Normal"/>
        <w:spacing w:lineRule="auto" w:line="240" w:before="0" w:after="0"/>
        <w:ind w:firstLine="567"/>
        <w:jc w:val="both"/>
        <w:rPr/>
      </w:pPr>
      <w:r>
        <w:rPr>
          <w:rFonts w:cs="Times New Roman" w:ascii="Times New Roman" w:hAnsi="Times New Roman"/>
          <w:color w:val="000000"/>
          <w:sz w:val="28"/>
          <w:szCs w:val="28"/>
        </w:rPr>
        <w:t xml:space="preserve">Сьогодні термін «безпека» (лат. securitas – безтурботність, недбалість, душевний спокій, вільність від страху, небезпеки, спокій) можна розглядати на різних ієрархічних </w:t>
      </w:r>
      <w:r>
        <w:rPr>
          <w:rFonts w:cs="Times New Roman" w:ascii="Times New Roman" w:hAnsi="Times New Roman"/>
          <w:sz w:val="28"/>
          <w:szCs w:val="28"/>
        </w:rPr>
        <w:t xml:space="preserve">рівнях </w:t>
      </w:r>
      <w:r>
        <w:rPr>
          <w:rFonts w:cs="Times New Roman" w:ascii="Times New Roman" w:hAnsi="Times New Roman"/>
          <w:color w:val="000000"/>
          <w:sz w:val="28"/>
          <w:szCs w:val="28"/>
        </w:rPr>
        <w:t>як стан захищеності життєво важливих інтересів від внутрішніх та зовнішніх загроз. На рівні особистості – захищеність її прав і свобод, на рівні суспільства – збереження її матеріальних і духовних цінностей, на рівні держави – збереження конституційного ладу, суверенітет і територіальну цілісність.</w:t>
      </w:r>
    </w:p>
    <w:p>
      <w:pPr>
        <w:pStyle w:val="Normal"/>
        <w:spacing w:lineRule="auto" w:line="240" w:before="0" w:after="0"/>
        <w:ind w:firstLine="567"/>
        <w:jc w:val="both"/>
        <w:rPr/>
      </w:pPr>
      <w:r>
        <w:rPr>
          <w:rFonts w:cs="Times New Roman" w:ascii="Times New Roman" w:hAnsi="Times New Roman"/>
          <w:sz w:val="28"/>
          <w:szCs w:val="28"/>
        </w:rPr>
        <w:t>Характеризуючи безпеку в економічному аспекті її слід розуміти як можливість застосування ресурсів, необхідних для нормального та стабільного функціонування господарської одиниці, а також для її економічного рос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загальнюючи визначення різних науковців щодо економічної безпеки, економічну безпеку у ресторанному господарстві, на нашу думку, слід розглядати як сукупність заходів відповідних служб для забезпечення захищеності найважливіших систем функціонування ресторану через відповідні економічні, організаційні, соціальні та інформаційні чинники та оптимальне використання наявних і залучених ресурсів рестора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ібно зазначити, що будь-яка діяльність, у тому числі і забезпечення економічної безпеки, має певні стратегічні орієнтири, врахування яких у роботі підприємства є обов’язковим для подальшого розвитку. В стратегічному плані безпекова діяльність ресторану спрямована на вдосконалення іміджу закладу, втримання ринкової ніші, посилення конкурентних позицій, диференціацію та диверсифікацію господарської діяльності</w:t>
      </w:r>
    </w:p>
    <w:p>
      <w:pPr>
        <w:pStyle w:val="Style15"/>
        <w:spacing w:before="0" w:after="0"/>
        <w:ind w:firstLine="567"/>
        <w:jc w:val="both"/>
        <w:rPr/>
      </w:pPr>
      <w:r>
        <w:rPr>
          <w:color w:val="000000"/>
          <w:sz w:val="28"/>
          <w:szCs w:val="28"/>
          <w:lang w:val="uk-UA"/>
        </w:rPr>
        <w:t>Не слід забувати і той факт, що будь-яке підприємство ресторанного господарства повинно бути безпечним в плані життя та  здоров’я відвідувачів. Це стосується на тільки аварійних виходів, сходин, інформаційних показників, що забезпечують вільну орієнтацію гостей, а і дотримання санітарно-гігієнічних норм та правил при приготуванні їжі та організації обслуговування. Крім цього підприємство повинно гарантувати якість сировини, з якої готується їжа – це екологічність, натуральність та свіж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пекове існування ресторанного господарства базується на цілому ряді принципів: стабільність функціонування; поступальність – постійне завойовування клієнтів і розширення зайнятої на ринку ніші; забезпечення незалежності у бізнес-процесах, партнерських відносинах; постійний розвиток, модернізація виробництва; розумний баланс економічних інтересів клієнта та ресторанного закладу; постійний аналіз та контроль превентивних заходів щодо забезпечення економічної безпеки ресторанного закладу; дотримання традицій і принципів обслугов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жемо виділити декілька основних напрямків подальших досліджень щодо забезпечення економічної безпеки ресторанного бізнесу: економічна безпека зовнішнього та внутрішнього середовища; економічний захист конкурентних позицій; економічна безпека фінансового стану; економічна безпека інформаційного простору; економічна безпека споживчих послуг; економічна безпека маркетингу; організаційна економічна безпека; економічна безпека розвитку бізнес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хіпов В.В. Організація обслуговування у закладах ресторанного господ</w:t>
      </w:r>
    </w:p>
    <w:p>
      <w:pPr>
        <w:pStyle w:val="Style14"/>
        <w:spacing w:lineRule="auto" w:line="240" w:before="0" w:after="0"/>
        <w:contextualSpacing/>
        <w:jc w:val="both"/>
        <w:rPr/>
      </w:pPr>
      <w:r>
        <w:rPr>
          <w:rFonts w:cs="Times New Roman" w:ascii="Times New Roman" w:hAnsi="Times New Roman"/>
          <w:sz w:val="28"/>
          <w:szCs w:val="28"/>
        </w:rPr>
        <w:t xml:space="preserve">дарства / В.В. Архіпов, В.А. Русавська. - К.: Центр учбової літератури, 2009. - 342с </w:t>
      </w:r>
    </w:p>
    <w:p>
      <w:pPr>
        <w:pStyle w:val="Normal"/>
        <w:numPr>
          <w:ilvl w:val="0"/>
          <w:numId w:val="2"/>
        </w:numPr>
        <w:autoSpaceDE w:val="false"/>
        <w:spacing w:lineRule="auto" w:line="240" w:before="0" w:after="0"/>
        <w:jc w:val="both"/>
        <w:rPr/>
      </w:pPr>
      <w:r>
        <w:rPr>
          <w:rFonts w:cs="Times New Roman" w:ascii="Times New Roman" w:hAnsi="Times New Roman"/>
          <w:sz w:val="28"/>
          <w:szCs w:val="28"/>
        </w:rPr>
        <w:t>Організація обслуговування у закладах ресторанного господарства / За ред. П’ятницької Н. О. – 2-ге вид. перероб. та допов.– К.: Центр учбової літератури, 2011 – 584 с.</w:t>
      </w:r>
    </w:p>
    <w:p>
      <w:pPr>
        <w:pStyle w:val="Style14"/>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тинський В. Л. Економічна безпека підприємств, організацій та установ / В. Л. Ортинський, І. С. Керницький, З. Б. Живко та ін. – К.: Правова єдність, 2009. – 54 с.</w:t>
      </w:r>
    </w:p>
    <w:p>
      <w:pPr>
        <w:pStyle w:val="Style14"/>
        <w:numPr>
          <w:ilvl w:val="0"/>
          <w:numId w:val="2"/>
        </w:numPr>
        <w:spacing w:lineRule="auto" w:line="240" w:before="0" w:after="0"/>
        <w:contextualSpacing/>
        <w:jc w:val="both"/>
        <w:rPr/>
      </w:pPr>
      <w:r>
        <w:rPr>
          <w:rFonts w:cs="Times New Roman" w:ascii="Times New Roman" w:hAnsi="Times New Roman"/>
          <w:sz w:val="28"/>
          <w:szCs w:val="28"/>
        </w:rPr>
        <w:t>Іванюта Т. М. Економічна безпека підприємства / Т. М. Іванюта, А. О. Заічковський. - К.: Центр учбової літератури, 2009. -  256 с.</w:t>
      </w:r>
    </w:p>
    <w:p>
      <w:pPr>
        <w:pStyle w:val="Style14"/>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3"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1:36:00Z</dcterms:created>
  <dc:creator>мой комп</dc:creator>
  <dc:description/>
  <cp:keywords/>
  <dc:language>en-US</dc:language>
  <cp:lastModifiedBy>767 fear</cp:lastModifiedBy>
  <dcterms:modified xsi:type="dcterms:W3CDTF">2015-09-05T11:36:00Z</dcterms:modified>
  <cp:revision>2</cp:revision>
  <dc:subject/>
  <dc:title/>
</cp:coreProperties>
</file>