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004.72(043.2)</w:t>
      </w:r>
    </w:p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Теорія та технології інформаційного пошуку</w:t>
      </w:r>
    </w:p>
    <w:p>
      <w:pPr>
        <w:pStyle w:val="Normal"/>
        <w:widowControl w:val="false"/>
        <w:autoSpaceDE w:val="false"/>
        <w:ind w:left="2606" w:right="-34" w:firstLine="340"/>
        <w:rPr>
          <w:b/>
          <w:b/>
          <w:bCs/>
          <w:color w:val="000000"/>
          <w:sz w:val="20"/>
          <w:szCs w:val="22"/>
          <w:lang w:val="uk-UA"/>
        </w:rPr>
      </w:pPr>
      <w:r>
        <w:rPr>
          <w:b/>
          <w:bCs/>
          <w:color w:val="000000"/>
          <w:sz w:val="20"/>
          <w:szCs w:val="22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Е.А. Зубарева</w:t>
      </w:r>
    </w:p>
    <w:p>
      <w:pPr>
        <w:pStyle w:val="Normal"/>
        <w:widowControl w:val="false"/>
        <w:autoSpaceDE w:val="false"/>
        <w:spacing w:lineRule="exact" w:line="245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МЕТОД ПЕРЕДАЧИ МУЛЬТИМЕДИЙНОГО ТРАФИКА</w:t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В БЕСПРОВОДНЫХ МУЛЬТИСЕРВИСНЫХ СЕТЯХ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На сегодняшний день не решен вопрос создания сетей, поддерживающих режим видеоконференцсвязи (ВКС) с обеспечением заданных параметров качества обслуживания (</w:t>
      </w:r>
      <w:r>
        <w:rPr>
          <w:i/>
          <w:iCs/>
          <w:color w:val="000000"/>
          <w:szCs w:val="22"/>
          <w:lang w:val="uk-UA"/>
        </w:rPr>
        <w:t>QoS</w:t>
      </w:r>
      <w:r>
        <w:rPr>
          <w:color w:val="000000"/>
          <w:szCs w:val="22"/>
          <w:lang w:val="uk-UA"/>
        </w:rPr>
        <w:t>) и с требуемым уровнем помехозащищенности. Для реализации режима ВКС необходимо решить две основные задачи: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синхронизировать мультимедийный трафик (ММТ);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Cs w:val="22"/>
          <w:lang w:val="uk-UA"/>
        </w:rPr>
        <w:t>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обеспечить помехозащищенность функционирования сети, поддерживающей передачу ММТ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Важно отметить, что для решения этих задач необходимо разработать метод реконфигурации диаграмм направленности антенн (ДНА), в котором обеспечивается своевременная синхронная передача ММТ в условиях недостаточной помехозащищенности. Для этого, необходимо установить взаимосвязь двух стохастических процессов: передачи синхронизируемого ММТ при условии отсутствия помех и передачи ММТ с учетом реконфигурации ДНА, обеспечивающей переход в зону радиоспектра без помех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В процессе передачи ММТ с заданным уровнем </w:t>
      </w:r>
      <w:r>
        <w:rPr>
          <w:i/>
          <w:iCs/>
          <w:color w:val="000000"/>
          <w:szCs w:val="22"/>
          <w:lang w:val="uk-UA"/>
        </w:rPr>
        <w:t xml:space="preserve">QoS </w:t>
      </w:r>
      <w:r>
        <w:rPr>
          <w:color w:val="000000"/>
          <w:szCs w:val="22"/>
          <w:lang w:val="uk-UA"/>
        </w:rPr>
        <w:t>должны обеспечиваться жесткие требования к синхронности и безошибочности передачи. Кроме того, в беспроводных сетях первоочередной задачей является повышение помехозащищенности функционирования линий связи (ЛС), за счет реконфигурации ДНА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В связи с этим, рассмотрено взаимодействие двух процессов: передачи ММТ и коррекции ДНА, обеспечивающей уход из зоны помех. Обратим внимание, что в обоих случаях есть параметры, которые могут не корректироваться, но существуют и такие, которые подлежат обязательной корректировке для обеспечения эффективной передачи ММТ.</w:t>
      </w:r>
    </w:p>
    <w:p>
      <w:pPr>
        <w:pStyle w:val="Normal"/>
        <w:widowControl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В результате можно сделать вывод, что решение двух поставленных задач обеспечит создание метода передачи ММТ в беспроводных мультисервисных сетях за счет применения эффективной реконфигурации ДНА для обеспечения помехозащищенного функционирования..</w:t>
      </w:r>
    </w:p>
    <w:sectPr>
      <w:type w:val="nextPage"/>
      <w:pgSz w:w="8391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9:00Z</dcterms:created>
  <dc:creator>user</dc:creator>
  <dc:description/>
  <cp:keywords/>
  <dc:language>en-US</dc:language>
  <cp:lastModifiedBy>user</cp:lastModifiedBy>
  <dcterms:modified xsi:type="dcterms:W3CDTF">2013-12-16T14:39:00Z</dcterms:modified>
  <cp:revision>2</cp:revision>
  <dc:subject/>
  <dc:title>УДК 621</dc:title>
</cp:coreProperties>
</file>