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519.2.+600.1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Методи системного моделювання</w:t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И.И. Горбань</w:t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Институт проблем математических машин и систем НАНУ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ФИЗИКО-МАТЕМАТИЧЕСКАЯ ТЕОРИЯ ГИПЕРСЛУЧАЙНЫХ ЯВЛЕНИЙ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Цель доклада – познакомить участников конференции с новой физико-математической теорией гиперслучайных явлений [1]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Главная особенность этой теории – учет статистической нестабильности физических явлений (событий, величин, процессов и полей), наблюдаемых в реальном мире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Теория гиперслучайных явлений имеет математическую и физическую составляющие. Математическая часть базируется на аксиомах теории вероятностей, а физическая – на новых гипотезах,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отличающих ее от классической теории вероятностей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1) </w:t>
      </w:r>
      <w:r>
        <w:rPr>
          <w:i/>
          <w:iCs/>
          <w:color w:val="000000"/>
          <w:szCs w:val="22"/>
          <w:lang w:val="uk-UA"/>
        </w:rPr>
        <w:t xml:space="preserve">аксиоме статистической непредсказуемости </w:t>
      </w:r>
      <w:r>
        <w:rPr>
          <w:color w:val="000000"/>
          <w:szCs w:val="22"/>
          <w:lang w:val="uk-UA"/>
        </w:rPr>
        <w:t>явлений, означающей наличие в мире непредсказуемых явлений, происходящих вне связи с ранее происходившими явлениям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2) </w:t>
      </w:r>
      <w:r>
        <w:rPr>
          <w:i/>
          <w:iCs/>
          <w:color w:val="000000"/>
          <w:szCs w:val="22"/>
          <w:lang w:val="uk-UA"/>
        </w:rPr>
        <w:t xml:space="preserve">гипотезе о гиперслучайном характере реального мира </w:t>
      </w:r>
      <w:r>
        <w:rPr>
          <w:color w:val="000000"/>
          <w:szCs w:val="22"/>
          <w:lang w:val="uk-UA"/>
        </w:rPr>
        <w:t>(</w:t>
      </w:r>
      <w:r>
        <w:rPr>
          <w:i/>
          <w:iCs/>
          <w:color w:val="000000"/>
          <w:szCs w:val="22"/>
          <w:lang w:val="uk-UA"/>
        </w:rPr>
        <w:t>гипотезе гиперслучайности</w:t>
      </w:r>
      <w:r>
        <w:rPr>
          <w:color w:val="000000"/>
          <w:szCs w:val="22"/>
          <w:lang w:val="uk-UA"/>
        </w:rPr>
        <w:t>), означающей, что аксиома статистической непредсказуемости выполняется повсеместно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Математическая часть теории гиперслучайных явлений разработана для гиперслучайных событий, величин, функций и функционалов. Физическая часть теории охватывает широкий круг вопросов, связанных с описанием реальных явлений с помощью гиперслучайных моделей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С помощью теории гиперслучайных явлений выяснена причина ограниченной точности любых физических измерений. Установлено, что кроме систематической погрешности измерений, величина которой остается постоянной при проведении ряда измерений, и случайной погрешности, величина которой уменьшается при накоплении данных, существует еще непредсказуемая погрешность. Величина этой погрешности может меняться от измерения к измерению, но уменьшить ее путем накопления невозможно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Список літератур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1. </w:t>
      </w:r>
      <w:r>
        <w:rPr>
          <w:i/>
          <w:iCs/>
          <w:color w:val="000000"/>
          <w:szCs w:val="22"/>
          <w:lang w:val="uk-UA"/>
        </w:rPr>
        <w:t xml:space="preserve">Горбань И.И. </w:t>
      </w:r>
      <w:r>
        <w:rPr>
          <w:color w:val="000000"/>
          <w:szCs w:val="22"/>
          <w:lang w:val="uk-UA"/>
        </w:rPr>
        <w:t>Теория гиперслучайных явлений. – Киев, ИПММС НАН Украины, ГП «УкрНИУЦ», 2007. – С. 18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3:00Z</dcterms:created>
  <dc:creator>user</dc:creator>
  <dc:description/>
  <cp:keywords/>
  <dc:language>en-US</dc:language>
  <cp:lastModifiedBy>user</cp:lastModifiedBy>
  <dcterms:modified xsi:type="dcterms:W3CDTF">2013-12-16T14:33:00Z</dcterms:modified>
  <cp:revision>2</cp:revision>
  <dc:subject/>
  <dc:title>УДК 621</dc:title>
</cp:coreProperties>
</file>