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УДК 004.724.4(045)</w:t>
      </w:r>
    </w:p>
    <w:p>
      <w:pPr>
        <w:pStyle w:val="Normal"/>
        <w:widowControl w:val="false"/>
        <w:autoSpaceDE w:val="false"/>
        <w:ind w:hanging="0"/>
        <w:rPr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Методи системного моделювання</w:t>
      </w:r>
    </w:p>
    <w:p>
      <w:pPr>
        <w:pStyle w:val="Normal"/>
        <w:widowControl w:val="false"/>
        <w:autoSpaceDE w:val="false"/>
        <w:spacing w:lineRule="exact" w:line="200"/>
        <w:ind w:hanging="0"/>
        <w:jc w:val="right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hanging="0"/>
        <w:jc w:val="right"/>
        <w:rPr>
          <w:color w:val="000000"/>
          <w:szCs w:val="22"/>
          <w:lang w:val="uk-UA"/>
        </w:rPr>
      </w:pPr>
      <w:r>
        <w:rPr>
          <w:b/>
          <w:bCs/>
          <w:color w:val="000000"/>
          <w:szCs w:val="22"/>
          <w:lang w:val="uk-UA"/>
        </w:rPr>
        <w:t>Д.В. Лобурь</w:t>
      </w:r>
    </w:p>
    <w:p>
      <w:pPr>
        <w:pStyle w:val="Normal"/>
        <w:widowControl w:val="false"/>
        <w:autoSpaceDE w:val="false"/>
        <w:spacing w:lineRule="exact" w:line="245"/>
        <w:ind w:hanging="0"/>
        <w:jc w:val="right"/>
        <w:rPr>
          <w:color w:val="000000"/>
          <w:szCs w:val="22"/>
          <w:lang w:val="uk-UA"/>
        </w:rPr>
      </w:pPr>
      <w:r>
        <w:rPr>
          <w:i/>
          <w:iCs/>
          <w:color w:val="000000"/>
          <w:szCs w:val="22"/>
          <w:lang w:val="uk-UA"/>
        </w:rPr>
        <w:t>Національний авіаційний університет</w:t>
      </w:r>
    </w:p>
    <w:p>
      <w:pPr>
        <w:pStyle w:val="Normal"/>
        <w:widowControl w:val="false"/>
        <w:autoSpaceDE w:val="false"/>
        <w:spacing w:lineRule="exact" w:line="120" w:before="11" w:after="0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autoSpaceDE w:val="false"/>
        <w:spacing w:lineRule="auto" w:line="240"/>
        <w:ind w:left="1898" w:right="329" w:hanging="1402"/>
        <w:rPr>
          <w:color w:val="000000"/>
          <w:szCs w:val="22"/>
          <w:lang w:val="uk-UA"/>
        </w:rPr>
      </w:pPr>
      <w:r>
        <w:rPr>
          <w:b/>
          <w:bCs/>
          <w:color w:val="000000"/>
          <w:szCs w:val="22"/>
          <w:lang w:val="uk-UA"/>
        </w:rPr>
        <w:t>МОНІТОРИНГ ХАРАКТЕРИСТИК СУПУТНИКОВИХ НАВІГАЦІЙНИХ СИСТЕМ</w:t>
      </w:r>
    </w:p>
    <w:p>
      <w:pPr>
        <w:pStyle w:val="Normal"/>
        <w:widowControl w:val="false"/>
        <w:autoSpaceDE w:val="false"/>
        <w:spacing w:lineRule="exact" w:line="100" w:before="10" w:after="0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widowControl w:val="false"/>
        <w:autoSpaceDE w:val="false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Навігаційний сервіс GNSS, який надається користувачам, полягає у розповсюдженні навігаційних сигналів супутників GPS, ГЛОНАСС, GALILEO, BEIDOU і диференціальної корегувальної інформації, яка формується функціональними доповненнями супутникових навігаційних систем, як широкозонними (WAAS, EGNOS, Skyfix), так і регіональними (SAPOS, CORS, AGNES, СКНЗУ).</w:t>
      </w:r>
    </w:p>
    <w:p>
      <w:pPr>
        <w:pStyle w:val="Normal"/>
        <w:widowControl w:val="false"/>
        <w:autoSpaceDE w:val="false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Важливо відмітити, що від виду послуг, які надаються користувачам, залежить склад контрольованих параметрів якості навігаційного забезпечення. Для послуг реального часу серед складових аналізу якості послуг першочерговою є SIS-верифікація, яка використовується з метою навігації. Існують й інші характеристики якості навігаційного забезпечення: безперервність; цілісність; точність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  <w:lang w:val="uk-UA"/>
        </w:rPr>
        <w:t>Звернемо особливу увагу на безпосереднє відношення супутникових навігаційних систем до інтелектуальних інформаційних систем (ІІС). ІІС є комплексом програмних, лінгвістичних і логіко-математичних засобів для реалізації основного завдання: 1) здійснення підтримки діяльності людини; 2) пошуку інформації в режимі розширеного діалогу на природній мові.</w:t>
      </w:r>
    </w:p>
    <w:p>
      <w:pPr>
        <w:pStyle w:val="Normal"/>
        <w:widowControl w:val="false"/>
        <w:autoSpaceDE w:val="false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Наведемо основні завдання, які вирішують ІІС, серед яких моніторинг – одне з найважливіших завдань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  <w:lang w:val="uk-UA"/>
        </w:rPr>
        <w:t>Основне завдання моніторингу – безперервна інтерпретація даних в реальному масштабі часу і сигналізація про вихід тих або інших параметрів за допустимі межі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  <w:lang w:val="uk-UA"/>
        </w:rPr>
        <w:t>Головні проблеми – «пропуск» тривожної ситуації і інверсне завдання «помилкового» спрацьовування. Складність цих проблем в розмитості симптомів тривожних ситуацій і необхідність обліку тимчасового контексту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  <w:lang w:val="uk-UA"/>
        </w:rPr>
        <w:t>З вищевказаної інформації чітко стає зрозумілим доцільність вивчення та удосконалення супутникових інтелектуальних навігаційних систем з метою їх подальшого впровадження у розвиток науки і технології.</w:t>
      </w:r>
    </w:p>
    <w:p>
      <w:pPr>
        <w:pStyle w:val="Normal"/>
        <w:widowControl w:val="false"/>
        <w:autoSpaceDE w:val="false"/>
        <w:spacing w:lineRule="exact" w:line="180" w:before="2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sectPr>
      <w:type w:val="nextPage"/>
      <w:pgSz w:w="8391" w:h="11906"/>
      <w:pgMar w:left="907" w:right="737" w:gutter="0" w:header="0" w:top="862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4:08:00Z</dcterms:created>
  <dc:creator>user</dc:creator>
  <dc:description/>
  <cp:keywords/>
  <dc:language>en-US</dc:language>
  <cp:lastModifiedBy>user</cp:lastModifiedBy>
  <dcterms:modified xsi:type="dcterms:W3CDTF">2013-12-16T14:08:00Z</dcterms:modified>
  <cp:revision>2</cp:revision>
  <dc:subject/>
  <dc:title>УДК 621</dc:title>
</cp:coreProperties>
</file>