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51" w:hanging="0"/>
        <w:rPr/>
      </w:pPr>
      <w:r>
        <w:rPr/>
      </w:r>
    </w:p>
    <w:p>
      <w:pPr>
        <w:pStyle w:val="2"/>
        <w:ind w:left="5954" w:hanging="5103"/>
        <w:rPr/>
      </w:pPr>
      <w:r>
        <w:rPr/>
        <w:t xml:space="preserve">                                </w:t>
      </w:r>
      <w:r>
        <w:rPr/>
        <w:tab/>
        <w:t>Л.В.Помиткіна, пошукувачка відділу психології трудової і професійної підготовки Інституту педагогіки і психології професійної освіти, психолог КПНЛ № 145, м.Києва.</w:t>
      </w:r>
    </w:p>
    <w:p>
      <w:pPr>
        <w:pStyle w:val="2"/>
        <w:ind w:left="5954" w:hanging="0"/>
        <w:rPr/>
      </w:pPr>
      <w:r>
        <w:rPr/>
        <w:t>Адреса: м.Київ 03127, вул. М.Донця, 26 кв.23, тел.455-34-19</w:t>
      </w:r>
    </w:p>
    <w:p>
      <w:pPr>
        <w:pStyle w:val="2"/>
        <w:spacing w:lineRule="auto" w:line="360"/>
        <w:ind w:left="5954" w:hanging="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ДОСЛІДЖЕННЯ  ВНУТРІШНЬООСОБИСТІСНИХ  ДИСГАРМОНІЙ СТАРШОКЛАСНИКІВ  В ПРОЦЕСІ ПРОФІЛЬНОГО  НАВЧАННЯ</w:t>
      </w:r>
    </w:p>
    <w:p>
      <w:pPr>
        <w:pStyle w:val="2"/>
        <w:spacing w:lineRule="auto" w:line="360" w:before="113" w:after="113"/>
        <w:ind w:left="142" w:right="85" w:firstLine="425"/>
        <w:rPr/>
      </w:pPr>
      <w:r>
        <w:rPr/>
        <w:t>Досвід досліджень в сучасній зарубіжній та вітчизняній психології свідчить про те, що розвиток особистості підлітків супроводжується складними і протирічливими тенденціями. Умови профільного навчання сприяють активному розвитку інтелектуальної сфери старшокласників, але насиченість навчальних програм нерідко негативно впливає на розвиток інших підструктур особистості, що призводить до певних дисгармоній в особистісному зростанні учнівської молоді.</w:t>
      </w:r>
    </w:p>
    <w:p>
      <w:pPr>
        <w:pStyle w:val="2"/>
        <w:spacing w:lineRule="auto" w:line="360" w:before="113" w:after="113"/>
        <w:ind w:left="142" w:right="85" w:firstLine="425"/>
        <w:rPr/>
      </w:pPr>
      <w:r>
        <w:rPr/>
        <w:t>Проблема гармонізації особистісного розвитку ліцеїстів вимагає розкриття психологічного змісту понять гармонії та дисгармонії, розробки та експериментальної апробації психологічного забезпечення, спрямованого на діагностику та корекцію особистісних дисгармоній учнів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Поняття гармонії</w:t>
      </w:r>
      <w:r>
        <w:rPr>
          <w:i/>
        </w:rPr>
        <w:t xml:space="preserve"> </w:t>
      </w:r>
      <w:r>
        <w:rPr/>
        <w:t>(від грець. – зв’язок, співзвучність, стрункість, співрозмірність, рівновага, згода) - в широкому смислі - вживається для відображення різноманітних аспектів організованості цілого на противагу хаосу і безпорядку як проявам дисгармонії [6]</w:t>
      </w:r>
      <w:r>
        <w:rPr>
          <w:i/>
        </w:rPr>
        <w:t>.</w:t>
      </w:r>
      <w:r>
        <w:rPr/>
        <w:t xml:space="preserve"> В історичному аспекті уявлення про гармонію застосовувалися, передусім, для характеристики Космосу, співвідно</w:t>
        <w:softHyphen/>
        <w:t>шення між різноманітними компонентами Всесвіту як цілого, зокрема, у піфагорейському вченні про гармонію сфер та концеп</w:t>
        <w:softHyphen/>
        <w:t xml:space="preserve">ції наперед установленої гармонії у монадології Г.Лейбніца. 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Розглядаючи психолого-педагогічні аспекти понять гармонії та гармонійності, С.У.Гончаренко наділяє їх такими ознаками, як “внутрішня і зовнішня упорядкованість, узгодженість, цілісність явищ і процесів. Гармонія виробляється у процесі виховання особи й участі її в життєдіяльності певного колективу”</w:t>
      </w:r>
      <w:r>
        <w:rPr>
          <w:rFonts w:eastAsia="Symbol" w:cs="Symbol" w:ascii="Symbol" w:hAnsi="Symbol"/>
        </w:rPr>
        <w:t></w:t>
      </w:r>
      <w:r>
        <w:rPr/>
        <w:t>1,с.6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 xml:space="preserve">Протилежним до поняття гармонії є дисгармонія. Як відзначають С.У.Гончаренко та Н.Г.Ничкало, “дисгармонія особистості – часткове або повне порушення принципу гармонійності в розвитку особистості. Часткова дисгармонія особистості спостерігається часто: наприклад, у період швидкої інформатизації і технократії суспільства, інтелектуалізації людини, дефіциту емоційності, що виникає на цій основі. Повна дисгармонізація може наставати внаслідок нервових і психічних захворювань” </w:t>
      </w:r>
      <w:r>
        <w:rPr>
          <w:rFonts w:eastAsia="Symbol" w:cs="Symbol" w:ascii="Symbol" w:hAnsi="Symbol"/>
        </w:rPr>
        <w:t></w:t>
      </w:r>
      <w:r>
        <w:rPr/>
        <w:t xml:space="preserve">1, с.77 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BodyText2"/>
        <w:spacing w:lineRule="auto" w:line="360" w:before="113" w:after="113"/>
        <w:ind w:left="142" w:right="85" w:firstLine="425"/>
        <w:rPr>
          <w:sz w:val="28"/>
        </w:rPr>
      </w:pPr>
      <w:r>
        <w:rPr>
          <w:sz w:val="28"/>
        </w:rPr>
        <w:t>К.Роджерс, аналізуючи близьке до гармонійності поняття особистісної конгруентності, вважав, що існує фундаментальний аспект  людської природи, який спонукає людину рухатись до конгруентності, до повноцінного, реалістичного, зрілого функціонування. Це – тенденція до актуалізації [4]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Незважаючи на актуальність проблеми дисгармонійного розвитку особистості, на сьогоднішній день не існує певної класифікації особистісних дисгармоній. Разом із цим, відомо, що означені дисгармонії ускладнюють міжособистісні стосунки, негативно позначаються на життєвій і професійній успішності людини, зокрема, навчанні ліцеїстів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Внутрішньоособистісні дисгармонії проявляються у невідповідності взаєморозвитку певних компонентів структури особистості. Базуючись на моделі особистості, розробленої В.В.Рибалкою [3], розглянемо особливості функціонального взаємозв’язку між підструктурами спрямованості, характеру, інтелекту та психофізіологічними, зокрема, темпераментальними характеристиками особистості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Головна підструктура спрямованість зумовлює напрямок і обсяг інтелектуально-творчої активності особистості у складній предметній сукупності природних, соціальних, духовних, моральних норм, настанов, ідеалів, цінностей. Дисгармонійність взаєморозвитку спрямованості та інтелекту може виявлятися, наприклад, у випадку відсутності життєвої мети,  ідеалів у поєднанні з високим рівнем інтелекту особистості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Дисгармонійність взаєморозвитку спрямованості та інтелекту нерідко виявляється в шкільних умовах, коли гіпертимна поведінка холериків з високими показниками інтелектуальних здібностей заважає їм у виконанні науково-творчих задач (учні не можуть  достатньою мірою зосередитися на змісті завдань, їм не вистачає витримки тощо)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Дослідження Б.Й.Цуканова (а ще раніше Гіпократа) вказують на розподіл певних типологічно зумовлюваних захворювань серед індивідів з різним типом темпераменту. Так, холероїдній групі переважно відповідають хвороби печінки та жовчного міхура, сангвіноїдній – хвороби серцево-судинної системи, меланхолоїдній – серцево-судинної системи, флегматоїдній -  хвороби шлунку [5, с.94]. Означені хвороби можуть бути наслідком неврахування людиною власних психофізіологічних якостей. Особливо це стосується старшокласників в умовах навчального процесу, який значною мірою нівельований до “середнього” учня і тому не враховує типологічних ознак учнів різних типологічних груп, що призводить до інтелектуального перевантаження, іноді - фізичних захворювань, в цілому – до дисгармонійного розвитку особистості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>Застосовуючи означені підходи до визначення типологічних ознак особистості, нами було здійснено дослідження, яке дало можливість визначити типові внутрішньоособистісні дисгармонії старшокласників:</w:t>
      </w:r>
    </w:p>
    <w:p>
      <w:pPr>
        <w:pStyle w:val="Normal"/>
        <w:numPr>
          <w:ilvl w:val="0"/>
          <w:numId w:val="3"/>
        </w:numPr>
        <w:spacing w:lineRule="auto" w:line="360" w:before="113" w:after="113"/>
        <w:ind w:left="142" w:right="85" w:hanging="357"/>
        <w:jc w:val="both"/>
        <w:rPr/>
      </w:pPr>
      <w:r>
        <w:rPr/>
        <w:t>глибока інтровертованість деяких старшокласників, з одного боку, при їх належності до холеричного темпераменту – з іншого;</w:t>
      </w:r>
    </w:p>
    <w:p>
      <w:pPr>
        <w:pStyle w:val="Normal"/>
        <w:numPr>
          <w:ilvl w:val="0"/>
          <w:numId w:val="3"/>
        </w:numPr>
        <w:spacing w:lineRule="auto" w:line="360" w:before="113" w:after="113"/>
        <w:ind w:left="142" w:right="85" w:hanging="357"/>
        <w:jc w:val="both"/>
        <w:rPr/>
      </w:pPr>
      <w:r>
        <w:rPr/>
        <w:t>екстравертованість учнів, з одного боку, та наявність у них флегматичного темпераменту – з іншого;</w:t>
      </w:r>
    </w:p>
    <w:p>
      <w:pPr>
        <w:pStyle w:val="Normal"/>
        <w:numPr>
          <w:ilvl w:val="0"/>
          <w:numId w:val="3"/>
        </w:numPr>
        <w:spacing w:lineRule="auto" w:line="360" w:before="113" w:after="113"/>
        <w:ind w:left="142" w:right="85" w:hanging="357"/>
        <w:jc w:val="both"/>
        <w:rPr/>
      </w:pPr>
      <w:r>
        <w:rPr/>
        <w:t>спрямованість на активну, швидку фізичну діяльність (заняття рухливими видами спорту чи танцями) у меланхоліків або флегматиків;</w:t>
      </w:r>
    </w:p>
    <w:p>
      <w:pPr>
        <w:pStyle w:val="Normal"/>
        <w:numPr>
          <w:ilvl w:val="0"/>
          <w:numId w:val="3"/>
        </w:numPr>
        <w:spacing w:lineRule="auto" w:line="360" w:before="113" w:after="113"/>
        <w:ind w:left="142" w:right="85" w:hanging="360"/>
        <w:jc w:val="both"/>
        <w:rPr/>
      </w:pPr>
      <w:r>
        <w:rPr/>
        <w:t>спрямованість на одноманітну діяльність – у сангвініків;</w:t>
      </w:r>
    </w:p>
    <w:p>
      <w:pPr>
        <w:pStyle w:val="Normal"/>
        <w:numPr>
          <w:ilvl w:val="0"/>
          <w:numId w:val="3"/>
        </w:numPr>
        <w:spacing w:lineRule="auto" w:line="360" w:before="113" w:after="113"/>
        <w:ind w:left="142" w:right="85" w:hanging="360"/>
        <w:jc w:val="both"/>
        <w:rPr/>
      </w:pPr>
      <w:r>
        <w:rPr/>
        <w:t>відсутність бажання вчитися – при наявності високого показника інтелекту.</w:t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  <w:t xml:space="preserve">Зазначимо, що значна частина відповідних внутрішньоособистісних дисгармоній психічного розвитку і функціонування може бути пов’язана саме з неадекватним використанням ресурсів нервової системи, нехтуванням в процесі соціалізації (тобто виховання, навчання, профорієнтації, діяльності) психофізіологічними, зокрема, індивідуально-типологічними можливостями учнів. Цей факт, частіше за все, не усвідомлюється батьками та викладачами.  </w:t>
      </w:r>
    </w:p>
    <w:p>
      <w:pPr>
        <w:pStyle w:val="Normal"/>
        <w:spacing w:lineRule="auto" w:line="360" w:before="113" w:after="113"/>
        <w:ind w:left="142" w:right="85" w:firstLine="426"/>
        <w:jc w:val="both"/>
        <w:rPr/>
      </w:pPr>
      <w:r>
        <w:rPr/>
        <w:t>У подальшому дослідженні планується розробляти та впроваджувати в психолого-педагогічну практику засоби психологічної діагностики та корекції внутрішньоособистісних дисгармоній ліцеїстів.</w:t>
      </w:r>
    </w:p>
    <w:p>
      <w:pPr>
        <w:pStyle w:val="Heading1"/>
        <w:spacing w:lineRule="auto" w:line="240" w:before="113" w:after="113"/>
        <w:ind w:left="142" w:right="85" w:firstLine="425"/>
        <w:rPr>
          <w:sz w:val="28"/>
        </w:rPr>
      </w:pPr>
      <w:r>
        <w:rPr>
          <w:sz w:val="28"/>
        </w:rPr>
        <w:t>Література</w:t>
      </w:r>
    </w:p>
    <w:p>
      <w:pPr>
        <w:pStyle w:val="Normal"/>
        <w:numPr>
          <w:ilvl w:val="0"/>
          <w:numId w:val="2"/>
        </w:numPr>
        <w:spacing w:before="113" w:after="113"/>
        <w:ind w:left="142" w:right="85" w:hanging="360"/>
        <w:jc w:val="both"/>
        <w:rPr/>
      </w:pPr>
      <w:r>
        <w:rPr/>
        <w:t xml:space="preserve">Гончаренко С.У. Український педагогічний словник. - К.: Либідь, 1997-376с. </w:t>
      </w:r>
    </w:p>
    <w:p>
      <w:pPr>
        <w:pStyle w:val="Footnote"/>
        <w:numPr>
          <w:ilvl w:val="0"/>
          <w:numId w:val="2"/>
        </w:numPr>
        <w:spacing w:before="113" w:after="113"/>
        <w:ind w:left="142" w:right="85" w:hanging="360"/>
        <w:jc w:val="both"/>
        <w:rPr>
          <w:sz w:val="28"/>
        </w:rPr>
      </w:pPr>
      <w:r>
        <w:rPr>
          <w:sz w:val="28"/>
        </w:rPr>
        <w:t>Зязюн І.А. Педагогіка добра: ідеали і реалії: Наук.-метод. посіб.- К.: МАУП, 2000.-312 с.</w:t>
      </w:r>
    </w:p>
    <w:p>
      <w:pPr>
        <w:pStyle w:val="Footnote"/>
        <w:numPr>
          <w:ilvl w:val="0"/>
          <w:numId w:val="2"/>
        </w:numPr>
        <w:spacing w:before="113" w:after="113"/>
        <w:ind w:left="142" w:right="85" w:hanging="360"/>
        <w:jc w:val="both"/>
        <w:rPr>
          <w:sz w:val="28"/>
        </w:rPr>
      </w:pPr>
      <w:r>
        <w:rPr>
          <w:sz w:val="28"/>
        </w:rPr>
        <w:t>Рибалка В.В. Особистісний підхід у профільному навчанні старшокласників: Монографія / За ред. Г.О.Балла –К.: ІПППО АПН України, 1998.-160с.</w:t>
      </w:r>
    </w:p>
    <w:p>
      <w:pPr>
        <w:pStyle w:val="BodyText2"/>
        <w:numPr>
          <w:ilvl w:val="0"/>
          <w:numId w:val="2"/>
        </w:numPr>
        <w:spacing w:before="113" w:after="113"/>
        <w:ind w:left="142" w:right="85" w:hanging="360"/>
        <w:rPr>
          <w:sz w:val="28"/>
        </w:rPr>
      </w:pPr>
      <w:r>
        <w:rPr>
          <w:sz w:val="28"/>
        </w:rPr>
        <w:t>Роджерс К. Взгляд на психотерапию. Становление человека: Пер. с англ.- М.: Прогрес, Универс, 1994.- С.107-108.</w:t>
      </w:r>
    </w:p>
    <w:p>
      <w:pPr>
        <w:pStyle w:val="Normal"/>
        <w:numPr>
          <w:ilvl w:val="0"/>
          <w:numId w:val="2"/>
        </w:numPr>
        <w:spacing w:before="113" w:after="113"/>
        <w:ind w:left="142" w:right="85" w:hanging="360"/>
        <w:jc w:val="both"/>
        <w:rPr/>
      </w:pPr>
      <w:r>
        <w:rPr/>
        <w:t>Цуканов Б.Й. Час у психіці людини: Монографія. – Одеса: Астропринт, 2000. - 220с.</w:t>
      </w:r>
    </w:p>
    <w:p>
      <w:pPr>
        <w:pStyle w:val="Footnote"/>
        <w:numPr>
          <w:ilvl w:val="0"/>
          <w:numId w:val="2"/>
        </w:numPr>
        <w:spacing w:lineRule="auto" w:line="360" w:before="113" w:after="113"/>
        <w:ind w:left="142" w:right="85" w:hanging="360"/>
        <w:jc w:val="both"/>
        <w:rPr>
          <w:sz w:val="28"/>
        </w:rPr>
      </w:pPr>
      <w:r>
        <w:rPr>
          <w:sz w:val="28"/>
        </w:rPr>
        <w:t>Энциклопедический словарь. Под. ред Б.А.Введенского. Госуд. науч. изд-во «Большая советская энциклопедия». Москва, 1953., Том 1. С.390.</w:t>
      </w:r>
    </w:p>
    <w:p>
      <w:pPr>
        <w:pStyle w:val="Normal"/>
        <w:spacing w:lineRule="auto" w:line="360" w:before="113" w:after="113"/>
        <w:ind w:left="142" w:right="8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</w:r>
    </w:p>
    <w:p>
      <w:pPr>
        <w:pStyle w:val="Normal"/>
        <w:spacing w:lineRule="auto" w:line="360" w:before="113" w:after="113"/>
        <w:ind w:left="142" w:right="85" w:firstLine="425"/>
        <w:jc w:val="both"/>
        <w:rPr/>
      </w:pPr>
      <w:r>
        <w:rPr/>
      </w:r>
    </w:p>
    <w:p>
      <w:pPr>
        <w:pStyle w:val="Normal"/>
        <w:spacing w:lineRule="auto" w:line="360" w:before="113" w:after="113"/>
        <w:ind w:left="142" w:right="85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113" w:after="113"/>
        <w:ind w:left="142" w:right="85" w:firstLine="425"/>
        <w:jc w:val="center"/>
        <w:outlineLvl w:val="0"/>
        <w:rPr/>
      </w:pPr>
      <w:r>
        <w:rPr/>
      </w:r>
    </w:p>
    <w:sectPr>
      <w:type w:val="nextPage"/>
      <w:pgSz w:w="12240" w:h="15840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5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47:00Z</dcterms:created>
  <dc:creator>Эд</dc:creator>
  <dc:description/>
  <cp:keywords/>
  <dc:language>en-US</dc:language>
  <cp:lastModifiedBy>Svitlanka</cp:lastModifiedBy>
  <dcterms:modified xsi:type="dcterms:W3CDTF">2016-03-27T12:04:00Z</dcterms:modified>
  <cp:revision>10</cp:revision>
  <dc:subject/>
  <dc:title>Л</dc:title>
</cp:coreProperties>
</file>