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ЛЕКЦИЙ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истемный анализ и имитационное моделирование»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Основные положения системного анализ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понятия теории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оделирование случайных явл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ехнология имитационного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работка результатов имитационного модел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обальная проблема: принятие реш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 принятия решений – моделирование и оптимизац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ходы к выработки реш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математических моделей задач принятия решен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имитационных моделей управляемого процесс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экспертных моделей, воспроизводящих (имитирующих, моделирующих) логику рассуждения челове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Тема 1. ОСНОВНЫЕ ПОЛОЖЕНИЯ СИСТЕМНОГО АНАЛИЗ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строение любой модели основывается на системном анализе объекта моделир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истемный анализ</w:t>
      </w:r>
      <w:r>
        <w:rPr>
          <w:sz w:val="28"/>
          <w:szCs w:val="28"/>
          <w:lang w:val="ru-RU"/>
        </w:rPr>
        <w:t xml:space="preserve"> – это направление методологии научного познания и социальной практики, в основе которого лежит исследование реальных объектов как систем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</w:t>
      </w:r>
      <w:r>
        <w:rPr>
          <w:sz w:val="28"/>
          <w:szCs w:val="28"/>
          <w:u w:val="single"/>
          <w:lang w:val="ru-RU"/>
        </w:rPr>
        <w:t>Понятие и свойства систе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</w:t>
      </w:r>
      <w:r>
        <w:rPr>
          <w:sz w:val="28"/>
          <w:szCs w:val="28"/>
          <w:lang w:val="ru-RU"/>
        </w:rPr>
        <w:t xml:space="preserve"> – целостное множество объектов, связанных между собой взаимными отношени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Целостность</w:t>
      </w:r>
      <w:r>
        <w:rPr>
          <w:sz w:val="28"/>
          <w:szCs w:val="28"/>
          <w:lang w:val="ru-RU"/>
        </w:rPr>
        <w:t xml:space="preserve"> – принципиальная несводимость свойств системы к сумме свойств составляющих ее элементов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– понятие относительно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юбая система может входить в качестве составной части в систему более крупного масштаба – </w:t>
      </w:r>
      <w:r>
        <w:rPr>
          <w:b/>
          <w:sz w:val="28"/>
          <w:szCs w:val="28"/>
          <w:lang w:val="ru-RU"/>
        </w:rPr>
        <w:t>метасистему</w:t>
      </w:r>
      <w:r>
        <w:rPr>
          <w:sz w:val="28"/>
          <w:szCs w:val="28"/>
          <w:lang w:val="ru-RU"/>
        </w:rPr>
        <w:t>. В то же время, каждый элемент систему представляет собой систему более низкого уровн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жду отдельными элементами и системой в целом также существуют разнообразные отношения (связи), определяющие взаимодействие частей и цело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отношений между элементами системы, а также между элементами и системой в целом образуют </w:t>
      </w:r>
      <w:r>
        <w:rPr>
          <w:b/>
          <w:sz w:val="28"/>
          <w:szCs w:val="28"/>
          <w:lang w:val="ru-RU"/>
        </w:rPr>
        <w:t>структуру</w:t>
      </w:r>
      <w:r>
        <w:rPr>
          <w:sz w:val="28"/>
          <w:szCs w:val="28"/>
          <w:lang w:val="ru-RU"/>
        </w:rPr>
        <w:t xml:space="preserve"> систе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руктура</w:t>
      </w:r>
      <w:r>
        <w:rPr>
          <w:sz w:val="28"/>
          <w:szCs w:val="28"/>
          <w:lang w:val="ru-RU"/>
        </w:rPr>
        <w:t xml:space="preserve"> системы – совокупность элементов системы и связей между ни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определяет наиболее существенные свойства системы как единого целого. Структура системы – это то, что остается неизменным в процессе ее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оследовательность входящих друг в друга частей системы образует </w:t>
      </w:r>
      <w:r>
        <w:rPr>
          <w:b/>
          <w:sz w:val="28"/>
          <w:szCs w:val="28"/>
          <w:lang w:val="ru-RU"/>
        </w:rPr>
        <w:t>иерархию</w:t>
      </w:r>
      <w:r>
        <w:rPr>
          <w:sz w:val="28"/>
          <w:szCs w:val="28"/>
          <w:lang w:val="ru-RU"/>
        </w:rPr>
        <w:t xml:space="preserve"> ее структу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своего функционирования система взаимодействует с внешней сред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Внешняя среда</w:t>
      </w:r>
      <w:r>
        <w:rPr>
          <w:sz w:val="28"/>
          <w:szCs w:val="28"/>
          <w:lang w:val="ru-RU"/>
        </w:rPr>
        <w:t xml:space="preserve"> системы – множество не входящих в систему объектов, изменение свойств которых может привести к изменению состояния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 числу объектов, образующих внешнюю среду системы, могут входить взаимодействующие с ней другие системы, а также орган управления системы более высокого уровня (метасистемы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остояние</w:t>
      </w:r>
      <w:r>
        <w:rPr>
          <w:sz w:val="28"/>
          <w:szCs w:val="28"/>
          <w:lang w:val="ru-RU"/>
        </w:rPr>
        <w:t xml:space="preserve"> системы в некоторый момент времени – множество существенных свойств системы, которыми она обладает в этот момен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Функционирование системы</w:t>
      </w:r>
      <w:r>
        <w:rPr>
          <w:sz w:val="28"/>
          <w:szCs w:val="28"/>
          <w:lang w:val="ru-RU"/>
        </w:rPr>
        <w:t xml:space="preserve"> – процесс последовательной смены ее состоя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действие внешней среды на систему осуществляется через </w:t>
      </w:r>
      <w:r>
        <w:rPr>
          <w:b/>
          <w:sz w:val="28"/>
          <w:szCs w:val="28"/>
          <w:lang w:val="ru-RU"/>
        </w:rPr>
        <w:t>входные сигнал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ходные сигналы преобразуются системой в </w:t>
      </w:r>
      <w:r>
        <w:rPr>
          <w:b/>
          <w:sz w:val="28"/>
          <w:szCs w:val="28"/>
          <w:lang w:val="ru-RU"/>
        </w:rPr>
        <w:t>выходные сигналы</w:t>
      </w:r>
      <w:r>
        <w:rPr>
          <w:sz w:val="28"/>
          <w:szCs w:val="28"/>
          <w:lang w:val="ru-RU"/>
        </w:rPr>
        <w:t>, которые характеризуют результат функционирования системы и оказывают ответное воздействие на внешнюю сред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ирование любой системы всегда направлено на достижение определенной цел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– это желаемый результат функционирования системы, желаемое состояние системы, желаемое значение выходного сигнал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войства</w:t>
      </w:r>
      <w:r>
        <w:rPr>
          <w:sz w:val="28"/>
          <w:szCs w:val="28"/>
          <w:lang w:val="ru-RU"/>
        </w:rPr>
        <w:t xml:space="preserve"> систем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остност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подсистем (элементов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структур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заимодействие подсистем и системы в целом (иерархия структуры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заимодействие с внешней сред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енаправленность функцион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  <w:u w:val="single"/>
          <w:lang w:val="ru-RU"/>
        </w:rPr>
        <w:t>Принципы системного анализ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менение системного анализа на практике означает, что при изучении свойств реального объекта как системы исследователь руководствуется следующими полож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Система есть нечто целое, не сводящееся к простой совокупности элементов. Она обладает интегративными качествами (свойствами), т.е. качествами, присущими системе в целом, но не свойственными ни одному из ее элементов в отдельности. Поэтому, расчленяя систему на отдельные части и изучая каждую из них в отдельности, нельзя познать все свойства систем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Любая система является элементом более масштабной системы – метасистемы. Поэтому исследуемую систему следует рассматривать не изолированно, а во взаимодействии с другими элементами метасистемы, т.е. с внешней сред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аждый элемент исследуемой системы представляет собой систему более низкого уровня. Поэтому при изучении его свойств также необходимо руководствоваться принципами системного подх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Наиболее существенные свойства системы как целого определяются ее структурой. Поэтому при изучении свойств системы должны быть выявлены и исследованы все существующие связи между элементами системы, а также между системой в целом и каждым из ее эле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Изучение свойств системы предполагает обязательное исследование следующих системных объек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целей функционирования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цессов, приводящих к достижению стоящих перед системой ц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ходов и выходов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ункций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критериев оценки эффективности (результатов) функционирования систе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 </w:t>
      </w:r>
      <w:r>
        <w:rPr>
          <w:sz w:val="28"/>
          <w:szCs w:val="28"/>
          <w:u w:val="single"/>
          <w:lang w:val="ru-RU"/>
        </w:rPr>
        <w:t>Формальное описание системы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ализации понятия «система» исходят из следующих  предположений о характере ее функционир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Система функционирует во времени. В каждый момент времени система находится в одном из возможных состоя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уст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– множество моментов времени, в которые рассматривается функционирование систе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является множеством изолированных точек числовой прямой, то считается, что система функционирует в дискретном времени. Если же под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понимается множество точек некоторого отрезка числовой оси – в непрерывном вре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находится в некотором состояни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. Каждое состояни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системы описывается набором числовых характеристик, которые называются характеристиками состояния системы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оэтому любое состояни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можно рассматривать как вектор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 xml:space="preserve">-мерном пространстве состояний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ru-RU"/>
        </w:rPr>
        <w:t xml:space="preserve"> с координатами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функционирования системы рассматривается как последовательная смена ее состояний под действием внешних и внутренних пр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начальный момент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находится в начальном состояни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</w:t>
        <w:tab/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на вход системы поступает входной сигна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представляющий собой вектор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-мерном пространстве входных сигнал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</w:t>
        <w:tab/>
        <w:t xml:space="preserve">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подвергается возмущающим воздействиям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со стороны внешней среды, которые описываются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ru-RU"/>
        </w:rPr>
        <w:t xml:space="preserve">-мерным вектором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пространстве возмущающих воздействий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</w:t>
        <w:tab/>
        <w:t xml:space="preserve">Система характеризуется набором внутренних (собственных) параметр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которые могут изменяться с течением времени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. Набор параметров системы рассматривается как вектор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ru-RU"/>
        </w:rPr>
        <w:t xml:space="preserve">-мерном пространстве параметр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Состояние системы в некотор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определяется начальными условиями, внутренними параметрами, входными сигналами и возмущающими воздействиями, которым система подвергалась в течение отрезка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b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F – оператор переходов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6. В кажд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 система выдает выходной сигна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который можно представить как вектор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ru-RU"/>
        </w:rPr>
        <w:t xml:space="preserve">-мерном пространстве выходных сигналов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7. Выходной сигнал системы в некоторый момент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 xml:space="preserve"> определяется начальными условиями, внутренними параметрами, входными сигналами и возмущающими воздействиями, которым система подвергалась в течение отрезка времен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,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b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G – оператор выходов систе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которых частных случаях можно считать, что выходной сигнал системы определяется лишь ее состоянием в данный момент времени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t, 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Задачей моделирования в каждом конкретном случае является построение функций </w:t>
      </w: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для всех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ru-RU"/>
        </w:rPr>
        <w:t>,  на основе которых определяются искомые характеристики моделируемого объек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формальной моделью системы понимается упорядоченная совокупность множеств T, H, X, V, Z, Y и операторов F и C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 = (T, H, X, V, Z, Y, F, G).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одель объекта не содержит элементов случайности, она называется детерминированной. Детерминированные модели строятся в предположении, что начальные условия функционирования системы строго фиксировании, возмущающие воздействия со стороны внешней среды отсутствуют, а внутренние параметры системы постоянны или изменяются во времени по заранее известным детерминированным законам. В этом случае операторы переходов и выходов системы являются детерминированными и позволяют однозначно определять характеристики состояния и выходные сигналы системы через ее параметры, входные сигналы и начальные услов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ь объекта, содержащая элементы случайности, называется стохастической или вероятностной. Использование стохастических моделей обусловлено тем, что начальные условия функционирования системы фактически являются случайными величинами, а возмущающие воздействия и внутренние параметры – случайными функциями. Характеристики состояний и выходные сигналы системы в этом случае представляют собой также случайные функции времени. Операторы переходов и выходов в стохастической модели являются случайным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чайным называется оператор, который каждому фиксированному элементарному случайному событию из заданного пространства элементарных случайных событий ставит в соответствие определенный детерминированный оператор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йные операторы позволяют однозначно определять лишь распределения вероятностей для характеристик состояний и выходных сигналов системы, если заданы распределения вероятностей для начальных условий, параметров, входных сигналов и возмущающих воздейств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 </w:t>
      </w:r>
      <w:r>
        <w:rPr>
          <w:sz w:val="28"/>
          <w:szCs w:val="28"/>
          <w:u w:val="single"/>
          <w:lang w:val="ru-RU"/>
        </w:rPr>
        <w:t>Кибернетические системы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йствие внешней среды на систему обычно носит стохастический (случайный) характер и, как правило, препятствует достижению системой поставленной перед ней цели (именно поэтому такие воздействия называются возмущающими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мпенсации возмущающих воздействий и обеспечения достижения поставленной цели в системе реализуется функция упр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</w:t>
      </w:r>
      <w:r>
        <w:rPr>
          <w:sz w:val="28"/>
          <w:szCs w:val="28"/>
          <w:lang w:val="ru-RU"/>
        </w:rPr>
        <w:t xml:space="preserve"> – это такое воздействие на вход системы, которое обеспечивает достижение стоящей перед системой цели, несмотря на возмущающие воздействия со стороны внешней сред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е воздействия вырабатывает входящий в систему орган управления – управляющая подсист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этому в системе следует различать две составные части: орган управления (</w:t>
      </w:r>
      <w:r>
        <w:rPr>
          <w:b/>
          <w:sz w:val="28"/>
          <w:szCs w:val="28"/>
          <w:lang w:val="ru-RU"/>
        </w:rPr>
        <w:t>управляющую подсистему</w:t>
      </w:r>
      <w:r>
        <w:rPr>
          <w:sz w:val="28"/>
          <w:szCs w:val="28"/>
          <w:lang w:val="ru-RU"/>
        </w:rPr>
        <w:t>) и объект управления (</w:t>
      </w:r>
      <w:r>
        <w:rPr>
          <w:b/>
          <w:sz w:val="28"/>
          <w:szCs w:val="28"/>
          <w:lang w:val="ru-RU"/>
        </w:rPr>
        <w:t>управляемую подсистему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управляющей подсистемы – выработка управляющих воздействий (</w:t>
      </w:r>
      <w:r>
        <w:rPr>
          <w:b/>
          <w:sz w:val="28"/>
          <w:szCs w:val="28"/>
          <w:lang w:val="ru-RU"/>
        </w:rPr>
        <w:t>управленческих решений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значение управляемой подсистемы – реализация </w:t>
      </w:r>
      <w:r>
        <w:rPr>
          <w:b/>
          <w:sz w:val="28"/>
          <w:szCs w:val="28"/>
          <w:lang w:val="ru-RU"/>
        </w:rPr>
        <w:t>управляемого процесса</w:t>
      </w:r>
      <w:r>
        <w:rPr>
          <w:sz w:val="28"/>
          <w:szCs w:val="28"/>
          <w:lang w:val="ru-RU"/>
        </w:rPr>
        <w:t>, ради которого создана систем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002" w:dyaOrig="5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5pt;height:231.45pt" filled="f" o:ole="">
            <v:imagedata r:id="rId3" o:title=""/>
          </v:shape>
          <o:OLEObject Type="Embed" ProgID="" ShapeID="ole_rId2" DrawAspect="Content" ObjectID="_1158277316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ибернетических системах различают входы, на которые поступают управляющие сигналы, и входы, на которые поступают возмущающие сигналы со стороны внешней сред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и 3 – управляющие сигналы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и 4 – сигналы обратной связи, несущие информацию о состоянии объекта управ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– возмущающие воздейств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– выходной сигнал системы, характеризующий результат ее функционирования (степень достижения ц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пецифические (дополнительные) </w:t>
      </w:r>
      <w:r>
        <w:rPr>
          <w:b/>
          <w:sz w:val="28"/>
          <w:szCs w:val="28"/>
          <w:lang w:val="ru-RU"/>
        </w:rPr>
        <w:t>свойства кибернетических сис</w:t>
      </w:r>
      <w:r>
        <w:rPr>
          <w:sz w:val="28"/>
          <w:szCs w:val="28"/>
          <w:lang w:val="ru-RU"/>
        </w:rPr>
        <w:t>те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управляющей и управляемой подсист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наличие обратных связей (принцип обратной связи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спользование информации для выработки управляющих воздействий (управленческих решений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ОСНОВНЫЕ ПОНЯТИЯ ТЕОРИИ МОДЕЛИРОВА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 </w:t>
      </w:r>
      <w:r>
        <w:rPr>
          <w:sz w:val="28"/>
          <w:szCs w:val="28"/>
          <w:u w:val="single"/>
          <w:lang w:val="ru-RU"/>
        </w:rPr>
        <w:t>Понятия модели и моделирования. Виды моделирова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ирование – изучение свойств реальных объектов путем построения и исследования их математических моделей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ая модель – описание объекта на формальном языке, позволяющее выводить суждения о его свойствах и поведении при помощи формальных процеду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езультаты моделирования подтверждаются практикой и могут служить основой для прогнозирования процессов, протекающих в исследуемом объекте, то говорят, что модель адекватна объект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ы моделирования: аналитическое и имитационное. 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ма 1. ОСНОВНЫЕ ПОНЯТИЯ И ОПРЕДЕЛ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 Понятия модели и моделирования. Виды моделирова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ние – изучение свойств реальных объектов путем построения и исследования их математических моделе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атематическая модель – описание объекта на формальном языке, позволяющее выводить суждения о его свойствах и поведении при помощи формальных процедур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Если результаты моделирования подтверждаются практикой и могут служить основой для прогнозирования процессов, протекающих в исследуемом объекте, то говорят, что модель адекватна объект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ды моделирования: аналитическое и имитационное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1.1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тическая модель – совокупность математических  и логических выражений, описывающих процесс функционирования объекта и взаимодействие его часте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и метода исследования аналитических моделей: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аналитический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численный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ачественный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1.2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налитический метод</w:t>
            </w:r>
            <w:r>
              <w:rPr>
                <w:sz w:val="28"/>
                <w:szCs w:val="28"/>
                <w:lang w:val="ru-RU"/>
              </w:rPr>
              <w:t xml:space="preserve"> заключается в преобразовании модели объекта с целью получения в общем виде явных аналитических зависимостей, связывающих искомые характеристики объекта с независимыми величинами (начальными условиями функционирования, параметрами, внешними воздействиями и т.д.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– независимые величин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искомые (зависимые) величин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бразование модел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енный метод</w:t>
            </w:r>
            <w:r>
              <w:rPr>
                <w:sz w:val="28"/>
                <w:szCs w:val="28"/>
                <w:lang w:val="ru-RU"/>
              </w:rPr>
              <w:t xml:space="preserve"> позволяет вычислять лишь конкретные значения искомых характеристик объекта моделирования для конкретных значений независимых величин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значения переменны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чественный метод</w:t>
            </w:r>
            <w:r>
              <w:rPr>
                <w:sz w:val="28"/>
                <w:szCs w:val="28"/>
                <w:lang w:val="ru-RU"/>
              </w:rPr>
              <w:t xml:space="preserve"> служит для установления свойств объекта моделировани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– подмножества значений переменны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8"/>
                <w:szCs w:val="28"/>
                <w:lang w:val="ru-RU"/>
              </w:rPr>
              <w:t xml:space="preserve"> – полные множества таких знач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озможности аналитического моделирования ограничены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обходимостью учета стохастических свойств объект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ероятностным характером внешних воздействий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аличием большого количества взаимозависимых величин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линейностью функциональных связей между параметрами и переменными, характеризующими моделируемый процесс, и т.д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митационное моделирование</w:t>
            </w:r>
            <w:r>
              <w:rPr>
                <w:sz w:val="28"/>
                <w:szCs w:val="28"/>
                <w:lang w:val="ru-RU"/>
              </w:rPr>
              <w:t xml:space="preserve"> заключается в реализации так называемого моделирующего алгоритма, который формально воспроизводит процесс функционирования реального объекта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 этом имитируются элементарные явления, составляющие данный процесс, с сохранением логической структуры их взаимодействия и последовательности протекания во времен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чайные явления имитируются при помощи случайных чисел с требуемыми вероятностными характеристиками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начения искомых переменных, полученные в результате имитационного моделирования процесса функционирования стохастического объекта, являются всего лишь отдельной реализацией определенного набора случайных величин и функци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лученное решение носит частный характер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этому для получения объективных и устойчивых характеристик моделируемого процесса требуется его многократное воспроизведение для различных исходных данных с последующей статистической обработкой полученных результатов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2 Принципы системного подхода в моделировани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4 Области применения метода моделиро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а основных класса задач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задачи анализ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задачи синтеза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лассическая постановка задачи анализ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но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труктура систем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онструктивные параметр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ачальное состояние систем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условия функционирования (воздействия внешней среды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пределить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значения функциональных характеристик системы (эффективность, надежность, помехозащищенность, устойчивость и пр.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лассическая постановка задачи синтез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но – требования к синтезируемой системе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функциональные характеристик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условия функционирования (воздействия внешней среды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область устойчиво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ить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труктуру систем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значения конструктивных параметров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отношении сложных систем, в том числе автоматизированных систем управления (АСУ), метод моделирования применяется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ля исследования существующих систем (задача анализа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ри проектировании новых систем (задача синтеза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а этапах внедрения и эксплуатации систем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ри обучении и тренировке управленческого персонала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ля прогнозирования развития систе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</w:t>
            </w:r>
            <w:r>
              <w:rPr>
                <w:b/>
                <w:sz w:val="28"/>
                <w:szCs w:val="28"/>
                <w:lang w:val="ru-RU"/>
              </w:rPr>
              <w:t>внешнего проектирования</w:t>
            </w:r>
            <w:r>
              <w:rPr>
                <w:sz w:val="28"/>
                <w:szCs w:val="28"/>
                <w:lang w:val="ru-RU"/>
              </w:rPr>
              <w:t xml:space="preserve"> (макропроектирования) разрабатываются модели объекта управления и внешней среды. Конечным результатом макропроектирования является создание обобщенной модели функциональной части АСУ, позволяющей выбирать оптимальную стратегию управления объектом на основе заданных критериев эффективности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 стадии </w:t>
            </w:r>
            <w:r>
              <w:rPr>
                <w:b/>
                <w:sz w:val="28"/>
                <w:szCs w:val="28"/>
                <w:lang w:val="ru-RU"/>
              </w:rPr>
              <w:t>внутреннего проектирования</w:t>
            </w:r>
            <w:r>
              <w:rPr>
                <w:sz w:val="28"/>
                <w:szCs w:val="28"/>
                <w:lang w:val="ru-RU"/>
              </w:rPr>
              <w:t xml:space="preserve"> (микропроектирования) моделируются отдельные стороны процесса функционирования АСУ с целью создания эффективных обеспечивающих подсистем (технического,  информационного, программного и других видов обеспечения АСУ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этапах </w:t>
            </w:r>
            <w:r>
              <w:rPr>
                <w:b/>
                <w:sz w:val="28"/>
                <w:szCs w:val="28"/>
                <w:lang w:val="ru-RU"/>
              </w:rPr>
              <w:t>внедрения и эксплуатации</w:t>
            </w:r>
            <w:r>
              <w:rPr>
                <w:sz w:val="28"/>
                <w:szCs w:val="28"/>
                <w:lang w:val="ru-RU"/>
              </w:rPr>
              <w:t xml:space="preserve"> АСУ моделируется поведение объекта управления для принятия обоснованных управленческих решений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</w:t>
            </w:r>
            <w:r>
              <w:rPr>
                <w:b/>
                <w:sz w:val="28"/>
                <w:szCs w:val="28"/>
                <w:lang w:val="ru-RU"/>
              </w:rPr>
              <w:t>обучении и тренировке</w:t>
            </w:r>
            <w:r>
              <w:rPr>
                <w:sz w:val="28"/>
                <w:szCs w:val="28"/>
                <w:lang w:val="ru-RU"/>
              </w:rPr>
              <w:t xml:space="preserve"> административно-управленческого персонала АСУ моделирование носит характер деловых игр. Реализуемая в компьютере модель воспроизводит поведение управляемого объекта и внешней среды, а участники деловой игры в определенные моменты времени принимают управленческие реш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гнозирование</w:t>
            </w:r>
            <w:r>
              <w:rPr>
                <w:sz w:val="28"/>
                <w:szCs w:val="28"/>
                <w:lang w:val="ru-RU"/>
              </w:rPr>
              <w:t xml:space="preserve"> развития АСУ на основе моделирования используется для выбора наиболее эффективного пути дальнейшего совершенствования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2. МОДЕЛИРОВАНИЕ СЛУЧАЙНЫХ ЯВЛЕНИЙ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моделирования случайных явлений используютс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событ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величин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векторы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лучайные функци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ходным материалом для моделирования случайных явлений любой природы с различными вероятностными характеристиками служат случайные числа, распределенные с постоянной плотностью в интервале числовой оси от 0 до 1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1 Вероятностные характеристики случайных чисел,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вномерно распределенных в интервале числовой оси (0,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, равномерно распределенной в интервале числовой оси (0,1)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я распределени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ки 2.1 и 2.2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овые характеристики</w:t>
            </w:r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атематическое ожидание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pacing w:val="-3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дисперси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реднее квадратичное отклонение: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ожно ли формировать случайные числа с равномерным распределением в математической машине дискретного действия?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  <w:lang w:val="ru-RU"/>
              </w:rPr>
              <w:t xml:space="preserve"> – дискретная случайная величина, которая может принимать значения 0 и 1 с вероятностями, равными 1/2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сконечную последовательность значений эт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будем рассматривать как двоичные цифры некотор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>, формируемого согласно форму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является случайным числом, принадлежащим полуинтервал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на любой отрезок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целые неотрицатель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равна длине этого отрезка и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  <w:lang w:val="ru-RU"/>
              </w:rPr>
              <w:t xml:space="preserve"> можно рассматривать как знач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>, распределенной с постоянной плотностью от 0 до 1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В действительности получить последовательность значений случайной величины с равномерным распределением в цифровых вычислительных машинах невозможно из-за ограниченности количества двоичных разрядов, используемых для представления чисе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таких разряд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актически вместо непрерывной совокупности случайных чисел с равномерным распределением в интервале числовой оси (0,1) для моделирования случайных явлений используют дискретную совокупно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дробных чисел с одинаковыми вероятностями появления любого из них. Такое распределение дискретной случайной величины называется квазиравномерны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исловые характеристики</w:t>
            </w:r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, квазиравномерно распределенной в интервале (0, 1)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принимает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c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ческое ожида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ывая известную форму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аем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pacing w:val="-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сперс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6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6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учетом формул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им выражение для диспер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нее квадратичное отклон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воды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математическое ожидание дискрет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овпадает с математическим ожиданием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вномерно распределенной в интервале числовой оси (0,1)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дисперсия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тличаются от одноименных характеристик случайн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 лишь множител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  <w:lang w:val="ru-RU"/>
              </w:rPr>
              <w:t xml:space="preserve"> соответственно, которые при достаточно больших значениях 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близки к единиц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.2 Методы формирования последовательностей случайных чисел,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вномерно распределенных в интервале числовой оси (0,1)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и способа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аппаратный (физический)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табличный (файловый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алгоритмический (программный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ппаратный способ:</w:t>
            </w:r>
            <w:r>
              <w:rPr>
                <w:sz w:val="28"/>
                <w:szCs w:val="28"/>
                <w:lang w:val="ru-RU"/>
              </w:rPr>
              <w:t xml:space="preserve"> использование специальной электронной приставки – генератора (датчика) случайных чисел. Источником "случайности" в подобных устройствах может служить любой физический случайный процесс: шумы в электронных и полупроводниковых приборах, явления радиоактивных элементов, атмосферный шум и т.д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абличный способ:</w:t>
            </w:r>
            <w:r>
              <w:rPr>
                <w:sz w:val="28"/>
                <w:szCs w:val="28"/>
                <w:lang w:val="ru-RU"/>
              </w:rPr>
              <w:t xml:space="preserve"> выборка случайных чисел из заранее составленной таблицы, хранимой в памяти компьютера в виде специального файл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Алгоритмический способ:</w:t>
            </w:r>
            <w:r>
              <w:rPr>
                <w:sz w:val="28"/>
                <w:szCs w:val="28"/>
                <w:lang w:val="ru-RU"/>
              </w:rPr>
              <w:t xml:space="preserve"> вычисление случайных чисел по специальным формулам по мере возникновения потребности в процессе моделирова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горитмический способ формирования последовательностей случайных чисел, равномерно распределенных в интервале числовой оси (0,1), основан на использовании рекуррентного соотношения вид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аждо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-е число последовательности вычисляется в результате преобразований предыдущег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8"/>
                <w:szCs w:val="28"/>
                <w:lang w:val="ru-RU"/>
              </w:rPr>
              <w:t xml:space="preserve">-го числа или группы предыдущих чисел.  Началь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дается исследователе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Числа, получаемые алгоритмическим способом, в действительности случайными не являются, поскольку для их вычисления используются вполне детерминированные алгоритмы. Поэтому такие числа принято называть псевдослучайными. Последовательности псевдослучайных чисел являются периодическим. Количество различных чисел в последовательности называется периодо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лучайных чисел, необходимых для воспроизведения процесса функционирования моделируемого объекта, не должно превышать периода используемой последовательности псевдослучайных чисел. С учетом этого требования выбирается метод формирования такой последовательно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более широко в практике моделирования используются следующие алгоритмические методы формирования последовательностей псевдослучайных чисел в интервале (0,1):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ультипликативный метод (метод вычетов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суммирова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усече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метод перемеши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1 Мультипликативный метод (метод вычетов)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снован на использовании рекуррентного соотношения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положительные целые числ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севдослучайной последовательности вычисляется в результате нормализации цел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pacing w:val="2"/>
                <w:w w:val="7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2"/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качеств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 достаточно большое целое число, не превышающее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  <w:lang w:val="ru-RU"/>
              </w:rPr>
              <w:t xml:space="preserve"> – основание системы счисления, принятой в компьютере;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цифровых разрядов в машинном слов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эффициен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szCs w:val="28"/>
                <w:lang w:val="ru-RU"/>
              </w:rPr>
              <w:t xml:space="preserve"> обычно принимается равным значени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– произвольное целое положительное число. В качеств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бирается произвольное нечетное положительное числ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льтипликативный метод позволяет получать псевдослучайные последовательности, период которых находится в диапазоне от 10</w:t>
            </w:r>
            <w:r>
              <w:rPr>
                <w:sz w:val="28"/>
                <w:szCs w:val="28"/>
                <w:vertAlign w:val="superscript"/>
                <w:lang w:val="ru-RU"/>
              </w:rPr>
              <w:t>6</w:t>
            </w:r>
            <w:r>
              <w:rPr>
                <w:sz w:val="28"/>
                <w:szCs w:val="28"/>
                <w:lang w:val="ru-RU"/>
              </w:rPr>
              <w:t xml:space="preserve"> до 10</w:t>
            </w:r>
            <w:r>
              <w:rPr>
                <w:sz w:val="28"/>
                <w:szCs w:val="28"/>
                <w:vertAlign w:val="superscript"/>
                <w:lang w:val="ru-RU"/>
              </w:rPr>
              <w:t>11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ля уменьшения корреляции чисел формируемой последовательности в правую часть рекуррентного выражения иногда вводят дополнительное слагаемо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8"/>
                <w:szCs w:val="28"/>
                <w:lang w:val="ru-RU"/>
              </w:rPr>
              <w:t xml:space="preserve"> – положительное целое нечетное число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2.2 Метод суммирования 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ru-RU"/>
              </w:rPr>
              <w:t>Основан на использовании линейной формул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целые положительные числ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качестве исходной совокуп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спользуются случайные числа из диапазо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полученные предварительно каким-либо другим методо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вномерно распределенные в интервале (0,1), определяются в результате нормализации цел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 xml:space="preserve">  согласно приведенной выше формул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равнению с мультипликативным метод суммирования позволяет получать псевдослучайные последовательности с более длительными периодами и лучшими качественными характеристиками.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3 Метод усеч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од усечения рассчитан на представление чисел в двоичной системе счисления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ичный код очередного случайного числа образуется путем отбрасывания части разрядов двоичного кода результата нелинейных преобразований, выполненных над одним или несколькими предыдущими числам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двоичные коды чисел состоят из </w:t>
            </w:r>
            <w:r>
              <w:rPr>
                <w:i/>
                <w:sz w:val="28"/>
                <w:szCs w:val="28"/>
                <w:lang w:val="ru-RU"/>
              </w:rPr>
              <w:t>2k</w:t>
            </w:r>
            <w:r>
              <w:rPr>
                <w:sz w:val="28"/>
                <w:szCs w:val="28"/>
                <w:lang w:val="ru-RU"/>
              </w:rPr>
              <w:t xml:space="preserve"> двоичных разряд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вычисления очередного целого псевдослучайного числа </w:t>
            </w:r>
            <w:r>
              <w:rPr>
                <w:i/>
                <w:sz w:val="28"/>
                <w:szCs w:val="28"/>
                <w:lang w:val="ru-RU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i+1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используются следующие формулы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значени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[…] – выделение целой части числа, заключенного в квадратные скобк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знак поразрядного сложения двоичных чисел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3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ые с постоянной плотностью в интервале числовой оси (0,1), определяются в результате нормализации целых чисел </w:t>
            </w:r>
            <w:r>
              <w:rPr>
                <w:i/>
                <w:sz w:val="28"/>
                <w:szCs w:val="28"/>
                <w:lang w:val="ru-RU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i+</w:t>
            </w:r>
            <w:r>
              <w:rPr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.4 Метод перемеши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чередное цел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севдослучайной последовательности формируется путем хаотического перемешивания разрядов двоичного кода предшествующе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Это перемешивание осуществляется с помощью операций сдвига, циклического и поразрядного сложения. Процедура формирования очередного псевдослучай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вершается определением модуля и нормализацией цел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качестве начальной константы для формирования псевдослучайной последовательности обычно выбирают иррациональные числа </w:t>
            </w:r>
            <w:r>
              <w:rPr>
                <w:spacing w:val="-1"/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 и т.п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тод перемешивания позволяет получать псевдослучайные последовательности с периодом до 10</w:t>
            </w:r>
            <w:r>
              <w:rPr>
                <w:sz w:val="28"/>
                <w:szCs w:val="28"/>
                <w:vertAlign w:val="superscript"/>
                <w:lang w:val="ru-RU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 Проверка качества последовательностей случайных чисел,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аемых алгоритмическими методам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ряется: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равномерность распределения псевдослучайных чисел в интервале числовой оси (0, 1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езависимость псевдослучайных чисел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рка равномерности распределения псевдослучайных чисел осуществляется с помощью теста частот, проверка независимости – с помощью теста пар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1 Тест частот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i/>
                <w:sz w:val="28"/>
                <w:szCs w:val="28"/>
                <w:lang w:val="ru-RU"/>
              </w:rPr>
              <w:t xml:space="preserve">N </w:t>
            </w:r>
            <w:r>
              <w:rPr>
                <w:sz w:val="28"/>
                <w:szCs w:val="28"/>
                <w:lang w:val="ru-RU"/>
              </w:rPr>
              <w:t xml:space="preserve">– количество псевдо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проверяемой последовательност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резок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равных полуоткрытых интервал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дсчитывается </w:t>
            </w:r>
            <w:r>
              <w:rPr>
                <w:b/>
                <w:sz w:val="28"/>
                <w:szCs w:val="28"/>
                <w:lang w:val="ru-RU"/>
              </w:rPr>
              <w:t>эмпирическая часто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опадания чисел последовательност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 кажды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й интервал, то есть количество 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принадлежащих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>-у интервал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4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кажды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й интервал </w:t>
            </w:r>
            <w:r>
              <w:rPr>
                <w:spacing w:val="2"/>
                <w:sz w:val="28"/>
                <w:szCs w:val="28"/>
                <w:lang w:val="ru-RU"/>
              </w:rPr>
              <w:t>равна: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2"/>
                <w:sz w:val="28"/>
                <w:szCs w:val="28"/>
                <w:lang w:val="ru-RU"/>
              </w:rPr>
              <w:t xml:space="preserve">Следовательно, </w:t>
            </w:r>
            <w:r>
              <w:rPr>
                <w:b/>
                <w:spacing w:val="2"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попадания чисел </w:t>
            </w:r>
            <w:r>
              <w:rPr>
                <w:sz w:val="28"/>
                <w:szCs w:val="28"/>
                <w:lang w:val="ru-RU"/>
              </w:rPr>
              <w:t xml:space="preserve">последовательност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в выделенные интервалы равн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ипотеза о равномерности распределения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интервале числовой оси (0,1) проверяется с помощью критерия Пирсона. Для этого вычисляется значение случайной величин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oMath>
            <w:r>
              <w:rPr>
                <w:spacing w:val="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видно, чем меньше различаются эмпирические и теоретические частоты, тем меньше значение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. Следовательно, она характеризует близость эмпирического и теоретического распредел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казано, что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  <w:lang w:val="ru-RU"/>
              </w:rPr>
              <w:t xml:space="preserve"> закон распредел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тремится к известному закону распределения "хи-квадрат" (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) c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, независимо от того, какому закону распределения подчинена проверяемая последовательность псевдослучайных чисе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тепеней свободы вычисляют по формул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групп выборка (интервалов)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количество параметров предполагаемого распреде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равномерного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, поэтому распреде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в данном случае будет име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 степеней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лее по количеству степеней свобод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и принятому уровню значим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с помощью таблицы критических точек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устанавливают значение </w:t>
            </w: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5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таблица критических точе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ической точкой называют значение статистического критерия Пирсона, отделяющее область принятия гипотезы от критической област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ровнем значимости называют вероятность того, что при справедливости выдвинутой гипотезы критерий примет значение, превышающее критическую точку (предполагается, что критическая область расположена на числовой оси справа от критической точки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ровень значимости – это вероятность того, что правильная гипотеза будет отвергнут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ипотеза о равномерности распределения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в интервале числовой оси (0,1) принимается, ес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1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отивном случае эту гипотезу отвергают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2 Тест п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ст пар служит для проверки независимости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т.е. отсутствия корреляции между ним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ва способа формирования пар псевдослучайных чисел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 виде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 виде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читывается </w:t>
            </w:r>
            <w:r>
              <w:rPr>
                <w:b/>
                <w:sz w:val="28"/>
                <w:szCs w:val="28"/>
                <w:lang w:val="ru-RU"/>
              </w:rPr>
              <w:t>эмпирическая часто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попадания пар чисел в клетки квадратной таблицы размер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 – количество равных полуоткрытых интервалов, на которые разбит отрезок числовой оси (0,1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 2.6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ы чисел первого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взаимно независим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их попадания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-ю клетку таблицы равн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; 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пар чисел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</w:t>
            </w:r>
            <w:r>
              <w:rPr>
                <w:b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z w:val="28"/>
                <w:szCs w:val="28"/>
                <w:lang w:val="ru-RU"/>
              </w:rPr>
              <w:t xml:space="preserve"> попадания пар чисел в клетки таблиц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сравнения эмпирических и теоретических частот используют функци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l</m:t>
                          </m:r>
                        </m:sub>
                        <m:sup/>
                      </m:sSub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oMath>
            <w:r>
              <w:rPr>
                <w:spacing w:val="1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пределенную по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ы чисел второго вид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  <w:lang w:val="ru-RU"/>
              </w:rPr>
              <w:t xml:space="preserve"> взаимно зависим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пар совпадает с количеством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оретическая частота</w:t>
            </w:r>
            <w:r>
              <w:rPr>
                <w:sz w:val="28"/>
                <w:szCs w:val="28"/>
                <w:lang w:val="ru-RU"/>
              </w:rPr>
              <w:t xml:space="preserve"> попадания пар чисел в клетки таблиц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от способ формирования пар позволяет более полно использовать выборку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Однако вследствие зависимости пар функц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будет распределена по закону, отличающемуся от распределения «хи-квадрат»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этому для вычисления значени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в данном случае используется формула, которая включает составляющую, компенсирующую это отличи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/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l</m:t>
                                    </m:r>
                                  </m:sub>
                                  <m:sup/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l</m:t>
                            </m:r>
                          </m:sub>
                          <m:sup/>
                        </m:sSubSup>
                      </m:den>
                    </m:f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численная таким образом величина распределена по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с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тепенями свобод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ипотеза о независимости псевдослучайных чисел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нимается,  если для выбранного уровня значим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  <w:lang w:val="ru-RU"/>
              </w:rPr>
              <w:t xml:space="preserve"> выполняется услов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1"/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1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отивном случае гипотеза отвергаетс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4 Моделирование случайных событи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в процессе функционирования моделируемого объекта некотор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наступает с вероятность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моделировании этого процесса будем считать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произошло, если очередное псевдо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не произошло – в противном случае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выполнения услов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 xml:space="preserve"> равна вероятности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полная группа несовместных случайных событий, наступающих в процессе функционирования реального объекта с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оответственн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2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pacing w:val="-2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зобьем отрезок числовой оси (0, 1)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раницы </w:t>
            </w:r>
            <w:r>
              <w:rPr>
                <w:i/>
                <w:sz w:val="28"/>
                <w:szCs w:val="28"/>
                <w:lang w:val="ru-RU"/>
              </w:rPr>
              <w:t>j</w:t>
            </w:r>
            <w:r>
              <w:rPr>
                <w:sz w:val="28"/>
                <w:szCs w:val="28"/>
                <w:lang w:val="ru-RU"/>
              </w:rPr>
              <w:t xml:space="preserve">-го отрезк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будут иметь координаты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моделировании объекта будем считать, что наступил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выполнения этого неравенства равна заданной вероятности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11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pacing w:val="-11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что в процессе функционирования реального объекта могут наступить зависимые случайные события </w:t>
            </w:r>
            <w:r>
              <w:rPr>
                <w:i/>
                <w:sz w:val="28"/>
                <w:szCs w:val="28"/>
                <w:lang w:val="ru-RU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i/>
                <w:sz w:val="28"/>
                <w:szCs w:val="28"/>
                <w:lang w:val="ru-RU"/>
              </w:rPr>
              <w:t>B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вероятности наступления этих событий, 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условная 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при условии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оизошло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ля моделирования зависимых событий существуют два подход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ход 1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начале проверяется справедливость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оно выполняется, считаем, что событие </w:t>
            </w:r>
            <w:r>
              <w:rPr>
                <w:i/>
                <w:sz w:val="28"/>
                <w:szCs w:val="28"/>
                <w:lang w:val="ru-RU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наступило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тем проверяется справедливость неравенст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зависимости от того, выполняется оно или нет, делаем вывод о наступлении или ненаступлении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неравенств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казалось несправедливым, это означает, что произошло противоположное событие </w:t>
            </w:r>
            <w:r>
              <w:rPr>
                <w:spacing w:val="4"/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для моделирова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необходимо определить условную вероятность </w:t>
            </w:r>
            <w:r>
              <w:rPr>
                <w:spacing w:val="8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на определяется, исходя из формулы полной вероятности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 следует, чт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7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pacing w:val="7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7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алее проверяется справедливость неравен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делается вывод о наступлении или ненаступлении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дход 2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ожные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рассматриваются как несовместные случайные события, составляющие полную группу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оятности их наступления вычисляются по формулам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ч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воспроизведения этих сложных событий применяется рассмотренная ранее процедура моделирования несовместных событий, составляющих полную группу. 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 Моделирование марковских цепе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овская цепь – модель случайного процесса, развивающегося в дискретном времен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олагается, что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 каждый момент времени некая система (объект моделирования) находится в одном из заранее известных состояний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переход системы из одного состояния в другое происходит только в строго фиксированные моменты времени, между которыми система сохраняет свое текущее состояние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ыбор каждого следующего состояния системы носит случайный характер и определяется заданными вероятностями переход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вероятности перехода системы в следующее состояние не зависят от того, когда и как система пришла в текущее состояни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ли вероятности переходов не изменяются во времени, цепь Маркова называется однородной; в противном случае – неоднородной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днородная цепь Маркова описывает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a) вектором вероятностей начальных состояний системы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pacing w:val="2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  <w:lang w:val="ru-RU"/>
              </w:rPr>
              <w:t xml:space="preserve">гд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 xml:space="preserve"> – вероятность того, что в начальный момент времени система находится в состоян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b) матрицей пере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вероятность перехода исследуемой системы из состоя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состоя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прич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дура моделирования однородной цепи Маркова состоит из двух операц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ерация 1.</w:t>
            </w:r>
            <w:r>
              <w:rPr>
                <w:sz w:val="28"/>
                <w:szCs w:val="28"/>
                <w:lang w:val="ru-RU"/>
              </w:rPr>
              <w:t xml:space="preserve"> Выбор начального состояния систем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хождение системы в начальный момент времени в одном из состоя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, рассматривается как случайн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наступающее с вероятностью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несовместны, образуют полную группу и наступают с вероятностям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этому для определения начального состояния системы можно использовать процедуру моделирования случайных событ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резок числовой оси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а границы определяются согласно формул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опало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-й интервал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о означает, что начальным событием данной реализации моделирующего алгоритма будет событие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а начальным состоянием системы – состояние </w:t>
            </w:r>
            <w:r>
              <w:rPr>
                <w:spacing w:val="-3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pacing w:val="-3"/>
                <w:w w:val="71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ерация 2.</w:t>
            </w:r>
            <w:r>
              <w:rPr>
                <w:sz w:val="28"/>
                <w:szCs w:val="28"/>
                <w:lang w:val="ru-RU"/>
              </w:rPr>
              <w:t xml:space="preserve"> Определение последующих состояний систем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ложим, к началу некоторо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-й реализации моделирующего алгоритма система находится в состояни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ереход системы из состоя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состояние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трактуется как случайное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наступающее с вероятностью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несовместны, образуют полную группу и наступают с вероятностями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этому для определения следующего состояния системы можно использовать процедуру моделирования случайных событ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резок числовой оси (0,1)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полуоткрытых интервалов, длина которых равна вероятностям </w:t>
            </w: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pacing w:val="2"/>
                <w:sz w:val="28"/>
                <w:szCs w:val="28"/>
                <w:lang w:val="ru-RU"/>
              </w:rPr>
              <w:t>, а границы определяются согласно формуле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положим,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опало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-й интервал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едовательно, очередным событием данной реализации моделирующего алгоритма будет событие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а состоянием системы – состояние </w:t>
            </w:r>
            <w:r>
              <w:rPr>
                <w:spacing w:val="-3"/>
                <w:w w:val="71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Резюме</w:t>
            </w:r>
            <w:r>
              <w:rPr>
                <w:sz w:val="28"/>
                <w:szCs w:val="28"/>
                <w:lang w:val="ru-RU"/>
              </w:rPr>
              <w:t xml:space="preserve">. На каждо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  <w:lang w:val="ru-RU"/>
              </w:rPr>
              <w:t xml:space="preserve">-м этапе моделирования марковской цепи рассматриваетс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 xml:space="preserve">-я  строка матрицы переходов, соответствующая состоянию системы к началу этапа. В соответствии с содержащимися в этой строке вероятностями определяется номе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 xml:space="preserve"> отрезка числовой оси (0,1), в который попадает 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 Этот номер определяет состояние системы, в которое она переходит на рассматриваемом этап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ная процедура моделирования однородных цепей Маркова может быть распространена и на неоднородные цепи. Для этого должно быть задано множество матриц переходов, соответствующих этапам реализации моделирующего алгоритма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 Моделирование случайных величин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с заданным законом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Моделирование дискретных случайных величин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– случайная величина, которая может принимать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 вероятностям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г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ение ее значений сводится к моделированию группы несовместных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. Предполагается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заключается в том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принимает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Методы моделирования непрерывных случайных величин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прямого преобразования (обратной функции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кусочной аппроксимации функции плотност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отсеивания (исключения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ab/>
              <w:t>моделирования условий предельных теорем теории вероятностей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1 Метод прямого преобразова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снован на теореме: если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имеет плотность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то распределение случайной величины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вляется равномерным в интервале числовой оси (0,1)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едовательно, чтобы получить очеред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 необходимо разрешить относительно верхнего предела интегрирования уравн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ример 2.1</w:t>
            </w:r>
            <w:r>
              <w:rPr>
                <w:sz w:val="28"/>
                <w:szCs w:val="28"/>
                <w:lang w:val="ru-RU"/>
              </w:rPr>
              <w:t xml:space="preserve">. Требуется получить последовательность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 с показательным законом распредел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pacing w:val="2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pacing w:val="5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сле вычисления интеграл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кольку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на отрезке числовой оси (0,1) имеет также равномерный закон распределения, упростим формулу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мер 2.2. Требуется получи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 законом распред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λ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 интегрирования получим: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λ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ли</w:t>
            </w:r>
          </w:p>
          <w:p>
            <w:pPr>
              <w:pStyle w:val="Normal"/>
              <w:jc w:val="center"/>
              <w:rPr>
                <w:spacing w:val="-1"/>
                <w:w w:val="70"/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1"/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pacing w:val="-1"/>
                <w:w w:val="70"/>
                <w:sz w:val="28"/>
                <w:szCs w:val="28"/>
                <w:lang w:val="ru-RU"/>
              </w:rPr>
            </w:pPr>
            <w:r>
              <w:rPr>
                <w:spacing w:val="-1"/>
                <w:w w:val="7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 имеет ограниченные возможности практического примен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чина:  в большинстве практически важных случаев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е поддается аналитическому интегрированию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2 Метод кусочной аппроксимации функции плотности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Идея метода</w:t>
            </w:r>
            <w:r>
              <w:rPr>
                <w:sz w:val="28"/>
                <w:szCs w:val="28"/>
                <w:lang w:val="ru-RU"/>
              </w:rPr>
              <w:t xml:space="preserve">: если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столько сложна, что не поддается аналитическому интегрированию, то ее необходимо аппроксимировать более простой функцией, допускающей интегрирование в аналитической форме хотя бы на отдельных участках числовой ос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кими аппроксимирующими функциями могут быть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усочно-постоянная (ступенчатая) функц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кусочно-линейная функц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рисуно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i/>
                <w:sz w:val="28"/>
                <w:szCs w:val="28"/>
                <w:lang w:val="ru-RU"/>
              </w:rPr>
              <w:t>еще од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рисунок</w:t>
            </w:r>
            <w:r>
              <w:rPr>
                <w:sz w:val="28"/>
                <w:szCs w:val="28"/>
                <w:lang w:val="ru-RU"/>
              </w:rPr>
              <w:t>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Реализация иде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нтерва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разбивается 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част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так, чтоб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попадания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на любой из отрезк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   одинакова для всех отрезков и рав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еденная формула служит рекуррентным соотношением для последовательного определения граничных точек </w:t>
            </w:r>
            <w:r>
              <w:rPr>
                <w:spacing w:val="-3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отрезк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, исходя из требований к точности приближения закона распределения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к заданному зако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каждом полуоткрытом интервал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5"/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аппроксимируется некоторой (кусочно-постоянной или кусочно-линейной) функци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для которой интегральное уравн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pacing w:val="5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зволяет получить достаточно простое выраж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через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следующим образом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ачала с помощью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определяется полуоткрытый интерва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тем с помощью следующе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ой на отрезке числовой оси от 0 д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о закону, определяемому аппроксимирующей функци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 этого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омер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определяется как результат округления произвед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до ближайшего целого числа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чение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распределенной на отрезке числовой оси от 0 д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вычисляется в результате решения интегрального уравн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осительно верхнего предела интегрировани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6.2.1 Вычис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и кусочно-постоянной аппроксимации функции плотн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сли исходная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аппроксимирована кусочно-постоянной (ступенчатой) функцией, т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гда интегральное уравнение примет вид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, следователь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очередное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моделируем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>
                <w:w w:val="84"/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w w:val="84"/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6.2.2 Вычисл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и кусочно-линейной аппроксимации функции плотност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и кусочно-линейной аппроксимации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достигается более высокая точность вычисления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этом случае все функции </w:t>
            </w: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>;</w:t>
            </w:r>
            <w:r>
              <w:rPr>
                <w:sz w:val="28"/>
                <w:szCs w:val="28"/>
                <w:lang w:val="ru-RU"/>
              </w:rPr>
              <w:t xml:space="preserve"> являются линейными функциями на каждом полуоткрытом интервал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w w:val="70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дес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угловой коэффициент, вычисляемый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свободный член, принимаемый равным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значения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 точка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оответственно: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гральное уравнение будет иметь вид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, следователь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oMath>
            <w:r>
              <w:rPr>
                <w:w w:val="84"/>
                <w:sz w:val="28"/>
                <w:szCs w:val="28"/>
                <w:lang w:val="ru-RU"/>
              </w:rPr>
              <w:t xml:space="preserve"> </w:t>
            </w:r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этом случае очередное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моделируем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вычисляется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84"/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oMath>
            <w:r>
              <w:rPr>
                <w:w w:val="8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3 Метод отсеива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ано</w:t>
            </w:r>
            <w:r>
              <w:rPr>
                <w:sz w:val="28"/>
                <w:szCs w:val="28"/>
                <w:lang w:val="ru-RU"/>
              </w:rPr>
              <w:t xml:space="preserve">: псевдослучай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– значения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постоянной плотностью на отрезке числовой оси (0,1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Определить</w:t>
            </w:r>
            <w:r>
              <w:rPr>
                <w:sz w:val="28"/>
                <w:szCs w:val="28"/>
                <w:lang w:val="ru-RU"/>
              </w:rPr>
              <w:t xml:space="preserve">: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Идея метода</w:t>
            </w:r>
            <w:r>
              <w:rPr>
                <w:sz w:val="28"/>
                <w:szCs w:val="28"/>
                <w:lang w:val="ru-RU"/>
              </w:rPr>
              <w:t xml:space="preserve">: из равномерно распределенной последовательности значений случайной величины отбираются числа, удовлетворяющие определенному условию. Это условие задается таким образом, что отобранные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одчиняются заданному закону распреде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Реализация иде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псевдослучайных чисел, равномерно распределенных в интервале числовой оси (0,1), выбираются два очередных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вычисляются значени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исла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  <w:lang w:val="ru-RU"/>
              </w:rPr>
              <w:t xml:space="preserve"> представляют собой значения случайных величин, равномерно распределенных в интервала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оответственно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895600" cy="183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чисел </w:t>
            </w: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отбираются те, для которых справедливо неравен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тобранные таким образом числа можно рассматривать в качестве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оказательство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того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примет значение в некотором диапазон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равна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– случайное событие, которое заключается в выполнении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w w:val="7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случайное событие, означающее справедливость неравен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ероятно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овместного появления двух зависимых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равна произведению вероятности одного из них на условную вероятность другого, вычисленную в предположении, что первое событие уже наступило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юда определяется условная вероятность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определятся формул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а вероятность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ru-RU"/>
              </w:rPr>
              <w:t xml:space="preserve"> – формул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гда условная вероятность совместного появления событ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nary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о доказывает, что случайная величин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распределена по закону, который определяется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цедура формирования последовательности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ой на интервале числовой ос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с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a) из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выбирается очередная пара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b) проверяется выполнение неравенств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c) если неравенство выполняется, то вычисляется очередное число искомой последователь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d) если неравенство не выполняется, то осуществляется повторное выполнение данной процедуры для следующей пары чисел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 Пары чисел, для которых неравенство не выполняется, отбрасываютс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 Методы, основанные на предельных теоремах теории вероятносте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– моделирование случайных величин с нормальным законом распределения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– моделирование случайных величин с законом распределения Пуассон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.1 Моделирование случайных величин с нормальным законом распределения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сформирова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нормальное распределение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Функция плотности нормального распределения: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Центральная предельная теорема</w:t>
            </w:r>
            <w:r>
              <w:rPr>
                <w:sz w:val="28"/>
                <w:szCs w:val="28"/>
                <w:lang w:val="ru-RU"/>
              </w:rPr>
              <w:t xml:space="preserve">: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</m:oMath>
            <w:r>
              <w:rPr>
                <w:sz w:val="28"/>
                <w:szCs w:val="28"/>
                <w:lang w:val="ru-RU"/>
              </w:rPr>
              <w:t xml:space="preserve"> – независимые одинаково распределенные случайные величины, имеющие математическое ожида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то сумма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имптотически нормальна с математическим ожидани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средним квадратичным отклонени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70"/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w w:val="7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сли в качестве значений случайных величин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, используются случайные числа, равномерно распределенные в интервале числовой оси (0,1), то математическое ожид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среднеквадратичное отклон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моделирования нормально распределенных случайных величин с произвольными параметрами удобно иметь некую нормированную случайную величину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, распределенную по нормальному закону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lang w:val="ru-RU"/>
              </w:rPr>
              <w:t xml:space="preserve">;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жно рассматривать как значения некоторой случайной величины, равномерно распределенной в интервале числовой оси (-1, 1)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ческое ожидание этой величины равн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, а среднее квадратичное отклонение составляе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центральной предельной теореме сум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 достаточно больших значения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можно считать значением нормально распределен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математическое ожида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ее квадратичное отклон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едовательно, значения нормирован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 определяются формул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Тогда для получения последовательности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нормальное распределение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 xml:space="preserve">, достаточно сформировать последовательность значений нормированной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8"/>
                <w:szCs w:val="28"/>
                <w:lang w:val="ru-RU"/>
              </w:rPr>
              <w:t xml:space="preserve"> и выполнить линейное пре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количество чисел исходной квазиравномер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, которые были использованы для вычисления предшествующих значений данной случайной величи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получения од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спользуютс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чисел исходной квазиравномер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становлено, что достаточно хорошее приближение к нормальному закону распределения достигается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используемых чисел исходной последователь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 можно сократить, если прибегнуть к специальным преобразованиям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пример, вмест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в формулу для вычисления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одставить чис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и число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ервом случае достаточно высокая точность приближения закона распределения моделируемой случайной величины к нормальному достигается уже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  <w:lang w:val="ru-RU"/>
              </w:rPr>
              <w:t xml:space="preserve">, во втором –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4.2 Моделирование случайных величин с законом распределения Пуасс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сформировать последовательность случайных чисел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  <w:lang w:val="ru-RU"/>
              </w:rPr>
              <w:t xml:space="preserve">, имеющих закон распределения Пуассона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редельная теорема Пуассона:</w:t>
            </w:r>
            <w:r>
              <w:rPr>
                <w:sz w:val="28"/>
                <w:szCs w:val="28"/>
                <w:lang w:val="ru-RU"/>
              </w:rPr>
              <w:t xml:space="preserve"> есл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 xml:space="preserve"> – вероятность наступления случайного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и одном испытании, то вероятность наступл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 xml:space="preserve"> событий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независимых испытаниях пр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асимптотически ра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получения одного случайного чис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производится сер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независимых испыта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чередное 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определяется как количество случаев наступления событ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8"/>
                <w:szCs w:val="28"/>
                <w:lang w:val="ru-RU"/>
              </w:rPr>
              <w:t>-й серии испытаний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читается, что событ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произошло, если очередное псевдослучайно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8"/>
                <w:szCs w:val="28"/>
                <w:lang w:val="ru-RU"/>
              </w:rPr>
              <w:t>, и не произошло – в противном случа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достаточной точности количество испыта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 в серии рекомендуется выбирать таким, чтоб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7 Моделирование случайных векторов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чайный вектор определяется проекциями на оси координат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ции являются случайными величинами, описываемыми совместным законом распределения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Два подхода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 использованием частных функций плотности компонентов вектора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 использованием корреляционной матрицы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остановка задачи</w:t>
            </w:r>
            <w:r>
              <w:rPr>
                <w:sz w:val="28"/>
                <w:szCs w:val="28"/>
                <w:lang w:val="ru-RU"/>
              </w:rPr>
              <w:t xml:space="preserve">: Двумерный случайный векто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задан совместной функцие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. Необходимо сформировать последовательность его реализаций, то есть последовательность пар значений его координат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Решение задач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яется частная функция плотности одной из составляющих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го вектор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 последовательности псевдослучайных чисел, квазиравномерно распределенных в интервале числовой оси (0, 1), выбирается очередное число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дним из рассмотренных способов определяется соответствующее ему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 случайной величины 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функцию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ходя из услов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, определяется функция плотности условного распределения другой составляюще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 случайного вектор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алее из последовательности псевдослучайных чисел, квазиравномерно распределенных в интервале числовой оси (0, 1),  извлекается следующее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пределяется соответствующее ему знач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 xml:space="preserve">, имеющей функцию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исанный метод может быть использован и для формирования реализаций многомерных случайных вектор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, например, задано совместное распределение трех случайных величин в виде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оненты трехмерного вектора вычисляются в соответствии с частными функциями плотност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dy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nary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кой способ вычисления компонентов случайного вектора требует весьма громоздких преобразований. Поэтому на практике широко используются приближенные приемы моделирования случайных вектор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формирования реализаций двумерных случайных векторов приемлем следующий приближенный метод. Заранее определяется функция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и совокупность функций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для конечного набора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се частные функции плотности аппроксимируются кусочно-постоянными или кусочно-линейными функциями согласно рассмотренной выше методик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ля получения пары значений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компонентов случайного вектора используются четыре числа из последовательности случайных чисел, равномерно распределенных в интервале числовой оси (0, 1)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бора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 области определения функц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числения конкретного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и определения соответствующей функции плотност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 случайной величины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бора полуоткрытого интервал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8"/>
                <w:szCs w:val="28"/>
                <w:lang w:val="ru-RU"/>
              </w:rPr>
              <w:t xml:space="preserve"> области определения функции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szCs w:val="28"/>
                <w:lang w:val="ru-RU"/>
              </w:rPr>
              <w:t xml:space="preserve">, которому должно принадлежать число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для вычисления конкретного значения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ространстве с числом измерений более трех практически доступным является метод формирования реализаций случайных векторов, заданных в рамках корреляционной теории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усть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  <w:lang w:val="ru-RU"/>
              </w:rPr>
              <w:t xml:space="preserve">-мерный случайный вектор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 задан корреляционной матриц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 математическими ожиданиями компонентов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Элементами матрицы являются корреляционные моменты пар компонентов вектор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, прич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ть имеется последовательность некоррелированных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, с математическим ожида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  <w:lang w:val="ru-RU"/>
              </w:rPr>
              <w:t xml:space="preserve"> и средним квадратичным отклонением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начения компонентов случайного вектора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sz w:val="28"/>
                <w:szCs w:val="28"/>
                <w:lang w:val="ru-RU"/>
              </w:rPr>
              <w:t xml:space="preserve"> можно определить в результате линейных преобразований случайных чисел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sz w:val="28"/>
                <w:szCs w:val="28"/>
                <w:lang w:val="ru-RU"/>
              </w:rPr>
              <w:t xml:space="preserve"> – коэффициенты, последовательно определяемые из следующих уравнений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имер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>2.8 Моделирование случайных функц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8"/>
                <w:szCs w:val="21"/>
                <w:lang w:val="ru-RU"/>
              </w:rPr>
            </w:pPr>
            <w:r>
              <w:rPr>
                <w:iCs/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iCs/>
                <w:sz w:val="28"/>
                <w:szCs w:val="21"/>
                <w:u w:val="single"/>
                <w:lang w:val="ru-RU"/>
              </w:rPr>
              <w:t>Два подхода</w:t>
            </w:r>
            <w:r>
              <w:rPr>
                <w:iCs/>
                <w:sz w:val="28"/>
                <w:szCs w:val="21"/>
                <w:lang w:val="ru-RU"/>
              </w:rPr>
              <w:t xml:space="preserve"> к моделированию случайных функций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iCs/>
                <w:sz w:val="28"/>
                <w:lang w:val="ru-RU"/>
              </w:rPr>
            </w:pPr>
            <w:r>
              <w:rPr>
                <w:iCs/>
                <w:sz w:val="28"/>
                <w:lang w:val="ru-RU"/>
              </w:rPr>
              <w:t xml:space="preserve">– </w:t>
            </w:r>
            <w:r>
              <w:rPr>
                <w:iCs/>
                <w:sz w:val="28"/>
                <w:lang w:val="ru-RU"/>
              </w:rPr>
              <w:t>корреляционный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iCs/>
                <w:sz w:val="28"/>
                <w:szCs w:val="21"/>
                <w:lang w:val="ru-RU"/>
              </w:rPr>
            </w:pPr>
            <w:r>
              <w:rPr>
                <w:iCs/>
                <w:sz w:val="28"/>
                <w:szCs w:val="21"/>
                <w:lang w:val="ru-RU"/>
              </w:rPr>
              <w:t xml:space="preserve">– </w:t>
            </w:r>
            <w:r>
              <w:rPr>
                <w:iCs/>
                <w:sz w:val="28"/>
                <w:szCs w:val="21"/>
                <w:lang w:val="ru-RU"/>
              </w:rPr>
              <w:t>каноническое разложение.</w:t>
            </w:r>
          </w:p>
          <w:p>
            <w:pPr>
              <w:pStyle w:val="TextBody"/>
              <w:ind w:firstLine="708"/>
              <w:jc w:val="both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1"/>
                <w:lang w:val="ru-RU"/>
              </w:rPr>
            </w:pPr>
            <w:r>
              <w:rPr>
                <w:b/>
                <w:bCs/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Для моделирова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u w:val="single"/>
                <w:lang w:val="ru-RU"/>
              </w:rPr>
              <w:t>в рамках корреляционной теории</w:t>
            </w:r>
            <w:r>
              <w:rPr>
                <w:sz w:val="28"/>
                <w:szCs w:val="21"/>
                <w:lang w:val="ru-RU"/>
              </w:rPr>
              <w:t xml:space="preserve"> необходимо знать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ее математическое ожидани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корреляционную функцию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>
                <w:sz w:val="28"/>
                <w:szCs w:val="21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 – произвольные моменты времен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Цифровые вычислительные машины позволяют получать лишь дискретные реализации случайных функций для некоторой последовательности моментов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Поэтому исходные данные задаются для последовательности значений аргумента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в виде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 xml:space="preserve">-мерного вектора значений математического ожидан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корреляционной матрицы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значение математического ожида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момент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корреляционный момент, характеризующий зависимость значений </w:t>
            </w:r>
            <w:r>
              <w:rPr>
                <w:sz w:val="28"/>
                <w:szCs w:val="21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, которые она может принимать в моменты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Значения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моменты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рассматриваются как компоненты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>-мерного случайного вектор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/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</w:t>
            </w:r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В этом случае задача формирования реализаций случайной функции ничем не отличается от задачи моделирова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1"/>
                <w:lang w:val="ru-RU"/>
              </w:rPr>
              <w:t>-мерного случайного вектора.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Каноническое разложение</w:t>
            </w:r>
            <w:r>
              <w:rPr>
                <w:color w:val="000000"/>
                <w:sz w:val="28"/>
              </w:rPr>
              <w:t xml:space="preserve"> случайной функци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ru-RU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математическое ожидание </w:t>
            </w:r>
            <w:r>
              <w:rPr>
                <w:sz w:val="28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 xml:space="preserve">коэффициент разложения </w:t>
            </w:r>
            <w:r>
              <w:rPr>
                <w:sz w:val="28"/>
                <w:lang w:val="ru-RU"/>
              </w:rPr>
              <w:t xml:space="preserve">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 xml:space="preserve">неслучайные функции, называемые координатными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В качестве коэффициентов разлож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выступают некоррелированные случайные величины с произвольными законами распределения, но с математическими ожиданиями, равными нулю: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Координатные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 xml:space="preserve">, выбираются из множества элементарных математических функций, которые способны наиболее точно аппроксимировать отдельные реализации моделируемого случайного процесса на определенных отрезках оси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Процедура определения знач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пр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8"/>
                <w:szCs w:val="21"/>
                <w:lang w:val="ru-RU"/>
              </w:rPr>
              <w:t xml:space="preserve">-й реализации моделирующего алгоритма для момента времен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8"/>
                <w:szCs w:val="21"/>
                <w:lang w:val="ru-RU"/>
              </w:rPr>
              <w:t xml:space="preserve"> включает следующие операции: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ется значение математического ожида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определяются знач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коэффициентов разложения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ются значения координатных функци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– </w:t>
            </w:r>
            <w:r>
              <w:rPr>
                <w:sz w:val="28"/>
                <w:szCs w:val="21"/>
                <w:lang w:val="ru-RU"/>
              </w:rPr>
              <w:t xml:space="preserve">вычисляется значени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по формул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Если для вычисления функци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 xml:space="preserve">, требуется слишком много операций, они могут быть аппроксимированы более простыми функциями или заданы в виде таблиц с требуемым шагом аргумента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1"/>
                <w:lang w:val="ru-RU"/>
              </w:rPr>
              <w:t>.</w:t>
            </w:r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color w:val="000000"/>
                <w:sz w:val="28"/>
                <w:u w:val="single"/>
              </w:rPr>
              <w:t>Частный случай</w:t>
            </w:r>
            <w:r>
              <w:rPr>
                <w:color w:val="000000"/>
                <w:sz w:val="28"/>
              </w:rPr>
              <w:t>: моделирование стационарных случайных функций.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чайная функция называется стационарной, если: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) ее математическое ожидание постоянно во времени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color w:val="000000"/>
                <w:sz w:val="28"/>
              </w:rPr>
              <w:t>;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b) корреляционная функция для любых двух моментов времен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color w:val="000000"/>
                <w:sz w:val="28"/>
              </w:rPr>
              <w:t xml:space="preserve"> 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color w:val="000000"/>
                <w:sz w:val="28"/>
              </w:rPr>
              <w:t xml:space="preserve"> зависит только от разности между ними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>
                <w:color w:val="000000"/>
                <w:sz w:val="28"/>
              </w:rPr>
              <w:t>.</w:t>
            </w:r>
          </w:p>
          <w:p>
            <w:pPr>
              <w:pStyle w:val="TextBodyIndent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sz w:val="28"/>
                <w:szCs w:val="21"/>
                <w:lang w:val="ru-RU"/>
              </w:rPr>
              <w:t xml:space="preserve">Значения реализаций стационарной случайной функции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1"/>
                <w:lang w:val="ru-RU"/>
              </w:rPr>
              <w:t xml:space="preserve"> в точках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определяются из соотношений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  <w:t xml:space="preserve">где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некоррелированные случайные числа с математическим ожиданием, равным нулю, и дисперсией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1"/>
                <w:lang w:val="ru-RU"/>
              </w:rPr>
              <w:t xml:space="preserve">; </w:t>
            </w: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sz w:val="28"/>
                <w:szCs w:val="21"/>
                <w:lang w:val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>
                <w:sz w:val="28"/>
                <w:szCs w:val="21"/>
                <w:lang w:val="ru-RU"/>
              </w:rPr>
            </w:pPr>
            <w:r>
              <w:rPr>
                <w:sz w:val="28"/>
                <w:szCs w:val="21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1"/>
                <w:lang w:val="ru-RU"/>
              </w:rPr>
              <w:t xml:space="preserve"> – </w:t>
            </w:r>
            <w:r>
              <w:rPr>
                <w:sz w:val="28"/>
                <w:szCs w:val="21"/>
                <w:lang w:val="ru-RU"/>
              </w:rPr>
              <w:t>коэффициенты, вычисляемые в результате решения уравнений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iCs/>
                <w:sz w:val="28"/>
                <w:szCs w:val="21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sz w:val="28"/>
                <w:szCs w:val="28"/>
                <w:lang w:val="ru-RU"/>
              </w:rPr>
              <w:t xml:space="preserve">;   </w:t>
            </w:r>
            <w:r>
              <w:rPr>
                <w:i/>
                <w:iCs/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>
                <w:iCs/>
                <w:sz w:val="28"/>
                <w:szCs w:val="21"/>
                <w:lang w:val="ru-RU"/>
              </w:rPr>
              <w:t xml:space="preserve"> 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>
                <w:iCs/>
                <w:sz w:val="28"/>
                <w:szCs w:val="21"/>
                <w:u w:val="single"/>
                <w:lang w:val="ru-RU"/>
              </w:rPr>
              <w:t>Например</w:t>
            </w:r>
            <w:r>
              <w:rPr>
                <w:iCs/>
                <w:sz w:val="28"/>
                <w:szCs w:val="21"/>
                <w:lang w:val="ru-RU"/>
              </w:rPr>
              <w:t xml:space="preserve">, при </w:t>
            </w:r>
            <w:r>
              <w:rPr>
                <w:iCs/>
                <w:sz w:val="28"/>
                <w:szCs w:val="21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Cs/>
                <w:sz w:val="28"/>
                <w:szCs w:val="21"/>
                <w:lang w:val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TextBody"/>
              <w:ind w:firstLine="7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3. ТЕХНОЛОГИЯ ИМИТАЦИОННОГО МОДЕЛИР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sz w:val="28"/>
          <w:szCs w:val="20"/>
          <w:lang w:val="ru-RU"/>
        </w:rPr>
        <w:t>3.1. Этапы имитационного моделиро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В имитационном моделировании реального объекта (системы) можно выделить три этап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строение математической модели процесса функционирования объект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машинная реализация моделирующего алгоритма;</w:t>
      </w:r>
    </w:p>
    <w:p>
      <w:pPr>
        <w:pStyle w:val="TextBodyInden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статистическая обработка результатов моделирования.</w:t>
      </w:r>
    </w:p>
    <w:p>
      <w:pPr>
        <w:pStyle w:val="TextBodyInden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атематическая модель представляет собой совокупность соотно</w:t>
        <w:softHyphen/>
        <w:t>шений (уравнений, логических условий и т.п.), определяющих харак</w:t>
        <w:softHyphen/>
        <w:t>теристики процесса функционирования системы в зависимости от ее структуры, алгоритмов поведения, параметров, воздействий внешней среды, начальных условий и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Построение математической модели процесса функционирования системы сводится к выполнению такой последовательности действий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становка задачи моделиро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ыбор независимых и зависимых переменных, характеристик состояний и искомых характеристик процесса функционирования моде</w:t>
        <w:softHyphen/>
        <w:t>лируемой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одбор необходимой информации о системе и внешней среде, определение параметров системы и возмущающих воздействий,  оценка их влияния на процесс функционирования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ыдвижение гипотез о свойствах и характеристиках системы; принятие предположений, позволяющих упростить математическую мо</w:t>
        <w:softHyphen/>
        <w:t>дель в соответствии с выбранным уровнем моделирования; аппрокси</w:t>
        <w:softHyphen/>
        <w:t>мация реальных процессов, протекающих в моделируемой системе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формализация функциональных зависимостей между переменны</w:t>
        <w:softHyphen/>
        <w:t>ми, параметрами и характеристиками состояний системы; вывод соот</w:t>
        <w:softHyphen/>
        <w:t>ношений для искомых характеристик моделируемого процесса как функций характеристик состояний, переменных и параметров системы.</w:t>
      </w:r>
    </w:p>
    <w:p>
      <w:pPr>
        <w:pStyle w:val="Normal"/>
        <w:ind w:firstLine="708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На втором этапе имитационного моделирования математическая модель процесса функционирования объекта преобразуется в модели</w:t>
        <w:softHyphen/>
        <w:t>рующий алгоритм, который затем программируется и подвергается мно</w:t>
        <w:softHyphen/>
        <w:t>гократной машинной реализации с целью получения статистических данных об искомых характеристиках моделируемого процесса. На этом этапе выполняются следующие действи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остроение логической схемы моделирующего алгорит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граммирование моделирующего алгорит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определение необходимого количества реализаций моделирую</w:t>
        <w:softHyphen/>
        <w:t>щего алгоритма, обеспечивающих требуемую точность и достоверность результатов моделиро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ведение рабочих расчетов.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Если при моделировании объекта учитываются случайные факто</w:t>
        <w:softHyphen/>
        <w:t>ры, то результаты моделирования носят вероятностный характер. По</w:t>
        <w:softHyphen/>
        <w:t>этому на завершающем этапе моделирования они подвергаются обра</w:t>
        <w:softHyphen/>
        <w:t>ботке с целью определения приближенных значений (оценок) искомых характеристик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1"/>
          <w:lang w:val="ru-RU"/>
        </w:rPr>
        <w:t>3.2. Принципы построения моделирующих алгоритмов</w:t>
      </w:r>
    </w:p>
    <w:p>
      <w:pPr>
        <w:pStyle w:val="Normal"/>
        <w:shd w:fill="FFFFFF" w:val="clear"/>
        <w:autoSpaceDE w:val="false"/>
        <w:ind w:firstLine="709"/>
        <w:rPr>
          <w:sz w:val="28"/>
          <w:lang w:val="ru-RU"/>
        </w:rPr>
      </w:pPr>
      <w:r>
        <w:rPr>
          <w:sz w:val="28"/>
          <w:szCs w:val="21"/>
          <w:lang w:val="ru-RU"/>
        </w:rPr>
        <w:t>Процесс функционирования системы формально рассматривается как последовательная смена ее состояний, описываемых набором ха</w:t>
        <w:softHyphen/>
        <w:t xml:space="preserve">рактеристик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 xml:space="preserve">j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 xml:space="preserve">, в n-мерном фазовом пространстве. Поэтому задача моделирования процесса функционирования системы заключается в построении функций времени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на основе которых определяются искомые характеристики моделируе</w:t>
        <w:softHyphen/>
        <w:t>мого процесса. Для построения этих функций служит математическая модель, в состав которой входят соотношения, связывающие характе</w:t>
        <w:softHyphen/>
        <w:t>ристики состояний системы с переменными, параметрами и временем. Кроме того, для проведения имитационного эксперимента необходимо задать начальные условия функционирования системы, т.е. характе</w:t>
        <w:softHyphen/>
        <w:t xml:space="preserve">ристики ее состояния, в котором она может находиться в начальный момент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i/>
          <w:iCs/>
          <w:szCs w:val="21"/>
          <w:lang w:val="ru-RU"/>
        </w:rPr>
        <w:t>Z</w:t>
      </w:r>
      <w:r>
        <w:rPr>
          <w:i/>
          <w:iCs/>
          <w:szCs w:val="21"/>
          <w:vertAlign w:val="subscript"/>
          <w:lang w:val="ru-RU"/>
        </w:rPr>
        <w:t>j</w:t>
      </w:r>
      <w:r>
        <w:rPr>
          <w:i/>
          <w:iCs/>
          <w:szCs w:val="21"/>
          <w:lang w:val="ru-RU"/>
        </w:rPr>
        <w:t>(t</w:t>
      </w:r>
      <w:r>
        <w:rPr>
          <w:i/>
          <w:iCs/>
          <w:szCs w:val="21"/>
          <w:vertAlign w:val="subscript"/>
          <w:lang w:val="ru-RU"/>
        </w:rPr>
        <w:t>0</w:t>
      </w:r>
      <w:r>
        <w:rPr>
          <w:i/>
          <w:iCs/>
          <w:szCs w:val="21"/>
          <w:lang w:val="ru-RU"/>
        </w:rPr>
        <w:t>)</w:t>
      </w:r>
      <w:r>
        <w:rPr>
          <w:i/>
          <w:iCs/>
          <w:szCs w:val="21"/>
          <w:vertAlign w:val="subscript"/>
          <w:lang w:val="ru-RU"/>
        </w:rPr>
        <w:t xml:space="preserve">    </w:t>
      </w:r>
      <w:r>
        <w:rPr>
          <w:i/>
          <w:iCs/>
          <w:szCs w:val="21"/>
          <w:lang w:val="ru-RU"/>
        </w:rPr>
        <w:t>,</w:t>
      </w:r>
      <w:r>
        <w:rPr>
          <w:i/>
          <w:iCs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Если рассматривать некоторую детерминированную систему, не подверженную случайным воздействиям, то состояние такой системы в произвольный момент времени </w:t>
      </w:r>
      <w:r>
        <w:rPr>
          <w:i/>
          <w:iCs/>
          <w:sz w:val="28"/>
          <w:szCs w:val="22"/>
          <w:lang w:val="ru-RU"/>
        </w:rPr>
        <w:t>t &gt; t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однозначно определяется из соотношений математической модели по известным начальным условиям функционирования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Следует преобразовать соотношения математической модели к такому виду, чтобы сделать удобным вычисление характеристик сос</w:t>
        <w:softHyphen/>
        <w:t xml:space="preserve">тояния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2"/>
          <w:lang w:val="ru-RU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>t )</w:t>
      </w:r>
      <w:r>
        <w:rPr>
          <w:sz w:val="28"/>
          <w:szCs w:val="22"/>
          <w:lang w:val="ru-RU"/>
        </w:rPr>
        <w:t xml:space="preserve"> по значениям </w:t>
      </w:r>
      <w:r>
        <w:rPr>
          <w:i/>
          <w:iCs/>
          <w:sz w:val="28"/>
          <w:szCs w:val="21"/>
          <w:lang w:val="ru-RU"/>
        </w:rPr>
        <w:t>Z(t)=[ 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i/>
          <w:iCs/>
          <w:sz w:val="28"/>
          <w:szCs w:val="22"/>
          <w:lang w:val="ru-RU"/>
        </w:rPr>
        <w:t xml:space="preserve">. </w:t>
      </w:r>
      <w:r>
        <w:rPr>
          <w:sz w:val="28"/>
          <w:szCs w:val="22"/>
          <w:lang w:val="ru-RU"/>
        </w:rPr>
        <w:t xml:space="preserve">Если шаг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 xml:space="preserve">достаточно мал, то, увеличивая значения аргумента  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>согласно формуле</w:t>
      </w:r>
    </w:p>
    <w:p>
      <w:pPr>
        <w:pStyle w:val="Normal"/>
        <w:rPr/>
      </w:pPr>
      <w:r>
        <w:rPr>
          <w:i/>
          <w:iCs/>
          <w:sz w:val="28"/>
          <w:szCs w:val="22"/>
          <w:lang w:val="ru-RU"/>
        </w:rPr>
        <w:t xml:space="preserve">                                               </w:t>
      </w:r>
      <w:r>
        <w:rPr>
          <w:i/>
          <w:iCs/>
          <w:sz w:val="28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2"/>
          <w:lang w:val="ru-RU"/>
        </w:rPr>
        <w:t xml:space="preserve">    </w:t>
      </w:r>
      <w:r>
        <w:rPr>
          <w:i/>
          <w:iCs/>
          <w:sz w:val="28"/>
          <w:szCs w:val="22"/>
          <w:lang w:val="ru-RU"/>
        </w:rPr>
        <w:t xml:space="preserve">k= 1,2,3,...,                                  </w:t>
      </w:r>
      <w:r>
        <w:rPr>
          <w:sz w:val="28"/>
          <w:szCs w:val="22"/>
          <w:lang w:val="ru-RU"/>
        </w:rPr>
        <w:t>(3.1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и вычисляя соответствующие значения характеристик состояний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можно построить приближенную траекто</w:t>
        <w:softHyphen/>
        <w:t xml:space="preserve">рию движения системы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рост</w:t>
        <w:softHyphen/>
        <w:t>ранстве состояний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Если рассматривать стохастическую систему, т.е. систему, подверженную воздействию случайных факторов, то соотношения матема</w:t>
        <w:softHyphen/>
        <w:t xml:space="preserve">тической модели такой системы позволяют по характеристикам ее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,</w:t>
      </w:r>
      <w:r>
        <w:rPr>
          <w:sz w:val="28"/>
          <w:szCs w:val="21"/>
          <w:lang w:val="ru-RU"/>
        </w:rPr>
        <w:t xml:space="preserve"> в момент времени  </w:t>
      </w:r>
      <w:r>
        <w:rPr>
          <w:i/>
          <w:iCs/>
          <w:sz w:val="28"/>
          <w:szCs w:val="21"/>
          <w:lang w:val="ru-RU"/>
        </w:rPr>
        <w:t xml:space="preserve">t  </w:t>
      </w:r>
      <w:r>
        <w:rPr>
          <w:sz w:val="28"/>
          <w:szCs w:val="21"/>
          <w:lang w:val="ru-RU"/>
        </w:rPr>
        <w:t xml:space="preserve">определять лишь распределение вероятностей величин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для момента времени  </w:t>
      </w:r>
      <w:r>
        <w:rPr>
          <w:i/>
          <w:iCs/>
          <w:sz w:val="28"/>
          <w:szCs w:val="21"/>
          <w:lang w:val="ru-RU"/>
        </w:rPr>
        <w:t>t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 xml:space="preserve">Начальные условия функционирования стохастической системы могут быть также случайными,  задаваемыми распределением вероятностей величин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  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>В этом случае моделирующий алгоритм предусматривает последователь</w:t>
        <w:softHyphen/>
        <w:t>ность действий, приведенную ниже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усть момент времени    </w:t>
      </w:r>
      <w:r>
        <w:rPr>
          <w:i/>
          <w:iCs/>
          <w:sz w:val="28"/>
          <w:szCs w:val="21"/>
          <w:lang w:val="ru-RU"/>
        </w:rPr>
        <w:t>t =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. Вначале в соответствии с заданным распределением вероятностей случайным образом выбирается одно из возможных начальных состояний системы    </w:t>
      </w:r>
      <w:r>
        <w:rPr>
          <w:i/>
          <w:iCs/>
          <w:sz w:val="28"/>
          <w:szCs w:val="21"/>
          <w:lang w:val="ru-RU"/>
        </w:rPr>
        <w:t>Z’(t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. Затем для момента времени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 xml:space="preserve"> =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>+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1"/>
          <w:lang w:val="ru-RU"/>
        </w:rPr>
        <w:t xml:space="preserve"> вычисляется условное распределение вероятностей состояний системы при условии, что начальным является состояние  </w:t>
      </w:r>
      <w:r>
        <w:rPr>
          <w:i/>
          <w:iCs/>
          <w:sz w:val="28"/>
          <w:szCs w:val="21"/>
          <w:lang w:val="ru-RU"/>
        </w:rPr>
        <w:t>Z’ ( t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).</w:t>
      </w:r>
      <w:r>
        <w:rPr>
          <w:sz w:val="28"/>
          <w:szCs w:val="21"/>
          <w:lang w:val="ru-RU"/>
        </w:rPr>
        <w:t xml:space="preserve"> Далее в соответствии с вычисленным условным распределением вероятностей случайным образом определяется следующее состояние системы </w:t>
      </w:r>
      <w:r>
        <w:rPr>
          <w:i/>
          <w:iCs/>
          <w:sz w:val="28"/>
          <w:szCs w:val="21"/>
          <w:lang w:val="ru-RU"/>
        </w:rPr>
        <w:t>Z’(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</w:t>
      </w:r>
      <w:r>
        <w:rPr>
          <w:sz w:val="28"/>
          <w:szCs w:val="28"/>
          <w:lang w:val="ru-RU"/>
        </w:rPr>
        <w:t>и т.д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Увеличивая значения аргумента  </w:t>
      </w:r>
      <w:r>
        <w:rPr>
          <w:i/>
          <w:iCs/>
          <w:sz w:val="28"/>
          <w:szCs w:val="21"/>
          <w:lang w:val="ru-RU"/>
        </w:rPr>
        <w:t xml:space="preserve">t  </w:t>
      </w:r>
      <w:r>
        <w:rPr>
          <w:sz w:val="28"/>
          <w:szCs w:val="21"/>
          <w:lang w:val="ru-RU"/>
        </w:rPr>
        <w:t>согласно формуле (3.1) 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определяя описанным способом очередные состояния системы </w:t>
      </w:r>
      <w:r>
        <w:rPr>
          <w:i/>
          <w:iCs/>
          <w:sz w:val="28"/>
          <w:szCs w:val="21"/>
          <w:lang w:val="ru-RU"/>
        </w:rPr>
        <w:t>Z’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],  k </w:t>
      </w:r>
      <w:r>
        <w:rPr>
          <w:sz w:val="28"/>
          <w:szCs w:val="21"/>
          <w:lang w:val="ru-RU"/>
        </w:rPr>
        <w:t xml:space="preserve">= 1,2,3,..., можно построить одну из возможных реализаций случайного </w:t>
      </w:r>
      <w:r>
        <w:rPr>
          <w:i/>
          <w:iCs/>
          <w:sz w:val="28"/>
          <w:szCs w:val="21"/>
          <w:lang w:val="ru-RU"/>
        </w:rPr>
        <w:t xml:space="preserve">n </w:t>
      </w:r>
      <w:r>
        <w:rPr>
          <w:sz w:val="28"/>
          <w:szCs w:val="21"/>
          <w:lang w:val="ru-RU"/>
        </w:rPr>
        <w:t>-мерного процесса функциони</w:t>
        <w:softHyphen/>
        <w:t xml:space="preserve">рования стохастической системы    </w:t>
      </w:r>
      <w:r>
        <w:rPr>
          <w:i/>
          <w:iCs/>
          <w:sz w:val="28"/>
          <w:szCs w:val="21"/>
          <w:lang w:val="ru-RU"/>
        </w:rPr>
        <w:t>Z’(t)=[ Z’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t)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  <w:t>,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 в заданном интервале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енный принцип построения моделирующих алгоритмов по</w:t>
        <w:softHyphen/>
        <w:t xml:space="preserve">лучил название "принцип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". </w:t>
      </w:r>
      <w:r>
        <w:rPr>
          <w:sz w:val="28"/>
          <w:szCs w:val="21"/>
          <w:lang w:val="ru-RU"/>
        </w:rPr>
        <w:t>Этот принцип универсален, однако о точки зрения затрат машинного времени он иногда оказывается неэкономичны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ри рассмотрении процессов функционирования некоторых систем можно обнаружить, что для них характерны два типа состояний:</w:t>
      </w:r>
    </w:p>
    <w:p>
      <w:pPr>
        <w:pStyle w:val="Normal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      </w:t>
      </w:r>
      <w:r>
        <w:rPr>
          <w:sz w:val="28"/>
          <w:szCs w:val="21"/>
          <w:lang w:val="ru-RU"/>
        </w:rPr>
        <w:t>- особые состояния, присущие системе   только в некоторые специфи</w:t>
        <w:softHyphen/>
        <w:t>ческие моменты времени, совпадающие, как правило, с моментами пос</w:t>
        <w:softHyphen/>
        <w:t>тупления входных сигналов, возмущающих воздействий со стороны внешней среды и т.п.;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     </w:t>
      </w:r>
      <w:r>
        <w:rPr>
          <w:sz w:val="28"/>
          <w:szCs w:val="22"/>
          <w:lang w:val="ru-RU"/>
        </w:rPr>
        <w:t>- обычные (неособые) состояния, в которых система находится вое остальное врем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Особые состояния характерны тем, что их характеристики изме</w:t>
        <w:softHyphen/>
        <w:t>няются, как правило, скачком, тогда как между особыми состояниями изменение этих характеристик происходит плавно и непрерывно или не происходит совсем. Свойства и характеристики процесса функцио</w:t>
        <w:softHyphen/>
        <w:t>нирования таких систем могут быть полностью определены по информа</w:t>
        <w:softHyphen/>
        <w:t>ции об особых состояниях. Неособые состояния, как правило, интере</w:t>
        <w:softHyphen/>
        <w:t>са не представляют и могут не рассматриваться при моделировании подобных систе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Моделирующие алгоритмы для таких систем целесообразно строить по "принципу особых состояний". От "принцип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2"/>
          <w:lang w:val="ru-RU"/>
        </w:rPr>
        <w:t xml:space="preserve">t " </w:t>
      </w:r>
      <w:r>
        <w:rPr>
          <w:sz w:val="28"/>
          <w:szCs w:val="22"/>
          <w:lang w:val="ru-RU"/>
        </w:rPr>
        <w:t>он отличается только тем, что помимо описанных выше действий предусматривает процедуру определения случайных моментов времени, в которые система переходит в особые состояния, по характеристикам предыдущих состоян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  <w:t>3.3. Обработка результатов имитационного моделиро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Исходным материалом для определения приближенных значений (оценок) искомых характеристик моделируемого процесса служит ин</w:t>
        <w:softHyphen/>
        <w:t>формация о состоянии исследуемой системы. При достаточно большом количестве реализаций моделируемого процесса объем такой информа</w:t>
        <w:softHyphen/>
        <w:t>ции весьма велик. Поэтому целесообразно так организовать фикса</w:t>
        <w:softHyphen/>
        <w:t>цию и обработку результатов моделирования, чтобы оценки искомых величин формировались постепенно по ходу имитационного экспери</w:t>
        <w:softHyphen/>
        <w:t>мента, без специального запоминания всей информации о состояниях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Если при моделировании системы учитываются случайные факторы, то искомыми величинами являются вероятности, средние значения, дисперсии, корреляционные моменты и другие вероятностные характе</w:t>
        <w:softHyphen/>
        <w:t>ристики процесса функционирования моделируемой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едположим, что искомой величиной является вероятность нас</w:t>
        <w:softHyphen/>
        <w:t xml:space="preserve">тупления некоторого случайного события   </w:t>
      </w:r>
      <w:r>
        <w:rPr>
          <w:i/>
          <w:iCs/>
          <w:sz w:val="28"/>
          <w:szCs w:val="22"/>
          <w:lang w:val="ru-RU"/>
        </w:rPr>
        <w:t xml:space="preserve">А   </w:t>
      </w:r>
      <w:r>
        <w:rPr>
          <w:sz w:val="28"/>
          <w:szCs w:val="22"/>
          <w:lang w:val="ru-RU"/>
        </w:rPr>
        <w:t xml:space="preserve">, а в результате воспроизведения   </w:t>
      </w:r>
      <w:r>
        <w:rPr>
          <w:i/>
          <w:iCs/>
          <w:sz w:val="28"/>
          <w:szCs w:val="22"/>
          <w:lang w:val="ru-RU"/>
        </w:rPr>
        <w:t xml:space="preserve">N  </w:t>
      </w:r>
      <w:r>
        <w:rPr>
          <w:sz w:val="28"/>
          <w:szCs w:val="22"/>
          <w:lang w:val="ru-RU"/>
        </w:rPr>
        <w:t xml:space="preserve">реализацией моделируемого процесса событие </w:t>
      </w:r>
      <w:r>
        <w:rPr>
          <w:i/>
          <w:iCs/>
          <w:sz w:val="28"/>
          <w:szCs w:val="22"/>
          <w:lang w:val="ru-RU"/>
        </w:rPr>
        <w:t xml:space="preserve">А </w:t>
      </w:r>
      <w:r>
        <w:rPr>
          <w:sz w:val="28"/>
          <w:szCs w:val="22"/>
          <w:lang w:val="ru-RU"/>
        </w:rPr>
        <w:t xml:space="preserve">наступило   </w:t>
      </w:r>
      <w:r>
        <w:rPr>
          <w:i/>
          <w:iCs/>
          <w:sz w:val="28"/>
          <w:szCs w:val="22"/>
          <w:lang w:val="ru-RU"/>
        </w:rPr>
        <w:t xml:space="preserve">т  </w:t>
      </w:r>
      <w:r>
        <w:rPr>
          <w:sz w:val="28"/>
          <w:szCs w:val="22"/>
          <w:lang w:val="ru-RU"/>
        </w:rPr>
        <w:t xml:space="preserve">раз. Тогда оценкой 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2"/>
          <w:lang w:val="ru-RU"/>
        </w:rPr>
        <w:t xml:space="preserve"> искомой вероятности  </w:t>
      </w:r>
      <w:r>
        <w:rPr>
          <w:i/>
          <w:iCs/>
          <w:sz w:val="28"/>
          <w:szCs w:val="22"/>
          <w:lang w:val="ru-RU"/>
        </w:rPr>
        <w:t xml:space="preserve">р(А) , </w:t>
      </w:r>
      <w:r>
        <w:rPr>
          <w:sz w:val="28"/>
          <w:szCs w:val="22"/>
          <w:lang w:val="ru-RU"/>
        </w:rPr>
        <w:t xml:space="preserve">может служить частота наступления события </w:t>
      </w:r>
      <w:r>
        <w:rPr>
          <w:i/>
          <w:iCs/>
          <w:sz w:val="28"/>
          <w:szCs w:val="22"/>
          <w:lang w:val="ru-RU"/>
        </w:rPr>
        <w:t xml:space="preserve">А : 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Аналогичный подход используется при оценивании вероятностей </w:t>
      </w:r>
      <w:r>
        <w:rPr>
          <w:sz w:val="28"/>
          <w:szCs w:val="21"/>
          <w:lang w:val="ru-RU"/>
        </w:rPr>
        <w:t>возможных значений случайной величины, т.е. закона ее распределе</w:t>
        <w:softHyphen/>
        <w:t>ния.  Для этого область возможных значений случайной величины раз</w:t>
        <w:softHyphen/>
        <w:t xml:space="preserve">бивается на n интервалов. Пусть  </w:t>
      </w:r>
      <w:r>
        <w:rPr>
          <w:i/>
          <w:iCs/>
          <w:sz w:val="28"/>
          <w:szCs w:val="21"/>
          <w:lang w:val="ru-RU"/>
        </w:rPr>
        <w:t>m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-</w:t>
      </w:r>
      <w:r>
        <w:rPr>
          <w:sz w:val="28"/>
          <w:szCs w:val="21"/>
          <w:lang w:val="ru-RU"/>
        </w:rPr>
        <w:t>количество попаданий случай</w:t>
        <w:softHyphen/>
        <w:t xml:space="preserve">ной величины в </w:t>
      </w:r>
      <w:r>
        <w:rPr>
          <w:i/>
          <w:iCs/>
          <w:sz w:val="28"/>
          <w:szCs w:val="21"/>
          <w:lang w:val="ru-RU"/>
        </w:rPr>
        <w:t>k</w:t>
      </w:r>
      <w:r>
        <w:rPr>
          <w:sz w:val="28"/>
          <w:szCs w:val="21"/>
          <w:lang w:val="ru-RU"/>
        </w:rPr>
        <w:t xml:space="preserve">-й интервал в результате воспроизведения  </w:t>
      </w:r>
      <w:r>
        <w:rPr>
          <w:i/>
          <w:iCs/>
          <w:sz w:val="28"/>
          <w:szCs w:val="21"/>
          <w:lang w:val="ru-RU"/>
        </w:rPr>
        <w:t xml:space="preserve">N  </w:t>
      </w:r>
      <w:r>
        <w:rPr>
          <w:sz w:val="28"/>
          <w:szCs w:val="21"/>
          <w:lang w:val="ru-RU"/>
        </w:rPr>
        <w:t>реа</w:t>
        <w:softHyphen/>
        <w:t xml:space="preserve">лизаций моделируемого процесса,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. </w:t>
      </w:r>
      <w:r>
        <w:rPr>
          <w:sz w:val="28"/>
          <w:szCs w:val="21"/>
          <w:lang w:val="ru-RU"/>
        </w:rPr>
        <w:t xml:space="preserve">Оценкой </w:t>
      </w:r>
      <w:r>
        <w:rPr>
          <w:sz w:val="28"/>
          <w:szCs w:val="22"/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вероят</w:t>
        <w:softHyphen/>
        <w:t xml:space="preserve">ности попадания случайной величины в интервал с номером   </w:t>
      </w:r>
      <w:r>
        <w:rPr>
          <w:i/>
          <w:iCs/>
          <w:sz w:val="28"/>
          <w:szCs w:val="21"/>
          <w:lang w:val="ru-RU"/>
        </w:rPr>
        <w:t xml:space="preserve">k   </w:t>
      </w:r>
      <w:r>
        <w:rPr>
          <w:sz w:val="28"/>
          <w:szCs w:val="21"/>
          <w:lang w:val="ru-RU"/>
        </w:rPr>
        <w:t>может служить значение величин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2"/>
          <w:lang w:val="ru-RU"/>
        </w:rPr>
        <w:t xml:space="preserve">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ценка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 среднего значения случайной величины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 вычисля</w:t>
        <w:softHyphen/>
        <w:t>ется по формул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 xml:space="preserve">N  - </w:t>
      </w:r>
      <w:r>
        <w:rPr>
          <w:sz w:val="28"/>
          <w:szCs w:val="21"/>
          <w:lang w:val="ru-RU"/>
        </w:rPr>
        <w:t xml:space="preserve">количество реализаций моделируемого процесса; 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>зна</w:t>
        <w:softHyphen/>
        <w:t xml:space="preserve">чение случайной 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, которое она приняла в </w:t>
      </w:r>
      <w:r>
        <w:rPr>
          <w:i/>
          <w:iCs/>
          <w:sz w:val="28"/>
          <w:szCs w:val="21"/>
          <w:lang w:val="ru-RU"/>
        </w:rPr>
        <w:t>i</w:t>
      </w:r>
      <w:r>
        <w:rPr>
          <w:sz w:val="28"/>
          <w:szCs w:val="21"/>
          <w:lang w:val="ru-RU"/>
        </w:rPr>
        <w:t>-й реали</w:t>
        <w:softHyphen/>
        <w:t xml:space="preserve">зации.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ценк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дисперсии случайной 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может быть вычис</w:t>
        <w:softHyphen/>
        <w:t>лена по формуле</w:t>
      </w:r>
    </w:p>
    <w:p>
      <w:pPr>
        <w:pStyle w:val="Normal"/>
        <w:shd w:fill="FFFFFF" w:val="clear"/>
        <w:autoSpaceDE w:val="false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ru-RU"/>
        </w:rPr>
        <w:t xml:space="preserve">                                           </w:t>
      </w:r>
      <w:r>
        <w:rPr>
          <w:sz w:val="28"/>
          <w:szCs w:val="22"/>
          <w:lang w:val="ru-RU"/>
        </w:rPr>
        <w:t>(3.2)</w:t>
      </w:r>
      <w:r>
        <w:rPr>
          <w:sz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Наличие в знаменателе разности (</w:t>
      </w:r>
      <w:r>
        <w:rPr>
          <w:i/>
          <w:iCs/>
          <w:sz w:val="28"/>
          <w:szCs w:val="22"/>
          <w:lang w:val="ru-RU"/>
        </w:rPr>
        <w:t xml:space="preserve">N - </w:t>
      </w:r>
      <w:r>
        <w:rPr>
          <w:sz w:val="28"/>
          <w:szCs w:val="22"/>
          <w:lang w:val="ru-RU"/>
        </w:rPr>
        <w:t>I) вместо диктуемого логи</w:t>
        <w:softHyphen/>
        <w:t xml:space="preserve">кой числа </w:t>
      </w:r>
      <w:r>
        <w:rPr>
          <w:i/>
          <w:iCs/>
          <w:sz w:val="28"/>
          <w:szCs w:val="22"/>
          <w:lang w:val="ru-RU"/>
        </w:rPr>
        <w:t xml:space="preserve">N </w:t>
      </w:r>
      <w:r>
        <w:rPr>
          <w:sz w:val="28"/>
          <w:szCs w:val="22"/>
          <w:lang w:val="ru-RU"/>
        </w:rPr>
        <w:t>объясняется тем, что выборочная дисперсия случайной величины является смещенной оценкой генеральной дисперсии. В ре</w:t>
        <w:softHyphen/>
        <w:t>зультате данной коррекции математическое ожидание выборочной дис</w:t>
        <w:softHyphen/>
        <w:t xml:space="preserve">персии (или математическое ожидание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что то же самое) становится равным оцениваемой генеральной дисперсии случайной ве</w:t>
        <w:softHyphen/>
        <w:t xml:space="preserve">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Однако пользоваться отношением (3.2) нецелесообразно, посколь</w:t>
        <w:softHyphen/>
        <w:t xml:space="preserve">ку среднее значение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изменяется в процессе накопления значений  </w:t>
      </w:r>
      <w:r>
        <w:rPr>
          <w:i/>
          <w:iCs/>
          <w:sz w:val="28"/>
          <w:szCs w:val="22"/>
          <w:lang w:val="ru-RU"/>
        </w:rPr>
        <w:t>x</w:t>
      </w:r>
      <w:r>
        <w:rPr>
          <w:i/>
          <w:iCs/>
          <w:sz w:val="28"/>
          <w:szCs w:val="22"/>
          <w:vertAlign w:val="subscript"/>
          <w:lang w:val="ru-RU"/>
        </w:rPr>
        <w:t>i</w:t>
      </w:r>
      <w:r>
        <w:rPr>
          <w:sz w:val="28"/>
          <w:szCs w:val="22"/>
          <w:lang w:val="ru-RU"/>
        </w:rPr>
        <w:t xml:space="preserve">, а это требует запоминания всех  </w:t>
      </w:r>
      <w:r>
        <w:rPr>
          <w:i/>
          <w:iCs/>
          <w:sz w:val="28"/>
          <w:szCs w:val="22"/>
          <w:lang w:val="ru-RU"/>
        </w:rPr>
        <w:t xml:space="preserve">N  </w:t>
      </w:r>
      <w:r>
        <w:rPr>
          <w:sz w:val="28"/>
          <w:szCs w:val="22"/>
          <w:lang w:val="ru-RU"/>
        </w:rPr>
        <w:t>значений случайной вели</w:t>
        <w:softHyphen/>
        <w:t xml:space="preserve">чины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2"/>
          <w:lang w:val="ru-RU"/>
        </w:rPr>
        <w:t xml:space="preserve">. Поэтому на практике для вычисления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использу</w:t>
        <w:softHyphen/>
        <w:t>ется выражение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lang w:val="ru-RU"/>
        </w:rPr>
        <w:t xml:space="preserve">                                     </w:t>
      </w:r>
      <w:r>
        <w:rPr>
          <w:sz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(3.3)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Выражение (3.3) выводится на основании известной теоремы, согласно которой дисперсия случайной величины равна разности </w:t>
      </w:r>
      <w:r>
        <w:rPr>
          <w:sz w:val="28"/>
          <w:szCs w:val="21"/>
          <w:lang w:val="ru-RU"/>
        </w:rPr>
        <w:t>между математическим ожиданием квадрата случайной величины с квадратом ее математического ожидания. В этом случае для вычис</w:t>
        <w:softHyphen/>
        <w:t xml:space="preserve">ления оценки 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достаточно в процессе моделирования накапливать только сумму значений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и сумму их квадрат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ru-RU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smallCaps/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Оценка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</m:oMath>
      <w:r>
        <w:rPr>
          <w:sz w:val="28"/>
          <w:szCs w:val="21"/>
          <w:lang w:val="ru-RU"/>
        </w:rPr>
        <w:t xml:space="preserve">корреляционного момента случайных величин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и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принимающих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и  </w:t>
      </w:r>
      <w:r>
        <w:rPr>
          <w:i/>
          <w:iCs/>
          <w:sz w:val="28"/>
          <w:szCs w:val="21"/>
          <w:lang w:val="ru-RU"/>
        </w:rPr>
        <w:t>y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оответственно, может быть определена по формуле </w:t>
      </w:r>
    </w:p>
    <w:p>
      <w:pPr>
        <w:pStyle w:val="Normal"/>
        <w:shd w:fill="FFFFFF" w:val="clear"/>
        <w:autoSpaceDE w:val="false"/>
        <w:rPr>
          <w:i/>
          <w:i/>
          <w:iCs/>
          <w:smallCaps/>
          <w:sz w:val="21"/>
          <w:szCs w:val="21"/>
          <w:lang w:val="ru-RU"/>
        </w:rPr>
      </w:pPr>
      <w:r>
        <w:rPr>
          <w:i/>
          <w:iCs/>
          <w:smallCaps/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и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- </w:t>
      </w:r>
      <w:r>
        <w:rPr>
          <w:sz w:val="28"/>
          <w:szCs w:val="21"/>
          <w:lang w:val="ru-RU"/>
        </w:rPr>
        <w:t xml:space="preserve">средние значения случайных величин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1"/>
          <w:lang w:val="ru-RU"/>
        </w:rPr>
        <w:t xml:space="preserve">   и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1"/>
          <w:lang w:val="ru-RU"/>
        </w:rPr>
        <w:t xml:space="preserve">  со</w:t>
        <w:softHyphen/>
        <w:t>ответственно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Корреляционный момент двух зависимых случайных величин равен разности между математическим ожиданием произведения этих величин и произведением их математических ожиданий.</w:t>
      </w:r>
      <w:r>
        <w:rPr>
          <w:sz w:val="21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оэтому, чтобы избе</w:t>
        <w:softHyphen/>
        <w:t xml:space="preserve">жать необходимости запоминать все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и </w:t>
      </w:r>
      <w:r>
        <w:rPr>
          <w:i/>
          <w:iCs/>
          <w:sz w:val="28"/>
          <w:szCs w:val="21"/>
          <w:lang w:val="ru-RU"/>
        </w:rPr>
        <w:t>y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 xml:space="preserve">на практике для вычисления оценк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спользуется формула</w:t>
      </w:r>
    </w:p>
    <w:p>
      <w:pPr>
        <w:pStyle w:val="Normal"/>
        <w:shd w:fill="FFFFFF" w:val="clear"/>
        <w:autoSpaceDE w:val="fals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некоторых случаях искомыми величинами являются математичес</w:t>
        <w:softHyphen/>
        <w:t>кие ожидания и корреляционные функции случайных процессов, завися</w:t>
        <w:softHyphen/>
        <w:t>щих от времени.</w:t>
      </w:r>
      <w:r>
        <w:rPr>
          <w:sz w:val="21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Для вычисления оценок этих характеристик интервал моделирования </w:t>
      </w:r>
      <w:r>
        <w:rPr>
          <w:i/>
          <w:iCs/>
          <w:sz w:val="28"/>
          <w:szCs w:val="21"/>
          <w:lang w:val="ru-RU"/>
        </w:rPr>
        <w:t>(0, Т )</w:t>
      </w:r>
      <w:r>
        <w:rPr>
          <w:sz w:val="28"/>
          <w:szCs w:val="21"/>
          <w:lang w:val="ru-RU"/>
        </w:rPr>
        <w:t xml:space="preserve"> разбивают на </w:t>
      </w:r>
      <w:r>
        <w:rPr>
          <w:i/>
          <w:iCs/>
          <w:sz w:val="28"/>
          <w:szCs w:val="21"/>
          <w:lang w:val="ru-RU"/>
        </w:rPr>
        <w:t>r</w:t>
      </w:r>
      <w:r>
        <w:rPr>
          <w:sz w:val="28"/>
          <w:szCs w:val="21"/>
          <w:lang w:val="ru-RU"/>
        </w:rPr>
        <w:t xml:space="preserve"> равных частей с постоянным шагом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 t  </w:t>
      </w:r>
      <w:r>
        <w:rPr>
          <w:sz w:val="28"/>
          <w:szCs w:val="21"/>
          <w:lang w:val="ru-RU"/>
        </w:rPr>
        <w:t xml:space="preserve">и накапливают значения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>(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 xml:space="preserve">)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>реализа</w:t>
        <w:softHyphen/>
        <w:t xml:space="preserve">ций   случайного процесса   </w:t>
      </w:r>
      <w:r>
        <w:rPr>
          <w:i/>
          <w:iCs/>
          <w:sz w:val="28"/>
          <w:szCs w:val="21"/>
          <w:lang w:val="ru-RU"/>
        </w:rPr>
        <w:t>X(t)</w:t>
      </w:r>
      <w:r>
        <w:rPr>
          <w:sz w:val="28"/>
          <w:szCs w:val="21"/>
          <w:lang w:val="ru-RU"/>
        </w:rPr>
        <w:t xml:space="preserve"> для фиксированных моментов времени  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=k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 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Оценку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 xml:space="preserve"> математического ожидания случайного про</w:t>
        <w:softHyphen/>
        <w:t xml:space="preserve">цесса для момента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sz w:val="28"/>
          <w:szCs w:val="21"/>
          <w:lang w:val="ru-RU"/>
        </w:rPr>
        <w:t xml:space="preserve"> вычисляют по формул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1"/>
          <w:lang w:val="ru-RU"/>
        </w:rPr>
        <w:t xml:space="preserve">  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Оценку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 xml:space="preserve">корреляционной функции случайного процесса </w:t>
      </w:r>
      <w:r>
        <w:rPr>
          <w:i/>
          <w:iCs/>
          <w:sz w:val="28"/>
          <w:szCs w:val="21"/>
          <w:lang w:val="ru-RU"/>
        </w:rPr>
        <w:t>X ( t )</w:t>
      </w:r>
      <w:r>
        <w:rPr>
          <w:sz w:val="28"/>
          <w:szCs w:val="21"/>
          <w:lang w:val="ru-RU"/>
        </w:rPr>
        <w:t xml:space="preserve"> для моментов времени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sz w:val="28"/>
          <w:szCs w:val="21"/>
          <w:lang w:val="ru-RU"/>
        </w:rPr>
        <w:t xml:space="preserve"> можно вычислить по формуле</w:t>
      </w:r>
    </w:p>
    <w:p>
      <w:pPr>
        <w:pStyle w:val="Normal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jc w:val="center"/>
        <w:rPr>
          <w:sz w:val="28"/>
          <w:szCs w:val="21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Чтобы избежать необходимости хранить все промежуточные ре</w:t>
        <w:softHyphen/>
        <w:t xml:space="preserve">зультаты вычислений, на практике для определения оценки </w:t>
      </w:r>
      <w:r>
        <w:rPr>
          <w:sz w:val="28"/>
          <w:szCs w:val="2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1"/>
          <w:lang w:val="ru-RU"/>
        </w:rPr>
        <w:t>используется формул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</m:nary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32"/>
          <w:vertAlign w:val="superscript"/>
          <w:lang w:val="ru-RU"/>
        </w:rPr>
        <w:t xml:space="preserve">для всех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им некоторые особенности фиксации и обработки резуль</w:t>
        <w:softHyphen/>
        <w:t>татов моделирования стационарных случайных процессов, обладающих эргодическим свойство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лучайный процесс называется стационарным, если его среднее значение постоянно во времени, а корреляционная функция </w:t>
      </w:r>
      <w:r>
        <w:rPr>
          <w:i/>
          <w:iCs/>
          <w:sz w:val="28"/>
          <w:szCs w:val="21"/>
          <w:lang w:val="ru-RU"/>
        </w:rPr>
        <w:t>К ( t , t" )</w:t>
      </w:r>
      <w:r>
        <w:rPr>
          <w:sz w:val="28"/>
          <w:szCs w:val="21"/>
          <w:lang w:val="ru-RU"/>
        </w:rPr>
        <w:t xml:space="preserve"> зависит лишь от разности  </w:t>
      </w:r>
      <w:r>
        <w:rPr>
          <w:i/>
          <w:iCs/>
          <w:sz w:val="28"/>
          <w:szCs w:val="21"/>
          <w:lang w:val="ru-RU"/>
        </w:rPr>
        <w:t xml:space="preserve">t' - t".  </w:t>
      </w:r>
      <w:r>
        <w:rPr>
          <w:sz w:val="28"/>
          <w:szCs w:val="21"/>
          <w:lang w:val="ru-RU"/>
        </w:rPr>
        <w:t>Эргодическое свойство, которым обладают некоторые стационарные случайные процессы, заклю</w:t>
        <w:softHyphen/>
        <w:t>чается в том, что для любой реализации такого процесса среднее по времени значение совпадает с его математическим ожиданием, вычис</w:t>
        <w:softHyphen/>
        <w:t>ленным для произвольного момента времени. В этом случае говорят, что "среднее по времени равно среднему по множеству". Очевидно, оценки искомых характеристик такого процесса могут быть определе</w:t>
        <w:softHyphen/>
        <w:t>ны по результатам единственной, но достаточно продолжительной его реализаци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Математическое ожидание  X  и корреляционная функция  </w:t>
      </w:r>
      <w:r>
        <w:rPr>
          <w:i/>
          <w:iCs/>
          <w:sz w:val="28"/>
          <w:szCs w:val="21"/>
          <w:lang w:val="ru-RU"/>
        </w:rPr>
        <w:t>К 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 ) </w:t>
      </w:r>
      <w:r>
        <w:rPr>
          <w:sz w:val="28"/>
          <w:szCs w:val="21"/>
          <w:lang w:val="ru-RU"/>
        </w:rPr>
        <w:t xml:space="preserve">случайного стационарного процесса   </w:t>
      </w:r>
      <w:r>
        <w:rPr>
          <w:i/>
          <w:iCs/>
          <w:sz w:val="28"/>
          <w:szCs w:val="21"/>
          <w:lang w:val="ru-RU"/>
        </w:rPr>
        <w:t xml:space="preserve">X ( t </w:t>
      </w:r>
      <w:r>
        <w:rPr>
          <w:sz w:val="28"/>
          <w:szCs w:val="21"/>
          <w:lang w:val="ru-RU"/>
        </w:rPr>
        <w:t>), обладающего эргодичес</w:t>
        <w:softHyphen/>
        <w:t xml:space="preserve">ким свойством, выражаются формулами: 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   </w:t>
      </w:r>
      <w:r>
        <w:rPr>
          <w:sz w:val="28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2"/>
          <w:lang w:val="ru-RU"/>
        </w:rPr>
        <w:t xml:space="preserve">   </w:t>
      </w:r>
      <w:r>
        <w:rPr>
          <w:sz w:val="28"/>
          <w:szCs w:val="2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На практике интервал моделирования </w:t>
      </w:r>
      <w:r>
        <w:rPr>
          <w:i/>
          <w:iCs/>
          <w:sz w:val="28"/>
          <w:szCs w:val="21"/>
          <w:lang w:val="ru-RU"/>
        </w:rPr>
        <w:t>(О, Т)</w:t>
      </w:r>
      <w:r>
        <w:rPr>
          <w:sz w:val="28"/>
          <w:szCs w:val="21"/>
          <w:lang w:val="ru-RU"/>
        </w:rPr>
        <w:t xml:space="preserve"> оказывается весьма ограниченным и, кроме того, значения </w:t>
      </w:r>
      <w:r>
        <w:rPr>
          <w:i/>
          <w:iCs/>
          <w:sz w:val="28"/>
          <w:szCs w:val="21"/>
          <w:lang w:val="ru-RU"/>
        </w:rPr>
        <w:t xml:space="preserve">X( t) </w:t>
      </w:r>
      <w:r>
        <w:rPr>
          <w:sz w:val="28"/>
          <w:szCs w:val="21"/>
          <w:lang w:val="ru-RU"/>
        </w:rPr>
        <w:t xml:space="preserve">удается определить только для конечного набора моментов времени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sz w:val="28"/>
          <w:szCs w:val="21"/>
          <w:lang w:val="ru-RU"/>
        </w:rPr>
        <w:t xml:space="preserve">,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1"/>
          <w:lang w:val="ru-RU"/>
        </w:rPr>
        <w:t>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оэтому для вычисления оценок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1"/>
          <w:lang w:val="ru-RU"/>
        </w:rPr>
        <w:t>используются прибли</w:t>
        <w:softHyphen/>
        <w:t>женные формулы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В некоторых случаях обработка результатов имитационного мо</w:t>
        <w:softHyphen/>
        <w:t>делирования предусматривает решение таких задач, как определение закона распределения случайной величины, проверка однородности распределений, сравнение средних значений и дисперсий переменных, полученных в результате моделирования,  и т.п.</w:t>
      </w:r>
    </w:p>
    <w:p>
      <w:pPr>
        <w:pStyle w:val="2"/>
        <w:rPr>
          <w:color w:val="000000"/>
        </w:rPr>
      </w:pPr>
      <w:r>
        <w:rPr>
          <w:color w:val="000000"/>
        </w:rPr>
        <w:t>Эти задачи сводятся к проверке статистических гипотез. Например, при решении первой из названных задач выдвигается гипотеза о том, что полученное эмпирическое распределение вероятностей значений случайной величины согласуется с каким-либо теоретичес</w:t>
        <w:softHyphen/>
        <w:t>ким распределением. Выдвинутая гипотеза проверяется с помощью из</w:t>
        <w:softHyphen/>
        <w:t>вестных статистических критериев согласи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4. Оценка точности результатов моделирования. Определение необходимого количества реализаций моделируемого процесса</w:t>
      </w:r>
    </w:p>
    <w:p>
      <w:pPr>
        <w:pStyle w:val="2"/>
        <w:rPr>
          <w:color w:val="000000"/>
        </w:rPr>
      </w:pPr>
      <w:r>
        <w:rPr>
          <w:color w:val="000000"/>
        </w:rPr>
        <w:t>Результаты имитационного моделирования системы носят случай</w:t>
        <w:softHyphen/>
        <w:t>ный характер. Для обеспечения их статистической устойчивости ис</w:t>
        <w:softHyphen/>
        <w:t>комые характеристики моделируемого процесса оцениваются величина</w:t>
        <w:softHyphen/>
        <w:t>ми, вычисляемыми как средние значения достаточно большого коли</w:t>
        <w:softHyphen/>
        <w:t>чества реализаций. Выбор количества реализаций зависит от того, какие требования предъявляются к точности и достоверности резуль</w:t>
        <w:softHyphen/>
        <w:t>татов модел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редположим, что некоторый параметр исследуемого процесса 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оценивается по результатам моделирования величиной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. Вследствие случайных причин величин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1"/>
          <w:lang w:val="ru-RU"/>
        </w:rPr>
        <w:t xml:space="preserve"> будет отличаться от истинного значения этого параметра </w:t>
      </w:r>
      <w:r>
        <w:rPr>
          <w:i/>
          <w:iCs/>
          <w:sz w:val="28"/>
          <w:szCs w:val="21"/>
          <w:lang w:val="ru-RU"/>
        </w:rPr>
        <w:t xml:space="preserve">a . </w:t>
      </w:r>
      <w:r>
        <w:rPr>
          <w:sz w:val="28"/>
          <w:szCs w:val="21"/>
          <w:lang w:val="ru-RU"/>
        </w:rPr>
        <w:t xml:space="preserve">Величин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sz w:val="28"/>
          <w:szCs w:val="21"/>
          <w:lang w:val="ru-RU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1"/>
          <w:lang w:val="ru-RU"/>
        </w:rPr>
        <w:t xml:space="preserve">называется точностью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 xml:space="preserve">а вероятность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 того, что данное неравенство выполняется, - достоверностью оценки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С учетом центральной предельной теоремы теории вероятностей оцен</w:t>
        <w:softHyphen/>
        <w:t xml:space="preserve">ка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при достаточно большом количестве реализаций моделируемого процесса будет иметь распределение, близкое к нормальному. Поэто</w:t>
        <w:softHyphen/>
        <w:t xml:space="preserve">му для каждого значения достоверност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можно выбрать из таблиц нормального распределения такое значение величины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 xml:space="preserve">что точность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38"/>
          <w:vertAlign w:val="subscript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38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38"/>
          <w:vertAlign w:val="subscript"/>
          <w:lang w:val="ru-RU"/>
        </w:rPr>
        <w:t xml:space="preserve">                                                                     </w:t>
      </w:r>
      <w:r>
        <w:rPr>
          <w:sz w:val="28"/>
          <w:szCs w:val="38"/>
          <w:lang w:val="ru-RU"/>
        </w:rPr>
        <w:t>(3.4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</w:t>
      </w:r>
      <w:r>
        <w:rPr>
          <w:sz w:val="28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i/>
          <w:iCs/>
          <w:sz w:val="28"/>
          <w:szCs w:val="22"/>
          <w:lang w:val="ru-RU"/>
        </w:rPr>
        <w:t xml:space="preserve">- </w:t>
      </w:r>
      <w:r>
        <w:rPr>
          <w:sz w:val="28"/>
          <w:szCs w:val="22"/>
          <w:lang w:val="ru-RU"/>
        </w:rPr>
        <w:t xml:space="preserve">дисперсия оценки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Величина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называется квантилем нормального распределения вероятностей и определяется по формул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3"/>
          <w:lang w:val="ru-RU"/>
        </w:rPr>
        <w:t>где Ф</w:t>
      </w:r>
      <w:r>
        <w:rPr>
          <w:sz w:val="28"/>
          <w:szCs w:val="23"/>
          <w:vertAlign w:val="superscript"/>
          <w:lang w:val="ru-RU"/>
        </w:rPr>
        <w:t>-1</w:t>
      </w:r>
      <w:r>
        <w:rPr>
          <w:sz w:val="28"/>
          <w:szCs w:val="23"/>
          <w:lang w:val="ru-RU"/>
        </w:rPr>
        <w:t>- функция, обратная функция Далласа;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У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т.е.</w:t>
      </w:r>
      <w:r>
        <w:rPr>
          <w:i/>
          <w:iCs/>
          <w:sz w:val="28"/>
          <w:szCs w:val="21"/>
          <w:lang w:val="ru-RU"/>
        </w:rPr>
        <w:t xml:space="preserve"> 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- это значение аргумента, при котором функция Лапласа принимает значение, равное </w:t>
      </w:r>
      <w:r>
        <w:rPr>
          <w:sz w:val="28"/>
          <w:szCs w:val="2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ледовательно, для определения значения величины </w:t>
      </w:r>
      <w:r>
        <w:rPr>
          <w:i/>
          <w:iCs/>
          <w:sz w:val="28"/>
          <w:szCs w:val="21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1"/>
          <w:vertAlign w:val="subscript"/>
          <w:lang w:val="ru-RU"/>
        </w:rPr>
        <w:t>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по</w:t>
        <w:softHyphen/>
        <w:t>мимо специальных таблиц, можно воспользоваться таблицей значений функции Лапласа.</w:t>
      </w:r>
    </w:p>
    <w:p>
      <w:pPr>
        <w:pStyle w:val="Normal"/>
        <w:ind w:firstLine="708"/>
        <w:rPr/>
      </w:pPr>
      <w:r>
        <w:rPr>
          <w:sz w:val="28"/>
          <w:szCs w:val="22"/>
          <w:lang w:val="ru-RU"/>
        </w:rPr>
        <w:t xml:space="preserve">Предположим, что целью моделирования является определение вероятности </w:t>
      </w:r>
      <w:r>
        <w:rPr>
          <w:i/>
          <w:iCs/>
          <w:sz w:val="28"/>
          <w:szCs w:val="22"/>
          <w:lang w:val="ru-RU"/>
        </w:rPr>
        <w:t xml:space="preserve">p </w:t>
      </w:r>
      <w:r>
        <w:rPr>
          <w:sz w:val="28"/>
          <w:szCs w:val="22"/>
          <w:lang w:val="ru-RU"/>
        </w:rPr>
        <w:t xml:space="preserve">появления некоторого случайного события </w:t>
      </w:r>
      <w:r>
        <w:rPr>
          <w:i/>
          <w:iCs/>
          <w:sz w:val="28"/>
          <w:szCs w:val="22"/>
          <w:lang w:val="ru-RU"/>
        </w:rPr>
        <w:t>A</w:t>
      </w:r>
      <w:r>
        <w:rPr>
          <w:sz w:val="28"/>
          <w:szCs w:val="22"/>
          <w:lang w:val="ru-RU"/>
        </w:rPr>
        <w:t xml:space="preserve">. Количество случаев наступления события </w:t>
      </w:r>
      <w:r>
        <w:rPr>
          <w:i/>
          <w:iCs/>
          <w:sz w:val="28"/>
          <w:szCs w:val="22"/>
          <w:lang w:val="ru-RU"/>
        </w:rPr>
        <w:t xml:space="preserve">А </w:t>
      </w:r>
      <w:r>
        <w:rPr>
          <w:sz w:val="28"/>
          <w:szCs w:val="22"/>
          <w:lang w:val="ru-RU"/>
        </w:rPr>
        <w:t xml:space="preserve">в отдельной реализации моделируемого процесса можно считать случайной величиной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</w:t>
      </w:r>
      <w:r>
        <w:rPr>
          <w:sz w:val="28"/>
          <w:szCs w:val="22"/>
          <w:lang w:val="ru-RU"/>
        </w:rPr>
        <w:t xml:space="preserve">, принимающей значение 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=1</w:t>
      </w:r>
      <w:r>
        <w:rPr>
          <w:sz w:val="28"/>
          <w:szCs w:val="22"/>
          <w:lang w:val="ru-RU"/>
        </w:rPr>
        <w:t xml:space="preserve"> с вероятностью </w:t>
      </w:r>
      <w:r>
        <w:rPr>
          <w:i/>
          <w:iCs/>
          <w:sz w:val="28"/>
          <w:szCs w:val="22"/>
          <w:lang w:val="ru-RU"/>
        </w:rPr>
        <w:t xml:space="preserve">p </w:t>
      </w:r>
      <w:r>
        <w:rPr>
          <w:sz w:val="28"/>
          <w:szCs w:val="22"/>
          <w:lang w:val="ru-RU"/>
        </w:rPr>
        <w:t xml:space="preserve">и значение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2</w:t>
      </w:r>
      <w:r>
        <w:rPr>
          <w:i/>
          <w:iCs/>
          <w:sz w:val="28"/>
          <w:szCs w:val="22"/>
          <w:lang w:val="ru-RU"/>
        </w:rPr>
        <w:t>=0</w:t>
      </w:r>
      <w:r>
        <w:rPr>
          <w:sz w:val="28"/>
          <w:szCs w:val="22"/>
          <w:lang w:val="ru-RU"/>
        </w:rPr>
        <w:t xml:space="preserve"> - с вероятностью </w:t>
      </w:r>
      <w:r>
        <w:rPr>
          <w:i/>
          <w:iCs/>
          <w:sz w:val="28"/>
          <w:szCs w:val="22"/>
          <w:lang w:val="ru-RU"/>
        </w:rPr>
        <w:t>(1-р)</w:t>
      </w:r>
      <w:r>
        <w:rPr>
          <w:sz w:val="28"/>
          <w:szCs w:val="22"/>
          <w:lang w:val="ru-RU"/>
        </w:rPr>
        <w:t>. Математическое ожидание и дисперсия этой случайной величины равны:</w:t>
      </w:r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В качестве оценки искомой вероятности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 xml:space="preserve">принимаем частоту </w:t>
      </w:r>
      <w:r>
        <w:rPr>
          <w:i/>
          <w:iCs/>
          <w:sz w:val="28"/>
          <w:szCs w:val="21"/>
          <w:lang w:val="ru-RU"/>
        </w:rPr>
        <w:t xml:space="preserve">m/N    </w:t>
      </w:r>
      <w:r>
        <w:rPr>
          <w:sz w:val="28"/>
          <w:szCs w:val="21"/>
          <w:lang w:val="ru-RU"/>
        </w:rPr>
        <w:t xml:space="preserve">наступления события </w:t>
      </w:r>
      <w:r>
        <w:rPr>
          <w:i/>
          <w:iCs/>
          <w:sz w:val="28"/>
          <w:szCs w:val="21"/>
          <w:lang w:val="ru-RU"/>
        </w:rPr>
        <w:t xml:space="preserve">А </w:t>
      </w:r>
      <w:r>
        <w:rPr>
          <w:sz w:val="28"/>
          <w:szCs w:val="21"/>
          <w:lang w:val="ru-RU"/>
        </w:rPr>
        <w:t xml:space="preserve">при </w:t>
      </w:r>
      <w:r>
        <w:rPr>
          <w:i/>
          <w:iCs/>
          <w:sz w:val="28"/>
          <w:szCs w:val="21"/>
          <w:lang w:val="ru-RU"/>
        </w:rPr>
        <w:t xml:space="preserve">N </w:t>
      </w:r>
      <w:r>
        <w:rPr>
          <w:sz w:val="28"/>
          <w:szCs w:val="21"/>
          <w:lang w:val="ru-RU"/>
        </w:rPr>
        <w:t>реализациях модели</w:t>
        <w:softHyphen/>
        <w:t>руемого процесса. Очевидно,  эту частоту можно представить в виде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  <w:sz w:val="28"/>
          <w:szCs w:val="28"/>
          <w:lang w:val="ru-RU"/>
        </w:rPr>
        <w:t>,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- количество случаев наступления события </w:t>
      </w:r>
      <w:r>
        <w:rPr>
          <w:i/>
          <w:iCs/>
          <w:sz w:val="28"/>
          <w:szCs w:val="21"/>
          <w:lang w:val="ru-RU"/>
        </w:rPr>
        <w:t xml:space="preserve">А </w:t>
      </w:r>
      <w:r>
        <w:rPr>
          <w:sz w:val="28"/>
          <w:szCs w:val="21"/>
          <w:lang w:val="ru-RU"/>
        </w:rPr>
        <w:t>в i</w:t>
      </w:r>
      <w:r>
        <w:rPr>
          <w:i/>
          <w:iCs/>
          <w:sz w:val="28"/>
          <w:szCs w:val="21"/>
          <w:lang w:val="ru-RU"/>
        </w:rPr>
        <w:t xml:space="preserve">-й </w:t>
      </w:r>
      <w:r>
        <w:rPr>
          <w:sz w:val="28"/>
          <w:szCs w:val="21"/>
          <w:lang w:val="ru-RU"/>
        </w:rPr>
        <w:t xml:space="preserve">реализации моделируемого процесса,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Математическое ожидание и дисперсия частоты  </w:t>
      </w:r>
      <w:r>
        <w:rPr>
          <w:i/>
          <w:iCs/>
          <w:sz w:val="28"/>
          <w:szCs w:val="21"/>
          <w:lang w:val="ru-RU"/>
        </w:rPr>
        <w:t xml:space="preserve">т / N  </w:t>
      </w:r>
      <w:r>
        <w:rPr>
          <w:sz w:val="28"/>
          <w:szCs w:val="21"/>
          <w:lang w:val="ru-RU"/>
        </w:rPr>
        <w:t>будут равны: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В силу центральной предельной теоремы теории вероятностей частота </w:t>
      </w:r>
      <w:r>
        <w:rPr>
          <w:i/>
          <w:iCs/>
          <w:sz w:val="28"/>
          <w:szCs w:val="21"/>
          <w:lang w:val="ru-RU"/>
        </w:rPr>
        <w:t xml:space="preserve">т/N  </w:t>
      </w:r>
      <w:r>
        <w:rPr>
          <w:sz w:val="28"/>
          <w:szCs w:val="21"/>
          <w:lang w:val="ru-RU"/>
        </w:rPr>
        <w:t xml:space="preserve">при достаточно больших </w:t>
      </w:r>
      <w:r>
        <w:rPr>
          <w:i/>
          <w:iCs/>
          <w:sz w:val="28"/>
          <w:szCs w:val="21"/>
          <w:lang w:val="ru-RU"/>
        </w:rPr>
        <w:t xml:space="preserve">N, </w:t>
      </w:r>
      <w:r>
        <w:rPr>
          <w:sz w:val="28"/>
          <w:szCs w:val="21"/>
          <w:lang w:val="ru-RU"/>
        </w:rPr>
        <w:t xml:space="preserve">имеет распределение, близкое к нормальному. Подставив в формулу (3.4) выражение для дисперсии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i/>
          <w:i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получим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b/>
          <w:bCs/>
          <w:sz w:val="28"/>
          <w:szCs w:val="18"/>
          <w:lang w:val="ru-RU"/>
        </w:rPr>
        <w:t xml:space="preserve">                                                            </w:t>
      </w:r>
      <w:r>
        <w:rPr>
          <w:b/>
          <w:bCs/>
          <w:sz w:val="28"/>
          <w:szCs w:val="1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  <w:szCs w:val="18"/>
          <w:lang w:val="ru-RU"/>
        </w:rPr>
        <w:t xml:space="preserve">                                          </w:t>
      </w:r>
      <w:r>
        <w:rPr>
          <w:sz w:val="28"/>
          <w:szCs w:val="18"/>
          <w:lang w:val="ru-RU"/>
        </w:rPr>
        <w:t>(3.5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Из формулы (3.5) можно определить 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, необходимых для получения оценки </w:t>
      </w:r>
      <w:r>
        <w:rPr>
          <w:i/>
          <w:iCs/>
          <w:sz w:val="28"/>
          <w:szCs w:val="21"/>
          <w:lang w:val="ru-RU"/>
        </w:rPr>
        <w:t xml:space="preserve">т/N </w:t>
      </w:r>
      <w:r>
        <w:rPr>
          <w:sz w:val="28"/>
          <w:szCs w:val="21"/>
          <w:lang w:val="ru-RU"/>
        </w:rPr>
        <w:t xml:space="preserve">с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 дос</w:t>
        <w:softHyphen/>
        <w:t xml:space="preserve">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</w:t>
      </w:r>
      <w:r>
        <w:rPr>
          <w:sz w:val="28"/>
          <w:szCs w:val="21"/>
          <w:lang w:val="ru-RU"/>
        </w:rPr>
        <w:t xml:space="preserve"> 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                       </w:t>
      </w:r>
      <w:r>
        <w:rPr>
          <w:sz w:val="28"/>
          <w:szCs w:val="21"/>
          <w:lang w:val="ru-RU"/>
        </w:rPr>
        <w:t xml:space="preserve">(3.6) </w:t>
      </w:r>
      <w:r>
        <w:rPr>
          <w:sz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еред началом имитационного эксперимента, когда решается вопрос о выборе количества реализаций </w:t>
      </w:r>
      <w:r>
        <w:rPr>
          <w:i/>
          <w:iCs/>
          <w:sz w:val="28"/>
          <w:szCs w:val="21"/>
          <w:lang w:val="ru-RU"/>
        </w:rPr>
        <w:t xml:space="preserve">N , </w:t>
      </w:r>
      <w:r>
        <w:rPr>
          <w:sz w:val="28"/>
          <w:szCs w:val="21"/>
          <w:lang w:val="ru-RU"/>
        </w:rPr>
        <w:t>значение вероятнос</w:t>
        <w:softHyphen/>
        <w:t xml:space="preserve">ти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>неизвестно. Поэтому на практике сначала проводят предва</w:t>
        <w:softHyphen/>
        <w:t xml:space="preserve">рительное моделирование для произвольно выбранного числа </w:t>
      </w:r>
      <w:r>
        <w:rPr>
          <w:i/>
          <w:iCs/>
          <w:sz w:val="28"/>
          <w:szCs w:val="21"/>
          <w:lang w:val="ru-RU"/>
        </w:rPr>
        <w:t>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sz w:val="28"/>
          <w:szCs w:val="21"/>
          <w:vertAlign w:val="subscript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(обычно </w:t>
      </w:r>
      <w:r>
        <w:rPr>
          <w:i/>
          <w:iCs/>
          <w:sz w:val="28"/>
          <w:szCs w:val="21"/>
          <w:lang w:val="ru-RU"/>
        </w:rPr>
        <w:t>50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</w:t>
      </w:r>
      <w:r>
        <w:rPr>
          <w:i/>
          <w:iCs/>
          <w:sz w:val="28"/>
          <w:szCs w:val="21"/>
          <w:lang w:val="ru-RU"/>
        </w:rPr>
        <w:t xml:space="preserve"> 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</w:t>
      </w:r>
      <w:r>
        <w:rPr>
          <w:i/>
          <w:iCs/>
          <w:sz w:val="28"/>
          <w:szCs w:val="21"/>
          <w:lang w:val="ru-RU"/>
        </w:rPr>
        <w:t>100</w:t>
      </w:r>
      <w:r>
        <w:rPr>
          <w:sz w:val="28"/>
          <w:szCs w:val="21"/>
          <w:lang w:val="ru-RU"/>
        </w:rPr>
        <w:t xml:space="preserve">) и вычисляют в первом приближении частоту наступления события </w:t>
      </w:r>
      <w:r>
        <w:rPr>
          <w:i/>
          <w:iCs/>
          <w:sz w:val="28"/>
          <w:szCs w:val="21"/>
          <w:lang w:val="ru-RU"/>
        </w:rPr>
        <w:t>т</w:t>
      </w:r>
      <w:r>
        <w:rPr>
          <w:i/>
          <w:iCs/>
          <w:sz w:val="28"/>
          <w:szCs w:val="21"/>
          <w:vertAlign w:val="subscript"/>
          <w:lang w:val="ru-RU"/>
        </w:rPr>
        <w:t>о</w:t>
      </w:r>
      <w:r>
        <w:rPr>
          <w:i/>
          <w:iCs/>
          <w:sz w:val="28"/>
          <w:szCs w:val="21"/>
          <w:lang w:val="ru-RU"/>
        </w:rPr>
        <w:t>/N</w:t>
      </w:r>
      <w:r>
        <w:rPr>
          <w:i/>
          <w:iCs/>
          <w:sz w:val="28"/>
          <w:szCs w:val="21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. </w:t>
      </w:r>
      <w:r>
        <w:rPr>
          <w:sz w:val="28"/>
          <w:szCs w:val="21"/>
          <w:lang w:val="ru-RU"/>
        </w:rPr>
        <w:t xml:space="preserve">Затем по формуле (3.6) определяют необходимое количество реализаций </w:t>
      </w:r>
      <w:r>
        <w:rPr>
          <w:i/>
          <w:iCs/>
          <w:sz w:val="28"/>
          <w:szCs w:val="21"/>
          <w:lang w:val="ru-RU"/>
        </w:rPr>
        <w:t xml:space="preserve">N , </w:t>
      </w:r>
      <w:r>
        <w:rPr>
          <w:sz w:val="28"/>
          <w:szCs w:val="21"/>
          <w:lang w:val="ru-RU"/>
        </w:rPr>
        <w:t xml:space="preserve">принимая </w:t>
      </w:r>
      <w:r>
        <w:rPr>
          <w:i/>
          <w:iCs/>
          <w:sz w:val="28"/>
          <w:szCs w:val="21"/>
          <w:lang w:val="ru-RU"/>
        </w:rPr>
        <w:t>р= т</w:t>
      </w:r>
      <w:r>
        <w:rPr>
          <w:i/>
          <w:iCs/>
          <w:sz w:val="28"/>
          <w:szCs w:val="21"/>
          <w:vertAlign w:val="subscript"/>
          <w:lang w:val="ru-RU"/>
        </w:rPr>
        <w:t>о</w:t>
      </w:r>
      <w:r>
        <w:rPr>
          <w:i/>
          <w:iCs/>
          <w:sz w:val="28"/>
          <w:szCs w:val="21"/>
          <w:lang w:val="ru-RU"/>
        </w:rPr>
        <w:t>/N</w:t>
      </w:r>
      <w:r>
        <w:rPr>
          <w:i/>
          <w:iCs/>
          <w:sz w:val="28"/>
          <w:szCs w:val="21"/>
          <w:vertAlign w:val="subscript"/>
          <w:lang w:val="ru-RU"/>
        </w:rPr>
        <w:t xml:space="preserve">0 </w:t>
      </w:r>
      <w:r>
        <w:rPr>
          <w:i/>
          <w:iCs/>
          <w:sz w:val="28"/>
          <w:szCs w:val="21"/>
          <w:lang w:val="ru-RU"/>
        </w:rPr>
        <w:t xml:space="preserve">.  </w:t>
      </w:r>
      <w:r>
        <w:rPr>
          <w:sz w:val="28"/>
          <w:szCs w:val="21"/>
          <w:lang w:val="ru-RU"/>
        </w:rPr>
        <w:t>В ходе машинного эксперимента значение этой вели</w:t>
        <w:softHyphen/>
        <w:t>чины может корректироваться по мере накопления данных о модели</w:t>
        <w:softHyphen/>
        <w:t>руемом объекте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При малых значениях вероятности </w:t>
      </w:r>
      <w:r>
        <w:rPr>
          <w:i/>
          <w:iCs/>
          <w:sz w:val="28"/>
          <w:szCs w:val="21"/>
          <w:lang w:val="ru-RU"/>
        </w:rPr>
        <w:t>p</w:t>
      </w:r>
      <w:r>
        <w:rPr>
          <w:sz w:val="28"/>
          <w:szCs w:val="21"/>
          <w:lang w:val="ru-RU"/>
        </w:rPr>
        <w:t xml:space="preserve"> понятие абсолютной точ</w:t>
        <w:softHyphen/>
        <w:t xml:space="preserve">ност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теряет смысл.     В   этом   случае   задают   относительную   точность   результатов   моделирования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 , необходимых для получения оценки </w:t>
      </w:r>
      <w:r>
        <w:rPr>
          <w:i/>
          <w:iCs/>
          <w:sz w:val="28"/>
          <w:szCs w:val="21"/>
          <w:lang w:val="ru-RU"/>
        </w:rPr>
        <w:t>т/N</w:t>
      </w:r>
      <w:r>
        <w:rPr>
          <w:sz w:val="28"/>
          <w:szCs w:val="21"/>
          <w:lang w:val="ru-RU"/>
        </w:rPr>
        <w:t xml:space="preserve"> с относительной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</w:t>
      </w:r>
      <w:r>
        <w:rPr>
          <w:sz w:val="28"/>
          <w:szCs w:val="21"/>
          <w:lang w:val="ru-RU"/>
        </w:rPr>
        <w:t xml:space="preserve"> и дос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b/>
          <w:bCs/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  <w:t>вычисляется по формуле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</w:t>
      </w:r>
      <w:r>
        <w:rPr>
          <w:sz w:val="28"/>
          <w:szCs w:val="21"/>
          <w:lang w:val="ru-RU"/>
        </w:rPr>
        <w:t>(3.6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з формулы (3.6) видно, что для оценивания малых значений вероятностей </w:t>
      </w:r>
      <w:r>
        <w:rPr>
          <w:i/>
          <w:iCs/>
          <w:sz w:val="28"/>
          <w:szCs w:val="21"/>
          <w:lang w:val="ru-RU"/>
        </w:rPr>
        <w:t xml:space="preserve">р </w:t>
      </w:r>
      <w:r>
        <w:rPr>
          <w:sz w:val="28"/>
          <w:szCs w:val="21"/>
          <w:lang w:val="ru-RU"/>
        </w:rPr>
        <w:t>с высокой точностью требуется очень большое коли</w:t>
        <w:softHyphen/>
        <w:t>чество реализаций моделируемого процесса. На практике для оценива</w:t>
        <w:softHyphen/>
        <w:t xml:space="preserve">ния вероятностей порядка </w:t>
      </w:r>
      <w:r>
        <w:rPr>
          <w:i/>
          <w:iCs/>
          <w:sz w:val="28"/>
          <w:szCs w:val="21"/>
          <w:lang w:val="ru-RU"/>
        </w:rPr>
        <w:t>10</w:t>
      </w:r>
      <w:r>
        <w:rPr>
          <w:i/>
          <w:iCs/>
          <w:sz w:val="28"/>
          <w:szCs w:val="21"/>
          <w:vertAlign w:val="superscript"/>
          <w:lang w:val="ru-RU"/>
        </w:rPr>
        <w:t>-k</w:t>
      </w:r>
      <w:r>
        <w:rPr>
          <w:sz w:val="28"/>
          <w:szCs w:val="21"/>
          <w:lang w:val="ru-RU"/>
        </w:rPr>
        <w:t xml:space="preserve">  целесообразно выбирать количество реализаций </w:t>
      </w:r>
      <w:r>
        <w:rPr>
          <w:i/>
          <w:iCs/>
          <w:sz w:val="28"/>
          <w:szCs w:val="21"/>
          <w:lang w:val="ru-RU"/>
        </w:rPr>
        <w:t>N=10</w:t>
      </w:r>
      <w:r>
        <w:rPr>
          <w:i/>
          <w:iCs/>
          <w:sz w:val="28"/>
          <w:szCs w:val="21"/>
          <w:vertAlign w:val="superscript"/>
          <w:lang w:val="ru-RU"/>
        </w:rPr>
        <w:t>k+1</w:t>
      </w:r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Предположим, что целью моделирования является определение среднего значения некоторой случайной величины. Например, случайная величин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sz w:val="28"/>
          <w:szCs w:val="21"/>
          <w:lang w:val="ru-RU"/>
        </w:rPr>
        <w:t xml:space="preserve">, имеющая математическое ожидание </w:t>
      </w:r>
      <w:r>
        <w:rPr>
          <w:i/>
          <w:iCs/>
          <w:sz w:val="28"/>
          <w:szCs w:val="21"/>
          <w:lang w:val="ru-RU"/>
        </w:rPr>
        <w:t xml:space="preserve">a  </w:t>
      </w:r>
      <w:r>
        <w:rPr>
          <w:sz w:val="28"/>
          <w:szCs w:val="21"/>
          <w:lang w:val="ru-RU"/>
        </w:rPr>
        <w:t xml:space="preserve">и дисперсию </w:t>
      </w:r>
      <w:r>
        <w:rPr>
          <w:i/>
          <w:iCs/>
          <w:sz w:val="28"/>
          <w:szCs w:val="21"/>
          <w:lang w:val="ru-RU"/>
        </w:rPr>
        <w:t>б</w:t>
      </w:r>
      <w:r>
        <w:rPr>
          <w:i/>
          <w:iCs/>
          <w:sz w:val="28"/>
          <w:szCs w:val="21"/>
          <w:vertAlign w:val="super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 xml:space="preserve"> , в </w:t>
      </w:r>
      <w:r>
        <w:rPr>
          <w:sz w:val="28"/>
          <w:szCs w:val="21"/>
          <w:lang w:val="ru-RU"/>
        </w:rPr>
        <w:t>реализации с номером</w:t>
      </w:r>
      <w:r>
        <w:rPr>
          <w:i/>
          <w:iCs/>
          <w:sz w:val="28"/>
          <w:szCs w:val="21"/>
          <w:lang w:val="ru-RU"/>
        </w:rPr>
        <w:t xml:space="preserve"> i </w:t>
      </w:r>
      <w:r>
        <w:rPr>
          <w:sz w:val="28"/>
          <w:szCs w:val="21"/>
          <w:lang w:val="ru-RU"/>
        </w:rPr>
        <w:t xml:space="preserve">принимает значение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>. В качестве оценки ее математического ожидания</w:t>
      </w:r>
      <w:r>
        <w:rPr>
          <w:i/>
          <w:iCs/>
          <w:sz w:val="28"/>
          <w:szCs w:val="21"/>
          <w:lang w:val="ru-RU"/>
        </w:rPr>
        <w:t xml:space="preserve"> a  </w:t>
      </w:r>
      <w:r>
        <w:rPr>
          <w:sz w:val="28"/>
          <w:szCs w:val="21"/>
          <w:lang w:val="ru-RU"/>
        </w:rPr>
        <w:t>используется среднее арифметическое значение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огласно центральной предельной теореме теории вероятностей при больших значениях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 xml:space="preserve"> величина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>будет иметь распределение, близкое к нормальному с математическим ожиданием</w:t>
      </w:r>
      <w:r>
        <w:rPr>
          <w:i/>
          <w:iCs/>
          <w:sz w:val="28"/>
          <w:szCs w:val="21"/>
          <w:lang w:val="ru-RU"/>
        </w:rPr>
        <w:t xml:space="preserve"> a  </w:t>
      </w:r>
      <w:r>
        <w:rPr>
          <w:sz w:val="28"/>
          <w:szCs w:val="21"/>
          <w:lang w:val="ru-RU"/>
        </w:rPr>
        <w:t>и дисперси</w:t>
        <w:softHyphen/>
        <w:t xml:space="preserve">ей </w:t>
      </w:r>
      <w:r>
        <w:rPr>
          <w:i/>
          <w:iCs/>
          <w:sz w:val="28"/>
          <w:szCs w:val="21"/>
          <w:lang w:val="ru-RU"/>
        </w:rPr>
        <w:t>б</w:t>
      </w:r>
      <w:r>
        <w:rPr>
          <w:i/>
          <w:iCs/>
          <w:sz w:val="28"/>
          <w:szCs w:val="21"/>
          <w:vertAlign w:val="super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/N</w:t>
      </w:r>
      <w:r>
        <w:rPr>
          <w:sz w:val="28"/>
          <w:szCs w:val="21"/>
          <w:lang w:val="ru-RU"/>
        </w:rPr>
        <w:t>. Точность оценк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математического ожидания</w:t>
      </w:r>
      <w:r>
        <w:rPr>
          <w:i/>
          <w:iCs/>
          <w:sz w:val="28"/>
          <w:szCs w:val="21"/>
          <w:lang w:val="ru-RU"/>
        </w:rPr>
        <w:t xml:space="preserve"> a </w:t>
      </w:r>
      <w:r>
        <w:rPr>
          <w:sz w:val="28"/>
          <w:szCs w:val="21"/>
          <w:lang w:val="ru-RU"/>
        </w:rPr>
        <w:t>определяется соотношением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Следовательно, количество реализаций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>, необходимых для получения оценки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реднего значения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sz w:val="28"/>
          <w:szCs w:val="21"/>
          <w:lang w:val="ru-RU"/>
        </w:rPr>
        <w:t xml:space="preserve"> с абсолютной точ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</w:t>
      </w:r>
      <w:r>
        <w:rPr>
          <w:sz w:val="28"/>
          <w:szCs w:val="21"/>
          <w:lang w:val="ru-RU"/>
        </w:rPr>
        <w:t xml:space="preserve"> и достоверностью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</w:t>
      </w:r>
      <w:r>
        <w:rPr>
          <w:sz w:val="28"/>
          <w:szCs w:val="21"/>
          <w:lang w:val="ru-RU"/>
        </w:rPr>
        <w:t>, будет равно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color w:val="000000"/>
        </w:rPr>
      </w:pPr>
      <w:r>
        <w:rPr>
          <w:color w:val="000000"/>
        </w:rPr>
        <w:t>Таким же образом рассчитывают количество реализаций, необхо</w:t>
        <w:softHyphen/>
        <w:t>димых для получения с требуемой точностью и достоверностью оценок дисперсий, корреляционных моментов и других вероятностных характеристик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етодические указ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од имитационным моделированием следует понимать численный метод анализа сложных систем, предусматривающий проведение на ЭВМ экспериментов с математическими моделями реальных объектов с целью определения их функциональных характеристик. Широкое распростра</w:t>
        <w:softHyphen/>
        <w:t>нение имитационного моделирования в практике исследования сущест</w:t>
        <w:softHyphen/>
        <w:t>вующих и проектирования новых систем обусловлено, в первую оче</w:t>
        <w:softHyphen/>
        <w:t>редь, сложностью их формальных моделей и наличием множества слу</w:t>
        <w:softHyphen/>
        <w:t>чайных факторов, которые ограничивают эффективность применения традиционных аналитических методов, а в ряде случаев вообще исклю</w:t>
        <w:softHyphen/>
        <w:t>чают возможность их использования, в результате чего имитация про</w:t>
        <w:softHyphen/>
        <w:t>цесса функционирования системы оказывается единственным способом ее исслед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Имитационное моделирование позволяет осуществлять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наблюдение за поведением системы в таких условиях, в кото</w:t>
        <w:softHyphen/>
        <w:t>рых научный эксперимент оказывается невозможным (вследствие физи</w:t>
        <w:softHyphen/>
        <w:t>ческих причин или ограниченности временных и стоимостных ресур</w:t>
        <w:softHyphen/>
        <w:t>сов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ведение экспериментов в широком диапазоне изменения па</w:t>
        <w:softHyphen/>
        <w:t>раметров системы и внешней среды, что способствует получению до</w:t>
        <w:softHyphen/>
        <w:t>полнительных данных в условиях информационной неопределенности, всегда сопутствующей начальным этапам решения системотехнических задач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прогнозирование поведения системы и т.п.</w:t>
      </w:r>
    </w:p>
    <w:p>
      <w:pPr>
        <w:pStyle w:val="2"/>
        <w:rPr>
          <w:color w:val="000000"/>
        </w:rPr>
      </w:pPr>
      <w:r>
        <w:rPr>
          <w:color w:val="000000"/>
        </w:rPr>
        <w:t>Детальное наблюдение за поведением системы позволяет лучше понять специфику протекающих в ней процессов и разработать такие предложения по ее совершенствованию, которые были бы невозможны без имитационного эксперимент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В результате имитационного моделирования системы исследова</w:t>
        <w:softHyphen/>
        <w:t>тель получает серию частных значений искомых величин или функций, статистическая обработка которых позволяет сделать вывод о свойст</w:t>
        <w:softHyphen/>
        <w:t>вах и поведении исследуемого объекта или процесса в произвольные моменты времени. Если количество реализаций моделирующего алгорит</w:t>
        <w:softHyphen/>
        <w:t>ма достаточно велико, то полученные результаты приобретают статис</w:t>
        <w:softHyphen/>
        <w:t>тическую устойчивость и с определенной точностью могут быть приня</w:t>
        <w:softHyphen/>
        <w:t>ты в качестве оценок искомых характеристик процесса функционирова</w:t>
        <w:softHyphen/>
        <w:t>ния исследуемой системы.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Литература: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1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 xml:space="preserve">; 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2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 xml:space="preserve">; </w:t>
      </w:r>
      <w:r>
        <w:rPr>
          <w:i/>
          <w:iCs/>
          <w:sz w:val="28"/>
          <w:szCs w:val="22"/>
          <w:lang w:val="ru-RU"/>
        </w:rPr>
        <w:t>[</w:t>
      </w:r>
      <w:r>
        <w:rPr>
          <w:sz w:val="28"/>
          <w:szCs w:val="22"/>
          <w:lang w:val="ru-RU"/>
        </w:rPr>
        <w:t>3</w:t>
      </w:r>
      <w:r>
        <w:rPr>
          <w:i/>
          <w:iCs/>
          <w:sz w:val="28"/>
          <w:szCs w:val="22"/>
          <w:lang w:val="ru-RU"/>
        </w:rPr>
        <w:t>]</w:t>
      </w:r>
      <w:r>
        <w:rPr>
          <w:sz w:val="28"/>
          <w:szCs w:val="22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опросы для самопроверк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1. Опишите содержание этапов имитационного модел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2. Раскройте сущность принципов построения моделирующих алго</w:t>
        <w:softHyphen/>
        <w:t>ритмов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3. Как по результатам имитационного моделирования вычисляют</w:t>
        <w:softHyphen/>
        <w:t>ся оценки следующих вероятностных характеристик исследуемого процесс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ероятности наступления случайного событ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реднего значения случайной величин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дисперсии случайной величин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корреляционного момента двух случайных величин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математического ожидания случайного процесс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корреляционной функции случайного процесса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4. Приведите определение точности и достоверности оценки ис</w:t>
        <w:softHyphen/>
        <w:t>комого параметра моделируемого процесс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5. Опишите методику расчета необходимого количества реализа</w:t>
        <w:softHyphen/>
        <w:t>ций моделируемого процесса, если искомой величиной являе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ероятность наступления случайного событ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- среднее значение случайной величины.</w:t>
      </w:r>
    </w:p>
    <w:p>
      <w:pPr>
        <w:pStyle w:val="Normal"/>
        <w:shd w:fill="FFFFFF" w:val="clear"/>
        <w:autoSpaceDE w:val="false"/>
        <w:ind w:firstLine="708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4. МОДЕЛИРОВАНИЕ СИСТЕМ МАССОВОГО ОБСЛУЖИ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4.1. Построение модели системы массового обслужи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На практике широко распространены системы, функционирование которых заключается в последовательном выполнении определенных операций, инициируемых поступающими извне требованиями (заявками). Такие системы получили название систем массового обслуживания (СМО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В качестве процесса обслуживания можно рассматривать любой по своей физической природе процесс функционирования технических, производственных, экономических и других систем, например: теле</w:t>
        <w:softHyphen/>
        <w:t>фонной сети; вычислительной системы, работающей в режиме разделе</w:t>
        <w:softHyphen/>
        <w:t>ния времени; авиатранспортной системы; системы управления воздуш</w:t>
        <w:softHyphen/>
        <w:t>ным движением крупного аэропорта и т.п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Заявки на обслуживание в перечисленных системах выражаются следующими действиями: снятием трубки с рычага телефонного аппара</w:t>
        <w:softHyphen/>
        <w:t>та, вводом в вычислительную систему запроса на обработку инфор</w:t>
        <w:softHyphen/>
        <w:t>мации, регистрацией данных о возникновении или увеличении на ус</w:t>
      </w:r>
      <w:r>
        <w:rPr>
          <w:sz w:val="28"/>
          <w:szCs w:val="21"/>
          <w:lang w:val="ru-RU"/>
        </w:rPr>
        <w:t>ловную   единицу уровня спроса на авиаперевозки, о появлении само</w:t>
        <w:softHyphen/>
        <w:t>лета в зоне аэродрома. Обслуживание заявок в этих системах зак</w:t>
        <w:softHyphen/>
        <w:t>лючается в коммутации телефонных каналов связи, обработке запро</w:t>
        <w:softHyphen/>
        <w:t>сов пользователей вычислительной системы, осуществлении авиацион</w:t>
        <w:softHyphen/>
        <w:t>ных перевозок, посадке ВС соответственн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Характерным для подобных систем является поступление заявок в завершение их обслуживания в случайные моменты времени, т.е. стохастический характер процесса функциониров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Основными компонентами СМО являю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входящие потоки - последовательности заявок, поступающих в систему в случайные моменты времени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очереди (накопители) заявок, ожидающих обслуживания в сис</w:t>
        <w:softHyphen/>
        <w:t>теме;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- приборы (каналы, линии) обслуживания, выполняющие совокуп</w:t>
        <w:softHyphen/>
        <w:t>ность операций, подразумеваемых под термином "обслуживание"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выходящие потоки - последовательности заявок, покидающих систему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Совокупность накопителей заявок в приборов обслуживания назы</w:t>
        <w:softHyphen/>
        <w:t>вают обслуживающей системой (рис. 4.1).</w:t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sz w:val="21"/>
          <w:szCs w:val="21"/>
          <w:lang w:val="ru-RU"/>
        </w:rPr>
        <w:drawing>
          <wp:inline distT="0" distB="0" distL="0" distR="0">
            <wp:extent cx="456755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1"/>
          <w:lang w:val="ru-RU"/>
        </w:rPr>
      </w:pPr>
      <w:r>
        <w:rPr>
          <w:sz w:val="20"/>
          <w:szCs w:val="21"/>
          <w:lang w:val="ru-RU"/>
        </w:rPr>
        <w:t>Рис. 4.1. Пример системы массового обслужив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оток заявок, равноправных с точки зрения их обслуживания, принято рассматривать как поток однородных событий. При этом предполагается, что событие заключается, в появлении заявки на обслуживание. При таком подходе каждое событие потока характери</w:t>
        <w:softHyphen/>
        <w:t>зуется лишь моментом времени, в который оно наступает, а поток в целом - последовательностью моментов наступления однород</w:t>
        <w:softHyphen/>
        <w:t>ных событий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2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8"/>
          <w:szCs w:val="22"/>
          <w:lang w:val="ru-RU"/>
        </w:rPr>
        <w:t>,</w:t>
      </w:r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8"/>
          <w:szCs w:val="22"/>
          <w:lang w:val="ru-RU"/>
        </w:rPr>
        <w:t xml:space="preserve">где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lang w:val="ru-RU"/>
        </w:rPr>
        <w:t xml:space="preserve"> - неотрицательное вещественное числ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Однородный поток событий может быть также описан последова</w:t>
        <w:softHyphen/>
        <w:t xml:space="preserve">тельностью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vertAlign w:val="subscript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промежутков времени между моментами наступления </w:t>
      </w:r>
      <w:r>
        <w:rPr>
          <w:i/>
          <w:iCs/>
          <w:sz w:val="28"/>
          <w:szCs w:val="22"/>
          <w:lang w:val="ru-RU"/>
        </w:rPr>
        <w:t>j</w:t>
      </w:r>
      <w:r>
        <w:rPr>
          <w:sz w:val="28"/>
          <w:szCs w:val="22"/>
          <w:lang w:val="ru-RU"/>
        </w:rPr>
        <w:t>-го и (</w:t>
      </w:r>
      <w:r>
        <w:rPr>
          <w:i/>
          <w:iCs/>
          <w:sz w:val="28"/>
          <w:szCs w:val="22"/>
          <w:lang w:val="ru-RU"/>
        </w:rPr>
        <w:t>j</w:t>
      </w:r>
      <w:r>
        <w:rPr>
          <w:sz w:val="28"/>
          <w:szCs w:val="22"/>
          <w:lang w:val="ru-RU"/>
        </w:rPr>
        <w:t>-1)-го событий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30"/>
          <w:lang w:val="ru-RU"/>
        </w:rPr>
        <w:t xml:space="preserve">  </w:t>
      </w: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30"/>
          <w:lang w:val="ru-RU"/>
        </w:rPr>
        <w:t xml:space="preserve">  </w:t>
      </w:r>
      <w:r>
        <w:rPr>
          <w:i/>
          <w:iCs/>
          <w:sz w:val="28"/>
          <w:szCs w:val="3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оток неоднородных событий характеризуется последователь</w:t>
        <w:softHyphen/>
        <w:t>ностью (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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>)</w:t>
      </w:r>
      <w:r>
        <w:rPr>
          <w:i/>
          <w:iCs/>
          <w:sz w:val="28"/>
          <w:szCs w:val="21"/>
          <w:lang w:val="ru-RU"/>
        </w:rPr>
        <w:t xml:space="preserve">,  </w:t>
      </w: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 xml:space="preserve">момент наступления </w:t>
      </w:r>
      <w:r>
        <w:rPr>
          <w:i/>
          <w:iCs/>
          <w:sz w:val="28"/>
          <w:szCs w:val="21"/>
          <w:lang w:val="ru-RU"/>
        </w:rPr>
        <w:t>j</w:t>
      </w:r>
      <w:r>
        <w:rPr>
          <w:sz w:val="28"/>
          <w:szCs w:val="21"/>
          <w:lang w:val="ru-RU"/>
        </w:rPr>
        <w:t xml:space="preserve">-го события;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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- </w:t>
      </w:r>
      <w:r>
        <w:rPr>
          <w:sz w:val="28"/>
          <w:szCs w:val="21"/>
          <w:lang w:val="ru-RU"/>
        </w:rPr>
        <w:t>признак события. В качестве признака события может быть за</w:t>
        <w:softHyphen/>
        <w:t xml:space="preserve">дана принадлежность заявки к тому или иному источнику, приоритет заявки, возможность ее обслуживания тем или иным типом каналов и </w:t>
      </w:r>
      <w:r>
        <w:rPr>
          <w:sz w:val="28"/>
          <w:szCs w:val="22"/>
          <w:lang w:val="ru-RU"/>
        </w:rPr>
        <w:t>т.п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Если последовательность моментов времени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sz w:val="28"/>
          <w:szCs w:val="22"/>
          <w:lang w:val="ru-RU"/>
        </w:rPr>
        <w:t xml:space="preserve">, </w:t>
      </w:r>
      <w:r>
        <w:rPr>
          <w:i/>
          <w:iCs/>
          <w:sz w:val="28"/>
          <w:szCs w:val="22"/>
          <w:lang w:val="ru-RU"/>
        </w:rPr>
        <w:t xml:space="preserve">j = </w:t>
      </w:r>
      <w:r>
        <w:rPr>
          <w:sz w:val="28"/>
          <w:szCs w:val="22"/>
          <w:lang w:val="ru-RU"/>
        </w:rPr>
        <w:t>1,2,... , заранее известна, то поток событий называется детермированным, в противном случае - стохастическим (случайным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В СМО могут входить один или несколько каналов (приборов)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Система массового обслуживания, содержащая только один прибор, называется одноканальной, несколько приборов - многоканальной. В состав многоканальной СМО могут входить приборы как одинаковой, так и разной производительност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едположим, что в некоторый момент времени в обслуживающую систему поступает заявка. Если в этот момент времени в системе имеются свободные приборы, то заявка принимается к обслуживанию одним из них. Если же все приборы заняты, заявка остается в систе</w:t>
        <w:softHyphen/>
        <w:t xml:space="preserve">ме в течение некоторого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как претендент на обслужива</w:t>
        <w:softHyphen/>
        <w:t xml:space="preserve">ние. В зависимости от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sz w:val="28"/>
          <w:szCs w:val="22"/>
          <w:lang w:val="ru-RU"/>
        </w:rPr>
        <w:t xml:space="preserve"> СМО подразделяются на тр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класса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Если время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= 0, то поступившая заявка при отсутствии свободных приборов сразу же покидает систему (получает отказ). Такие СМО называются системами с отказа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Если время   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>,</w:t>
      </w:r>
      <w:r>
        <w:rPr>
          <w:sz w:val="28"/>
          <w:szCs w:val="21"/>
          <w:lang w:val="ru-RU"/>
        </w:rPr>
        <w:t xml:space="preserve"> то заявка, заставшая в момент пос</w:t>
        <w:softHyphen/>
        <w:t>тупления все приборы занятыми, ставится в очередь и покидает сис</w:t>
        <w:softHyphen/>
        <w:t>тему только после обслуживания. Такие СМО называются системами с неограниченным ожидание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Если же </w:t>
      </w:r>
      <w:r>
        <w:rPr>
          <w:i/>
          <w:iCs/>
          <w:sz w:val="28"/>
          <w:szCs w:val="21"/>
          <w:lang w:val="ru-RU"/>
        </w:rPr>
        <w:t>0 &lt;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&lt;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>поступившая в систему заяка при от</w:t>
        <w:softHyphen/>
        <w:t>сутствии свободных приборов ставится в очередь и ожидает обслужи</w:t>
        <w:softHyphen/>
        <w:t xml:space="preserve">вания в течение периода времени, не превышающего значения времен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. По истечение этого времени непринятые к обслуживанию за</w:t>
        <w:softHyphen/>
        <w:t>явки покидают систему. Такие СМО называются системами с ограничен</w:t>
        <w:softHyphen/>
        <w:t>ным ожиданием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ногда в основу классификации СМО кладут другой признак -емкость накопителя </w:t>
      </w:r>
      <w:r>
        <w:rPr>
          <w:i/>
          <w:iCs/>
          <w:sz w:val="28"/>
          <w:szCs w:val="21"/>
          <w:lang w:val="ru-RU"/>
        </w:rPr>
        <w:t xml:space="preserve">V , </w:t>
      </w:r>
      <w:r>
        <w:rPr>
          <w:sz w:val="28"/>
          <w:szCs w:val="21"/>
          <w:lang w:val="ru-RU"/>
        </w:rPr>
        <w:t>т.е. количество заявок, которые могут одновременно в нем находиться в ожидании обслуживания. Систему мас</w:t>
        <w:softHyphen/>
        <w:t xml:space="preserve">сового обслуживания называют системой с потерями, если    </w:t>
      </w:r>
      <w:r>
        <w:rPr>
          <w:i/>
          <w:iCs/>
          <w:sz w:val="28"/>
          <w:szCs w:val="21"/>
          <w:lang w:val="ru-RU"/>
        </w:rPr>
        <w:t>V=0</w:t>
      </w:r>
      <w:r>
        <w:rPr>
          <w:sz w:val="28"/>
          <w:szCs w:val="21"/>
          <w:lang w:val="ru-RU"/>
        </w:rPr>
        <w:t xml:space="preserve">  (т.е. накопитель вообще отсутствует в обслуживающей системе), сис</w:t>
        <w:softHyphen/>
        <w:t xml:space="preserve">темой о ожиданием, если     </w:t>
      </w:r>
      <w:r>
        <w:rPr>
          <w:i/>
          <w:iCs/>
          <w:sz w:val="28"/>
          <w:szCs w:val="21"/>
          <w:lang w:val="ru-RU"/>
        </w:rPr>
        <w:t>V=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   </w:t>
      </w:r>
      <w:r>
        <w:rPr>
          <w:sz w:val="28"/>
          <w:szCs w:val="21"/>
          <w:lang w:val="ru-RU"/>
        </w:rPr>
        <w:t>(накопитель имеет бесконеч</w:t>
        <w:softHyphen/>
        <w:t>ную емкость и очередь заявок не ограничивается) и системой смешан</w:t>
        <w:softHyphen/>
        <w:t xml:space="preserve">ного типа, если </w:t>
      </w:r>
      <w:r>
        <w:rPr>
          <w:i/>
          <w:iCs/>
          <w:sz w:val="28"/>
          <w:szCs w:val="21"/>
          <w:lang w:val="ru-RU"/>
        </w:rPr>
        <w:t>0&lt; V&lt;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</w:t>
      </w:r>
      <w:r>
        <w:rPr>
          <w:i/>
          <w:iCs/>
          <w:sz w:val="28"/>
          <w:szCs w:val="21"/>
          <w:lang w:val="ru-RU"/>
        </w:rPr>
        <w:t xml:space="preserve">   </w:t>
      </w:r>
      <w:r>
        <w:rPr>
          <w:sz w:val="28"/>
          <w:szCs w:val="21"/>
          <w:lang w:val="ru-RU"/>
        </w:rPr>
        <w:t xml:space="preserve">(емкость накопителя </w:t>
      </w:r>
      <w:r>
        <w:rPr>
          <w:rFonts w:eastAsia="Symbol" w:cs="Symbol" w:ascii="Symbol" w:hAnsi="Symbol"/>
          <w:sz w:val="28"/>
          <w:szCs w:val="21"/>
          <w:lang w:val="ru-RU"/>
        </w:rPr>
        <w:t></w:t>
      </w:r>
      <w:r>
        <w:rPr>
          <w:sz w:val="28"/>
          <w:szCs w:val="21"/>
          <w:lang w:val="ru-RU"/>
        </w:rPr>
        <w:t xml:space="preserve"> ограничена),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В системах с потерями (отказами) и в системах смешанного типа (с ограниченным ожиданием) выходящий поток наряду с обслуженными заявками содержит так называемые потерянные заявки, которые поки</w:t>
        <w:softHyphen/>
        <w:t>дают систему необслуженными из-за переполнения накопителя или исте</w:t>
        <w:softHyphen/>
        <w:t>чения времени ожида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Принятая к обслуживанию заявка   занимает прибор в течение пе</w:t>
        <w:softHyphen/>
        <w:t xml:space="preserve">риода времени 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1"/>
          <w:vertAlign w:val="subscript"/>
          <w:lang w:val="ru-RU"/>
        </w:rPr>
        <w:t>n</w:t>
      </w:r>
      <w:r>
        <w:rPr>
          <w:sz w:val="28"/>
          <w:szCs w:val="21"/>
          <w:lang w:val="ru-RU"/>
        </w:rPr>
        <w:t xml:space="preserve"> , который называется временем обслуживания заявки или временем занятости прибора. По истечении этого времени прибор освобождается и может приступить к обслуживанию след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к правило,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sz w:val="28"/>
          <w:szCs w:val="21"/>
          <w:lang w:val="ru-RU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</w:t>
      </w:r>
      <w:r>
        <w:rPr>
          <w:i/>
          <w:iCs/>
          <w:sz w:val="28"/>
          <w:szCs w:val="22"/>
          <w:vertAlign w:val="subscript"/>
          <w:lang w:val="ru-RU"/>
        </w:rPr>
        <w:t>n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 являются случайными величинами с заданными законами (или совместным законом) распределения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Если обслуживание заявки полностью осуществляется одним при</w:t>
        <w:softHyphen/>
        <w:t>бором, система называется однофазной. Если же процесс обслужива</w:t>
        <w:softHyphen/>
        <w:t>ния заявки состоит из нескольких отдельных операций (фаз), после</w:t>
        <w:softHyphen/>
        <w:t>довательно выполняемых различными приборами, система называется многофазной. В этом случае процесс обслуживания организуется та</w:t>
        <w:softHyphen/>
        <w:t>ким образом, чтобы следующий прибор мог приступить к обслуживанию заявки только после того, как работа предыдущего прибора с данной заявкой будет полностью завершена. При этом выходящие потоки при</w:t>
        <w:softHyphen/>
        <w:t>боров каждой предшествующей фазы обслуживания рассматриваются как      i входящие потоки для приборов следующей фазы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 xml:space="preserve">Алгоритм функционирования CMC определяется набором правил поведения заявок в системе в различных неоднозначных ситуациях. 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К основным из них относятся правил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ыбора канала для обслуживания очередной заявки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ыбора заявки из очереди для обслуживания освободившимся , каналом (так называемая дисциплина обслуживания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блокировки канал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правила, по которым заявка покидает систему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и наличии очереди заявок, освобождающиеся каналы занимаются в порядке их освобожде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Если очереди заявок нет и имеются свободные приборы, посту</w:t>
        <w:softHyphen/>
        <w:t>пившая заявка сразу направляется в один из них. Для обслуживания поступающих заявок свободные приборы могут выбирать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порядке их номер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порядке очереди, т.е. в порядке их освобождения от обслу</w:t>
        <w:softHyphen/>
        <w:t>живания предыдущих заявок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в случайном порядке (в соответствии с заданными вероятнос</w:t>
        <w:softHyphen/>
        <w:t>тями) 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Дисциплины обслуживания заявок могут быть приоритетными я бесприоритетными. При реализации бесприоритетных дисциплин для обслуживания выбирается заявка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тоящая в очереди первой ("первым пришел - первым обслужен"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стоящая в очереди последней ("последним пришел - первый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обслужен"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у которой ранее, чем у всех остальных заявок, истекает пе</w:t>
        <w:softHyphen/>
        <w:t>риод времени ожид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- определяемая случайным образом в соответствии с заданным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>вероятностя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При реализации приоритетных дисциплин обслуживания каждой заявке сопоставляется определенный коэффициент преимущества (приоритет). В этом случае для обслуживания из очереди выбирается заявка, имеющая наибольший приоритет. При поступлении в систему заявки с более высоким приоритетом, чем приоритет заявки, обслу</w:t>
        <w:softHyphen/>
        <w:t>живаемой в данный момент времени, процесс обслуживания может быть прерван (абсолютный приоритет), либо доведен до завершения (относительный приоритет).</w:t>
      </w:r>
    </w:p>
    <w:p>
      <w:pPr>
        <w:pStyle w:val="2"/>
        <w:rPr>
          <w:color w:val="000000"/>
          <w:szCs w:val="22"/>
        </w:rPr>
      </w:pPr>
      <w:r>
        <w:rPr>
          <w:color w:val="000000"/>
          <w:szCs w:val="22"/>
        </w:rPr>
        <w:t>Средством регулирования потоков заявок в зависимости от сос</w:t>
        <w:softHyphen/>
        <w:t>тояния системы является блокировка каналов (по входу и по выходу). Блокировка каналов по входу означает, что этот канал отключается от входящего потока заявок, а блокировка по выходу указывает, что заявка, уже обслуженная блокированным каналом, остается в нем до момента снятия блокиро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Реальные СМО описываются типовыми математическими моделями, получившими название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 xml:space="preserve">- схем (от английского </w:t>
      </w:r>
      <w:r>
        <w:rPr>
          <w:i/>
          <w:iCs/>
          <w:sz w:val="28"/>
          <w:szCs w:val="22"/>
          <w:lang w:val="ru-RU"/>
        </w:rPr>
        <w:t xml:space="preserve">queuing </w:t>
      </w:r>
      <w:r>
        <w:rPr>
          <w:i/>
          <w:iCs/>
          <w:sz w:val="28"/>
          <w:szCs w:val="30"/>
          <w:lang w:val="ru-RU"/>
        </w:rPr>
        <w:t xml:space="preserve">system </w:t>
      </w:r>
      <w:r>
        <w:rPr>
          <w:sz w:val="28"/>
          <w:szCs w:val="30"/>
          <w:lang w:val="ru-RU"/>
        </w:rPr>
        <w:t>).</w:t>
      </w:r>
    </w:p>
    <w:p>
      <w:pPr>
        <w:pStyle w:val="Normal"/>
        <w:rPr/>
      </w:pPr>
      <w:r>
        <w:rPr>
          <w:sz w:val="28"/>
          <w:szCs w:val="22"/>
          <w:lang w:val="ru-RU"/>
        </w:rPr>
        <w:t xml:space="preserve">Компонентами </w:t>
      </w:r>
      <w:r>
        <w:rPr>
          <w:i/>
          <w:iCs/>
          <w:sz w:val="28"/>
          <w:szCs w:val="22"/>
          <w:lang w:val="ru-RU"/>
        </w:rPr>
        <w:t xml:space="preserve">Q- </w:t>
      </w:r>
      <w:r>
        <w:rPr>
          <w:sz w:val="28"/>
          <w:szCs w:val="22"/>
          <w:lang w:val="ru-RU"/>
        </w:rPr>
        <w:t>схемы являются элементарные блоки (моду</w:t>
        <w:softHyphen/>
        <w:t xml:space="preserve">ли), состоящие из одного накопителя заявок </w:t>
      </w:r>
      <w:r>
        <w:rPr>
          <w:i/>
          <w:iCs/>
          <w:sz w:val="28"/>
          <w:szCs w:val="22"/>
          <w:lang w:val="ru-RU"/>
        </w:rPr>
        <w:t xml:space="preserve">H </w:t>
      </w:r>
      <w:r>
        <w:rPr>
          <w:sz w:val="28"/>
          <w:szCs w:val="22"/>
          <w:lang w:val="ru-RU"/>
        </w:rPr>
        <w:t xml:space="preserve">и одного канала обслуживания </w:t>
      </w:r>
      <w:r>
        <w:rPr>
          <w:i/>
          <w:iCs/>
          <w:sz w:val="28"/>
          <w:szCs w:val="22"/>
          <w:lang w:val="ru-RU"/>
        </w:rPr>
        <w:t xml:space="preserve">К </w:t>
      </w:r>
      <w:r>
        <w:rPr>
          <w:sz w:val="28"/>
          <w:szCs w:val="22"/>
          <w:lang w:val="ru-RU"/>
        </w:rPr>
        <w:t>(рис. 4.2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411607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2"/>
          <w:lang w:val="ru-RU"/>
        </w:rPr>
        <w:t xml:space="preserve">Рис. 4.2. Элементарный блок </w:t>
      </w:r>
      <w:r>
        <w:rPr>
          <w:i/>
          <w:iCs/>
          <w:sz w:val="20"/>
          <w:szCs w:val="22"/>
          <w:lang w:val="ru-RU"/>
        </w:rPr>
        <w:t>Q</w:t>
      </w:r>
      <w:r>
        <w:rPr>
          <w:sz w:val="20"/>
          <w:szCs w:val="22"/>
          <w:lang w:val="ru-RU"/>
        </w:rPr>
        <w:t>-схемы</w:t>
      </w:r>
    </w:p>
    <w:p>
      <w:pPr>
        <w:pStyle w:val="Normal"/>
        <w:shd w:fill="FFFFFF" w:val="clear"/>
        <w:autoSpaceDE w:val="false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 каждым элементарным блоком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>-схемы связаны три потока случайных событий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входящий поток заявок </w:t>
      </w:r>
      <w:r>
        <w:rPr>
          <w:i/>
          <w:iCs/>
          <w:sz w:val="28"/>
          <w:szCs w:val="22"/>
          <w:lang w:val="ru-RU"/>
        </w:rPr>
        <w:t xml:space="preserve">W, </w:t>
      </w:r>
      <w:r>
        <w:rPr>
          <w:sz w:val="28"/>
          <w:szCs w:val="22"/>
          <w:lang w:val="ru-RU"/>
        </w:rPr>
        <w:t>характеризуемый интервалами времени между моментами появления заявок на входе блок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поток обслуживания  </w:t>
      </w:r>
      <w:r>
        <w:rPr>
          <w:i/>
          <w:iCs/>
          <w:sz w:val="28"/>
          <w:szCs w:val="22"/>
          <w:lang w:val="ru-RU"/>
        </w:rPr>
        <w:t>U</w:t>
      </w:r>
      <w:r>
        <w:rPr>
          <w:sz w:val="28"/>
          <w:szCs w:val="22"/>
          <w:lang w:val="ru-RU"/>
        </w:rPr>
        <w:t>, описываемый интервалами времени между началом и окончанием обслуживания заявки каналом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- выходящий поток </w:t>
      </w:r>
      <w:r>
        <w:rPr>
          <w:i/>
          <w:iCs/>
          <w:sz w:val="28"/>
          <w:szCs w:val="22"/>
          <w:lang w:val="ru-RU"/>
        </w:rPr>
        <w:t xml:space="preserve">у, </w:t>
      </w:r>
      <w:r>
        <w:rPr>
          <w:sz w:val="28"/>
          <w:szCs w:val="22"/>
          <w:lang w:val="ru-RU"/>
        </w:rPr>
        <w:t>характеризуемый интервалами време</w:t>
        <w:softHyphen/>
        <w:t>ни между моментами выхода заявок (как обслуженных, так и потерян</w:t>
        <w:softHyphen/>
        <w:t>ных) из блок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Функционирование блока </w:t>
      </w:r>
      <w:r>
        <w:rPr>
          <w:i/>
          <w:iCs/>
          <w:sz w:val="28"/>
          <w:szCs w:val="22"/>
          <w:lang w:val="ru-RU"/>
        </w:rPr>
        <w:t>Q</w:t>
      </w:r>
      <w:r>
        <w:rPr>
          <w:sz w:val="28"/>
          <w:szCs w:val="22"/>
          <w:lang w:val="ru-RU"/>
        </w:rPr>
        <w:t xml:space="preserve">-схемы рассматривается как процесс изменения его состояний во времени:  </w:t>
      </w:r>
      <w:r>
        <w:rPr>
          <w:i/>
          <w:iCs/>
          <w:sz w:val="28"/>
          <w:szCs w:val="22"/>
          <w:lang w:val="ru-RU"/>
        </w:rPr>
        <w:t>Z=Z(t)</w:t>
      </w:r>
      <w:r>
        <w:rPr>
          <w:sz w:val="28"/>
          <w:szCs w:val="22"/>
          <w:lang w:val="ru-RU"/>
        </w:rPr>
        <w:t>. Состояние блока в некоторый момент времени характеризуется количеством зая</w:t>
        <w:softHyphen/>
        <w:t>вок, которые находятся в его накопителе и канале в этот момент. Вектор состояний блока имеет вид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где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perscript"/>
          <w:lang w:val="ru-RU"/>
        </w:rPr>
        <w:t>н</w:t>
      </w:r>
      <w:r>
        <w:rPr>
          <w:sz w:val="28"/>
          <w:szCs w:val="21"/>
          <w:lang w:val="ru-RU"/>
        </w:rPr>
        <w:t>- характеристика состояния накопителя,</w:t>
      </w:r>
      <w:r>
        <w:rPr>
          <w:sz w:val="28"/>
          <w:szCs w:val="21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        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perscript"/>
          <w:lang w:val="ru-RU"/>
        </w:rPr>
        <w:t>к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- характеристика состояния канала, </w:t>
      </w:r>
      <w:r>
        <w:rPr>
          <w:sz w:val="28"/>
          <w:szCs w:val="21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rPr>
          <w:sz w:val="20"/>
          <w:lang w:val="ru-RU"/>
        </w:rPr>
      </w:pPr>
      <w:r>
        <w:rPr>
          <w:sz w:val="28"/>
          <w:szCs w:val="21"/>
          <w:lang w:val="ru-RU"/>
        </w:rPr>
        <w:t xml:space="preserve">     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 схемы, соответствующие реальным СМО, образуются путем соединения многих элементарных блоков. Параллельное соединение нескольких блоков приводит к образована» многоканальной </w:t>
      </w:r>
      <w:r>
        <w:rPr>
          <w:i/>
          <w:iCs/>
          <w:sz w:val="28"/>
          <w:szCs w:val="21"/>
          <w:lang w:val="ru-RU"/>
        </w:rPr>
        <w:t>Q-</w:t>
      </w:r>
      <w:r>
        <w:rPr>
          <w:sz w:val="28"/>
          <w:szCs w:val="21"/>
          <w:lang w:val="ru-RU"/>
        </w:rPr>
        <w:t>схе</w:t>
        <w:softHyphen/>
        <w:t xml:space="preserve">мы. Последовательное соединение блоков </w:t>
      </w:r>
      <w:r>
        <w:rPr>
          <w:i/>
          <w:iCs/>
          <w:sz w:val="28"/>
          <w:szCs w:val="21"/>
          <w:lang w:val="ru-RU"/>
        </w:rPr>
        <w:t xml:space="preserve">и </w:t>
      </w:r>
      <w:r>
        <w:rPr>
          <w:sz w:val="28"/>
          <w:szCs w:val="21"/>
          <w:lang w:val="ru-RU"/>
        </w:rPr>
        <w:t>их параллельных компози</w:t>
        <w:softHyphen/>
        <w:t xml:space="preserve">ций формирует многофазные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. Взаимосвязь элементов структуры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ы (каналов, накопителей и источников заявок) задается специальным оператором сопряжени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ждая </w:t>
      </w:r>
      <w:r>
        <w:rPr>
          <w:i/>
          <w:iCs/>
          <w:sz w:val="28"/>
          <w:szCs w:val="21"/>
          <w:lang w:val="ru-RU"/>
        </w:rPr>
        <w:t>Q-</w:t>
      </w:r>
      <w:r>
        <w:rPr>
          <w:sz w:val="28"/>
          <w:szCs w:val="21"/>
          <w:lang w:val="ru-RU"/>
        </w:rPr>
        <w:t>схема обладает собственными (внутренними) пара</w:t>
        <w:softHyphen/>
        <w:t>метрами, к которым относятся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фаз обслу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каналов каждой фаз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количество накопителей каждой фаз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емкость каждого накопител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у, описывающую процесс функционирования реальной СМО любой сложности, можно представать в виде упорядоченного на</w:t>
        <w:softHyphen/>
        <w:t>бора подмножеств и операторов: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W</w:t>
      </w:r>
      <w:r>
        <w:rPr>
          <w:sz w:val="28"/>
          <w:szCs w:val="21"/>
          <w:lang w:val="ru-RU"/>
        </w:rPr>
        <w:t xml:space="preserve">-подмножество входящих потоков;   </w:t>
      </w:r>
      <w:r>
        <w:rPr>
          <w:i/>
          <w:iCs/>
          <w:sz w:val="28"/>
          <w:szCs w:val="21"/>
          <w:lang w:val="ru-RU"/>
        </w:rPr>
        <w:t>U -</w:t>
      </w:r>
      <w:r>
        <w:rPr>
          <w:sz w:val="28"/>
          <w:szCs w:val="21"/>
          <w:lang w:val="ru-RU"/>
        </w:rPr>
        <w:t>подмножество по</w:t>
        <w:softHyphen/>
        <w:t xml:space="preserve">токов обслуживания;     </w:t>
      </w:r>
      <w:r>
        <w:rPr>
          <w:i/>
          <w:iCs/>
          <w:sz w:val="28"/>
          <w:szCs w:val="21"/>
          <w:lang w:val="ru-RU"/>
        </w:rPr>
        <w:t>Н-</w:t>
      </w:r>
      <w:r>
        <w:rPr>
          <w:sz w:val="28"/>
          <w:szCs w:val="21"/>
          <w:lang w:val="ru-RU"/>
        </w:rPr>
        <w:t xml:space="preserve">подмножество собственных параметров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;      </w:t>
      </w:r>
      <w:r>
        <w:rPr>
          <w:i/>
          <w:iCs/>
          <w:sz w:val="28"/>
          <w:szCs w:val="21"/>
          <w:lang w:val="ru-RU"/>
        </w:rPr>
        <w:t>Z</w:t>
      </w:r>
      <w:r>
        <w:rPr>
          <w:sz w:val="28"/>
          <w:szCs w:val="21"/>
          <w:lang w:val="ru-RU"/>
        </w:rPr>
        <w:t>-подмножество состояний;     Y-подмножест</w:t>
        <w:softHyphen/>
        <w:t xml:space="preserve">во выходящих потоков;    </w:t>
      </w:r>
      <w:r>
        <w:rPr>
          <w:i/>
          <w:iCs/>
          <w:sz w:val="28"/>
          <w:szCs w:val="21"/>
          <w:lang w:val="ru-RU"/>
        </w:rPr>
        <w:t>R</w:t>
      </w:r>
      <w:r>
        <w:rPr>
          <w:sz w:val="28"/>
          <w:szCs w:val="21"/>
          <w:lang w:val="ru-RU"/>
        </w:rPr>
        <w:t>-оператор сопряжения элементов струк</w:t>
        <w:softHyphen/>
        <w:t xml:space="preserve">туры   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;   </w:t>
      </w:r>
      <w:r>
        <w:rPr>
          <w:i/>
          <w:iCs/>
          <w:sz w:val="28"/>
          <w:szCs w:val="21"/>
          <w:lang w:val="ru-RU"/>
        </w:rPr>
        <w:t>А</w:t>
      </w:r>
      <w:r>
        <w:rPr>
          <w:sz w:val="28"/>
          <w:szCs w:val="21"/>
          <w:lang w:val="ru-RU"/>
        </w:rPr>
        <w:t xml:space="preserve">-оператор (алгоритм) функционирования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 xml:space="preserve">-схемы.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Как видно,  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у можно считать заданной, если</w:t>
      </w:r>
      <w:r>
        <w:rPr>
          <w:b/>
          <w:b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определе</w:t>
        <w:softHyphen/>
        <w:t>ны: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характеристики всех потоков (входящих, выходящих я потоков обслуживания)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структура и параметры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состояния системы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- алгоритмы функционирования системы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Существующий в настоящее время аналитический аппарат позволя</w:t>
        <w:softHyphen/>
        <w:t>ет исследовать лишь одноканальные однофазные СМО, в которых реали</w:t>
        <w:softHyphen/>
        <w:t>зуется бесприоритетное обслуживание без блокировок каналов, нако</w:t>
        <w:softHyphen/>
        <w:t>пители имеют неограниченную емкость, а все входящие потоки и по</w:t>
        <w:softHyphen/>
        <w:t>токи обслуживания обладают свойствами стационарности, ординарнос</w:t>
        <w:softHyphen/>
        <w:t>ти и ограниченного последействия. Большинство реальных СМО не укладывается в рамки   перечисленных. Поэтому на практике для оцен</w:t>
        <w:softHyphen/>
        <w:t>ки вероятностно-временных характеристик СМО используется, как пра</w:t>
        <w:softHyphen/>
        <w:t>вило, имитационный подход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4.2. Моделирование потоков событ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1"/>
          <w:lang w:val="ru-RU"/>
        </w:rPr>
      </w:pPr>
      <w:r>
        <w:rPr>
          <w:b/>
          <w:b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Случайный поток однородных событий описывается как случайный процесс. Для этого достаточно задать закон распределения, характеризующий последовательность случайных величин    </w:t>
      </w:r>
      <w:r>
        <w:rPr>
          <w:i/>
          <w:iCs/>
          <w:sz w:val="28"/>
          <w:szCs w:val="21"/>
          <w:lang w:val="ru-RU"/>
        </w:rPr>
        <w:t>t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, </w:t>
      </w:r>
      <w:r>
        <w:rPr>
          <w:i/>
          <w:iCs/>
          <w:sz w:val="28"/>
          <w:szCs w:val="21"/>
          <w:lang w:val="ru-RU"/>
        </w:rPr>
        <w:t>j=1,2,..</w:t>
      </w:r>
      <w:r>
        <w:rPr>
          <w:sz w:val="28"/>
          <w:szCs w:val="21"/>
          <w:lang w:val="ru-RU"/>
        </w:rPr>
        <w:t xml:space="preserve">.  . Обычно для удобства вместо этих величин рассматривают случайные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 xml:space="preserve">,   </w:t>
      </w:r>
      <w:r>
        <w:rPr>
          <w:i/>
          <w:iCs/>
          <w:sz w:val="28"/>
          <w:szCs w:val="21"/>
          <w:lang w:val="ru-RU"/>
        </w:rPr>
        <w:t>j = 1,2,</w:t>
      </w:r>
      <w:r>
        <w:rPr>
          <w:sz w:val="28"/>
          <w:szCs w:val="21"/>
          <w:lang w:val="ru-RU"/>
        </w:rPr>
        <w:t xml:space="preserve"> .... , значения которых характеризуют продолжительность интервалов времени между моментами наступления соседних событий: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3"/>
          <w:lang w:val="ru-RU"/>
        </w:rPr>
        <w:t xml:space="preserve">                                                             • • • • • • • • • • • •                </w:t>
      </w:r>
      <w:r>
        <w:rPr>
          <w:sz w:val="28"/>
          <w:szCs w:val="21"/>
          <w:lang w:val="ru-RU"/>
        </w:rPr>
        <w:t xml:space="preserve">             </w:t>
      </w:r>
      <w:r>
        <w:rPr>
          <w:sz w:val="28"/>
          <w:szCs w:val="21"/>
          <w:lang w:val="ru-RU"/>
        </w:rPr>
        <w:t>(4.1)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3"/>
          <w:lang w:val="ru-RU"/>
        </w:rPr>
        <w:t>• • • • • • • • • • • • • • • • • •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где  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0</w:t>
      </w:r>
      <w:r>
        <w:rPr>
          <w:i/>
          <w:iCs/>
          <w:sz w:val="28"/>
          <w:szCs w:val="22"/>
          <w:lang w:val="ru-RU"/>
        </w:rPr>
        <w:t xml:space="preserve"> - </w:t>
      </w:r>
      <w:r>
        <w:rPr>
          <w:sz w:val="28"/>
          <w:szCs w:val="22"/>
          <w:lang w:val="ru-RU"/>
        </w:rPr>
        <w:t>начальный момент времени (точка отсчета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Совокупность случайных величин </w:t>
      </w:r>
      <w:r>
        <w:rPr>
          <w:i/>
          <w:iCs/>
          <w:sz w:val="28"/>
          <w:szCs w:val="21"/>
          <w:lang w:val="ru-RU"/>
        </w:rPr>
        <w:t>{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i/>
          <w:iCs/>
          <w:sz w:val="28"/>
          <w:szCs w:val="21"/>
          <w:lang w:val="ru-RU"/>
        </w:rPr>
        <w:t xml:space="preserve"> }</w:t>
      </w:r>
      <w:r>
        <w:rPr>
          <w:sz w:val="28"/>
          <w:szCs w:val="21"/>
          <w:lang w:val="ru-RU"/>
        </w:rPr>
        <w:t xml:space="preserve"> считается заданной, если для некоторого параметра </w:t>
      </w:r>
      <w:r>
        <w:rPr>
          <w:i/>
          <w:iCs/>
          <w:sz w:val="28"/>
          <w:szCs w:val="21"/>
          <w:lang w:val="ru-RU"/>
        </w:rPr>
        <w:t>k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</w:t>
      </w:r>
      <w:r>
        <w:rPr>
          <w:i/>
          <w:iCs/>
          <w:sz w:val="28"/>
          <w:szCs w:val="21"/>
          <w:lang w:val="ru-RU"/>
        </w:rPr>
        <w:t>1</w:t>
      </w:r>
      <w:r>
        <w:rPr>
          <w:sz w:val="28"/>
          <w:szCs w:val="21"/>
          <w:lang w:val="ru-RU"/>
        </w:rPr>
        <w:t xml:space="preserve"> определена совместная функ</w:t>
        <w:softHyphen/>
        <w:t>ция распределения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Для непрерывных случайных величин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1"/>
          <w:lang w:val="ru-RU"/>
        </w:rPr>
        <w:t xml:space="preserve">,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1"/>
          <w:lang w:val="ru-RU"/>
        </w:rPr>
        <w:t xml:space="preserve"> обычно задают совместную функцию плотности  </w:t>
      </w:r>
      <w:r>
        <w:rPr>
          <w:i/>
          <w:iCs/>
          <w:sz w:val="28"/>
          <w:szCs w:val="21"/>
          <w:lang w:val="ru-RU"/>
        </w:rPr>
        <w:t>f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, Z</w:t>
      </w:r>
      <w:r>
        <w:rPr>
          <w:i/>
          <w:iCs/>
          <w:sz w:val="28"/>
          <w:szCs w:val="21"/>
          <w:vertAlign w:val="sub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, …,Z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>Случайный поток однородных событий называется потоком с огра</w:t>
        <w:softHyphen/>
        <w:t>ниченным   последействием, если случайные величины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являются независимыми. Для потоков с ограниченным последействием совмест</w:t>
        <w:softHyphen/>
        <w:t>ная функция плотности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i/>
          <w:i/>
          <w:iCs/>
          <w:sz w:val="28"/>
          <w:lang w:val="ru-RU"/>
        </w:rPr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-безусловная функция плотности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 </w:t>
      </w:r>
      <w:r>
        <w:rPr>
          <w:i/>
          <w:iCs/>
          <w:sz w:val="28"/>
          <w:szCs w:val="21"/>
          <w:lang w:val="ru-RU"/>
        </w:rPr>
        <w:t>;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- условная функция плотности величины </w:t>
      </w:r>
      <w:r>
        <w:rPr>
          <w:i/>
          <w:iCs/>
          <w:sz w:val="28"/>
          <w:szCs w:val="21"/>
          <w:lang w:val="ru-RU"/>
        </w:rPr>
        <w:t>Z</w:t>
      </w:r>
      <w:r>
        <w:rPr>
          <w:i/>
          <w:iCs/>
          <w:sz w:val="28"/>
          <w:szCs w:val="21"/>
          <w:vertAlign w:val="subscript"/>
          <w:lang w:val="ru-RU"/>
        </w:rPr>
        <w:t>j</w:t>
      </w:r>
      <w:r>
        <w:rPr>
          <w:sz w:val="28"/>
          <w:szCs w:val="21"/>
          <w:lang w:val="ru-RU"/>
        </w:rPr>
        <w:t xml:space="preserve"> при усло</w:t>
        <w:softHyphen/>
        <w:t xml:space="preserve">вии, что </w:t>
      </w:r>
      <w:r>
        <w:rPr>
          <w:i/>
          <w:iCs/>
          <w:sz w:val="28"/>
          <w:szCs w:val="21"/>
          <w:lang w:val="ru-RU"/>
        </w:rPr>
        <w:t>(j-1)-</w:t>
      </w:r>
      <w:r>
        <w:rPr>
          <w:sz w:val="28"/>
          <w:szCs w:val="21"/>
          <w:lang w:val="ru-RU"/>
        </w:rPr>
        <w:t>я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заявка поступит в момент начала   </w:t>
      </w:r>
      <w:r>
        <w:rPr>
          <w:i/>
          <w:iCs/>
          <w:sz w:val="28"/>
          <w:szCs w:val="21"/>
          <w:lang w:val="ru-RU"/>
        </w:rPr>
        <w:t>j-</w:t>
      </w:r>
      <w:r>
        <w:rPr>
          <w:sz w:val="28"/>
          <w:szCs w:val="21"/>
          <w:lang w:val="ru-RU"/>
        </w:rPr>
        <w:t>го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интерва</w:t>
        <w:softHyphen/>
        <w:t xml:space="preserve">ла,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1"/>
          <w:lang w:val="ru-RU"/>
        </w:rPr>
        <w:t>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>Поток однородных событий называется стационарным, если веро</w:t>
        <w:softHyphen/>
        <w:t xml:space="preserve">ятность </w:t>
      </w:r>
      <w:r>
        <w:rPr>
          <w:i/>
          <w:iCs/>
          <w:sz w:val="28"/>
          <w:szCs w:val="21"/>
          <w:lang w:val="ru-RU"/>
        </w:rPr>
        <w:t>р</w:t>
      </w:r>
      <w:r>
        <w:rPr>
          <w:i/>
          <w:iCs/>
          <w:sz w:val="28"/>
          <w:szCs w:val="21"/>
          <w:vertAlign w:val="subscript"/>
          <w:lang w:val="ru-RU"/>
        </w:rPr>
        <w:t>т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появ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не зависит от значения времени </w:t>
      </w:r>
      <w:r>
        <w:rPr>
          <w:i/>
          <w:iCs/>
          <w:sz w:val="28"/>
          <w:szCs w:val="21"/>
          <w:lang w:val="ru-RU"/>
        </w:rPr>
        <w:t xml:space="preserve">t, </w:t>
      </w:r>
      <w:r>
        <w:rPr>
          <w:sz w:val="28"/>
          <w:szCs w:val="21"/>
          <w:lang w:val="ru-RU"/>
        </w:rPr>
        <w:t xml:space="preserve">a зависит только от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</w:t>
      </w:r>
      <w:r>
        <w:rPr>
          <w:sz w:val="28"/>
          <w:szCs w:val="21"/>
          <w:lang w:val="ru-RU"/>
        </w:rPr>
        <w:t xml:space="preserve"> и 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Для стационарных потоков с ограниченным последствием спра</w:t>
        <w:softHyphen/>
        <w:t>ведливо соотношени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Это означает, что при   </w:t>
      </w:r>
      <w:r>
        <w:rPr>
          <w:i/>
          <w:iCs/>
          <w:sz w:val="28"/>
          <w:szCs w:val="21"/>
          <w:lang w:val="ru-RU"/>
        </w:rPr>
        <w:t>k&gt;1</w:t>
      </w:r>
      <w:r>
        <w:rPr>
          <w:sz w:val="28"/>
          <w:szCs w:val="21"/>
          <w:lang w:val="ru-RU"/>
        </w:rPr>
        <w:t xml:space="preserve"> случайные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1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распределены одинаково. 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атематическое    ожидание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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 xml:space="preserve">величины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 определяется формулой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Значение величины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</w:t>
      </w:r>
      <w:r>
        <w:rPr>
          <w:i/>
          <w:iCs/>
          <w:sz w:val="28"/>
          <w:szCs w:val="21"/>
          <w:lang w:val="ru-RU"/>
        </w:rPr>
        <w:t xml:space="preserve">  </w:t>
      </w:r>
      <w:r>
        <w:rPr>
          <w:sz w:val="28"/>
          <w:szCs w:val="21"/>
          <w:lang w:val="ru-RU"/>
        </w:rPr>
        <w:t>имеет смысл средней длины интервала между моментами поступления соседних заявок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Плотность или интенсивность стационарного потока с ограничен</w:t>
        <w:softHyphen/>
        <w:t>ным последствием вычисляется по формул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Значение величины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</w:t>
      </w:r>
      <w:r>
        <w:rPr>
          <w:sz w:val="28"/>
          <w:szCs w:val="22"/>
          <w:lang w:val="ru-RU"/>
        </w:rPr>
        <w:t xml:space="preserve"> представляет собой среднее количество событий, поступающих за единицу времен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Функция плотности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2"/>
          <w:lang w:val="ru-RU"/>
        </w:rPr>
        <w:t xml:space="preserve">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i</w:t>
      </w:r>
      <w:r>
        <w:rPr>
          <w:sz w:val="28"/>
          <w:szCs w:val="22"/>
          <w:lang w:val="ru-RU"/>
        </w:rPr>
        <w:t xml:space="preserve"> для стационарных потоков с ограниченным последствием определяется согласно формуле Пальма: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                                                       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1"/>
          <w:lang w:val="ru-RU"/>
        </w:rPr>
        <w:t xml:space="preserve">                                          </w:t>
      </w:r>
      <w:r>
        <w:rPr>
          <w:sz w:val="28"/>
          <w:szCs w:val="21"/>
          <w:lang w:val="ru-RU"/>
        </w:rPr>
        <w:t>(4.2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>Поток называется ординарным, если вероятность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2"/>
          <w:lang w:val="ru-RU"/>
        </w:rPr>
        <w:t>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 xml:space="preserve">появления двух и более со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 </w:t>
      </w:r>
      <w:r>
        <w:rPr>
          <w:sz w:val="28"/>
          <w:szCs w:val="22"/>
          <w:lang w:val="ru-RU"/>
        </w:rPr>
        <w:t xml:space="preserve">при любом значении </w:t>
      </w:r>
      <w:r>
        <w:rPr>
          <w:i/>
          <w:iCs/>
          <w:sz w:val="28"/>
          <w:szCs w:val="22"/>
          <w:lang w:val="ru-RU"/>
        </w:rPr>
        <w:t xml:space="preserve">t </w:t>
      </w:r>
      <w:r>
        <w:rPr>
          <w:sz w:val="28"/>
          <w:szCs w:val="22"/>
          <w:lang w:val="ru-RU"/>
        </w:rPr>
        <w:t>является бесконечно малой величи</w:t>
        <w:softHyphen/>
        <w:t xml:space="preserve">ной по сравнению с приращением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Следовательно, в ординарных потоках отсутствуют групповые заявки, создающие сгустки событий, характерные для неординарных потоков. Чтобы описать неординарный поток, необходимо, помимо моментов времен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>, j=1,2,...</w:t>
      </w:r>
      <w:r>
        <w:rPr>
          <w:sz w:val="28"/>
          <w:szCs w:val="22"/>
          <w:lang w:val="ru-RU"/>
        </w:rPr>
        <w:t xml:space="preserve"> , задать распределение слу</w:t>
        <w:softHyphen/>
        <w:t>чайных величин, значения которых характеризуют количество посту</w:t>
        <w:softHyphen/>
        <w:t>пающих одновременно заявок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Случайный поток однородных событий с ограниченным последейст</w:t>
        <w:softHyphen/>
        <w:t>вием может быть потоком без последействия, если отсутствует веро</w:t>
      </w:r>
      <w:r>
        <w:rPr>
          <w:sz w:val="28"/>
          <w:szCs w:val="21"/>
          <w:lang w:val="ru-RU"/>
        </w:rPr>
        <w:t>ятностная зависимость последующего течения событий потока от пре</w:t>
        <w:softHyphen/>
        <w:t xml:space="preserve">дыдущего. Точнее, поток однородных событий называется потоком без последствия, если вероятность </w:t>
      </w:r>
      <w:r>
        <w:rPr>
          <w:i/>
          <w:iCs/>
          <w:sz w:val="28"/>
          <w:szCs w:val="22"/>
          <w:lang w:val="ru-RU"/>
        </w:rPr>
        <w:t>p</w:t>
      </w:r>
      <w:r>
        <w:rPr>
          <w:i/>
          <w:iCs/>
          <w:sz w:val="28"/>
          <w:szCs w:val="22"/>
          <w:vertAlign w:val="subscript"/>
          <w:lang w:val="ru-RU"/>
        </w:rPr>
        <w:t>m</w:t>
      </w:r>
      <w:r>
        <w:rPr>
          <w:i/>
          <w:iCs/>
          <w:sz w:val="28"/>
          <w:szCs w:val="21"/>
          <w:lang w:val="ru-RU"/>
        </w:rPr>
        <w:t xml:space="preserve">(t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 </w:t>
      </w:r>
      <w:r>
        <w:rPr>
          <w:sz w:val="28"/>
          <w:szCs w:val="21"/>
          <w:lang w:val="ru-RU"/>
        </w:rPr>
        <w:t>наступления</w:t>
      </w:r>
      <w:r>
        <w:rPr>
          <w:i/>
          <w:iCs/>
          <w:sz w:val="28"/>
          <w:szCs w:val="21"/>
          <w:lang w:val="ru-RU"/>
        </w:rPr>
        <w:t xml:space="preserve"> m </w:t>
      </w:r>
      <w:r>
        <w:rPr>
          <w:sz w:val="28"/>
          <w:szCs w:val="21"/>
          <w:lang w:val="ru-RU"/>
        </w:rPr>
        <w:t>со</w:t>
        <w:softHyphen/>
        <w:t xml:space="preserve">бытий за промежуток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>t)</w:t>
      </w:r>
      <w:r>
        <w:rPr>
          <w:sz w:val="28"/>
          <w:szCs w:val="21"/>
          <w:lang w:val="ru-RU"/>
        </w:rPr>
        <w:t xml:space="preserve"> не зависит от часто</w:t>
        <w:softHyphen/>
        <w:t xml:space="preserve">ты наступления событий до момента времени  </w:t>
      </w:r>
      <w:r>
        <w:rPr>
          <w:i/>
          <w:iCs/>
          <w:sz w:val="28"/>
          <w:szCs w:val="21"/>
          <w:lang w:val="ru-RU"/>
        </w:rPr>
        <w:t>t</w:t>
      </w:r>
      <w:r>
        <w:rPr>
          <w:sz w:val="28"/>
          <w:szCs w:val="21"/>
          <w:lang w:val="ru-RU"/>
        </w:rPr>
        <w:t>. В этом случае ус</w:t>
        <w:softHyphen/>
        <w:t xml:space="preserve">ловная вероятность наступ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интервал времени </w:t>
      </w:r>
      <w:r>
        <w:rPr>
          <w:i/>
          <w:iCs/>
          <w:sz w:val="28"/>
          <w:szCs w:val="21"/>
          <w:lang w:val="ru-RU"/>
        </w:rPr>
        <w:t>(t, t+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</w:t>
      </w:r>
      <w:r>
        <w:rPr>
          <w:i/>
          <w:iCs/>
          <w:sz w:val="28"/>
          <w:szCs w:val="21"/>
          <w:lang w:val="ru-RU"/>
        </w:rPr>
        <w:t xml:space="preserve">t), </w:t>
      </w:r>
      <w:r>
        <w:rPr>
          <w:sz w:val="28"/>
          <w:szCs w:val="21"/>
          <w:lang w:val="ru-RU"/>
        </w:rPr>
        <w:t xml:space="preserve">вычисленная при любом предположении о частоте наступления событий до момента времени  </w:t>
      </w:r>
      <w:r>
        <w:rPr>
          <w:i/>
          <w:iCs/>
          <w:sz w:val="28"/>
          <w:szCs w:val="21"/>
          <w:lang w:val="ru-RU"/>
        </w:rPr>
        <w:t xml:space="preserve">t, </w:t>
      </w:r>
      <w:r>
        <w:rPr>
          <w:sz w:val="28"/>
          <w:szCs w:val="21"/>
          <w:lang w:val="ru-RU"/>
        </w:rPr>
        <w:t>равна безусловной вероятности той же ситуации.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>Стационарный ординарный поток без последействия называется простейшим (пуассоновским) потоком. Для простейшего потока веро</w:t>
        <w:softHyphen/>
        <w:t xml:space="preserve">ятность </w:t>
      </w:r>
      <w:r>
        <w:rPr>
          <w:i/>
          <w:iCs/>
          <w:sz w:val="28"/>
          <w:szCs w:val="21"/>
          <w:lang w:val="ru-RU"/>
        </w:rPr>
        <w:t>p</w:t>
      </w:r>
      <w:r>
        <w:rPr>
          <w:i/>
          <w:iCs/>
          <w:sz w:val="28"/>
          <w:szCs w:val="21"/>
          <w:vertAlign w:val="subscript"/>
          <w:lang w:val="ru-RU"/>
        </w:rPr>
        <w:t>m</w:t>
      </w:r>
      <w:r>
        <w:rPr>
          <w:i/>
          <w:iCs/>
          <w:sz w:val="28"/>
          <w:szCs w:val="21"/>
          <w:lang w:val="ru-RU"/>
        </w:rPr>
        <w:t>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 наступления </w:t>
      </w:r>
      <w:r>
        <w:rPr>
          <w:i/>
          <w:iCs/>
          <w:sz w:val="28"/>
          <w:szCs w:val="21"/>
          <w:lang w:val="ru-RU"/>
        </w:rPr>
        <w:t>m</w:t>
      </w:r>
      <w:r>
        <w:rPr>
          <w:sz w:val="28"/>
          <w:szCs w:val="21"/>
          <w:lang w:val="ru-RU"/>
        </w:rPr>
        <w:t xml:space="preserve"> событий за интервал времени длиной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выражается формулой закона распределения Пуассона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τ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τ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Функция плотности  </w:t>
      </w:r>
      <w:r>
        <w:rPr>
          <w:i/>
          <w:iCs/>
          <w:sz w:val="28"/>
          <w:szCs w:val="21"/>
          <w:lang w:val="ru-RU"/>
        </w:rPr>
        <w:t>f (Z)</w:t>
      </w:r>
      <w:r>
        <w:rPr>
          <w:sz w:val="28"/>
          <w:szCs w:val="21"/>
          <w:lang w:val="ru-RU"/>
        </w:rPr>
        <w:t xml:space="preserve"> случайной величины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j</w:t>
      </w:r>
      <w:r>
        <w:rPr>
          <w:sz w:val="28"/>
          <w:szCs w:val="21"/>
          <w:lang w:val="ru-RU"/>
        </w:rPr>
        <w:t xml:space="preserve">,  </w:t>
      </w:r>
      <w:r>
        <w:rPr>
          <w:i/>
          <w:iCs/>
          <w:sz w:val="28"/>
          <w:szCs w:val="21"/>
          <w:lang w:val="ru-RU"/>
        </w:rPr>
        <w:t>j&gt;1</w:t>
      </w:r>
      <w:r>
        <w:rPr>
          <w:sz w:val="28"/>
          <w:szCs w:val="21"/>
          <w:lang w:val="ru-RU"/>
        </w:rPr>
        <w:t xml:space="preserve"> для простейшего потока имеет вид показательного распределения с параметром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По формуле Пальма можно найти функцию плотности  </w:t>
      </w:r>
      <w:r>
        <w:rPr>
          <w:i/>
          <w:iCs/>
          <w:sz w:val="28"/>
          <w:szCs w:val="21"/>
          <w:lang w:val="ru-RU"/>
        </w:rPr>
        <w:t>f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 xml:space="preserve">) </w:t>
      </w:r>
      <w:r>
        <w:rPr>
          <w:sz w:val="28"/>
          <w:szCs w:val="21"/>
          <w:lang w:val="ru-RU"/>
        </w:rPr>
        <w:t xml:space="preserve">для первого интервала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1"/>
          <w:lang w:val="ru-RU"/>
        </w:rPr>
        <w:t>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В случае простейшего поток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однако </w:t>
      </w:r>
      <w:r>
        <w:rPr>
          <w:smallCap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общем случае это утверждение неверн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Рассмотрим однородный поток событий общего вида. Если счи</w:t>
        <w:softHyphen/>
        <w:t xml:space="preserve">тать, что для некоторого значения   </w:t>
      </w:r>
      <w:r>
        <w:rPr>
          <w:i/>
          <w:iCs/>
          <w:sz w:val="28"/>
          <w:szCs w:val="21"/>
          <w:lang w:val="ru-RU"/>
        </w:rPr>
        <w:t>k &gt;</w:t>
      </w:r>
      <w:r>
        <w:rPr>
          <w:sz w:val="28"/>
          <w:szCs w:val="21"/>
          <w:lang w:val="ru-RU"/>
        </w:rPr>
        <w:t xml:space="preserve">1 задан совместный закон распределения </w:t>
      </w:r>
      <w:r>
        <w:rPr>
          <w:i/>
          <w:iCs/>
          <w:sz w:val="28"/>
          <w:szCs w:val="21"/>
          <w:lang w:val="ru-RU"/>
        </w:rPr>
        <w:t>f(Z</w:t>
      </w:r>
      <w:r>
        <w:rPr>
          <w:i/>
          <w:iCs/>
          <w:sz w:val="28"/>
          <w:szCs w:val="21"/>
          <w:vertAlign w:val="subscript"/>
          <w:lang w:val="ru-RU"/>
        </w:rPr>
        <w:t>1</w:t>
      </w:r>
      <w:r>
        <w:rPr>
          <w:i/>
          <w:iCs/>
          <w:sz w:val="28"/>
          <w:szCs w:val="21"/>
          <w:lang w:val="ru-RU"/>
        </w:rPr>
        <w:t>, Z</w:t>
      </w:r>
      <w:r>
        <w:rPr>
          <w:i/>
          <w:iCs/>
          <w:sz w:val="28"/>
          <w:szCs w:val="21"/>
          <w:vertAlign w:val="subscript"/>
          <w:lang w:val="ru-RU"/>
        </w:rPr>
        <w:t>2</w:t>
      </w:r>
      <w:r>
        <w:rPr>
          <w:i/>
          <w:iCs/>
          <w:sz w:val="28"/>
          <w:szCs w:val="21"/>
          <w:lang w:val="ru-RU"/>
        </w:rPr>
        <w:t>, …,Z</w:t>
      </w:r>
      <w:r>
        <w:rPr>
          <w:i/>
          <w:iCs/>
          <w:sz w:val="28"/>
          <w:szCs w:val="21"/>
          <w:vertAlign w:val="subscript"/>
          <w:lang w:val="ru-RU"/>
        </w:rPr>
        <w:t>k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 xml:space="preserve"> случайных величин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2</w:t>
      </w:r>
      <w:r>
        <w:rPr>
          <w:i/>
          <w:iCs/>
          <w:sz w:val="28"/>
          <w:szCs w:val="21"/>
          <w:lang w:val="ru-RU"/>
        </w:rPr>
        <w:t xml:space="preserve">,…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к </w:t>
      </w:r>
      <w:r>
        <w:rPr>
          <w:sz w:val="28"/>
          <w:szCs w:val="21"/>
          <w:lang w:val="ru-RU"/>
        </w:rPr>
        <w:t>, значения которых характеризуют продолжи</w:t>
        <w:softHyphen/>
        <w:t>тельность интервалов времени между моментами поступления заявок на обслуживание, то получение очередной реализации потока однород</w:t>
        <w:softHyphen/>
        <w:t xml:space="preserve">ных событий сводится в общем случае к формированию реализации </w:t>
      </w:r>
      <w:r>
        <w:rPr>
          <w:i/>
          <w:iCs/>
          <w:sz w:val="28"/>
          <w:szCs w:val="21"/>
          <w:lang w:val="ru-RU"/>
        </w:rPr>
        <w:t>k</w:t>
      </w:r>
      <w:r>
        <w:rPr>
          <w:sz w:val="28"/>
          <w:szCs w:val="21"/>
          <w:lang w:val="ru-RU"/>
        </w:rPr>
        <w:t>-мерного случайного вектора (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i/>
          <w:iCs/>
          <w:sz w:val="28"/>
          <w:szCs w:val="21"/>
          <w:lang w:val="ru-RU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2</w:t>
      </w:r>
      <w:r>
        <w:rPr>
          <w:i/>
          <w:iCs/>
          <w:sz w:val="28"/>
          <w:szCs w:val="21"/>
          <w:lang w:val="ru-RU"/>
        </w:rPr>
        <w:t xml:space="preserve">,…,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к</w:t>
      </w:r>
      <w:r>
        <w:rPr>
          <w:sz w:val="28"/>
          <w:szCs w:val="21"/>
          <w:lang w:val="ru-RU"/>
        </w:rPr>
        <w:t xml:space="preserve">) и вычислению </w:t>
      </w:r>
      <w:r>
        <w:rPr>
          <w:sz w:val="28"/>
          <w:szCs w:val="22"/>
          <w:lang w:val="ru-RU"/>
        </w:rPr>
        <w:t xml:space="preserve">значений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2"/>
          <w:lang w:val="ru-RU"/>
        </w:rPr>
        <w:t xml:space="preserve"> по формуле (4.1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2"/>
          <w:lang w:val="ru-RU"/>
        </w:rPr>
        <w:t xml:space="preserve">Процедура формирования реализаций потоков однородных событий значительно упрощается в случае стационарных потоков с ограниченным последействием. Предположим, стационарный ординарный поток о ограниченным последействием задан функцией плотности </w:t>
      </w:r>
      <w:r>
        <w:rPr>
          <w:i/>
          <w:iCs/>
          <w:sz w:val="28"/>
          <w:szCs w:val="22"/>
          <w:lang w:val="ru-RU"/>
        </w:rPr>
        <w:t>f(Z</w:t>
      </w:r>
      <w:r>
        <w:rPr>
          <w:sz w:val="28"/>
          <w:szCs w:val="22"/>
          <w:lang w:val="ru-RU"/>
        </w:rPr>
        <w:t xml:space="preserve">). По формуле Пальма (4.2) определим функцию плотност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(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 xml:space="preserve">) для первого интервала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2"/>
          <w:lang w:val="ru-RU"/>
        </w:rPr>
        <w:t xml:space="preserve">. Одним из известных способов вычислим значение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 xml:space="preserve"> случайной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</w:t>
      </w:r>
      <w:r>
        <w:rPr>
          <w:i/>
          <w:iCs/>
          <w:sz w:val="28"/>
          <w:szCs w:val="21"/>
          <w:vertAlign w:val="subscript"/>
          <w:lang w:val="ru-RU"/>
        </w:rPr>
        <w:t xml:space="preserve"> 1</w:t>
      </w:r>
      <w:r>
        <w:rPr>
          <w:sz w:val="28"/>
          <w:szCs w:val="22"/>
          <w:lang w:val="ru-RU"/>
        </w:rPr>
        <w:t xml:space="preserve">, имеющей функцию плотности </w:t>
      </w:r>
      <w:r>
        <w:rPr>
          <w:i/>
          <w:iCs/>
          <w:sz w:val="28"/>
          <w:szCs w:val="22"/>
          <w:lang w:val="ru-RU"/>
        </w:rPr>
        <w:t>f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i/>
          <w:iCs/>
          <w:sz w:val="28"/>
          <w:szCs w:val="22"/>
          <w:lang w:val="ru-RU"/>
        </w:rPr>
        <w:t>(Z</w:t>
      </w:r>
      <w:r>
        <w:rPr>
          <w:i/>
          <w:iCs/>
          <w:sz w:val="28"/>
          <w:szCs w:val="22"/>
          <w:vertAlign w:val="subscript"/>
          <w:lang w:val="ru-RU"/>
        </w:rPr>
        <w:t>1</w:t>
      </w:r>
      <w:r>
        <w:rPr>
          <w:sz w:val="28"/>
          <w:szCs w:val="22"/>
          <w:lang w:val="ru-RU"/>
        </w:rPr>
        <w:t>), и определим момент поступления первой заявки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                             </w:t>
      </w:r>
      <w:r>
        <w:rPr>
          <w:sz w:val="28"/>
          <w:szCs w:val="22"/>
          <w:lang w:val="ru-RU"/>
        </w:rPr>
        <w:t>(4.3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Далее необходимо формировать последовательность случайных чисел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2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соответствующих функции плотности   </w:t>
      </w:r>
      <w:r>
        <w:rPr>
          <w:i/>
          <w:iCs/>
          <w:sz w:val="28"/>
          <w:szCs w:val="21"/>
          <w:lang w:val="ru-RU"/>
        </w:rPr>
        <w:t>f(Z</w:t>
      </w:r>
      <w:r>
        <w:rPr>
          <w:sz w:val="28"/>
          <w:szCs w:val="21"/>
          <w:lang w:val="ru-RU"/>
        </w:rPr>
        <w:t>), и вычислять моменты поступления заявок в систему по формуле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                                                                            </w:t>
      </w:r>
      <w:r>
        <w:rPr>
          <w:i/>
          <w:iCs/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1"/>
          <w:lang w:val="ru-RU"/>
        </w:rPr>
        <w:t xml:space="preserve">     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1"/>
          <w:lang w:val="ru-RU"/>
        </w:rPr>
        <w:t xml:space="preserve">                                                    </w:t>
      </w:r>
      <w:r>
        <w:rPr>
          <w:sz w:val="28"/>
          <w:szCs w:val="21"/>
          <w:lang w:val="ru-RU"/>
        </w:rPr>
        <w:t>(4.4)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Построение реализаций простейшего потока однородных событий сводится к формированию последовательности независимых случайных чисел </w:t>
      </w:r>
      <w:r>
        <w:rPr>
          <w:i/>
          <w:iCs/>
          <w:sz w:val="28"/>
          <w:szCs w:val="22"/>
          <w:lang w:val="ru-RU"/>
        </w:rPr>
        <w:t>Z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2"/>
          <w:lang w:val="ru-RU"/>
        </w:rPr>
        <w:t>имеющих показательное распределение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2"/>
          <w:lang w:val="ru-RU"/>
        </w:rPr>
        <w:t xml:space="preserve">и вычислению моментов поступления заявок </w:t>
      </w:r>
      <w:r>
        <w:rPr>
          <w:i/>
          <w:iCs/>
          <w:sz w:val="28"/>
          <w:szCs w:val="22"/>
          <w:lang w:val="ru-RU"/>
        </w:rPr>
        <w:t>t</w:t>
      </w:r>
      <w:r>
        <w:rPr>
          <w:i/>
          <w:iCs/>
          <w:sz w:val="28"/>
          <w:szCs w:val="22"/>
          <w:vertAlign w:val="subscript"/>
          <w:lang w:val="ru-RU"/>
        </w:rPr>
        <w:t>j</w:t>
      </w:r>
      <w:r>
        <w:rPr>
          <w:i/>
          <w:iCs/>
          <w:sz w:val="28"/>
          <w:szCs w:val="22"/>
          <w:lang w:val="ru-RU"/>
        </w:rPr>
        <w:t xml:space="preserve">, </w:t>
      </w:r>
      <w:r>
        <w:rPr>
          <w:sz w:val="28"/>
          <w:szCs w:val="21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i/>
          <w:iCs/>
          <w:sz w:val="28"/>
          <w:szCs w:val="22"/>
          <w:lang w:val="ru-RU"/>
        </w:rPr>
        <w:t xml:space="preserve"> </w:t>
      </w:r>
      <w:r>
        <w:rPr>
          <w:sz w:val="28"/>
          <w:szCs w:val="22"/>
          <w:lang w:val="ru-RU"/>
        </w:rPr>
        <w:t>no формулам (4.3) и (4.4). Для этой цели можно воспользоваться соот</w:t>
        <w:softHyphen/>
        <w:t xml:space="preserve">ношением </w:t>
      </w:r>
    </w:p>
    <w:p>
      <w:pPr>
        <w:pStyle w:val="Normal"/>
        <w:shd w:fill="FFFFFF" w:val="clear"/>
        <w:autoSpaceDE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где 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- </w:t>
      </w:r>
      <w:r>
        <w:rPr>
          <w:sz w:val="28"/>
          <w:szCs w:val="21"/>
          <w:lang w:val="ru-RU"/>
        </w:rPr>
        <w:t>очередное значение случайной величины, равномерно распределенной в интервале числовой оси (0,1). Отсюда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В некоторых случаях для моделирования простейшего потока однородных событий целесообразно использовать приближенные приемы.</w:t>
      </w:r>
    </w:p>
    <w:p>
      <w:pPr>
        <w:pStyle w:val="Normal"/>
        <w:ind w:firstLine="708"/>
        <w:rPr/>
      </w:pPr>
      <w:r>
        <w:rPr>
          <w:sz w:val="28"/>
          <w:szCs w:val="21"/>
          <w:lang w:val="ru-RU"/>
        </w:rPr>
        <w:t xml:space="preserve">Например, пусть интенсивность   </w:t>
      </w:r>
      <w:r>
        <w:rPr>
          <w:rFonts w:eastAsia="Symbol" w:cs="Symbol" w:ascii="Symbol" w:hAnsi="Symbol"/>
          <w:sz w:val="28"/>
          <w:szCs w:val="21"/>
          <w:lang w:val="ru-RU"/>
        </w:rPr>
        <w:t></w:t>
      </w:r>
      <w:r>
        <w:rPr>
          <w:sz w:val="28"/>
          <w:szCs w:val="21"/>
          <w:lang w:val="ru-RU"/>
        </w:rPr>
        <w:t>&lt; 0,5. Пронумеруем рас</w:t>
        <w:softHyphen/>
        <w:t xml:space="preserve">сматриваемые в данной задаче единицы времени числами </w:t>
      </w:r>
      <w:r>
        <w:rPr>
          <w:i/>
          <w:iCs/>
          <w:sz w:val="28"/>
          <w:szCs w:val="21"/>
          <w:lang w:val="ru-RU"/>
        </w:rPr>
        <w:t>1,2,…, n …</w:t>
      </w:r>
      <w:r>
        <w:rPr>
          <w:sz w:val="28"/>
          <w:szCs w:val="21"/>
          <w:lang w:val="ru-RU"/>
        </w:rPr>
        <w:t xml:space="preserve"> . Разобьем каждую единицу времени на равные части дли</w:t>
        <w:softHyphen/>
        <w:t xml:space="preserve">ной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>=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 xml:space="preserve"> , </w:t>
      </w:r>
      <w:r>
        <w:rPr>
          <w:sz w:val="28"/>
          <w:szCs w:val="21"/>
          <w:lang w:val="ru-RU"/>
        </w:rPr>
        <w:t>где</w:t>
      </w:r>
    </w:p>
    <w:p>
      <w:pPr>
        <w:pStyle w:val="Normal"/>
        <w:jc w:val="center"/>
        <w:rPr>
          <w:i/>
          <w:i/>
          <w:iCs/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sz w:val="28"/>
          <w:szCs w:val="21"/>
          <w:lang w:val="ru-RU"/>
        </w:rPr>
        <w:t xml:space="preserve"> - целое число. Внутри каждой единицы времени прону</w:t>
        <w:softHyphen/>
        <w:t xml:space="preserve">меруем полученные интервалы числами </w:t>
      </w:r>
      <w:r>
        <w:rPr>
          <w:i/>
          <w:iCs/>
          <w:sz w:val="28"/>
          <w:szCs w:val="21"/>
          <w:lang w:val="ru-RU"/>
        </w:rPr>
        <w:t xml:space="preserve">1,2, … l, …, 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</w:t>
      </w:r>
      <w:r>
        <w:rPr>
          <w:i/>
          <w:iCs/>
          <w:sz w:val="28"/>
          <w:szCs w:val="21"/>
          <w:lang w:val="ru-RU"/>
        </w:rPr>
        <w:t>/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sz w:val="28"/>
          <w:szCs w:val="21"/>
          <w:lang w:val="ru-RU"/>
        </w:rPr>
        <w:t>. Затем необходимо выполнить следующую процедуру случайных испыта</w:t>
        <w:softHyphen/>
        <w:t>ний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Поочередно, начиная с точки отсчета, для каждого интервала каждой единицы времени проверяем справедливость неравенства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1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1"/>
          <w:lang w:val="ru-RU"/>
        </w:rPr>
        <w:t>,                                                                          (4.5)</w:t>
      </w:r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где 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>-очередное число из последовательности случайных чи</w:t>
        <w:softHyphen/>
        <w:t xml:space="preserve">сел </w:t>
      </w:r>
      <w:r>
        <w:rPr>
          <w:i/>
          <w:iCs/>
          <w:sz w:val="28"/>
          <w:szCs w:val="21"/>
          <w:lang w:val="ru-RU"/>
        </w:rPr>
        <w:t>(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i/>
          <w:iCs/>
          <w:sz w:val="28"/>
          <w:szCs w:val="21"/>
          <w:lang w:val="ru-RU"/>
        </w:rPr>
        <w:t>)</w:t>
      </w:r>
      <w:r>
        <w:rPr>
          <w:sz w:val="28"/>
          <w:szCs w:val="21"/>
          <w:lang w:val="ru-RU"/>
        </w:rPr>
        <w:t>, соответствующее рассматриваемому интервалу времен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1"/>
          <w:lang w:val="ru-RU"/>
        </w:rPr>
        <w:t xml:space="preserve">Например, для </w:t>
      </w:r>
      <w:r>
        <w:rPr>
          <w:i/>
          <w:iCs/>
          <w:sz w:val="28"/>
          <w:szCs w:val="21"/>
          <w:lang w:val="ru-RU"/>
        </w:rPr>
        <w:t>l-</w:t>
      </w:r>
      <w:r>
        <w:rPr>
          <w:sz w:val="28"/>
          <w:szCs w:val="21"/>
          <w:lang w:val="ru-RU"/>
        </w:rPr>
        <w:t>го</w:t>
      </w:r>
      <w:r>
        <w:rPr>
          <w:i/>
          <w:iCs/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 xml:space="preserve">интервала </w:t>
      </w:r>
      <w:r>
        <w:rPr>
          <w:i/>
          <w:iCs/>
          <w:sz w:val="28"/>
          <w:szCs w:val="21"/>
          <w:lang w:val="ru-RU"/>
        </w:rPr>
        <w:t>n</w:t>
      </w:r>
      <w:r>
        <w:rPr>
          <w:sz w:val="28"/>
          <w:szCs w:val="21"/>
          <w:lang w:val="ru-RU"/>
        </w:rPr>
        <w:t>-й единицы времени нера</w:t>
        <w:softHyphen/>
        <w:t xml:space="preserve">венство (4.5) оказалось справедливым. В этом случае будем считать, что очередная </w:t>
      </w:r>
      <w:r>
        <w:rPr>
          <w:i/>
          <w:iCs/>
          <w:sz w:val="28"/>
          <w:szCs w:val="21"/>
          <w:lang w:val="ru-RU"/>
        </w:rPr>
        <w:t>j</w:t>
      </w:r>
      <w:r>
        <w:rPr>
          <w:sz w:val="28"/>
          <w:szCs w:val="21"/>
          <w:lang w:val="ru-RU"/>
        </w:rPr>
        <w:t>-я заявка поступила в систему в момент времен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Если неравенство (4.5) не выполняется, то из последователь</w:t>
        <w:softHyphen/>
        <w:t xml:space="preserve">ности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</w:t>
      </w:r>
      <w:r>
        <w:rPr>
          <w:sz w:val="28"/>
          <w:szCs w:val="21"/>
          <w:lang w:val="ru-RU"/>
        </w:rPr>
        <w:t xml:space="preserve"> извлекаем случайное число </w:t>
      </w:r>
      <w:r>
        <w:rPr>
          <w:i/>
          <w:iCs/>
          <w:sz w:val="28"/>
          <w:szCs w:val="21"/>
          <w:lang w:val="ru-RU"/>
        </w:rPr>
        <w:t>x</w:t>
      </w:r>
      <w:r>
        <w:rPr>
          <w:i/>
          <w:iCs/>
          <w:sz w:val="28"/>
          <w:szCs w:val="21"/>
          <w:vertAlign w:val="subscript"/>
          <w:lang w:val="ru-RU"/>
        </w:rPr>
        <w:t>i+1</w:t>
      </w:r>
      <w:r>
        <w:rPr>
          <w:sz w:val="28"/>
          <w:szCs w:val="21"/>
          <w:lang w:val="ru-RU"/>
        </w:rPr>
        <w:t xml:space="preserve"> и переходим к рас</w:t>
        <w:softHyphen/>
        <w:t>смотрению следующего интервала времени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1"/>
          <w:szCs w:val="21"/>
          <w:lang w:val="ru-RU"/>
        </w:rPr>
      </w:pPr>
      <w:r>
        <w:rPr>
          <w:sz w:val="28"/>
          <w:szCs w:val="21"/>
          <w:lang w:val="ru-RU"/>
        </w:rPr>
        <w:t xml:space="preserve">Закон распределения формируемого таким образом потока близок к закону распределения Пуассона. Степень приближения тем выше, чем меньше значение величины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</w:t>
      </w:r>
      <w:r>
        <w:rPr>
          <w:i/>
          <w:iCs/>
          <w:sz w:val="28"/>
          <w:szCs w:val="21"/>
          <w:lang w:val="ru-RU"/>
        </w:rPr>
        <w:t xml:space="preserve"> . </w:t>
      </w:r>
      <w:r>
        <w:rPr>
          <w:sz w:val="28"/>
          <w:szCs w:val="21"/>
          <w:lang w:val="ru-RU"/>
        </w:rPr>
        <w:t xml:space="preserve">Однако при значении </w:t>
      </w:r>
      <w:r>
        <w:rPr>
          <w:rFonts w:eastAsia="Symbol" w:cs="Symbol" w:ascii="Symbol" w:hAnsi="Symbol"/>
          <w:i/>
          <w:iCs/>
          <w:sz w:val="28"/>
          <w:szCs w:val="21"/>
          <w:lang w:val="ru-RU"/>
        </w:rPr>
        <w:t></w:t>
      </w:r>
      <w:r>
        <w:rPr>
          <w:i/>
          <w:iCs/>
          <w:sz w:val="28"/>
          <w:szCs w:val="21"/>
          <w:lang w:val="ru-RU"/>
        </w:rPr>
        <w:t xml:space="preserve">&lt; </w:t>
      </w:r>
      <w:r>
        <w:rPr>
          <w:sz w:val="28"/>
          <w:szCs w:val="21"/>
          <w:lang w:val="ru-RU"/>
        </w:rPr>
        <w:t>0,005 описанная процедура становится громоздкой. Поэтому для формирования реализаций простейшего потока широко используют прие</w:t>
        <w:softHyphen/>
        <w:t xml:space="preserve">мы, основанные на кусочной аппроксимации функции плотности  </w:t>
      </w:r>
      <w:r>
        <w:rPr>
          <w:i/>
          <w:iCs/>
          <w:sz w:val="28"/>
          <w:szCs w:val="21"/>
          <w:lang w:val="ru-RU"/>
        </w:rPr>
        <w:t>f (Z)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sz w:val="28"/>
          <w:szCs w:val="21"/>
          <w:lang w:val="ru-RU"/>
        </w:rPr>
      </w:pPr>
      <w:r>
        <w:rPr>
          <w:i/>
          <w:i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4.3. Построение моделирующих алгоритмов С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1"/>
          <w:lang w:val="ru-RU"/>
        </w:rPr>
        <w:tab/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оделирующие алгоритмы СМО формируют случайные реализации за</w:t>
        <w:softHyphen/>
        <w:t>данных потоков однородных событий и воспроизводят процесс функцио</w:t>
        <w:softHyphen/>
        <w:t>нирования обслуживающих систем. Моделирующие алгоритмы СМО целесо</w:t>
        <w:softHyphen/>
        <w:t>образно строить по принципу "особых состояний". В этом случае сос</w:t>
        <w:softHyphen/>
        <w:t xml:space="preserve">тояние элементов </w:t>
      </w:r>
      <w:r>
        <w:rPr>
          <w:i/>
          <w:iCs/>
          <w:sz w:val="28"/>
          <w:szCs w:val="21"/>
          <w:lang w:val="ru-RU"/>
        </w:rPr>
        <w:t>Q</w:t>
      </w:r>
      <w:r>
        <w:rPr>
          <w:sz w:val="28"/>
          <w:szCs w:val="21"/>
          <w:lang w:val="ru-RU"/>
        </w:rPr>
        <w:t>-схемы анализируются лишь в моменты появления заявок на входах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Укрупненная схема моделирующего алгоритма </w:t>
      </w:r>
      <w:r>
        <w:rPr>
          <w:i/>
          <w:iCs/>
          <w:sz w:val="28"/>
          <w:szCs w:val="21"/>
          <w:lang w:val="ru-RU"/>
        </w:rPr>
        <w:t>L</w:t>
      </w:r>
      <w:r>
        <w:rPr>
          <w:sz w:val="28"/>
          <w:szCs w:val="21"/>
          <w:lang w:val="ru-RU"/>
        </w:rPr>
        <w:t>-фазной СМО по</w:t>
        <w:softHyphen/>
        <w:t>казана на рис. 4.3.</w:t>
      </w:r>
    </w:p>
    <w:p>
      <w:pPr>
        <w:pStyle w:val="Normal"/>
        <w:rPr/>
      </w:pPr>
      <w:r>
        <w:rPr>
          <w:sz w:val="28"/>
          <w:szCs w:val="21"/>
          <w:lang w:val="ru-RU"/>
        </w:rPr>
        <w:t xml:space="preserve">Блок  </w:t>
      </w:r>
      <w:r>
        <w:rPr>
          <w:i/>
          <w:iCs/>
          <w:sz w:val="28"/>
          <w:szCs w:val="21"/>
          <w:lang w:val="ru-RU"/>
        </w:rPr>
        <w:t xml:space="preserve">W  </w:t>
      </w:r>
      <w:r>
        <w:rPr>
          <w:sz w:val="28"/>
          <w:szCs w:val="21"/>
          <w:lang w:val="ru-RU"/>
        </w:rPr>
        <w:t>вводит исходные данные, необходимые для имитации процесса функционирования моделируемой СМО, которые в общем случае содержат: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drawing>
          <wp:inline distT="0" distB="0" distL="0" distR="0">
            <wp:extent cx="3596640" cy="548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Рис. 4.3. Схема моделирующего алгоритма многофазной СМО.</w:t>
      </w:r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границы периода времени </w:t>
      </w:r>
      <w:r>
        <w:rPr>
          <w:i/>
          <w:iCs/>
          <w:sz w:val="28"/>
          <w:szCs w:val="20"/>
          <w:lang w:val="ru-RU"/>
        </w:rPr>
        <w:t>[T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, Т], </w:t>
      </w:r>
      <w:r>
        <w:rPr>
          <w:sz w:val="28"/>
          <w:szCs w:val="20"/>
          <w:lang w:val="ru-RU"/>
        </w:rPr>
        <w:t>в течение которого исследуется систем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количество поступивших на входы GMO заявок   </w:t>
      </w:r>
      <w:r>
        <w:rPr>
          <w:i/>
          <w:iCs/>
          <w:sz w:val="28"/>
          <w:szCs w:val="20"/>
          <w:lang w:val="ru-RU"/>
        </w:rPr>
        <w:t xml:space="preserve">N  , </w:t>
      </w:r>
      <w:r>
        <w:rPr>
          <w:sz w:val="28"/>
          <w:szCs w:val="20"/>
          <w:lang w:val="ru-RU"/>
        </w:rPr>
        <w:t>которые будут рассмотрены в процессе имитационного эксперимента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- количество фаз обслуживания  </w:t>
      </w:r>
      <w:r>
        <w:rPr>
          <w:i/>
          <w:iCs/>
          <w:sz w:val="28"/>
          <w:szCs w:val="20"/>
          <w:lang w:val="ru-RU"/>
        </w:rPr>
        <w:t>L 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i/>
          <w:iCs/>
          <w:sz w:val="28"/>
          <w:szCs w:val="21"/>
          <w:lang w:val="ru-RU"/>
        </w:rPr>
        <w:t xml:space="preserve">- </w:t>
      </w:r>
      <w:r>
        <w:rPr>
          <w:sz w:val="28"/>
          <w:szCs w:val="21"/>
          <w:lang w:val="ru-RU"/>
        </w:rPr>
        <w:t>емкости накопителей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интенсивности входящих потоков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ероятности начальных состояний накопителей в каналов обслу</w:t>
        <w:softHyphen/>
        <w:t>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вероятности выбора заявками накопителей и каналов, выбора заявок из очередей для обслужи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- параметры формальных выражений правил сопоставления заяв</w:t>
        <w:softHyphen/>
        <w:t>кам</w:t>
      </w:r>
      <w:r>
        <w:rPr>
          <w:b/>
          <w:bCs/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ребуемых признаков (в частности, приоритетов);</w:t>
      </w:r>
    </w:p>
    <w:p>
      <w:pPr>
        <w:pStyle w:val="2"/>
        <w:rPr>
          <w:color w:val="000000"/>
          <w:szCs w:val="20"/>
        </w:rPr>
      </w:pPr>
      <w:r>
        <w:rPr>
          <w:color w:val="000000"/>
          <w:szCs w:val="20"/>
        </w:rPr>
        <w:t>- числовые характеристики законов распределения случайных ве</w:t>
        <w:softHyphen/>
        <w:t>личин, определяющих допустимую продолжительность ожидания и дли</w:t>
        <w:softHyphen/>
        <w:t>тельность обслуживания заявок приборам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U  </w:t>
      </w:r>
      <w:r>
        <w:rPr>
          <w:sz w:val="28"/>
          <w:szCs w:val="20"/>
          <w:lang w:val="ru-RU"/>
        </w:rPr>
        <w:t>предназначен для установки начальных условий ими</w:t>
        <w:softHyphen/>
        <w:t xml:space="preserve">тационного эксперимента, т.е. состояний накопителей и каналов в начальный момент времени  </w:t>
      </w:r>
      <w:r>
        <w:rPr>
          <w:i/>
          <w:iCs/>
          <w:sz w:val="28"/>
          <w:szCs w:val="20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. </w:t>
      </w:r>
      <w:r>
        <w:rPr>
          <w:sz w:val="28"/>
          <w:szCs w:val="20"/>
          <w:lang w:val="ru-RU"/>
        </w:rPr>
        <w:t>Для этого используется процедура моделирования независимых случайных событий, причем под событием здесь понимается наличие в накопителе определенного количества заявок или   факт "занятости" канала обслуживанием предшеств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F</w:t>
      </w:r>
      <w:r>
        <w:rPr>
          <w:sz w:val="28"/>
          <w:szCs w:val="20"/>
          <w:lang w:val="ru-RU"/>
        </w:rPr>
        <w:t xml:space="preserve">  генерирует (согласно заданным законам распределе</w:t>
        <w:softHyphen/>
        <w:t>ния) значения случайных величин, характеризующие продолжительность интервалов времени между моментами поступления заявок на входы первой фазы моделируемой СМО и вычисляет эти моменты по формулам (4.1). В случае необходимости данный блок присваивает заявкам тре</w:t>
        <w:softHyphen/>
        <w:t>буемый признак (например, приоритет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Р  </w:t>
      </w:r>
      <w:r>
        <w:rPr>
          <w:sz w:val="28"/>
          <w:szCs w:val="20"/>
          <w:lang w:val="ru-RU"/>
        </w:rPr>
        <w:t>проверяет условие окончания имитационного экспери</w:t>
        <w:softHyphen/>
        <w:t>мента, формально выражаемое двумя  неравенствами: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и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0"/>
          <w:lang w:val="ru-RU"/>
        </w:rPr>
        <w:t xml:space="preserve">где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номер очередной заявки, поступившей на вход первой фа</w:t>
        <w:softHyphen/>
        <w:t xml:space="preserve">зы моделируемой СМО в момент времени </w:t>
      </w:r>
      <w:r>
        <w:rPr>
          <w:i/>
          <w:iCs/>
          <w:sz w:val="28"/>
          <w:szCs w:val="20"/>
          <w:lang w:val="ru-RU"/>
        </w:rPr>
        <w:t>T1( J , 1)</w:t>
      </w:r>
      <w:r>
        <w:rPr>
          <w:sz w:val="28"/>
          <w:szCs w:val="20"/>
          <w:lang w:val="ru-RU"/>
        </w:rPr>
        <w:t>. Если выполня</w:t>
        <w:softHyphen/>
        <w:t>ется хотя бы одно из приведенных неравенств, эксперимент заверша</w:t>
        <w:softHyphen/>
        <w:t xml:space="preserve">ется и программа переходит к обработке результатов моделирования (блок </w:t>
      </w:r>
      <w:r>
        <w:rPr>
          <w:i/>
          <w:iCs/>
          <w:sz w:val="28"/>
          <w:szCs w:val="20"/>
          <w:lang w:val="ru-RU"/>
        </w:rPr>
        <w:t>R</w:t>
      </w:r>
      <w:r>
        <w:rPr>
          <w:sz w:val="28"/>
          <w:szCs w:val="20"/>
          <w:lang w:val="ru-RU"/>
        </w:rPr>
        <w:t xml:space="preserve">). В противном случае моделируется процесс обслуживания J-й заявки в первой фазе исследуемой системы (блок </w:t>
      </w:r>
      <w:r>
        <w:rPr>
          <w:i/>
          <w:iCs/>
          <w:sz w:val="28"/>
          <w:szCs w:val="20"/>
          <w:lang w:val="ru-RU"/>
        </w:rPr>
        <w:t>Ml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и   </w:t>
      </w:r>
      <w:r>
        <w:rPr>
          <w:i/>
          <w:iCs/>
          <w:sz w:val="28"/>
          <w:szCs w:val="20"/>
          <w:lang w:val="ru-RU"/>
        </w:rPr>
        <w:t xml:space="preserve">Ml,   M </w:t>
      </w:r>
      <w:r>
        <w:rPr>
          <w:sz w:val="28"/>
          <w:szCs w:val="20"/>
          <w:lang w:val="ru-RU"/>
        </w:rPr>
        <w:t xml:space="preserve">2, ..., </w:t>
      </w:r>
      <w:r>
        <w:rPr>
          <w:i/>
          <w:iCs/>
          <w:sz w:val="28"/>
          <w:szCs w:val="20"/>
          <w:lang w:val="ru-RU"/>
        </w:rPr>
        <w:t xml:space="preserve">ML   </w:t>
      </w:r>
      <w:r>
        <w:rPr>
          <w:sz w:val="28"/>
          <w:szCs w:val="20"/>
          <w:lang w:val="ru-RU"/>
        </w:rPr>
        <w:t>воспроизводят процессы обслужи</w:t>
        <w:softHyphen/>
        <w:t xml:space="preserve">вания заявок в фазах моделируемой СМО, а блоки    </w:t>
      </w:r>
      <w:r>
        <w:rPr>
          <w:i/>
          <w:iCs/>
          <w:sz w:val="28"/>
          <w:szCs w:val="20"/>
          <w:lang w:val="ru-RU"/>
        </w:rPr>
        <w:t xml:space="preserve">Q1, Q2, ..., QL </w:t>
      </w:r>
      <w:r>
        <w:rPr>
          <w:sz w:val="28"/>
          <w:szCs w:val="20"/>
          <w:lang w:val="ru-RU"/>
        </w:rPr>
        <w:t xml:space="preserve"> проверяют условие успешного завершения этих процессов. Если процесс обслуживания очередной заявки в </w:t>
      </w:r>
      <w:r>
        <w:rPr>
          <w:i/>
          <w:iCs/>
          <w:sz w:val="28"/>
          <w:szCs w:val="20"/>
          <w:lang w:val="ru-RU"/>
        </w:rPr>
        <w:t>I</w:t>
      </w:r>
      <w:r>
        <w:rPr>
          <w:sz w:val="28"/>
          <w:szCs w:val="20"/>
          <w:lang w:val="ru-RU"/>
        </w:rPr>
        <w:t xml:space="preserve">-й фазе </w:t>
      </w:r>
      <w:r>
        <w:rPr>
          <w:i/>
          <w:iCs/>
          <w:sz w:val="28"/>
          <w:szCs w:val="20"/>
          <w:lang w:val="ru-RU"/>
        </w:rPr>
        <w:t>(I=1, L=-1)</w:t>
      </w:r>
      <w:r>
        <w:rPr>
          <w:sz w:val="28"/>
          <w:szCs w:val="20"/>
          <w:lang w:val="ru-RU"/>
        </w:rPr>
        <w:t xml:space="preserve"> успешно завершен,  заявка передается в </w:t>
      </w:r>
      <w:r>
        <w:rPr>
          <w:i/>
          <w:iCs/>
          <w:sz w:val="28"/>
          <w:szCs w:val="20"/>
          <w:lang w:val="ru-RU"/>
        </w:rPr>
        <w:t>(I+1)</w:t>
      </w:r>
      <w:r>
        <w:rPr>
          <w:sz w:val="28"/>
          <w:szCs w:val="20"/>
          <w:lang w:val="ru-RU"/>
        </w:rPr>
        <w:t>-ю фазу СМО. В про</w:t>
        <w:softHyphen/>
        <w:t xml:space="preserve">тивном случае программа осуществляет переход к блоку  </w:t>
      </w:r>
      <w:r>
        <w:rPr>
          <w:i/>
          <w:iCs/>
          <w:sz w:val="28"/>
          <w:szCs w:val="20"/>
          <w:lang w:val="ru-RU"/>
        </w:rPr>
        <w:t xml:space="preserve">С,   </w:t>
      </w:r>
      <w:r>
        <w:rPr>
          <w:sz w:val="28"/>
          <w:szCs w:val="20"/>
          <w:lang w:val="ru-RU"/>
        </w:rPr>
        <w:t xml:space="preserve">подсчитывающему количество отказов. После завершения обслуживания заявки в последней </w:t>
      </w:r>
      <w:r>
        <w:rPr>
          <w:i/>
          <w:iCs/>
          <w:sz w:val="28"/>
          <w:szCs w:val="20"/>
          <w:lang w:val="ru-RU"/>
        </w:rPr>
        <w:t>L</w:t>
      </w:r>
      <w:r>
        <w:rPr>
          <w:sz w:val="28"/>
          <w:szCs w:val="20"/>
          <w:lang w:val="ru-RU"/>
        </w:rPr>
        <w:t xml:space="preserve">-й фазе СМО управление передается блоку </w:t>
      </w:r>
      <w:r>
        <w:rPr>
          <w:i/>
          <w:iCs/>
          <w:sz w:val="28"/>
          <w:szCs w:val="20"/>
          <w:lang w:val="ru-RU"/>
        </w:rPr>
        <w:t xml:space="preserve">F </w:t>
      </w:r>
      <w:r>
        <w:rPr>
          <w:sz w:val="28"/>
          <w:szCs w:val="20"/>
          <w:lang w:val="ru-RU"/>
        </w:rPr>
        <w:t>для формирования времени поступления в систему следующей за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R</w:t>
      </w:r>
      <w:r>
        <w:rPr>
          <w:sz w:val="28"/>
          <w:szCs w:val="20"/>
          <w:lang w:val="ru-RU"/>
        </w:rPr>
        <w:t xml:space="preserve">  по окончании имитационного эксперимента произво</w:t>
        <w:softHyphen/>
        <w:t xml:space="preserve">дит обработку результатов моделирования, а блок  </w:t>
      </w:r>
      <w:r>
        <w:rPr>
          <w:i/>
          <w:iCs/>
          <w:sz w:val="28"/>
          <w:szCs w:val="20"/>
          <w:lang w:val="ru-RU"/>
        </w:rPr>
        <w:t xml:space="preserve">V   </w:t>
      </w:r>
      <w:r>
        <w:rPr>
          <w:sz w:val="28"/>
          <w:szCs w:val="20"/>
          <w:lang w:val="ru-RU"/>
        </w:rPr>
        <w:t>выводит зна</w:t>
        <w:softHyphen/>
        <w:t>чения искомых величин. Как правило, такими величинами являются: вероятность отказа, среднее время ожидания, средняя длина очере</w:t>
        <w:softHyphen/>
        <w:t>ди, суммарная продолжительность простоя каналов и др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Укрупненная схема алгоритма, моделирующего процесс функцио</w:t>
        <w:softHyphen/>
        <w:t xml:space="preserve">нирования отдельной  I-й фазы СМО </w:t>
      </w:r>
      <w:r>
        <w:rPr>
          <w:sz w:val="28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  <w:lang w:val="ru-RU"/>
        </w:rPr>
        <w:t>, приведена на рис. 4.4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  </w:t>
      </w:r>
      <w:r>
        <w:rPr>
          <w:i/>
          <w:iCs/>
          <w:sz w:val="28"/>
          <w:szCs w:val="20"/>
          <w:lang w:val="ru-RU"/>
        </w:rPr>
        <w:t xml:space="preserve">ZH   </w:t>
      </w:r>
      <w:r>
        <w:rPr>
          <w:sz w:val="28"/>
          <w:szCs w:val="20"/>
          <w:lang w:val="ru-RU"/>
        </w:rPr>
        <w:t xml:space="preserve">служит для определения состояний накопителей в момент  </w:t>
      </w:r>
      <w:r>
        <w:rPr>
          <w:i/>
          <w:iCs/>
          <w:sz w:val="28"/>
          <w:szCs w:val="20"/>
          <w:lang w:val="ru-RU"/>
        </w:rPr>
        <w:t xml:space="preserve">TI (J </w:t>
      </w:r>
      <w:r>
        <w:rPr>
          <w:sz w:val="28"/>
          <w:szCs w:val="20"/>
          <w:lang w:val="ru-RU"/>
        </w:rPr>
        <w:t xml:space="preserve">,1) появления очередной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 на входе данной фазы. С этой целью блок имитирует процесс обслуживания заявок, находящихся в накопителях фазы в момент времени   </w:t>
      </w:r>
      <w:r>
        <w:rPr>
          <w:i/>
          <w:iCs/>
          <w:sz w:val="28"/>
          <w:szCs w:val="20"/>
          <w:lang w:val="ru-RU"/>
        </w:rPr>
        <w:t>Т</w:t>
      </w:r>
      <w:r>
        <w:rPr>
          <w:rFonts w:eastAsia="Symbol" w:cs="Symbol" w:ascii="Symbol" w:hAnsi="Symbol"/>
          <w:i/>
          <w:iCs/>
          <w:sz w:val="28"/>
          <w:szCs w:val="20"/>
          <w:lang w:val="ru-RU"/>
        </w:rPr>
        <w:t>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(если </w:t>
      </w:r>
      <w:r>
        <w:rPr>
          <w:i/>
          <w:iCs/>
          <w:sz w:val="28"/>
          <w:szCs w:val="20"/>
          <w:lang w:val="ru-RU"/>
        </w:rPr>
        <w:t>J=I</w:t>
      </w:r>
      <w:r>
        <w:rPr>
          <w:sz w:val="28"/>
          <w:szCs w:val="20"/>
          <w:lang w:val="ru-RU"/>
        </w:rPr>
        <w:t xml:space="preserve">)  или непосредственно после момента времени  </w:t>
      </w:r>
      <w:r>
        <w:rPr>
          <w:i/>
          <w:iCs/>
          <w:sz w:val="28"/>
          <w:szCs w:val="20"/>
          <w:lang w:val="ru-RU"/>
        </w:rPr>
        <w:t xml:space="preserve">TI (J -I, </w:t>
      </w:r>
      <w:r>
        <w:rPr>
          <w:sz w:val="28"/>
          <w:szCs w:val="20"/>
          <w:lang w:val="ru-RU"/>
        </w:rPr>
        <w:t xml:space="preserve">1) (если   J &gt; I),  и подсчитывает количество заявок, оставшихся необслуженными к моменту времени   </w:t>
      </w:r>
      <w:r>
        <w:rPr>
          <w:i/>
          <w:iCs/>
          <w:sz w:val="28"/>
          <w:szCs w:val="20"/>
          <w:lang w:val="ru-RU"/>
        </w:rPr>
        <w:t>TI ( J , 1)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ХН   </w:t>
      </w:r>
      <w:r>
        <w:rPr>
          <w:sz w:val="28"/>
          <w:szCs w:val="20"/>
          <w:lang w:val="ru-RU"/>
        </w:rPr>
        <w:t>имитирует выбор накопителя, в который затем нап</w:t>
        <w:softHyphen/>
        <w:t>равляется  J-я заявк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>Если выбранный накопитель оказывается   полностью загружен</w:t>
        <w:softHyphen/>
        <w:t xml:space="preserve">ным,  блок  </w:t>
      </w:r>
      <w:r>
        <w:rPr>
          <w:i/>
          <w:iCs/>
          <w:sz w:val="28"/>
          <w:szCs w:val="20"/>
          <w:lang w:val="ru-RU"/>
        </w:rPr>
        <w:t xml:space="preserve">QН  </w:t>
      </w:r>
      <w:r>
        <w:rPr>
          <w:sz w:val="28"/>
          <w:szCs w:val="20"/>
          <w:lang w:val="ru-RU"/>
        </w:rPr>
        <w:t xml:space="preserve">передает управление блоку </w:t>
      </w:r>
      <w:r>
        <w:rPr>
          <w:i/>
          <w:iCs/>
          <w:sz w:val="28"/>
          <w:szCs w:val="20"/>
          <w:lang w:val="ru-RU"/>
        </w:rPr>
        <w:t xml:space="preserve">СН , </w:t>
      </w:r>
      <w:r>
        <w:rPr>
          <w:sz w:val="28"/>
          <w:szCs w:val="20"/>
          <w:lang w:val="ru-RU"/>
        </w:rPr>
        <w:t>подсчитывающе</w:t>
        <w:softHyphen/>
        <w:t>му количество отказов из-за отсутствия свободных мест в накопите</w:t>
        <w:softHyphen/>
        <w:t xml:space="preserve">лях фазы. В противном случае осуществляется переход к блоку  </w:t>
      </w:r>
      <w:r>
        <w:rPr>
          <w:i/>
          <w:iCs/>
          <w:sz w:val="28"/>
          <w:szCs w:val="20"/>
          <w:lang w:val="ru-RU"/>
        </w:rPr>
        <w:t xml:space="preserve">TH </w:t>
      </w:r>
      <w:r>
        <w:rPr>
          <w:sz w:val="28"/>
          <w:szCs w:val="20"/>
          <w:lang w:val="ru-RU"/>
        </w:rPr>
        <w:t xml:space="preserve"> определяющему момент появле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 на выходе накопите</w:t>
        <w:softHyphen/>
        <w:t>ля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В соответствии с заданной дисциплиной обслуживания блок  </w:t>
      </w:r>
      <w:r>
        <w:rPr>
          <w:i/>
          <w:iCs/>
          <w:sz w:val="28"/>
          <w:szCs w:val="20"/>
          <w:lang w:val="ru-RU"/>
        </w:rPr>
        <w:t xml:space="preserve">ТН  </w:t>
      </w:r>
      <w:r>
        <w:rPr>
          <w:sz w:val="28"/>
          <w:szCs w:val="20"/>
          <w:lang w:val="ru-RU"/>
        </w:rPr>
        <w:t>имитирует процесс обслуживания находящихся в рассматриваемом нако</w:t>
        <w:softHyphen/>
        <w:t xml:space="preserve">пителе заявок,  имеющих преимущество перед     </w:t>
      </w:r>
      <w:r>
        <w:rPr>
          <w:i/>
          <w:iCs/>
          <w:sz w:val="28"/>
          <w:szCs w:val="20"/>
          <w:lang w:val="ru-RU"/>
        </w:rPr>
        <w:t xml:space="preserve">J </w:t>
      </w:r>
      <w:r>
        <w:rPr>
          <w:sz w:val="28"/>
          <w:szCs w:val="20"/>
          <w:lang w:val="ru-RU"/>
        </w:rPr>
        <w:t>-и заявкой. Резуль</w:t>
        <w:softHyphen/>
        <w:t xml:space="preserve">татом работы этого блока является установление момента времени </w:t>
      </w:r>
      <w:r>
        <w:rPr>
          <w:i/>
          <w:iCs/>
          <w:sz w:val="28"/>
          <w:szCs w:val="20"/>
          <w:lang w:val="ru-RU"/>
        </w:rPr>
        <w:t>ТI (J , 2)</w:t>
      </w:r>
      <w:r>
        <w:rPr>
          <w:sz w:val="28"/>
          <w:szCs w:val="20"/>
          <w:lang w:val="ru-RU"/>
        </w:rPr>
        <w:t xml:space="preserve">, когда наступает очередь обслуживания  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 за</w:t>
        <w:softHyphen/>
        <w:t>явки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 xml:space="preserve">Для данного момента времени блок </w:t>
      </w:r>
      <w:r>
        <w:rPr>
          <w:i/>
          <w:iCs/>
          <w:sz w:val="28"/>
          <w:szCs w:val="22"/>
          <w:lang w:val="ru-RU"/>
        </w:rPr>
        <w:t xml:space="preserve">ZK  </w:t>
      </w:r>
      <w:r>
        <w:rPr>
          <w:sz w:val="28"/>
          <w:szCs w:val="22"/>
          <w:lang w:val="ru-RU"/>
        </w:rPr>
        <w:t xml:space="preserve">определяет состояния </w:t>
      </w:r>
      <w:r>
        <w:rPr>
          <w:sz w:val="28"/>
          <w:szCs w:val="20"/>
          <w:lang w:val="ru-RU"/>
        </w:rPr>
        <w:t xml:space="preserve">каналов, которые могут обслужить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ю заявку, а блок  </w:t>
      </w:r>
      <w:r>
        <w:rPr>
          <w:i/>
          <w:iCs/>
          <w:sz w:val="28"/>
          <w:szCs w:val="20"/>
          <w:lang w:val="ru-RU"/>
        </w:rPr>
        <w:t xml:space="preserve">ТК  </w:t>
      </w:r>
      <w:r>
        <w:rPr>
          <w:sz w:val="28"/>
          <w:szCs w:val="20"/>
          <w:lang w:val="ru-RU"/>
        </w:rPr>
        <w:t>ус</w:t>
        <w:softHyphen/>
        <w:t>танавливает время освобождения этих каналов от обслуживания пред</w:t>
        <w:softHyphen/>
        <w:t>шествующих заявок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4180205" cy="570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3"/>
          <w:lang w:val="ru-RU"/>
        </w:rPr>
      </w:pPr>
      <w:r>
        <w:rPr>
          <w:sz w:val="20"/>
          <w:szCs w:val="23"/>
          <w:lang w:val="ru-RU"/>
        </w:rPr>
        <w:t>Рис. 4.4. Схема моделирующего алгоритма отдельной фазы СМО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 </w:t>
      </w:r>
      <w:r>
        <w:rPr>
          <w:i/>
          <w:iCs/>
          <w:sz w:val="28"/>
          <w:szCs w:val="20"/>
          <w:lang w:val="ru-RU"/>
        </w:rPr>
        <w:t xml:space="preserve">XК   </w:t>
      </w:r>
      <w:r>
        <w:rPr>
          <w:sz w:val="28"/>
          <w:szCs w:val="20"/>
          <w:lang w:val="ru-RU"/>
        </w:rPr>
        <w:t xml:space="preserve">имитирует выбор канала дан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, тем самым фиксируя возможный момент времени   </w:t>
      </w:r>
      <w:r>
        <w:rPr>
          <w:i/>
          <w:iCs/>
          <w:sz w:val="28"/>
          <w:szCs w:val="20"/>
          <w:lang w:val="ru-RU"/>
        </w:rPr>
        <w:t>TI(J, 3)</w:t>
      </w:r>
      <w:r>
        <w:rPr>
          <w:sz w:val="28"/>
          <w:szCs w:val="20"/>
          <w:lang w:val="ru-RU"/>
        </w:rPr>
        <w:t xml:space="preserve"> начала ее обслужива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 xml:space="preserve">FO  </w:t>
      </w:r>
      <w:r>
        <w:rPr>
          <w:sz w:val="28"/>
          <w:szCs w:val="20"/>
          <w:lang w:val="ru-RU"/>
        </w:rPr>
        <w:t xml:space="preserve">генерирует значение  </w:t>
      </w:r>
      <w:r>
        <w:rPr>
          <w:i/>
          <w:iCs/>
          <w:sz w:val="28"/>
          <w:szCs w:val="20"/>
          <w:lang w:val="ru-RU"/>
        </w:rPr>
        <w:t>DI (J</w:t>
      </w:r>
      <w:r>
        <w:rPr>
          <w:sz w:val="28"/>
          <w:szCs w:val="20"/>
          <w:lang w:val="ru-RU"/>
        </w:rPr>
        <w:t>) случайной величины с заданным законом распределения, характеризующее допустимую про</w:t>
        <w:softHyphen/>
        <w:t xml:space="preserve">должительность ожид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. Если оказывается, что до</w:t>
        <w:softHyphen/>
        <w:t>пустимая продолжительность ожидания превышает фактическую, т.е.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то блок  </w:t>
      </w:r>
      <w:r>
        <w:rPr>
          <w:i/>
          <w:iCs/>
          <w:sz w:val="28"/>
          <w:szCs w:val="20"/>
          <w:lang w:val="ru-RU"/>
        </w:rPr>
        <w:t xml:space="preserve">QO   </w:t>
      </w:r>
      <w:r>
        <w:rPr>
          <w:sz w:val="28"/>
          <w:szCs w:val="20"/>
          <w:lang w:val="ru-RU"/>
        </w:rPr>
        <w:t xml:space="preserve">передает управление блоку   </w:t>
      </w:r>
      <w:r>
        <w:rPr>
          <w:i/>
          <w:iCs/>
          <w:sz w:val="28"/>
          <w:szCs w:val="20"/>
          <w:lang w:val="ru-RU"/>
        </w:rPr>
        <w:t xml:space="preserve">СО , </w:t>
      </w:r>
      <w:r>
        <w:rPr>
          <w:sz w:val="28"/>
          <w:szCs w:val="20"/>
          <w:lang w:val="ru-RU"/>
        </w:rPr>
        <w:t>подсчитывающему количество отказов по данной причине. В противном случае осуществ</w:t>
        <w:softHyphen/>
        <w:t xml:space="preserve">ляется переход к блоку  </w:t>
      </w:r>
      <w:r>
        <w:rPr>
          <w:i/>
          <w:iCs/>
          <w:sz w:val="28"/>
          <w:szCs w:val="20"/>
          <w:lang w:val="ru-RU"/>
        </w:rPr>
        <w:t xml:space="preserve">FK , </w:t>
      </w:r>
      <w:r>
        <w:rPr>
          <w:sz w:val="28"/>
          <w:szCs w:val="20"/>
          <w:lang w:val="ru-RU"/>
        </w:rPr>
        <w:t xml:space="preserve">генерирующему (согласно заданному закону распределения) случайное число     </w:t>
      </w:r>
      <w:r>
        <w:rPr>
          <w:i/>
          <w:iCs/>
          <w:sz w:val="28"/>
          <w:szCs w:val="20"/>
          <w:lang w:val="ru-RU"/>
        </w:rPr>
        <w:t xml:space="preserve">SI (J </w:t>
      </w:r>
      <w:r>
        <w:rPr>
          <w:sz w:val="28"/>
          <w:szCs w:val="20"/>
          <w:lang w:val="ru-RU"/>
        </w:rPr>
        <w:t xml:space="preserve">), характеризующее продолжительность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Блок   </w:t>
      </w:r>
      <w:r>
        <w:rPr>
          <w:i/>
          <w:iCs/>
          <w:sz w:val="28"/>
          <w:szCs w:val="20"/>
          <w:lang w:val="ru-RU"/>
        </w:rPr>
        <w:t xml:space="preserve">ТО  </w:t>
      </w:r>
      <w:r>
        <w:rPr>
          <w:sz w:val="28"/>
          <w:szCs w:val="20"/>
          <w:lang w:val="ru-RU"/>
        </w:rPr>
        <w:t xml:space="preserve">вычисляет время окончания обслуживания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>-й заявки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которое затем сравнивается с верхней границей  </w:t>
      </w:r>
      <w:r>
        <w:rPr>
          <w:i/>
          <w:iCs/>
          <w:sz w:val="28"/>
          <w:szCs w:val="20"/>
          <w:lang w:val="ru-RU"/>
        </w:rPr>
        <w:t>T</w:t>
      </w:r>
      <w:r>
        <w:rPr>
          <w:sz w:val="28"/>
          <w:szCs w:val="20"/>
          <w:lang w:val="ru-RU"/>
        </w:rPr>
        <w:t xml:space="preserve">   периода иссле</w:t>
        <w:softHyphen/>
        <w:t>дования системы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>Если момент окончания обслуживания не превышает верхнюю гра</w:t>
        <w:softHyphen/>
        <w:t xml:space="preserve">ницу   </w:t>
      </w:r>
      <w:r>
        <w:rPr>
          <w:i/>
          <w:iCs/>
          <w:sz w:val="28"/>
          <w:szCs w:val="20"/>
          <w:lang w:val="ru-RU"/>
        </w:rPr>
        <w:t xml:space="preserve">Т, </w:t>
      </w:r>
      <w:r>
        <w:rPr>
          <w:sz w:val="28"/>
          <w:szCs w:val="20"/>
          <w:lang w:val="ru-RU"/>
        </w:rPr>
        <w:t>т.е.</w:t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QT</w:t>
      </w:r>
      <w:r>
        <w:rPr>
          <w:sz w:val="28"/>
          <w:szCs w:val="20"/>
          <w:lang w:val="ru-RU"/>
        </w:rPr>
        <w:t xml:space="preserve">  передает управление блоку  </w:t>
      </w:r>
      <w:r>
        <w:rPr>
          <w:i/>
          <w:iCs/>
          <w:sz w:val="28"/>
          <w:szCs w:val="20"/>
          <w:lang w:val="ru-RU"/>
        </w:rPr>
        <w:t xml:space="preserve">GI, </w:t>
      </w:r>
      <w:r>
        <w:rPr>
          <w:sz w:val="28"/>
          <w:szCs w:val="20"/>
          <w:lang w:val="ru-RU"/>
        </w:rPr>
        <w:t>осуществляющему пере</w:t>
        <w:softHyphen/>
        <w:t xml:space="preserve">вод  </w:t>
      </w:r>
      <w:r>
        <w:rPr>
          <w:i/>
          <w:iCs/>
          <w:sz w:val="28"/>
          <w:szCs w:val="20"/>
          <w:lang w:val="ru-RU"/>
        </w:rPr>
        <w:t>J</w:t>
      </w:r>
      <w:r>
        <w:rPr>
          <w:sz w:val="28"/>
          <w:szCs w:val="20"/>
          <w:lang w:val="ru-RU"/>
        </w:rPr>
        <w:t xml:space="preserve">-й заявки в следующую </w:t>
      </w:r>
      <w:r>
        <w:rPr>
          <w:i/>
          <w:iCs/>
          <w:sz w:val="28"/>
          <w:szCs w:val="20"/>
          <w:lang w:val="ru-RU"/>
        </w:rPr>
        <w:t>(I+1)</w:t>
      </w:r>
      <w:r>
        <w:rPr>
          <w:sz w:val="28"/>
          <w:szCs w:val="20"/>
          <w:lang w:val="ru-RU"/>
        </w:rPr>
        <w:t xml:space="preserve">-ю фазу моделируемой СМО (если   /&lt; </w:t>
      </w:r>
      <w:r>
        <w:rPr>
          <w:i/>
          <w:iCs/>
          <w:sz w:val="28"/>
          <w:szCs w:val="20"/>
          <w:lang w:val="ru-RU"/>
        </w:rPr>
        <w:t xml:space="preserve">L   </w:t>
      </w:r>
      <w:r>
        <w:rPr>
          <w:sz w:val="28"/>
          <w:szCs w:val="20"/>
          <w:lang w:val="ru-RU"/>
        </w:rPr>
        <w:t xml:space="preserve">) или возврат к блоку   </w:t>
      </w:r>
      <w:r>
        <w:rPr>
          <w:i/>
          <w:iCs/>
          <w:sz w:val="28"/>
          <w:szCs w:val="20"/>
          <w:lang w:val="ru-RU"/>
        </w:rPr>
        <w:t xml:space="preserve">F   </w:t>
      </w:r>
      <w:r>
        <w:rPr>
          <w:sz w:val="28"/>
          <w:szCs w:val="20"/>
          <w:lang w:val="ru-RU"/>
        </w:rPr>
        <w:t xml:space="preserve">для формирования времени поступления в систему следующей </w:t>
      </w:r>
      <w:r>
        <w:rPr>
          <w:i/>
          <w:iCs/>
          <w:sz w:val="28"/>
          <w:szCs w:val="20"/>
          <w:lang w:val="ru-RU"/>
        </w:rPr>
        <w:t>(J+1)</w:t>
      </w:r>
      <w:r>
        <w:rPr>
          <w:sz w:val="28"/>
          <w:szCs w:val="20"/>
          <w:lang w:val="ru-RU"/>
        </w:rPr>
        <w:t xml:space="preserve">-й заявки (если  </w:t>
      </w:r>
      <w:r>
        <w:rPr>
          <w:i/>
          <w:iCs/>
          <w:sz w:val="28"/>
          <w:szCs w:val="20"/>
          <w:lang w:val="ru-RU"/>
        </w:rPr>
        <w:t xml:space="preserve">I=L </w:t>
      </w:r>
      <w:r>
        <w:rPr>
          <w:sz w:val="28"/>
          <w:szCs w:val="20"/>
          <w:lang w:val="ru-RU"/>
        </w:rPr>
        <w:t xml:space="preserve">). В противном случае управление передается блоку  </w:t>
      </w:r>
      <w:r>
        <w:rPr>
          <w:i/>
          <w:iCs/>
          <w:sz w:val="28"/>
          <w:szCs w:val="20"/>
          <w:lang w:val="ru-RU"/>
        </w:rPr>
        <w:t>СТ</w:t>
      </w:r>
      <w:r>
        <w:rPr>
          <w:sz w:val="28"/>
          <w:szCs w:val="20"/>
          <w:lang w:val="ru-RU"/>
        </w:rPr>
        <w:t>, подсчиты</w:t>
        <w:softHyphen/>
        <w:t>вающему количество отказов вследствие того, что момент окончания обслуживания заявки вышел за пределы периода исследования системы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Блок  </w:t>
      </w:r>
      <w:r>
        <w:rPr>
          <w:i/>
          <w:iCs/>
          <w:sz w:val="28"/>
          <w:szCs w:val="20"/>
          <w:lang w:val="ru-RU"/>
        </w:rPr>
        <w:t>GJ</w:t>
      </w:r>
      <w:r>
        <w:rPr>
          <w:sz w:val="28"/>
          <w:szCs w:val="20"/>
          <w:lang w:val="ru-RU"/>
        </w:rPr>
        <w:t xml:space="preserve">  осуществляет переход к блоку  </w:t>
      </w:r>
      <w:r>
        <w:rPr>
          <w:i/>
          <w:iCs/>
          <w:sz w:val="28"/>
          <w:szCs w:val="20"/>
          <w:lang w:val="ru-RU"/>
        </w:rPr>
        <w:t>F</w:t>
      </w:r>
      <w:r>
        <w:rPr>
          <w:sz w:val="28"/>
          <w:szCs w:val="20"/>
          <w:lang w:val="ru-RU"/>
        </w:rPr>
        <w:t xml:space="preserve"> , генерирующему время поступления в систему следующей  </w:t>
      </w:r>
      <w:r>
        <w:rPr>
          <w:i/>
          <w:iCs/>
          <w:sz w:val="28"/>
          <w:szCs w:val="20"/>
          <w:lang w:val="ru-RU"/>
        </w:rPr>
        <w:t>(J+ 1)</w:t>
      </w:r>
      <w:r>
        <w:rPr>
          <w:sz w:val="28"/>
          <w:szCs w:val="20"/>
          <w:lang w:val="ru-RU"/>
        </w:rPr>
        <w:t>-й заявк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0"/>
          <w:lang w:val="ru-RU"/>
        </w:rPr>
        <w:t xml:space="preserve">Рассмотренный вариант построения моделирующего алгоритма </w:t>
      </w:r>
      <w:r>
        <w:rPr>
          <w:i/>
          <w:iCs/>
          <w:sz w:val="28"/>
          <w:szCs w:val="20"/>
          <w:lang w:val="ru-RU"/>
        </w:rPr>
        <w:t>L</w:t>
      </w:r>
      <w:r>
        <w:rPr>
          <w:sz w:val="28"/>
          <w:szCs w:val="20"/>
          <w:lang w:val="ru-RU"/>
        </w:rPr>
        <w:t>-фазной СМО не является единственно возможным, однако он доста</w:t>
      </w:r>
      <w:r>
        <w:rPr>
          <w:sz w:val="28"/>
          <w:szCs w:val="21"/>
          <w:lang w:val="ru-RU"/>
        </w:rPr>
        <w:t>точно полно отражает логику машинной имитации процессов функциони</w:t>
        <w:softHyphen/>
        <w:t>рования подобных систе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Heading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Методические указания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Моделированию процессов функционирования СМО серьезное вни</w:t>
        <w:softHyphen/>
        <w:t>мание уделяется по двум причинам. Во-первых, многие элементы и подсистемы различных сложных систем достаточно адекватно описыва</w:t>
        <w:softHyphen/>
        <w:t>ются как СМО. Во-вторых, приемы моделирования, характерные для СМО, широко используются при построении моделирующих алгоритмов для имитации процессов функционирования сложных систем других классов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 xml:space="preserve">Наличие реализованного на ЭВМ моделирующего алгоритма СМО позволяет проводить исследования, имеющие большое значение как в теоретическом, так и в практическом смысле. В первую очередь к ним относится решение задач анализа СМО, заключающееся </w:t>
      </w:r>
      <w:r>
        <w:rPr>
          <w:i/>
          <w:iCs/>
          <w:sz w:val="28"/>
          <w:szCs w:val="21"/>
          <w:lang w:val="ru-RU"/>
        </w:rPr>
        <w:t xml:space="preserve">в </w:t>
      </w:r>
      <w:r>
        <w:rPr>
          <w:sz w:val="28"/>
          <w:szCs w:val="21"/>
          <w:lang w:val="ru-RU"/>
        </w:rPr>
        <w:t>опреде</w:t>
        <w:softHyphen/>
        <w:t>лении показателей эффективности, надежности, помехоустойчивости и других свойств системы по известным ее параметрам: интенсивнос</w:t>
        <w:softHyphen/>
        <w:t>ти потоков заявок, количеству накопителей и каналов в каждой фазе обслуживания, вероятностным характеристикам протекающих в СМО процессов и т.д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Большой интерес представляет также исследование влияния ва</w:t>
        <w:softHyphen/>
        <w:t>риаций параметров системы на показатели, характеризующие ее основ</w:t>
        <w:softHyphen/>
        <w:t>ные свойства. На этом пути могут быть получены рекомбинации, по</w:t>
        <w:softHyphen/>
        <w:t>лезные с точки зрения синтеза СМО. Важнейшим этапом такого иссле</w:t>
        <w:softHyphen/>
        <w:t>дования следует считать оптимизацию структуры и параметров систе</w:t>
        <w:softHyphen/>
        <w:t>мы, в основу которой положены показатели эффективност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1"/>
          <w:lang w:val="ru-RU"/>
        </w:rPr>
        <w:t xml:space="preserve">Литература: </w:t>
      </w:r>
      <w:r>
        <w:rPr>
          <w:i/>
          <w:iCs/>
          <w:sz w:val="28"/>
          <w:szCs w:val="21"/>
          <w:lang w:val="ru-RU"/>
        </w:rPr>
        <w:t>[</w:t>
      </w:r>
      <w:r>
        <w:rPr>
          <w:sz w:val="28"/>
          <w:szCs w:val="21"/>
          <w:lang w:val="ru-RU"/>
        </w:rPr>
        <w:t>1</w:t>
      </w:r>
      <w:r>
        <w:rPr>
          <w:i/>
          <w:iCs/>
          <w:sz w:val="28"/>
          <w:szCs w:val="21"/>
          <w:lang w:val="ru-RU"/>
        </w:rPr>
        <w:t>]</w:t>
      </w:r>
      <w:r>
        <w:rPr>
          <w:sz w:val="28"/>
          <w:szCs w:val="21"/>
          <w:lang w:val="ru-RU"/>
        </w:rPr>
        <w:t xml:space="preserve">; </w:t>
      </w:r>
      <w:r>
        <w:rPr>
          <w:i/>
          <w:iCs/>
          <w:sz w:val="28"/>
          <w:szCs w:val="21"/>
          <w:lang w:val="ru-RU"/>
        </w:rPr>
        <w:t>[</w:t>
      </w:r>
      <w:r>
        <w:rPr>
          <w:sz w:val="28"/>
          <w:szCs w:val="21"/>
          <w:lang w:val="ru-RU"/>
        </w:rPr>
        <w:t>2</w:t>
      </w:r>
      <w:r>
        <w:rPr>
          <w:i/>
          <w:iCs/>
          <w:sz w:val="28"/>
          <w:szCs w:val="21"/>
          <w:lang w:val="ru-RU"/>
        </w:rPr>
        <w:t>]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1"/>
          <w:lang w:val="ru-RU"/>
        </w:rPr>
      </w:pPr>
      <w:r>
        <w:rPr>
          <w:i/>
          <w:iCs/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Вопросы для самопроверк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1. Перечислите основные компоненты СМ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2. Приведите классификацию СМО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3. Что понимают под алгоритмом функционирования СМО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1"/>
          <w:lang w:val="ru-RU"/>
        </w:rPr>
        <w:t>4. Раскройте понятие  "</w:t>
      </w:r>
      <w:r>
        <w:rPr>
          <w:i/>
          <w:iCs/>
          <w:sz w:val="28"/>
          <w:szCs w:val="21"/>
          <w:lang w:val="ru-RU"/>
        </w:rPr>
        <w:t xml:space="preserve">Q- </w:t>
      </w:r>
      <w:r>
        <w:rPr>
          <w:sz w:val="28"/>
          <w:szCs w:val="21"/>
          <w:lang w:val="ru-RU"/>
        </w:rPr>
        <w:t>схема".</w:t>
      </w:r>
    </w:p>
    <w:p>
      <w:pPr>
        <w:pStyle w:val="2"/>
        <w:rPr>
          <w:color w:val="000000"/>
        </w:rPr>
      </w:pPr>
      <w:r>
        <w:rPr>
          <w:color w:val="000000"/>
        </w:rPr>
        <w:t>5. Дайте определение потоку однородных событий с ограниченным последействием; стационарному потоку; ординарному потоку; потоку без последействия.</w:t>
      </w:r>
    </w:p>
    <w:p>
      <w:pPr>
        <w:pStyle w:val="Normal"/>
        <w:ind w:firstLine="708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>6. Опишите процедуру формирования реализаций потоков однород</w:t>
        <w:softHyphen/>
        <w:t>ных событий общего вида.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7. В чем заключается приближенный метод моделирования прос</w:t>
        <w:softHyphen/>
        <w:t>тейших (пуассоновских) потоков однородных событий?</w:t>
      </w:r>
    </w:p>
    <w:p>
      <w:pPr>
        <w:pStyle w:val="Normal"/>
        <w:shd w:fill="FFFFFF" w:val="clear"/>
        <w:autoSpaceDE w:val="false"/>
        <w:ind w:firstLine="708"/>
        <w:rPr>
          <w:sz w:val="28"/>
          <w:lang w:val="ru-RU"/>
        </w:rPr>
      </w:pPr>
      <w:r>
        <w:rPr>
          <w:sz w:val="28"/>
          <w:szCs w:val="22"/>
          <w:lang w:val="ru-RU"/>
        </w:rPr>
        <w:t>8. Перечислите основные блоки моделирующих алгоритмов много</w:t>
        <w:softHyphen/>
        <w:t>фазных СМО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9. Опишите методику имитационного моделирования процесса функционирования отдельной фазы СМО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lang w:val="ru-RU"/>
        </w:rPr>
      </w:pPr>
      <w:r>
        <w:rPr>
          <w:sz w:val="28"/>
          <w:szCs w:val="20"/>
          <w:lang w:val="ru-RU"/>
        </w:rPr>
        <w:t>СПИСОК ЛИТЕРАТУР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1. СОВЕТОВ Б.Я., ЯКОВЛЕВ С.А., Моделирование систем: Учебник для вузов. - М.: Высш. шк., 1985. - 271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2. БУСЛЕНКО Н.П. Моделирование сложных систем. - М.: Наука, 1978. - 399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2"/>
          <w:lang w:val="ru-RU"/>
        </w:rPr>
        <w:t>3. ДЕНИСОВ А.А., КОЛЕСНИКОВ Д.Н. Теория больших систем управления: Учеб. пособие для вузов. -Л.: Энергоиздат, 1982. - 288 с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lang w:val="ru-RU"/>
        </w:rPr>
        <w:t xml:space="preserve">4. ОСНОВЫ кибернетики. Теория кибернетически систем: Учеб. пособие для вузов /  Под ред. К.А. Пупкова. - П.: Высш. шк., </w:t>
      </w:r>
      <w:r>
        <w:rPr>
          <w:sz w:val="28"/>
          <w:szCs w:val="20"/>
          <w:lang w:val="ru-RU"/>
        </w:rPr>
        <w:t>1976. - 408 с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080" w:right="850" w:gutter="0" w:header="0" w:top="85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8"/>
      <w:jc w:val="center"/>
      <w:outlineLvl w:val="0"/>
    </w:pPr>
    <w:rPr>
      <w:b/>
      <w:bCs/>
      <w:color w:val="000000"/>
      <w:szCs w:val="21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  <w:szCs w:val="21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1"/>
      <w:szCs w:val="21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ind w:left="1670" w:right="3158" w:hanging="0"/>
      <w:jc w:val="center"/>
    </w:pPr>
    <w:rPr>
      <w:rFonts w:ascii="Courier New" w:hAnsi="Courier New" w:cs="Courier New"/>
      <w:i/>
      <w:color w:val="000000"/>
      <w:w w:val="70"/>
      <w:sz w:val="28"/>
      <w:szCs w:val="28"/>
      <w:lang w:val="ru-RU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Cs w:val="21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</w:pPr>
    <w:rPr>
      <w:color w:val="000000"/>
      <w:sz w:val="28"/>
      <w:szCs w:val="21"/>
      <w:lang w:val="ru-RU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28"/>
      <w:szCs w:val="21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color w:val="000000"/>
      <w:sz w:val="21"/>
      <w:szCs w:val="21"/>
      <w:lang w:val="ru-RU"/>
    </w:rPr>
  </w:style>
  <w:style w:type="paragraph" w:styleId="Style12">
    <w:name w:val="Титул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8:00Z</dcterms:created>
  <dc:creator>Pavel</dc:creator>
  <dc:description/>
  <cp:keywords/>
  <dc:language>en-US</dc:language>
  <cp:lastModifiedBy>shef</cp:lastModifiedBy>
  <cp:lastPrinted>2015-02-18T09:45:00Z</cp:lastPrinted>
  <dcterms:modified xsi:type="dcterms:W3CDTF">2002-01-03T00:32:00Z</dcterms:modified>
  <cp:revision>42</cp:revision>
  <dc:subject/>
  <dc:title>ВВЕДЕНИЕ</dc:title>
</cp:coreProperties>
</file>