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№ 2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ЕДЕЛЕНИЕ ФУНКЦИИ СТОИМОСТИ ЭЛЕМЕНТОВ СИСТЕМЫ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на работу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заданием создать программу с помощью языков программирования С++ або Turbo Pascal, которая вычисляет значения коэффициентов 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</w:rPr>
        <w:t>для каждого из шести элементов системы. На основании полученных данных в программе построить график функции стоимости для каждого из шести элементов системы в одной системе координа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708" w:hanging="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Если деньги, которые вкладываются для создания элемента системы, пропорционально увеличивать, то таким образом можно повысить надежность элемента. При этом рост надежности элемента будет происходить непропорционально, а в общем случае, скачок каждого следующего раза будет уменьшаться. В конце концов, настанет момент, когда большим инвестициям будет соответствовать практически нецелесообразный прирост надежност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кой момент можно определить, смоделировав функцию стоимости. При этом учитывают следующие свойства функции стоимост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Если С=0 (де С – деньги, которые вкладываются), то есть если деньги не вкладываются, то надежность элемента р=0. Таким образом, кривая проходит через точку (0;0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и р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1 С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 xml:space="preserve">. То есть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 При повышении надежности элемента системы увеличивается его стоимость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пределить стоимость для  </w:t>
      </w:r>
      <w:r>
        <w:rPr>
          <w:i/>
          <w:sz w:val="28"/>
          <w:szCs w:val="28"/>
        </w:rPr>
        <w:t>і</w:t>
      </w:r>
      <w:r>
        <w:rPr>
          <w:sz w:val="28"/>
          <w:szCs w:val="28"/>
        </w:rPr>
        <w:t>-го элемента системы необходимо использовать следующую функцию:</w:t>
      </w:r>
    </w:p>
    <w:p>
      <w:pPr>
        <w:pStyle w:val="Normal"/>
        <w:ind w:firstLine="32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(3.1)</w:t>
      </w:r>
    </w:p>
    <w:p>
      <w:pPr>
        <w:pStyle w:val="Normal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і</w:t>
      </w:r>
      <w:r>
        <w:rPr>
          <w:sz w:val="28"/>
          <w:szCs w:val="28"/>
        </w:rPr>
        <w:t xml:space="preserve"> – надежность </w:t>
      </w:r>
      <w:r>
        <w:rPr>
          <w:i/>
          <w:sz w:val="28"/>
          <w:szCs w:val="28"/>
        </w:rPr>
        <w:t>і-</w:t>
      </w:r>
      <w:r>
        <w:rPr>
          <w:sz w:val="28"/>
          <w:szCs w:val="28"/>
        </w:rPr>
        <w:t>го элемента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і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і</w:t>
      </w:r>
      <w:r>
        <w:rPr>
          <w:sz w:val="28"/>
          <w:szCs w:val="28"/>
        </w:rPr>
        <w:t xml:space="preserve"> – параметры модели, которые подлежат определению по эмпирическим данным функции затра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ая стоимость системы:</w:t>
      </w:r>
    </w:p>
    <w:p>
      <w:pPr>
        <w:pStyle w:val="Normal"/>
        <w:ind w:firstLine="32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3.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того чтобы определить стоимость прироста надежности элементов системы необходимо модифицировать систему. Модификация проводится за счет замены одних элементов системы другими, улучшенными элемент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*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(3.3)</w:t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(3.4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имер </w:t>
      </w:r>
      <w:r>
        <w:rPr>
          <w:b/>
          <w:sz w:val="28"/>
          <w:szCs w:val="28"/>
        </w:rPr>
        <w:t>решения задачи</w:t>
      </w:r>
    </w:p>
    <w:p>
      <w:pPr>
        <w:pStyle w:val="Normal"/>
        <w:rPr/>
      </w:pPr>
      <w:r>
        <w:rPr>
          <w:sz w:val="28"/>
          <w:szCs w:val="28"/>
        </w:rPr>
        <w:t>Исходные данные к выполнению лабораторной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38500" cy="148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60"/>
                              <w:gridCol w:w="1266"/>
                              <w:gridCol w:w="960"/>
                              <w:gridCol w:w="126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C(p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C(p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73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83,8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9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029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7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77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86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676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316,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96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079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8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88,7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9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633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67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257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651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69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43,8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86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121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16.7pt;mso-wrap-distance-left:9pt;mso-wrap-distance-right:9pt;mso-wrap-distance-top:0pt;mso-wrap-distance-bottom:0pt;margin-top:0.05pt;mso-position-vertical-relative:text;margin-left:106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60"/>
                        <w:gridCol w:w="1266"/>
                        <w:gridCol w:w="960"/>
                        <w:gridCol w:w="126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C(p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C(p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73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83,8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9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2029,6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7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77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86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676,9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6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316,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96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079,3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88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88,7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9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6338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67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257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651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69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3,8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86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121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ения коэффициентов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определяем по формулам (3.3) и (3.4)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1430</wp:posOffset>
                </wp:positionV>
                <wp:extent cx="1558290" cy="1482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9,99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9,9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,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9,99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,0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16.7pt;mso-wrap-distance-left:9pt;mso-wrap-distance-right:9pt;mso-wrap-distance-top:0pt;mso-wrap-distance-bottom:0pt;margin-top:0.9pt;mso-position-vertical-relative:text;margin-left:236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2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9,999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9,99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,00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9,999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,00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дифицируем систему. Для этого необходимо вычислить стоимость элементов системы, изменяя значения надежности этих элементов на отрезке [</w:t>
      </w:r>
      <w:r>
        <w:rPr>
          <w:sz w:val="28"/>
          <w:szCs w:val="28"/>
          <w:lang w:val="uk-UA"/>
        </w:rPr>
        <w:t>0,86; 1</w:t>
      </w:r>
      <w:r>
        <w:rPr>
          <w:sz w:val="28"/>
          <w:szCs w:val="28"/>
        </w:rPr>
        <w:t xml:space="preserve">] с шагом 0,005, используя найденные значения коэффициентов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В результате получим следующую таблицу знач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36"/>
        <w:gridCol w:w="1236"/>
        <w:gridCol w:w="1236"/>
        <w:gridCol w:w="1236"/>
        <w:gridCol w:w="1116"/>
        <w:gridCol w:w="1116"/>
      </w:tblGrid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16,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9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93,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9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7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61,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98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4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7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61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71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36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52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81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74,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91,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21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79,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82,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69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84,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17,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39,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83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61,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36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4,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65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82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36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8,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46,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55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09,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42,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94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10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3,82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7,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4,48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3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1,24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8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3,63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5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5,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1,74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8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7,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2,63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8,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7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3,46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7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5,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6,18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8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4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04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0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1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8,6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2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33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0,03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3,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85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2,0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,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1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9,68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6,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11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59,08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5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0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61,64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2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76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17,38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85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2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8,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13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17,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29,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7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438,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3,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4,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5,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3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ученными значениями необходимо построить графики функций стоимости для каждого элемента системы. (Рис.1)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4420" cy="38347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. Графики функций сто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 данной работе мы ознакомились и изучили зависимость стоимости элементов от их надёжно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данной системе, анализируя полученные данные, можно определить, что самым надёжным является четвертый элемент, а самым ненадёжным – третий элемент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26:00Z</dcterms:created>
  <dc:creator>OXITA</dc:creator>
  <dc:description/>
  <cp:keywords/>
  <dc:language>en-US</dc:language>
  <cp:lastModifiedBy>User</cp:lastModifiedBy>
  <dcterms:modified xsi:type="dcterms:W3CDTF">2014-02-26T12:26:00Z</dcterms:modified>
  <cp:revision>3</cp:revision>
  <dc:subject/>
  <dc:title> </dc:title>
</cp:coreProperties>
</file>