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рольні питання до ККР з дисципліни «Системний аналіз та імітаційне моделювання»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Що розуміємо під поняттями «система» та «складність системи»? Наведіть приклади складних систе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чого залежить складність системи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яким критерієм (-ми) обирають оптимальну систем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називають надійніст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називають ризик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являє собою система з послідовним (паралельним) з’єднанням елементі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являє собою функціональне резервування?</w:t>
      </w:r>
    </w:p>
    <w:p>
      <w:pPr>
        <w:pStyle w:val="1258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Що являє собою функція вартості системи?</w:t>
      </w:r>
    </w:p>
    <w:p>
      <w:pPr>
        <w:pStyle w:val="1258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b w:val="false"/>
          <w:sz w:val="28"/>
          <w:szCs w:val="28"/>
        </w:rPr>
        <w:t>Які властивості функції вартост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 вирішується задача оптимізації систе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чого зводиться задача оптимізації систе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Сформулюйте задачу математичного програмування мінімізації функції вартості систе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яких процесів в системах застосовується аналітичний метод імітаційного моделюванн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rFonts w:cs="Arial"/>
          <w:sz w:val="28"/>
          <w:szCs w:val="28"/>
        </w:rPr>
        <w:t>Який метод застосовується для імітації процесів в системах з фактором випадковост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исати комбінований метод імітаційного модел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40" w:leader="none"/>
          <w:tab w:val="left" w:pos="720" w:leader="none"/>
        </w:tabs>
        <w:autoSpaceDE w:val="false"/>
        <w:ind w:left="0" w:hanging="0"/>
        <w:jc w:val="both"/>
        <w:rPr/>
      </w:pPr>
      <w:r>
        <w:rPr>
          <w:rFonts w:cs="Arial"/>
          <w:sz w:val="28"/>
          <w:szCs w:val="28"/>
        </w:rPr>
        <w:t xml:space="preserve">В чому полягає принцип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Arial"/>
          <w:i/>
          <w:sz w:val="28"/>
          <w:szCs w:val="28"/>
        </w:rPr>
        <w:t>t</w:t>
      </w:r>
      <w:r>
        <w:rPr>
          <w:rFonts w:cs="Arial"/>
          <w:sz w:val="28"/>
          <w:szCs w:val="28"/>
        </w:rPr>
        <w:t xml:space="preserve"> побудови імітаційних модел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40" w:leader="none"/>
          <w:tab w:val="left" w:pos="720" w:leader="none"/>
        </w:tabs>
        <w:autoSpaceDE w:val="false"/>
        <w:ind w:left="0" w:hanging="0"/>
        <w:jc w:val="both"/>
        <w:rPr/>
      </w:pPr>
      <w:r>
        <w:rPr>
          <w:rFonts w:cs="Arial"/>
          <w:sz w:val="28"/>
          <w:szCs w:val="28"/>
        </w:rPr>
        <w:t xml:space="preserve">Поясніть різницю між принципам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Arial"/>
          <w:i/>
          <w:sz w:val="28"/>
          <w:szCs w:val="28"/>
        </w:rPr>
        <w:t>t</w:t>
      </w:r>
      <w:r>
        <w:rPr>
          <w:rFonts w:cs="Arial"/>
          <w:sz w:val="28"/>
          <w:szCs w:val="28"/>
        </w:rPr>
        <w:t xml:space="preserve"> та </w:t>
      </w:r>
      <w:r>
        <w:rPr>
          <w:rFonts w:eastAsia="Symbol" w:cs="Symbol" w:ascii="Symbol" w:hAnsi="Symbol"/>
          <w:bCs/>
          <w:i/>
          <w:sz w:val="28"/>
          <w:szCs w:val="28"/>
        </w:rPr>
        <w:t></w:t>
      </w:r>
      <w:r>
        <w:rPr>
          <w:rFonts w:cs="Arial"/>
          <w:bCs/>
          <w:i/>
          <w:sz w:val="28"/>
          <w:szCs w:val="28"/>
          <w:vertAlign w:val="subscript"/>
        </w:rPr>
        <w:t>Z</w:t>
      </w:r>
      <w:r>
        <w:rPr>
          <w:rFonts w:cs="Arial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ому полягає задача імітаційного моделюванн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Описати структуру імітаційної моде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ринцип моделювання незалежних подій при сумісних випробуванн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ринцип моделювання залежних подій при сумісних випробуванн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падкові числа з квазірівномірним розподі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0620" w:leader="none"/>
        </w:tabs>
        <w:ind w:left="0" w:hanging="0"/>
        <w:jc w:val="both"/>
        <w:rPr/>
      </w:pPr>
      <w:r>
        <w:rPr>
          <w:sz w:val="28"/>
          <w:szCs w:val="28"/>
        </w:rPr>
        <w:t>Функція розподілу неперервної випадкової величини. Властив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0620" w:leader="none"/>
        </w:tabs>
        <w:ind w:left="0" w:hanging="0"/>
        <w:jc w:val="both"/>
        <w:rPr/>
      </w:pPr>
      <w:r>
        <w:rPr>
          <w:sz w:val="28"/>
          <w:szCs w:val="28"/>
        </w:rPr>
        <w:t>Щільність ймовірностей. Її зв’язок з функцією розподі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0620" w:leader="none"/>
        </w:tabs>
        <w:ind w:left="0" w:hanging="0"/>
        <w:jc w:val="both"/>
        <w:rPr/>
      </w:pPr>
      <w:r>
        <w:rPr>
          <w:sz w:val="28"/>
          <w:szCs w:val="28"/>
        </w:rPr>
        <w:t>Метод оберненої функції для моделювання неперервних випадкових велич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06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кусково-лінійно апроксимації випадкових велич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ія розподілу дискретної випадкової велич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Графічне зображення ряду розподілу дискретної випадкової велич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Алгоритм побудови графіку функції розподілу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дискретної випадкової велич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є основою імітаційної модел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іть засоби імітації випадкових под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перервна випадкова величин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адана функцією розподілу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Знайти щільність розподілу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а побудувати графік функції розподілу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кщо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кщо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54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Як можна умовно представити імітаційну модел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540" w:leader="none"/>
        </w:tabs>
        <w:ind w:left="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кі співвідношення використовує змішаний метод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540" w:leader="none"/>
        </w:tabs>
        <w:ind w:left="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перервна випадкова величин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адана функцією розподілу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Знайти щільність розподілу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а побудувати графік функції розподілу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кщо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кщо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будуйте структуру імітаційної моде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>На яких співвідношеннях засновано мультиплікативний метод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Неперервна випадкова величин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адана функцією розподілу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Знайти щільність розподілу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а побудувати графік функції розподілу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кщо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кщо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Яка мета імітаційного моделюванн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пишіть основи методу зворотньої функ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Неперервна випадкова величин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адана функцією розподілу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Знайти щільність розподілу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а побудувати графік функції розподілу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кщо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кщо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Які переваги методу імітаційного моделюванн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>Наведіть геометричну інтерпретацію теореми, на якій засновано метод зворотньої функ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Неперервна випадкова величин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адана функцією розподілу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Знайти щільність розподілу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а побудувати графік функції розподілу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кщо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кщо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визначення моде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таке функціональне резервування?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називають математичною моделл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е резервування називають «гарячим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означає твердження: зробити наукове відкритт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е резервування називають «холодним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називають оптимальним розв’язком задач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е з’єднання елементів називають стохастични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м можна формально задати складну систем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Роз’ясніть сутність стохастичного зв’язку елементів в систем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ому полягає Задача імітаційного моделюванн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ітичний метод застосовується д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 статистичного моделю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мбінований метод (аналітико-статистичн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ункцією розподілу (інтегральною) неперервної випадкової величи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Щільністю ймовірностей неперервної випадкової величи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 оберненої функ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 кусково-лінійної апроксим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ядом розподілу називаєть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>
          <w:sz w:val="28"/>
          <w:szCs w:val="28"/>
        </w:rPr>
        <w:t>називається многокутником розподі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ункцією розподілу дискретної випадкової величи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тя системи. Властивості та класифікація сис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і положення системного аналі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ні об’є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ормальний опис систе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тя моделі і моделювання. Види модел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алузі застосування методу модел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Імовірнісні характеристики послідовності випадкових чисел, що рівномірно розподілені від 0 до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особи отримання випадкових чисел, що рівномірно розподілені від 0 до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лгоритмічні методи формування псевдовипадкових чисел, що квазірівномірно розподілені від 0 до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Імовірнісні характеристики послідовності псевдовипадкових чисел, що отримані алгоритмічними метод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еревірка рівномірності розподілення послідовності псевдовипадкових чисел, що отримані алгоритмічним шляхом, за допомогою тесту част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еревірка незалежності псевдовипадкових чисел, що отримані алгоритмічним шляхом, за допомогою тесту п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делювання випадкових поді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елювання випадкових величин методом прямого перетворення функції щі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делювання випадкових величин методом кусочно-постійної апроксимації функції щі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делювання випадкових величин методом кусочно-лінійної апроксимації функції щі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делювання випадкових величин методом відсі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делювання випадкових величин на основі центральної граничної теореми теорії імовір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делювання випадкових величин на основі граничної теореми Пуасс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Етапи імітаційного модел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и побудови моделюючих алгоритм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робка результатів імітаційного модел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робка результатів моделювання стаціонарних випадкових процес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інка точності результатів модел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изначення необхідної кількості реалізацій моделюючого алгорит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ипові математичні моделі елементів складних сист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8">
    <w:name w:val="Стиль полужирный Первая строка:  125 см Перед:  8 пт"/>
    <w:basedOn w:val="Normal"/>
    <w:qFormat/>
    <w:pPr>
      <w:keepNext w:val="true"/>
      <w:spacing w:before="160" w:after="0"/>
      <w:ind w:firstLine="709"/>
      <w:jc w:val="both"/>
    </w:pPr>
    <w:rPr>
      <w:b/>
      <w:bCs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58:00Z</dcterms:created>
  <dc:creator>User</dc:creator>
  <dc:description/>
  <cp:keywords/>
  <dc:language>en-US</dc:language>
  <cp:lastModifiedBy>User</cp:lastModifiedBy>
  <dcterms:modified xsi:type="dcterms:W3CDTF">2014-02-26T13:03:00Z</dcterms:modified>
  <cp:revision>11</cp:revision>
  <dc:subject/>
  <dc:title>Контрольні питання до ККР з дисципліни «Системний аналіз та імітаційне моделювання»</dc:title>
</cp:coreProperties>
</file>