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 xml:space="preserve">4. </w:t>
      </w:r>
      <w:r>
        <w:rPr/>
        <w:t>МЕТОДЫ И АЛГОРИТМЫ ПЛАНИРОВАНИЯ ДВИЖЕНИЯ ЛЕТАТЕЛЬНЫХ АППАРАТОВ ПРИ ПОДГОТОВКЕ К ВЫЛЕТ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Комплекс задач планирования движения летательных аппаратов при подготовке к вылету формулируется следующим образом.</w:t>
      </w:r>
    </w:p>
    <w:p>
      <w:pPr>
        <w:pStyle w:val="Normal"/>
        <w:rPr/>
      </w:pPr>
      <w:r>
        <w:rPr/>
        <w:t>Задано:  перечень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/>
      </w:pPr>
      <w:r>
        <w:rPr/>
        <w:t xml:space="preserve">– </w:t>
      </w:r>
      <w:r>
        <w:rPr/>
        <w:t>время вылета и посадки каждого летательного аппарата;</w:t>
      </w:r>
    </w:p>
    <w:p>
      <w:pPr>
        <w:pStyle w:val="Normal"/>
        <w:rPr/>
      </w:pPr>
      <w:r>
        <w:rPr/>
        <w:t xml:space="preserve">– </w:t>
      </w:r>
      <w:r>
        <w:rPr/>
        <w:t>вид подготовки летательных аппаратов, запланированных к вылету;</w:t>
      </w:r>
    </w:p>
    <w:p>
      <w:pPr>
        <w:pStyle w:val="Normal"/>
        <w:rPr/>
      </w:pPr>
      <w:r>
        <w:rPr/>
        <w:t xml:space="preserve">– </w:t>
      </w:r>
      <w:r>
        <w:rPr/>
        <w:t>вариант снаряжения летательных аппаратов;</w:t>
      </w:r>
    </w:p>
    <w:p>
      <w:pPr>
        <w:pStyle w:val="Normal"/>
        <w:rPr/>
      </w:pPr>
      <w:r>
        <w:rPr/>
        <w:t xml:space="preserve">– </w:t>
      </w:r>
      <w:r>
        <w:rPr/>
        <w:t>данные о местоположении летательных аппаратов перед началом предполетной подготовки;</w:t>
      </w:r>
    </w:p>
    <w:p>
      <w:pPr>
        <w:pStyle w:val="Normal"/>
        <w:rPr/>
      </w:pPr>
      <w:r>
        <w:rPr/>
        <w:t xml:space="preserve">– </w:t>
      </w:r>
      <w:r>
        <w:rPr/>
        <w:t>характеристики технических позиций ПП, на которых могут выполняться технологические операции при подготовке летательных аппаратов к вылету;</w:t>
      </w:r>
    </w:p>
    <w:p>
      <w:pPr>
        <w:pStyle w:val="Normal"/>
        <w:rPr/>
      </w:pPr>
      <w:r>
        <w:rPr/>
        <w:t xml:space="preserve">– </w:t>
      </w:r>
      <w:r>
        <w:rPr/>
        <w:t>нормативная продолжительность перемещения летательных аппаратов между техническими позициями ПП;</w:t>
      </w:r>
    </w:p>
    <w:p>
      <w:pPr>
        <w:pStyle w:val="Normal"/>
        <w:rPr/>
      </w:pPr>
      <w:r>
        <w:rPr/>
        <w:t xml:space="preserve">– </w:t>
      </w:r>
      <w:r>
        <w:rPr/>
        <w:t>нормативная продолжительность выполнения технологических операций и др.</w:t>
      </w:r>
    </w:p>
    <w:p>
      <w:pPr>
        <w:pStyle w:val="Normal"/>
        <w:rPr/>
      </w:pPr>
      <w:r>
        <w:rPr/>
        <w:t>Необходимо определить технологические маршруты и графики передвижения летательных аппаратов между техническими позициями ПП в процессе их подготовки к вылету.</w:t>
      </w:r>
    </w:p>
    <w:p>
      <w:pPr>
        <w:pStyle w:val="Normal"/>
        <w:rPr/>
      </w:pPr>
      <w:r>
        <w:rPr/>
        <w:t>Функциональный комплекс «Планирование движения летательных аппаратов при подготовке к вылету» включает следующие задачи:</w:t>
      </w:r>
    </w:p>
    <w:p>
      <w:pPr>
        <w:pStyle w:val="Normal"/>
        <w:rPr/>
      </w:pPr>
      <w:r>
        <w:rPr/>
        <w:t xml:space="preserve">– </w:t>
      </w:r>
      <w:r>
        <w:rPr/>
        <w:t>Построение типовых технологических графиков передвижения летательных аппаратов;</w:t>
      </w:r>
    </w:p>
    <w:p>
      <w:pPr>
        <w:pStyle w:val="Normal"/>
        <w:rPr/>
      </w:pPr>
      <w:r>
        <w:rPr/>
        <w:t xml:space="preserve">– </w:t>
      </w:r>
      <w:r>
        <w:rPr/>
        <w:t>Выбор технологических графиков передвижения летательных аппаратов;</w:t>
      </w:r>
    </w:p>
    <w:p>
      <w:pPr>
        <w:pStyle w:val="Normal"/>
        <w:rPr/>
      </w:pPr>
      <w:r>
        <w:rPr/>
        <w:t xml:space="preserve">– </w:t>
      </w:r>
      <w:r>
        <w:rPr/>
        <w:t>Планирование перестановок летательных аппаратов при подготовке к вылету.</w:t>
      </w:r>
    </w:p>
    <w:p>
      <w:pPr>
        <w:pStyle w:val="Heading2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 xml:space="preserve">4.1 </w:t>
      </w:r>
      <w:r>
        <w:rPr/>
        <w:t>Построение типовых технологических графиков передвижения летательных аппарато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Задача «Построение типовых технологических графиков передвижения летательных аппаратов» решается один раз перед вводом автоматизированной системы управления предполетной подготовкой ЛА в эксплуатацию. Результаты ее решения заносятся в базу нормативно-справочной информации данной системы. Предварительное формирование множества типовых маршрутов передвижения ЛА позволяет сократить время принятия решений в реальных условиях, поскольку трудоемкая процедура планирования технологических процессов подготовки летательных аппаратов к вылету заменяется более простой процедурой выбора для каждого ЛА одного из заранее построенных маршрутов с последующей его привязкой к календарному времени.</w:t>
      </w:r>
    </w:p>
    <w:p>
      <w:pPr>
        <w:pStyle w:val="Normal"/>
        <w:rPr/>
      </w:pPr>
      <w:r>
        <w:rPr/>
        <w:t>Задача «Построение типовых технологических графиков передвижения летательных аппаратов» декомпозируется на две подзадачи более низкого уровня:</w:t>
      </w:r>
    </w:p>
    <w:p>
      <w:pPr>
        <w:pStyle w:val="Normal"/>
        <w:rPr/>
      </w:pPr>
      <w:r>
        <w:rPr/>
        <w:t xml:space="preserve">– </w:t>
      </w:r>
      <w:r>
        <w:rPr/>
        <w:t>Построение типовых маршрутов передвижения летательных аппаратов;</w:t>
      </w:r>
    </w:p>
    <w:p>
      <w:pPr>
        <w:pStyle w:val="Normal"/>
        <w:rPr/>
      </w:pPr>
      <w:r>
        <w:rPr/>
        <w:t xml:space="preserve">– </w:t>
      </w:r>
      <w:r>
        <w:rPr/>
        <w:t>Расчет временных характеристик типовых маршрутов передвижения летательных аппаратов.</w:t>
      </w:r>
    </w:p>
    <w:p>
      <w:pPr>
        <w:pStyle w:val="Normal"/>
        <w:rPr/>
      </w:pPr>
      <w:r>
        <w:rPr/>
      </w:r>
    </w:p>
    <w:p>
      <w:pPr>
        <w:pStyle w:val="Normal"/>
        <w:ind w:left="540" w:firstLine="27"/>
        <w:rPr/>
      </w:pPr>
      <w:r>
        <w:rPr>
          <w:b/>
        </w:rPr>
        <w:t>4.1.1 Построение типовых маршрутов передвижения летательных аппар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ходными данными для задачи построения типовых маршрутов передвижения летательных аппаратов при подготовке к вылету являются следующие множества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– </w:t>
      </w:r>
      <w:r>
        <w:rPr/>
        <w:t>множество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– </w:t>
      </w:r>
      <w:r>
        <w:rPr/>
        <w:t xml:space="preserve">номер ТП, на которой находи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етательный аппарат перед началом предполетной подготовки (номер начальной ТП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– </w:t>
      </w:r>
      <w:r>
        <w:rPr/>
        <w:t xml:space="preserve">номер ТП, на которую необходимо перемест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етательный аппарат для взлета (номер конечной ТП)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 xml:space="preserve">упорядоченное множество, отображающее последовательность элементов (технологических операций) технологического процесса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 и определяемое заданным видом подготовки и вариантом вооружения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</m:oMath>
      <w:r>
        <w:rPr/>
        <w:t xml:space="preserve"> – идентифика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-го по счету элемент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й технологической операции) технологического процесса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>количество таких технологических операций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множество номеров ТП, на которых может быть реализов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я технологическая операция технологического процесса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>При формировании маршрутов передвижения летательного аппарата по ПП целесообразно исходить из следующего правила: если после выполнения какого-либо этапа подготовки к вылету ЛА находится на ТП, на которой возможна реализация следующей (очередной) технологической операции технологического процесса, то он остается на этой ТП (без перемещения на какую-либо другую ТП).</w:t>
      </w:r>
    </w:p>
    <w:p>
      <w:pPr>
        <w:pStyle w:val="Normal"/>
        <w:rPr/>
      </w:pPr>
      <w:r>
        <w:rPr/>
        <w:t xml:space="preserve"> </w:t>
      </w:r>
      <w:r>
        <w:rPr/>
        <w:t>Из этого правила вытекают следующие очевидные выводы, лежащие в основе алгоритма формирования типовых маршрутов передвижения летательных аппаратов по ПП:</w:t>
      </w:r>
    </w:p>
    <w:p>
      <w:pPr>
        <w:pStyle w:val="Normal"/>
        <w:rPr/>
      </w:pPr>
      <w:r>
        <w:rPr/>
        <w:t xml:space="preserve">1.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первая по счету технологическая операция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 реализуется на начальной ТП.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для выполнения первой технологической опер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й летательный аппарат перемещается на одну из ТП с номе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.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∅</m:t>
        </m:r>
      </m:oMath>
      <w:r>
        <w:rPr/>
        <w:t xml:space="preserve">, то заключительная технологическая операция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реализуется (по возможности, с целью сокращения количества перемещений ЛА по ПП) на одной из ТП, предназначенных для старта. 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то после завершения заключительной технологической операции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 он перемещается на одну из стартовых ТП.</w:t>
      </w:r>
    </w:p>
    <w:p>
      <w:pPr>
        <w:pStyle w:val="Normal"/>
        <w:rPr/>
      </w:pPr>
      <w:r>
        <w:rPr/>
        <w:t xml:space="preserve">3.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я технологическая операция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реализуется на той же ТП, что и предыдущ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-я технологическая операция (без перемещения на какую-либо другую ТП).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то для реал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й технологической операции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он перемещается на одну из ТП с номе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существуют следующие варианты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ПП (при условии, что на каждой ТП реализуется только одна технологическая операция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АК к вылету).</w:t>
      </w:r>
    </w:p>
    <w:p>
      <w:pPr>
        <w:pStyle w:val="Normal"/>
        <w:rPr/>
      </w:pPr>
      <w:r>
        <w:rPr/>
        <w:t>Вариант №1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Вариант №2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Вариант №3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Вариант №4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В приведенных формул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</m:oMath>
      <w:r>
        <w:rPr/>
        <w:t xml:space="preserve"> – номер ТП, на которой реализу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я технологическая операция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, а стрелками обозначены перемещения ЛА от одной ТП на другую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>Как видно, вариант №1 предусматривает 4 перемещения летательного аппарата между ТП, варианты №2 и №3 – 3 перемещения, вариант №4 – два перемещения. В случае, когда «соседние» технологические операции подготовки летательного аппарата к вылету могут выполняться на одной и той же ТП, таких перемещений будет меньше.</w:t>
      </w:r>
    </w:p>
    <w:p>
      <w:pPr>
        <w:pStyle w:val="Normal"/>
        <w:rPr/>
      </w:pPr>
      <w:r>
        <w:rPr/>
        <w:t xml:space="preserve">Последовательности номеров технических позиций ПП, через которы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етательный аппарат должен пройти в процессе подготовки к вылету, определяются как результат декартового произведения соответствующих множеств:</w:t>
      </w:r>
    </w:p>
    <w:p>
      <w:pPr>
        <w:pStyle w:val="Normal"/>
        <w:rPr/>
      </w:pPr>
      <w:r>
        <w:rPr/>
        <w:t xml:space="preserve">– </w:t>
      </w:r>
      <w:r>
        <w:rPr/>
        <w:t>для варианта №1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2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3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4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  <w:t>.</w:t>
      </w:r>
    </w:p>
    <w:p>
      <w:pPr>
        <w:pStyle w:val="Normal"/>
        <w:rPr/>
      </w:pPr>
      <w:r>
        <w:rPr/>
        <w:t>Количество таких последовательностей (цепочек ТП) вычисляется по формуле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– мощность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рианто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рианто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рианто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рианто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осле построения всех последовательностей (цепочек) ТП они перенумеровываются числами натурального ряда от 1 д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ключительно. Этим заканчивается решение задачи построения типов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по ПП.</w:t>
      </w:r>
    </w:p>
    <w:p>
      <w:pPr>
        <w:pStyle w:val="Normal"/>
        <w:rPr/>
      </w:pPr>
      <w:r>
        <w:rPr/>
        <w:t xml:space="preserve">Построенные таким образом последовательности ТП, через которые должен прой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етательный аппарат в процессе подготовки к вылету, можно представить в следующем виде:</w:t>
      </w:r>
    </w:p>
    <w:p>
      <w:pPr>
        <w:pStyle w:val="Normal"/>
        <w:rPr/>
      </w:pPr>
      <w:r>
        <w:rPr/>
        <w:t xml:space="preserve">– </w:t>
      </w:r>
      <w:r>
        <w:rPr/>
        <w:t xml:space="preserve">для варианта №1 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2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3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для варианта №4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Руководствуясь вышеприведенным правилом, из полного множества цепочек ТП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 xml:space="preserve"> исключаются те, которые предусматривают перехо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с одной ТП на другую ТП в тех случаях, когда на первой из них возможна реализация следующей технологической операции подготовки ЛА к вылету.</w:t>
      </w:r>
    </w:p>
    <w:p>
      <w:pPr>
        <w:pStyle w:val="Normal"/>
        <w:rPr/>
      </w:pPr>
      <w:r>
        <w:rPr/>
        <w:t>Правило исключения таких нерациональных цепочек можно сформулировать следующим образом: из дальнейшего рассмотрения исключаются те цепочки, для которых справедливо условие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>Алгоритм решения подзадачи «Построение типовых маршрутов передвижения летательных аппаратов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>1. Формирование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. Выбор очередного элемента (бортового номера ЛА) из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.</w:t>
      </w:r>
    </w:p>
    <w:p>
      <w:pPr>
        <w:pStyle w:val="Normal"/>
        <w:rPr/>
      </w:pPr>
      <w:r>
        <w:rPr/>
        <w:t>3. Формирование декартового произведения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Normal"/>
        <w:rPr/>
      </w:pPr>
      <w:r>
        <w:rPr/>
        <w:t xml:space="preserve">4. Вычисление количества возможных цепочек ТП д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-го летательного аппарата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5. Дале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/>
                </m:sSup>
              </m:sub>
            </m:sSub>
          </m:e>
        </m:bar>
      </m:oMath>
      <w:r>
        <w:rPr/>
        <w:t xml:space="preserve"> выполняются следующие операции:</w:t>
      </w:r>
    </w:p>
    <w:p>
      <w:pPr>
        <w:pStyle w:val="Normal"/>
        <w:rPr/>
      </w:pPr>
      <w:r>
        <w:rPr/>
        <w:t xml:space="preserve">5.1 Организация масси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, предназначенного для хранения номеров рациональных типов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-го летательного аппарата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rPr/>
      </w:pPr>
      <w:r>
        <w:rPr/>
        <w:t xml:space="preserve">5.2 Далее во встроенном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роверяется условие нерациона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маршрута передви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-го летательного аппарата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Если это условие выполняется, то осуществляется переход к рассмотрению следующ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го маршрута (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>).</w:t>
      </w:r>
    </w:p>
    <w:p>
      <w:pPr>
        <w:pStyle w:val="Normal"/>
        <w:rPr/>
      </w:pPr>
      <w:r>
        <w:rPr/>
        <w:t xml:space="preserve">В противном случае осуществляется переход к рассмотрению следующ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й технологической операции предполетной подготов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 xml:space="preserve">-го летательного аппарата (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.</w:t>
      </w:r>
    </w:p>
    <w:p>
      <w:pPr>
        <w:pStyle w:val="Normal"/>
        <w:rPr/>
      </w:pPr>
      <w:r>
        <w:rPr/>
        <w:t xml:space="preserve">После проверки всех технологических операций номер маршрута, признанного рациональным, включается в состав множ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После рассмотрения все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 xml:space="preserve">-го летательного аппарата его номер исключается из рабочего масси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.</w:t>
      </w:r>
    </w:p>
    <w:p>
      <w:pPr>
        <w:pStyle w:val="Normal"/>
        <w:rPr/>
      </w:pPr>
      <w:r>
        <w:rPr/>
        <w:t xml:space="preserve">При услов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вычислительная процедура заканчивается.</w:t>
      </w:r>
    </w:p>
    <w:p>
      <w:pPr>
        <w:pStyle w:val="Normal"/>
        <w:rPr/>
      </w:pPr>
      <w:r>
        <w:rPr/>
        <w:t>Схема алгоритма решения подзадачи «Построение типовых маршрутов передвижения летательных аппаратов» представлена на рис. 4.1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 типовых маршрутов передвижения летательных аппаратов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e>
            </m:d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Результаты решения задачи представляются в виде множества рациональных маршрутов всех летательных аппаратов, запланированных к вылету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Пример решения задачи построения типовых маршрутов передвижения летательных аппаратов приведен в приложении 9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object w:dxaOrig="8988" w:dyaOrig="14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3pt;height:414.75pt" filled="f" o:ole="">
            <v:imagedata r:id="rId3" o:title=""/>
          </v:shape>
          <o:OLEObject Type="Embed" ProgID="" ShapeID="ole_rId2" DrawAspect="Content" ObjectID="_1347077095" r:id="rId2"/>
        </w:object>
      </w:r>
    </w:p>
    <w:p>
      <w:pPr>
        <w:pStyle w:val="Normal"/>
        <w:rPr/>
      </w:pPr>
      <w:r>
        <w:rPr/>
        <w:t>Рис. 4.1 Схема алгоритма решения подзадачи «Построение типовых маршрутов передвижения летательных аппаратов»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4.1.2 Расчет временных характеристик типовых маршрутов передвижения летательных аппаратов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чет временных характеристик типовых маршрутов передвижения летательных аппаратов базируется на следующих положениях:</w:t>
      </w:r>
    </w:p>
    <w:p>
      <w:pPr>
        <w:pStyle w:val="Normal"/>
        <w:rPr/>
      </w:pPr>
      <w:r>
        <w:rPr/>
        <w:t xml:space="preserve">1). Комплекс задач планирования движения летательных аппаратов при подготовке к вылету решается в дискретном времени. При этом предполагается, что летная смена разбита на определенное количество равных полуоткрытых интервалов (отрезков) времени, перенумерованных числами натурального ряда о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p>
        </m:sSup>
      </m:oMath>
      <w:r>
        <w:rPr/>
        <w:t xml:space="preserve"> д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p>
        </m:sSup>
      </m:oMath>
      <w:r>
        <w:rPr/>
        <w:t>. Длина этих отрезков выбирается такой, чтобы она была кратной нормативным продолжительностям выполнения работ (операций) и технологическим интервалам между ними. Анализ реальных технологических графиков подготовки летательных аппаратов к вылету позволяет принять длину интервалов равной 30 секундам.</w:t>
      </w:r>
    </w:p>
    <w:p>
      <w:pPr>
        <w:pStyle w:val="Normal"/>
        <w:rPr/>
      </w:pPr>
      <w:r>
        <w:rPr/>
        <w:t xml:space="preserve">2). В дальнейшем будет рассматрива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маршрут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, соответствующий варианту №1 (как наиболее общему)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построения типов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маршруту необходимо иметь следующие исходные данные (выраженные в количестве полуоткрытых интервалов времени)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обслуж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технической позиции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ТП номе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до ТП номе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ТП но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до ТП номе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ТП но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до ТП номер</w:t>
      </w:r>
      <w:r>
        <w:rPr/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номера полуоткрытых интервалов времени, на которых начинается и заканчивается передви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до ТП номер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номера полуоткрытых интервалов времени, на которых начинается и заканчивается передви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до ТП номер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номера полуоткрытых интервалов времени, на которых начинается и заканчивается обслужи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ТП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Значения этих характеристик типов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маршруту вычисляются на основании перечисленных исходных данных согласно следующим формулам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Знач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характеризует продолжительность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маршруту его передвижения по ТП (выраженную в количестве полуоткрытых интервалов времени)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>Алгоритм решения подзадачи «Расчет временных характеристик типовых маршрутов передвижения летательных аппаратов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>1. Формирование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. Выбор очередного элемента (бортового номера ЛА) из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.</w:t>
      </w:r>
    </w:p>
    <w:p>
      <w:pPr>
        <w:pStyle w:val="Normal"/>
        <w:rPr/>
      </w:pPr>
      <w:r>
        <w:rPr/>
        <w:t xml:space="preserve">3. Дале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 выполняются следующие действия:</w:t>
      </w:r>
    </w:p>
    <w:p>
      <w:pPr>
        <w:pStyle w:val="Normal"/>
        <w:rPr/>
      </w:pPr>
      <w:r>
        <w:rPr/>
        <w:t>3.1 Формирование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3.2 Выбор очередного элемента (номера типового маршрут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-го летательного аппарата) из рабочего массив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/>
        </m:sSubSup>
      </m:oMath>
      <w:r>
        <w:rPr/>
        <w:t>.</w:t>
      </w:r>
    </w:p>
    <w:p>
      <w:pPr>
        <w:pStyle w:val="Normal"/>
        <w:rPr/>
      </w:pPr>
      <w:r>
        <w:rPr/>
        <w:t xml:space="preserve">3.3 Далее в цикле по параметру </w:t>
      </w:r>
      <w:r>
        <w:rPr/>
        <w:object w:dxaOrig="1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5pt" filled="f" o:ole="">
            <v:imagedata r:id="rId5" o:title=""/>
          </v:shape>
          <o:OLEObject Type="Embed" ProgID="" ShapeID="ole_rId4" DrawAspect="Content" ObjectID="_102491194" r:id="rId4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гласно приведенным выше формулам последовательно осуществляется расчет характеристи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осле вычисления этих характеристик для всех значений параметра </w:t>
      </w:r>
      <w:r>
        <w:rPr>
          <w:sz w:val="28"/>
          <w:szCs w:val="28"/>
        </w:rPr>
        <w:object w:dxaOrig="1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95pt;height:15pt" filled="f" o:ole="">
            <v:imagedata r:id="rId7" o:title=""/>
          </v:shape>
          <o:OLEObject Type="Embed" ProgID="" ShapeID="ole_rId6" DrawAspect="Content" ObjectID="_1260526410" r:id="rId6"/>
        </w:objec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омер рассмотренного маршрут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 исключается из состава рабочего масси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/>
        </m:sSubSup>
      </m:oMath>
      <w:r>
        <w:rPr/>
        <w:t xml:space="preserve"> и осуществляется переход к следующему элементу данного массива.</w:t>
      </w:r>
    </w:p>
    <w:p>
      <w:pPr>
        <w:pStyle w:val="Normal"/>
        <w:rPr/>
      </w:pPr>
      <w:r>
        <w:rPr/>
        <w:t>При условии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/>
              </m:sSup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∅</m:t>
          </m:r>
        </m:oMath>
      </m:oMathPara>
    </w:p>
    <w:p>
      <w:pPr>
        <w:pStyle w:val="Normal"/>
        <w:ind w:hanging="0"/>
        <w:rPr/>
      </w:pPr>
      <w:r>
        <w:rPr/>
        <w:t xml:space="preserve">(что свидетельствует о завершении рассмотрения всех рациональн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 xml:space="preserve">-го летательного аппарата) элемен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 xml:space="preserve"> исключается из состава рабочего масси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>. После этого производится переход к рассмотрению следующего элемента данного массива.</w:t>
      </w:r>
    </w:p>
    <w:p>
      <w:pPr>
        <w:pStyle w:val="Normal"/>
        <w:rPr/>
      </w:pPr>
      <w:r>
        <w:rPr/>
        <w:t>При условии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∅</m:t>
          </m:r>
        </m:oMath>
      </m:oMathPara>
    </w:p>
    <w:p>
      <w:pPr>
        <w:pStyle w:val="Normal"/>
        <w:ind w:hanging="0"/>
        <w:rPr/>
      </w:pPr>
      <w:r>
        <w:rPr/>
        <w:t>вычислительный процесс завершается.</w:t>
      </w:r>
    </w:p>
    <w:p>
      <w:pPr>
        <w:pStyle w:val="Normal"/>
        <w:rPr/>
      </w:pPr>
      <w:r>
        <w:rPr/>
        <w:t>Схема алгоритма решения подзадачи «Расчет временных характеристик типовых маршрутов передвижения летательных аппаратов» представлена на рис. 4.2.</w:t>
      </w:r>
    </w:p>
    <w:p>
      <w:pPr>
        <w:pStyle w:val="Style14"/>
        <w:rPr/>
      </w:pPr>
      <w:r>
        <w:rPr/>
        <w:object w:dxaOrig="11057" w:dyaOrig="144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2.4pt;height:396.2pt" filled="f" o:ole="">
            <v:imagedata r:id="rId9" o:title=""/>
          </v:shape>
          <o:OLEObject Type="Embed" ProgID="" ShapeID="ole_rId8" DrawAspect="Content" ObjectID="_817133294" r:id="rId8"/>
        </w:object>
      </w:r>
    </w:p>
    <w:p>
      <w:pPr>
        <w:pStyle w:val="Style14"/>
        <w:rPr/>
      </w:pPr>
      <w:r>
        <w:rPr/>
        <w:t>Рис. 4.2 Схема алгоритма решения подзадачи «Расчет временных характеристик типовых маршрутов передвижения летательных аппаратов»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 типовых маршрутов передвижения летательных аппаратов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</m:d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Результаты решения задачи представляются в виде множества значений временных характеристик типовых маршрутов передвижения летательных аппаратов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  <w:t>Пример расчета временных характеристик типовых маршрутов передвижения летательных аппаратов приведен в приложении 10.</w:t>
      </w:r>
    </w:p>
    <w:p>
      <w:pPr>
        <w:pStyle w:val="Normal"/>
        <w:rPr/>
      </w:pPr>
      <w:r>
        <w:rPr/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4.2 Выбор технологических графиков передвижения летательных аппаратов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основе алгоритма решения данной задачи лежат следующие положения:</w:t>
      </w:r>
    </w:p>
    <w:p>
      <w:pPr>
        <w:pStyle w:val="Normal"/>
        <w:rPr/>
      </w:pPr>
      <w:r>
        <w:rPr/>
        <w:t>а) Процедура выбора технологических графиков предполетного обслуживания реализуется для летательных аппаратов в порядке возрастания  времени их вылета.</w:t>
      </w:r>
    </w:p>
    <w:p>
      <w:pPr>
        <w:pStyle w:val="Normal"/>
        <w:rPr/>
      </w:pPr>
      <w:r>
        <w:rPr/>
        <w:t>б) При выборе технологического графика подготовки к вылету каждого летательного аппарата предпочтение отдается тому графику, маршрут которого предусматривает минимальное количество переходов между техническими позициями.</w:t>
      </w:r>
    </w:p>
    <w:p>
      <w:pPr>
        <w:pStyle w:val="Normal"/>
        <w:rPr/>
      </w:pPr>
      <w:r>
        <w:rPr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коэффициент предпочт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технологического графика подготовки к выле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ехнологического процесса предполетного обслуживания, состоящего из трех операций, графики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по степени невозрастания значений коэффициента предпочтения можно упорядочить следующим образом:</w:t>
      </w:r>
    </w:p>
    <w:p>
      <w:pPr>
        <w:pStyle w:val="Normal"/>
        <w:rPr/>
      </w:pPr>
      <w:r>
        <w:rPr/>
        <w:t xml:space="preserve">1) технологические графики, предусматривающие выполнение всех трех операций предполетного обслуж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единой технической позиции. Для таких графи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rPr/>
      </w:pPr>
      <w:r>
        <w:rPr/>
        <w:t xml:space="preserve">2) технологические графики, предусматривающие выполнение первой и второй или второй и третьей операций предполетного обслуж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единой технической пози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rPr/>
      </w:pPr>
      <w:r>
        <w:rPr/>
        <w:t xml:space="preserve">3) технологические графики, предусматривающие выполнение всех трех операций предполетного обслуж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разных технических позициях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Исходными данными для задачи оптимальных технологических графиков передвижения летательных аппаратов служат следующие множества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упорядоченное множество (последовательность) бортовых номе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летательных аппаратов, которые необходимо подготовить к вылету в рассматриваемую летную смену (эле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входит в последовательность столько раз, сколько полетов запланировано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, и занимает позиции, соответствующие моментам времени его вылетов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номер полуоткрытого интервала времени, которому должен принадлежать момент взл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</w:t>
      </w:r>
      <w:r>
        <w:rPr/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– номера начальной и конечной позиций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при подготовке его к вылет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  <w:t xml:space="preserve">множество номеров рациональн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от начальной пози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к стартовой позиции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– </w:t>
      </w:r>
      <w:r>
        <w:rPr/>
        <w:t xml:space="preserve">множество формальных описаний рациональн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номера полуоткрытых интервалов времени, на которых начинается и заканчивается обслужи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технической позиции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м типовом (не привязанном к реальному времени) маршруте его передвижени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продолжительность подгот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к вылету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у типовому маршруту его передвижения (выраженная в количестве полуоткрытых интервалов времени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e>
        </m:d>
      </m:oMath>
      <w:r>
        <w:rPr/>
        <w:t xml:space="preserve"> – </w:t>
      </w:r>
      <w:r>
        <w:rPr/>
        <w:t xml:space="preserve">множество п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бортовой номер летательного аппарата, занимающего перед началом решения данной задач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ю позицию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коэффициент предпочтения (приоритет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типового маршрута пере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функции занятости технических пози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 входящих в технологические маршруты передвижения летательных аппаратов при подготовке к вылету, где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множество ТП, на которых выполняются технологические операции по подготов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 соглас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технологическому маршруту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Необходимо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ыбрать один из рациональных типовых маршрутов (графиков) передвижения, привязав его к реальному времени, исходя из того, что процесс предполетного обслуживания и передвижения к стартовой пози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А должен завершиться в интервале времени с номе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Алгоритм решения задачи «Выбор оптимальных технологических графиков передвижения летательных аппаратов» предусматривает выполнение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</m:oMath>
      <w:r>
        <w:rPr/>
        <w:t xml:space="preserve"> следующих действий.</w:t>
      </w:r>
    </w:p>
    <w:p>
      <w:pPr>
        <w:pStyle w:val="Normal"/>
        <w:rPr/>
      </w:pPr>
      <w:r>
        <w:rPr/>
        <w:t xml:space="preserve">1. Формирование рабочего массива номеров типовых рациональных маршрутов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 Выбор из рабочего масси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 номера типового рационального маршрут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, имеющего наивысший коэффициент предпочтения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 Привязка выбранн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-го летательного аппарата к реальному времени, исходя из требования, чтобы процесс его подготовки к вылету заканчивал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м интервале.</w:t>
      </w:r>
    </w:p>
    <w:p>
      <w:pPr>
        <w:pStyle w:val="Normal"/>
        <w:rPr/>
      </w:pPr>
      <w:r>
        <w:rPr/>
        <w:t>Алгоритм привязки типового технологического графика движения летательного аппарата к реальному времени изложен в подпункте 4.2.1.</w:t>
      </w:r>
    </w:p>
    <w:p>
      <w:pPr>
        <w:pStyle w:val="Normal"/>
        <w:rPr/>
      </w:pPr>
      <w:r>
        <w:rPr/>
        <w:t xml:space="preserve">4. Проверка условия реализуемости выбранного (и привязанного к реальному времени) графика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.</w:t>
      </w:r>
    </w:p>
    <w:p>
      <w:pPr>
        <w:pStyle w:val="Normal"/>
        <w:rPr/>
      </w:pPr>
      <w:r>
        <w:rPr/>
        <w:t>График передвижения летательного аппарата при подготовке его к вылету будем считать реализуемым, если все технические позиции, входящие в маршрут, находятся в свободном (незанятом) состоянии на протяжении отрезков времени, в течение которых на них предусматривается выполнение технологических операций по подготовке рассматриваемого ЛА к вылету.</w:t>
      </w:r>
    </w:p>
    <w:p>
      <w:pPr>
        <w:pStyle w:val="Normal"/>
        <w:rPr/>
      </w:pPr>
      <w:r>
        <w:rPr/>
        <w:t>Алгоритм проверки  условия реализуемости технологического графика  передвижения летательного аппарата изложен в подпункте 4.2.2.</w:t>
      </w:r>
    </w:p>
    <w:p>
      <w:pPr>
        <w:pStyle w:val="Normal"/>
        <w:rPr/>
      </w:pPr>
      <w:r>
        <w:rPr/>
        <w:t xml:space="preserve">5. Если выбранный график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-го летательного аппарата оказывается реализуемым, то далее решается задача «Планирование перестановок летательных аппаратов при подготовке к вылету». При этом данный график закрепляется за рассматриваемым ЛА, после чего корректируются графики занятости ТП и осуществляется переход к рассмотрению следующе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го летательного аппарата.</w:t>
      </w:r>
    </w:p>
    <w:p>
      <w:pPr>
        <w:pStyle w:val="Normal"/>
        <w:rPr/>
      </w:pPr>
      <w:r>
        <w:rPr/>
        <w:t>Алгоритм планирования перестановок летательных аппаратов при подготовке к вылету изложен в пункте 4.3.</w:t>
      </w:r>
    </w:p>
    <w:p>
      <w:pPr>
        <w:pStyle w:val="Normal"/>
        <w:rPr/>
      </w:pPr>
      <w:r>
        <w:rPr/>
        <w:t xml:space="preserve">В противном случае (если выбранный график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-го летательного аппарата оказывается нереализуемым по причине занятости той или иной ТП) номер рассмотренного графи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 исключается из состава рабочего масси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, после чего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А выбирается следующий маршрут (график).</w:t>
      </w:r>
    </w:p>
    <w:p>
      <w:pPr>
        <w:pStyle w:val="Normal"/>
        <w:rPr/>
      </w:pPr>
      <w:r>
        <w:rPr/>
        <w:t xml:space="preserve">6. Если оказывается, что других технологических маршрутов уже н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из множ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</m:sSub>
      </m:oMath>
      <w:r>
        <w:rPr/>
        <w:t xml:space="preserve"> выбирается один из нереализуемых маршрут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, реализация которого требует наименьшее количество перестановок летательных аппаратов, занимающих позиции, входящие в данный маршрут. При этом предпочтение отдается маршруту, позиции которого заняты летательными аппаратами, вылет которых в рассматриваемую летную смену не планируется. Маршруты, позиции которых заняты летательными аппаратами, за которыми уже закреплены графики передвижения, не рассматриваются.</w:t>
      </w:r>
    </w:p>
    <w:p>
      <w:pPr>
        <w:pStyle w:val="Normal"/>
        <w:rPr/>
      </w:pPr>
      <w:r>
        <w:rPr/>
        <w:t>Алгоритм выбора альтернативного технологического графика передвижения летательного аппарата изложен в подпункте 4.2.3.</w:t>
      </w:r>
    </w:p>
    <w:p>
      <w:pPr>
        <w:pStyle w:val="Normal"/>
        <w:rPr/>
      </w:pPr>
      <w:r>
        <w:rPr/>
        <w:t xml:space="preserve">7. После этого решается задача «Планирование перестановок летательных аппаратов при подготовке к вылету». При этом осуществляется планирование перестановок летательных аппаратов, занимающих пози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перемещаемых летательных аппаратов из числа запланированных к полет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фиксируются новые начальные пози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>Далее осуществляется корректировка графиков занятости технических позиций.</w:t>
      </w:r>
    </w:p>
    <w:p>
      <w:pPr>
        <w:pStyle w:val="Normal"/>
        <w:rPr/>
      </w:pPr>
      <w:r>
        <w:rPr/>
        <w:t xml:space="preserve">После назначения графиков передвижения всем летательным аппаратам, запланированным к полетам в рассматриваемую летную смен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вычислительный процесс завершается.</w:t>
      </w:r>
    </w:p>
    <w:p>
      <w:pPr>
        <w:pStyle w:val="Normal"/>
        <w:rPr/>
      </w:pPr>
      <w:r>
        <w:rPr/>
        <w:t>Укрупненная схема алгоритма решения задачи «Выбор технологических графиков передвижения летательных аппаратов» представлена на рис. 4.3.</w:t>
      </w:r>
    </w:p>
    <w:p>
      <w:pPr>
        <w:pStyle w:val="Style14"/>
        <w:rPr/>
      </w:pPr>
      <w:r>
        <w:rPr/>
        <w:object w:dxaOrig="7813" w:dyaOrig="133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3pt;height:395.45pt" filled="f" o:ole="">
            <v:imagedata r:id="rId11" o:title=""/>
          </v:shape>
          <o:OLEObject Type="Embed" ProgID="" ShapeID="ole_rId10" DrawAspect="Content" ObjectID="_520643389" r:id="rId10"/>
        </w:object>
      </w:r>
    </w:p>
    <w:p>
      <w:pPr>
        <w:pStyle w:val="Style14"/>
        <w:rPr/>
      </w:pPr>
      <w:r>
        <w:rPr/>
        <w:t>Рис. 4.3 Укрупненная схема алгоритма решения задачи «Выбор технологических графиков передвижения летательных аппаратов»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выбора технологических графиков передвижения летательных аппаратов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C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C</m:t>
                          </m:r>
                        </m:sup>
                      </m:sSup>
                    </m:e>
                  </m:ba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13"/>
        <w:rPr/>
      </w:pPr>
      <w:r>
        <w:rPr/>
      </w:r>
      <m:oMath xmlns:m="http://schemas.openxmlformats.org/officeDocument/2006/math"/>
      <w:r>
        <w:rPr/>
        <w:t>.</w:t>
      </w:r>
    </w:p>
    <w:p>
      <w:pPr>
        <w:pStyle w:val="Normal"/>
        <w:rPr>
          <w:lang w:val="en-US"/>
        </w:rPr>
      </w:pPr>
      <w:r>
        <w:rPr/>
        <w:t>Результат решения задачи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>набора описаний маршрутов передвижения летательных аппаратов, запланированных к вылету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а пар, определяющих время начала и окончания обслуживания летательных аппаратов на каждой позиции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набора ступенчатых функций, отражающих график занятости технических позиций в течение рассматриваемой летной смены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На схеме результаты решения задачи выбора технологических графиков передвижения летательных аппаратов отображаются множеством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d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Пример решения задачи выбора технологических графиков передвижения летательных аппаратов приведен в приложении 11.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4.2.1 Привязка типовых графиков передвижения летательных аппаратов к реальному времени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сходными данными привязки типовых графиков передвижения летательных аппаратов к реальному времени служат следующие последовательности, множества и параметры: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оследовательность пози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типов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 xml:space="preserve"> – </w:t>
      </w:r>
      <w:r>
        <w:rPr/>
        <w:t xml:space="preserve">множество номеров полуоткрытых интервалов времени, на которых начинается и заканчивается обслужи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на каждой Т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</w:t>
      </w:r>
      <w:r>
        <w:rPr/>
        <w:t xml:space="preserve">продолжительность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 процессе его подготовки к вылету соглас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у типовому маршруту (выраженная в количестве полуоткрытых интервалов времени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номер полуоткрытого интервала времени, которому должен принадлежать момент выл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;</w:t>
      </w:r>
    </w:p>
    <w:p>
      <w:pPr>
        <w:pStyle w:val="Normal"/>
        <w:rPr/>
      </w:pPr>
      <w:r>
        <w:rPr/>
        <w:t xml:space="preserve">Необходимо определить множеств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 xml:space="preserve"> номеров полуоткрытых интервалов времени, на которых должно начинаться и заканчиваться обслужи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каждой ТП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технологического маршрута, исходя из требования завершения подготовки к вылету данного ЛА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Искомые параметры определяются по следующим формулам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Данная подзадача решается для кажд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</m:oMath>
      <w:r>
        <w:rPr/>
        <w:t xml:space="preserve">)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-го маршрута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) в цикле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4.2.2 Проверка условия реализуемости графиков передвижения летательных аппар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сходными данными для проверки условия реализуемости графиков передвижения летательных аппаратов служат следующие множества, последовательности и параметры: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– </w:t>
      </w:r>
      <w:r>
        <w:rPr/>
        <w:t>множество бортовых номеров летательных аппаратов, запланированных к вылету в рассматриваемую летную смен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оследовательность позиций типов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 xml:space="preserve"> – </w:t>
      </w:r>
      <w:r>
        <w:rPr/>
        <w:t xml:space="preserve">множество номеров полуоткрытых интервалов времени, которым должны принадлежать моменты начала и окончания обслуж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на каждой ТП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технологического маршрут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– </w:t>
      </w:r>
      <w:r>
        <w:rPr/>
        <w:t>множество ступенчатых функций, отражающих занятость ТП в течени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e>
        </m:d>
      </m:oMath>
      <w:r>
        <w:rPr/>
        <w:t xml:space="preserve"> – </w:t>
      </w:r>
      <w:r>
        <w:rPr/>
        <w:t xml:space="preserve">множество п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бортовой номер летательного аппарата, занимающий перед началом решения данной задач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ю позицию.</w:t>
      </w:r>
    </w:p>
    <w:p>
      <w:pPr>
        <w:pStyle w:val="Normal"/>
        <w:rPr/>
      </w:pPr>
      <w:r>
        <w:rPr/>
        <w:t>Необходимо:</w:t>
      </w:r>
    </w:p>
    <w:p>
      <w:pPr>
        <w:pStyle w:val="Normal"/>
        <w:rPr/>
      </w:pPr>
      <w:r>
        <w:rPr/>
        <w:t xml:space="preserve">– </w:t>
      </w:r>
      <w:r>
        <w:rPr/>
        <w:t xml:space="preserve">установить факт реализуемости (или нереализуемости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для его подготовки к вылету;</w:t>
      </w:r>
    </w:p>
    <w:p>
      <w:pPr>
        <w:pStyle w:val="Normal"/>
        <w:rPr/>
      </w:pPr>
      <w:r>
        <w:rPr/>
        <w:t xml:space="preserve">– </w:t>
      </w:r>
      <w:r>
        <w:rPr/>
        <w:t xml:space="preserve">при установления факта нереализуе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графика определить подмножества бортовых номеров летательных аппаратов, которые занимают позиции, входящие в данный график, и тем самым препятствуют его реализации.</w:t>
      </w:r>
    </w:p>
    <w:p>
      <w:pPr>
        <w:pStyle w:val="Normal"/>
        <w:rPr/>
      </w:pPr>
      <w:r>
        <w:rPr/>
        <w:t>Алгоритм решения подзадачи «Проверка условия реализуемости графиков передвижения летательных аппаратов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 xml:space="preserve">1. Организация рабочих массив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Первый из них предназначен (в случае установления факта невозможности реал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графика) для накапливания бортовых номеров летательных аппаратов, которые занимают ту или иную позицию рассматриваемого технологического графика и, к тому же, запланированы к вылету в рассматриваемую летную смену.</w:t>
      </w:r>
    </w:p>
    <w:p>
      <w:pPr>
        <w:pStyle w:val="Normal"/>
        <w:rPr/>
      </w:pPr>
      <w:r>
        <w:rPr/>
        <w:t xml:space="preserve">Второй массив предназначен (в случае установления факта невозможности реал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графика) для накапливания бортовых номеров летательных аппаратов, которые занимают ту или иную позицию данного графика, но не запланированы к вылету в рассматриваемую летную смену.</w:t>
      </w:r>
    </w:p>
    <w:p>
      <w:pPr>
        <w:pStyle w:val="Normal"/>
        <w:rPr/>
      </w:pPr>
      <w:r>
        <w:rPr/>
        <w:t xml:space="preserve">2. Далее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выполняются следующие действия.</w:t>
      </w:r>
    </w:p>
    <w:p>
      <w:pPr>
        <w:pStyle w:val="Normal"/>
        <w:rPr/>
      </w:pPr>
      <w:r>
        <w:rPr/>
        <w:t xml:space="preserve">2.1 Организуется внутренний цикл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, в котором последовательно проверяется условие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Соблюдение этого равенства свидетельствует о том, что пози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свободна. В этом случае осуществляется переход к рассмотрению следующ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го интервалу времени.</w:t>
      </w:r>
    </w:p>
    <w:p>
      <w:pPr>
        <w:pStyle w:val="Normal"/>
        <w:rPr/>
      </w:pPr>
      <w:r>
        <w:rPr/>
        <w:t>2.2 При несоблюдении данного равенства проверяется услови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Необходимость такой проверки обусловлена следующим. </w:t>
      </w:r>
    </w:p>
    <w:p>
      <w:pPr>
        <w:pStyle w:val="Normal"/>
        <w:rPr/>
      </w:pPr>
      <w:r>
        <w:rPr/>
        <w:t xml:space="preserve">При назначении какому-либ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у летательному аппарату конкретног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го графика его передвижения функциям занят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технических позиций, через которые должен пройти рассматриваемый ЛА, для соответствующих значений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будут присваиваться значения, равные бортовому номеру Л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Назначенные ранее графики не подлежат никаким изменениям, иначе алгоритм может стать расходящимся. При этом 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видетельствует о том, что пози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занята каким-то другим (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) летательным аппаратом, которому график передвижения еще не назначен. Следовательно, его можно переместить на какую-либо другую позицию с целью обеспечения условий для реал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граф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.</w:t>
      </w:r>
    </w:p>
    <w:p>
      <w:pPr>
        <w:pStyle w:val="Normal"/>
        <w:rPr/>
      </w:pPr>
      <w:r>
        <w:rPr/>
        <w:t xml:space="preserve">2.3 Если услов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выполняется, то вычислительная процедура завершается,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график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нереализуем.</w:t>
      </w:r>
    </w:p>
    <w:p>
      <w:pPr>
        <w:pStyle w:val="Normal"/>
        <w:rPr/>
      </w:pPr>
      <w:r>
        <w:rPr/>
        <w:t xml:space="preserve">2.4 В противном случае устанавливается принадлежно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/>
        <w:t xml:space="preserve">-го летательного аппарата, занимающего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>, множеству ЛА, запланированных к вылету, или множеству прочих Л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2.5 При соблюдении данного условия номер летательного аппарат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заносится в состав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p>
        </m:sSubSup>
      </m:oMath>
      <w:r>
        <w:rPr/>
        <w:t xml:space="preserve">, после чего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внутренний цикл повторяется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вторение цикла для последующих значений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бъясняется тем, что при разных значениях данного параметра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</m:oMath>
      <w:r>
        <w:rPr/>
        <w:t xml:space="preserve"> могут занимать разные летательные аппараты.</w:t>
      </w:r>
    </w:p>
    <w:p>
      <w:pPr>
        <w:pStyle w:val="Normal"/>
        <w:rPr/>
      </w:pPr>
      <w:r>
        <w:rPr/>
        <w:t xml:space="preserve">2.6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, то номер летательного аппара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заносится в состав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 xml:space="preserve">, после чего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внутренний цикл повторяется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3. Если оказывается, что рассматриваемы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график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реализуем, то фиксируется его номер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ind w:hanging="0"/>
        <w:rPr/>
      </w:pPr>
      <w:r>
        <w:rPr/>
        <w:t>после чего вычислительный процесс завершается.</w:t>
      </w:r>
    </w:p>
    <w:p>
      <w:pPr>
        <w:pStyle w:val="Normal"/>
        <w:rPr/>
      </w:pPr>
      <w:r>
        <w:rPr/>
        <w:t xml:space="preserve">В противном случае вычислительный процесс завершается после выполнения описанных процедур для всех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>Схема алгоритма решения подзадачи «Проверка условия реализуемости графиков передвижения летательных аппаратов» представлена на рис. 4.4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выбора технологических графиков передвижения летательных аппаратов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</m:d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rPr/>
      </w:pPr>
      <w:r>
        <w:rPr/>
      </w:r>
      <m:oMath xmlns:m="http://schemas.openxmlformats.org/officeDocument/2006/math"/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object w:dxaOrig="11448" w:dyaOrig="9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5.4pt;height:264.7pt" filled="f" o:ole="">
            <v:imagedata r:id="rId13" o:title=""/>
          </v:shape>
          <o:OLEObject Type="Embed" ProgID="" ShapeID="ole_rId12" DrawAspect="Content" ObjectID="_1566115597" r:id="rId12"/>
        </w:object>
      </w:r>
    </w:p>
    <w:p>
      <w:pPr>
        <w:pStyle w:val="Style14"/>
        <w:rPr/>
      </w:pPr>
      <w:r>
        <w:rPr/>
        <w:t>Рис. 4.4 Схема алгоритма решения подзадачи «Проверка условия реализуемости графиков передвижения летательных аппаратов»</w:t>
      </w:r>
    </w:p>
    <w:p>
      <w:pPr>
        <w:pStyle w:val="Normal"/>
        <w:rPr/>
      </w:pPr>
      <w:r>
        <w:rPr/>
        <w:t>Результат решения задачи «Проверка условия реализуемости графиков передвижения летательных аппаратов»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 xml:space="preserve">номер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 реализуемо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или</w:t>
      </w:r>
    </w:p>
    <w:p>
      <w:pPr>
        <w:pStyle w:val="Normal"/>
        <w:rPr/>
      </w:pPr>
      <w:r>
        <w:rPr/>
        <w:t xml:space="preserve">– </w:t>
      </w:r>
      <w:r>
        <w:rPr/>
        <w:t xml:space="preserve">подмножеств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p>
        </m:sSubSup>
      </m:oMath>
      <w:r>
        <w:rPr/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 xml:space="preserve">, если для реал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графика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требуется перемещение других ЛА.</w:t>
      </w:r>
    </w:p>
    <w:p>
      <w:pPr>
        <w:pStyle w:val="Normal"/>
        <w:rPr/>
      </w:pPr>
      <w:r>
        <w:rPr/>
        <w:t>На схеме полученные результаты отображаются множеством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H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</m:e>
        </m:d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firstLine="27"/>
        <w:rPr/>
      </w:pPr>
      <w:r>
        <w:rPr>
          <w:b/>
        </w:rPr>
        <w:t>4.2.3 Выбор альтернативных технологических графиков передвижения летательных аппар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нная подзадача решается в том случае, если все технологические граф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оказались нереализуемыми.</w:t>
      </w:r>
    </w:p>
    <w:p>
      <w:pPr>
        <w:pStyle w:val="Normal"/>
        <w:rPr/>
      </w:pPr>
      <w:r>
        <w:rPr/>
        <w:t>При этом рассмотрению подлежат только те графики, реализация которых не требует перестановки летательных аппаратов, которым ранее уже назначены маршруты передвижения.</w:t>
      </w:r>
    </w:p>
    <w:p>
      <w:pPr>
        <w:pStyle w:val="Normal"/>
        <w:rPr/>
      </w:pPr>
      <w:r>
        <w:rPr/>
        <w:t xml:space="preserve">Исходными данными при этом служат следующие множества: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p>
        </m:sSubSup>
      </m:oMath>
      <w:r>
        <w:rPr/>
        <w:t xml:space="preserve"> – </w:t>
      </w:r>
      <w:r>
        <w:rPr/>
        <w:t>множество бортовых номеров ЛА, которые:</w:t>
      </w:r>
    </w:p>
    <w:p>
      <w:pPr>
        <w:pStyle w:val="Normal"/>
        <w:rPr/>
      </w:pPr>
      <w:r>
        <w:rPr/>
        <w:t xml:space="preserve">– </w:t>
      </w:r>
      <w:r>
        <w:rPr/>
        <w:t xml:space="preserve">занимают одну или более позиций, входящих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график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;</w:t>
      </w:r>
    </w:p>
    <w:p>
      <w:pPr>
        <w:pStyle w:val="Normal"/>
        <w:rPr/>
      </w:pPr>
      <w:r>
        <w:rPr/>
        <w:t xml:space="preserve">– </w:t>
      </w:r>
      <w:r>
        <w:rPr/>
        <w:t>запланированы к вылету в рассматриваемую летную смену;</w:t>
      </w:r>
    </w:p>
    <w:p>
      <w:pPr>
        <w:pStyle w:val="Normal"/>
        <w:rPr/>
      </w:pPr>
      <w:r>
        <w:rPr/>
        <w:t xml:space="preserve">– </w:t>
      </w:r>
      <w:r>
        <w:rPr/>
        <w:t>не получили еще собственного маршрута передвижения для подготовки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 xml:space="preserve"> – </w:t>
      </w:r>
      <w:r>
        <w:rPr/>
        <w:t>множество бортовых номеров ЛА, которые:</w:t>
      </w:r>
    </w:p>
    <w:p>
      <w:pPr>
        <w:pStyle w:val="Normal"/>
        <w:rPr/>
      </w:pPr>
      <w:r>
        <w:rPr/>
        <w:t xml:space="preserve">– </w:t>
      </w:r>
      <w:r>
        <w:rPr/>
        <w:t xml:space="preserve">занимают одну или более позиций, входящих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график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;</w:t>
      </w:r>
    </w:p>
    <w:p>
      <w:pPr>
        <w:pStyle w:val="Normal"/>
        <w:rPr/>
      </w:pPr>
      <w:r>
        <w:rPr/>
        <w:t xml:space="preserve">– </w:t>
      </w:r>
      <w:r>
        <w:rPr/>
        <w:t>не запланированы к вылету в рассматриваемую летную смену.</w:t>
      </w:r>
    </w:p>
    <w:p>
      <w:pPr>
        <w:pStyle w:val="Normal"/>
        <w:rPr/>
      </w:pPr>
      <w:r>
        <w:rPr/>
        <w:t>Алгоритм решения подзадачи «Выбор альтернативных технологических графиков передвижения летательных аппаратов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 xml:space="preserve">1. Формирование множества номеров технологических график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,  реализация которых требует перестановки только тех прочих ЛА, которые не запланированы к полетам в рассматриваемую летную смену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H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B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 Установления факта существования таких маршрутов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rPr/>
      </w:pPr>
      <w:r>
        <w:rPr/>
        <w:t xml:space="preserve">3. Если такие маршруты существуют, то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ыбирается такой маршру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>, реализация которого требует наименьшее количество перестановок других ЛА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 xml:space="preserve"> – количество прочих ЛА, занимающих позиции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м маршруте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и не планируемых к вылету в рассматриваемую летную смену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H</m:t>
                </m:r>
              </m:sup>
            </m:sSubSup>
          </m:e>
        </m:d>
      </m:oMath>
      <w:r>
        <w:rPr/>
        <w:t>.</w:t>
      </w:r>
    </w:p>
    <w:p>
      <w:pPr>
        <w:pStyle w:val="Normal"/>
        <w:rPr/>
      </w:pPr>
      <w:r>
        <w:rPr/>
        <w:t>На этом вычислительный процесс завершается.</w:t>
      </w:r>
    </w:p>
    <w:p>
      <w:pPr>
        <w:pStyle w:val="Normal"/>
        <w:rPr/>
      </w:pPr>
      <w:r>
        <w:rPr/>
        <w:t xml:space="preserve">4.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то формируется множество номеров график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,  реализация которых требует перестановки прочих ЛА, часть из которых запланирована к полетам в рассматриваемую летную смену, а другая часть – не запланирована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H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B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5. Установления факта существования таких маршрутов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H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rPr/>
      </w:pPr>
      <w:r>
        <w:rPr/>
        <w:t xml:space="preserve">6. Если такие маршруты существуют, то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ыбирается такой маршру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H</m:t>
            </m:r>
          </m:sup>
        </m:sSubSup>
      </m:oMath>
      <w:r>
        <w:rPr/>
        <w:t>, реализация которого требует наименьшее количество перестановок других ЛА, но в первую очередь тех, которые запланированы к полетам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</m:oMath>
      <w:r>
        <w:rPr/>
        <w:t xml:space="preserve"> – количество прочих ЛА, занимающих позиции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м маршруте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и планируемых к вылету в рассматриваемую летную смену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H</m:t>
                </m:r>
              </m:sup>
            </m:sSub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Здесь парамет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грает роль весового коэффициента, отражающего важность минимизации количества перемещений именно тех летательных аппаратов, которые запланированы к полетам в рассматриваемую летную смену.</w:t>
      </w:r>
    </w:p>
    <w:p>
      <w:pPr>
        <w:pStyle w:val="Normal"/>
        <w:rPr/>
      </w:pPr>
      <w:r>
        <w:rPr/>
        <w:t>На этом вычислительный процесс завершается.</w:t>
      </w:r>
    </w:p>
    <w:p>
      <w:pPr>
        <w:pStyle w:val="Normal"/>
        <w:rPr/>
      </w:pPr>
      <w:r>
        <w:rPr/>
        <w:t xml:space="preserve">7.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, то формируется множество номеров графиков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,  реализация которых требует перестановки прочих ЛА, запланированных к полетам в рассматриваемые летные сутки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H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B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8. В этом случае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 выбирается такой маршру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</m:t>
            </m:r>
          </m:sup>
        </m:sSubSup>
      </m:oMath>
      <w:r>
        <w:rPr/>
        <w:t>, реализация которого требует наименьшее количество перестановок других ЛА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.</w:t>
      </w:r>
    </w:p>
    <w:p>
      <w:pPr>
        <w:pStyle w:val="Normal"/>
        <w:rPr/>
      </w:pPr>
      <w:r>
        <w:rPr/>
        <w:t xml:space="preserve">Фиксацией таког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-го маршрута заканчивается вычислительный процесс решения подзадачи «Выбор альтернативных технологических графиков передвижения летательных аппаратов».</w:t>
      </w:r>
    </w:p>
    <w:p>
      <w:pPr>
        <w:pStyle w:val="Normal"/>
        <w:rPr/>
      </w:pPr>
      <w:r>
        <w:rPr/>
        <w:t>Схема алгоритма решения подзадачи «Выбор альтернативных технологических графиков передвижения летательных аппаратов» представлена на рис. 4.5.</w:t>
      </w:r>
    </w:p>
    <w:p>
      <w:pPr>
        <w:pStyle w:val="Style14"/>
        <w:rPr/>
      </w:pPr>
      <w:r>
        <w:rPr/>
        <w:object w:dxaOrig="6173" w:dyaOrig="83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15pt;height:362.55pt" filled="f" o:ole="">
            <v:imagedata r:id="rId15" o:title=""/>
          </v:shape>
          <o:OLEObject Type="Embed" ProgID="" ShapeID="ole_rId14" DrawAspect="Content" ObjectID="_344843424" r:id="rId14"/>
        </w:object>
      </w:r>
    </w:p>
    <w:p>
      <w:pPr>
        <w:pStyle w:val="Style14"/>
        <w:rPr/>
      </w:pPr>
      <w:r>
        <w:rPr/>
        <w:t>Рис. 4.5 Схема алгоритма решения подзадачи «Выбор альтернативных технологических графиков передвижения летательных аппаратов»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выбора альтернативных технологических графиков передвижения летательных аппаратов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H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</m:e>
        </m:d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  <w:t>Результат решения задачи представляется в виде множества номеров технологических графиков передвижения летательных аппаратов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</m:oMath>
      <w:r>
        <w:rPr/>
        <w:t>.</w:t>
      </w:r>
    </w:p>
    <w:p>
      <w:pPr>
        <w:pStyle w:val="Style13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4.3 Планирование перестановок летательных аппаратов при подготовке к выле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ходными данными для планирования перестановок летательных аппаратов при подготовке к вылету служат следующие множества, функции и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упорядоченное множество (последовательность) бортовых номеров летательных аппаратов, которые необходимо подготовить к вылету в рассматриваемую летную смену (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входит в последовательность столько раз, сколько полетов запланировано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, и занимает позиции, соответствующие моментам времени его вылетов)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выбранная ран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я последовательность позиций графика передви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/>
      <w:r>
        <w:rPr/>
        <w:t xml:space="preserve"> – </w:t>
      </w:r>
      <w:r>
        <w:rPr/>
        <w:t xml:space="preserve">множество номеров полуоткрытых интервалов времени, которым должны принадлежать моменты начала и окончания обслужи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 на каждой ТП выбранного технологического графика его предполетной подготовк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d>
      </m:oMath>
      <w:r>
        <w:rPr/>
        <w:t xml:space="preserve"> – </w:t>
      </w:r>
      <w:r>
        <w:rPr/>
        <w:t>множество ступенчатых функций, отражающих занятость ТП в течени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e>
        </m:d>
      </m:oMath>
      <w:r>
        <w:rPr/>
        <w:t xml:space="preserve"> – </w:t>
      </w:r>
      <w:r>
        <w:rPr/>
        <w:t xml:space="preserve">множество п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бортовой номер летательного аппарата, занимающего перед началом решения данной задач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ю позицию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d>
      </m:oMath>
      <w:r>
        <w:rPr/>
        <w:t xml:space="preserve"> – </w:t>
      </w:r>
      <w:r>
        <w:rPr/>
        <w:t>множество коэффициентов приоритета свободных (перед началом решения данной задачи) технических позиций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/>
      <w:r>
        <w:rPr/>
        <w:t xml:space="preserve"> – </w:t>
      </w:r>
      <w:r>
        <w:rPr/>
        <w:t xml:space="preserve">множество действительных чисел, характеризующих нормативную продолжительность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до ТП номер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{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Алгоритм решения задачи «Планирование перестановок летательных аппаратов при подготовке к вылету» предполагает выполнение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sub>
            </m:sSub>
          </m:e>
        </m:bar>
      </m:oMath>
      <w:r>
        <w:rPr/>
        <w:t xml:space="preserve"> следующих действий.</w:t>
      </w:r>
    </w:p>
    <w:p>
      <w:pPr>
        <w:pStyle w:val="Normal"/>
        <w:rPr/>
      </w:pPr>
      <w:r>
        <w:rPr/>
        <w:t xml:space="preserve">1. Проверка условия незанятости пози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на протяжении отрезка времени [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], в течение которого предполагается обслуживание на н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.</w:t>
      </w:r>
    </w:p>
    <w:p>
      <w:pPr>
        <w:pStyle w:val="Normal"/>
        <w:rPr/>
      </w:pPr>
      <w:r>
        <w:rPr/>
        <w:t xml:space="preserve">Данная операция производится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>Проверяемое условие выражается формулой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2. Если данное условие выполняется, то в графике занятости ТП но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фиксируется факт реализации упомянутого технологического процесса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После этого (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</m:sSub>
      </m:oMath>
      <w:r>
        <w:rPr/>
        <w:t xml:space="preserve">) осуществляется переход к рассмотрению следующ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й позиции в маршруте 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.</w:t>
      </w:r>
    </w:p>
    <w:p>
      <w:pPr>
        <w:pStyle w:val="Normal"/>
        <w:rPr/>
      </w:pPr>
      <w:r>
        <w:rPr/>
        <w:t>3. Если на протяжении отрезка времени [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] пози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оказывается занятой, то далее устанавливается бортовой номер летательного аппарата, который занимает эту позицию и подлежит перемещению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4. Определяется множество технических позиций, свободных в момент времен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Normal"/>
        <w:rPr/>
      </w:pPr>
      <w:r>
        <w:rPr/>
        <w:t xml:space="preserve">5. Определяется множество бортовых номеров ЛА, вылет которых запланирован на время, превышающее время выле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6. Проверяется условие принадлеж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-го летательного аппарата множеству ЛА, которым еще предстоит вылет в рассматриваемую летную смену:</w:t>
      </w:r>
    </w:p>
    <w:p>
      <w:pPr>
        <w:pStyle w:val="Style13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7.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 xml:space="preserve">-у летательному аппарату предстоит вылет, то он должен быть перемещен на свободную позици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, имеющую наивысший приоритет. Выбор такой позиции производится согласно формуле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8.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 xml:space="preserve">-й летательный аппарат не запланирован к вылету в оставшееся время рассматриваемой летной смены, то он может быть перемещен на свободную позици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, имеющую наименьший приоритет. Установление такой позиции производится согласно формуле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9. В любом случае (запланирован 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 xml:space="preserve">-й летательный аппарат в дальнейшем к вылету, или не запланирован) после описанных в пунктах 6–8 процедур фиксируется новая исходная позиция дл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-го ЛА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.</w:t>
      </w:r>
    </w:p>
    <w:p>
      <w:pPr>
        <w:pStyle w:val="Normal"/>
        <w:rPr/>
      </w:pPr>
      <w:r>
        <w:rPr/>
        <w:t xml:space="preserve">10. Вычисляются моменты времени начала и окончания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 xml:space="preserve">-го летательного аппарата с пози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на позици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11. Далее согласно приведенным ниже формулам корректируются функции занятости ТП с номе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</m:oMath>
      <w:r>
        <w:rPr/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/>
        <w:t>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>после чего осуществляется переход к пункту 2 данного алгоритма.</w:t>
      </w:r>
    </w:p>
    <w:p>
      <w:pPr>
        <w:pStyle w:val="Normal"/>
        <w:rPr/>
      </w:pPr>
      <w:r>
        <w:rPr/>
        <w:t xml:space="preserve">После рассмотрения все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</m:sSub>
      </m:oMath>
      <w:r>
        <w:rPr/>
        <w:t xml:space="preserve"> позиций маршрута 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етательного аппарата вычислительный процесс завершается.</w:t>
      </w:r>
    </w:p>
    <w:p>
      <w:pPr>
        <w:pStyle w:val="Normal"/>
        <w:rPr/>
      </w:pPr>
      <w:r>
        <w:rPr/>
        <w:t>Схема алгоритма решения подзадачи «Планирование перестановок летательных аппаратов при подготовке к вылету» представлена на рис. 4.6.</w:t>
      </w:r>
    </w:p>
    <w:p>
      <w:pPr>
        <w:pStyle w:val="Normal"/>
        <w:rPr/>
      </w:pPr>
      <w:r>
        <w:rPr/>
        <w:t>На схеме использованы следующие условные обозначения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</m:oMath>
      <w:r>
        <w:rPr/>
        <w:t xml:space="preserve"> – </w:t>
      </w:r>
      <w:r>
        <w:rPr/>
        <w:t>массив исходных данных, необходимых для решения задачи планирования перестановок летательных аппаратов при подготовке к вылету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V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C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C</m:t>
                          </m:r>
                        </m:sup>
                      </m:sSup>
                    </m:e>
                  </m:ba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w:rPr>
                <w:rFonts w:ascii="Cambria Math" w:hAnsi="Cambria Math"/>
              </w:rPr>
              <m:t xml:space="preserve">{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</m:e>
        </m:d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object w:dxaOrig="10911" w:dyaOrig="1419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3.35pt;height:396pt" filled="f" o:ole="">
            <v:imagedata r:id="rId17" o:title=""/>
          </v:shape>
          <o:OLEObject Type="Embed" ProgID="" ShapeID="ole_rId16" DrawAspect="Content" ObjectID="_1069829805" r:id="rId16"/>
        </w:object>
      </w:r>
    </w:p>
    <w:p>
      <w:pPr>
        <w:pStyle w:val="Style14"/>
        <w:rPr/>
      </w:pPr>
      <w:r>
        <w:rPr/>
        <w:t>Рис. 4.6 Схема алгоритма решения подзадачи «Планирование перестановок летательных аппаратов при подготовке к вылету»</w:t>
      </w:r>
    </w:p>
    <w:p>
      <w:pPr>
        <w:pStyle w:val="Normal"/>
        <w:rPr/>
      </w:pPr>
      <w:r>
        <w:rPr/>
        <w:t>Результат решения задачи «Планирование перестановок летательных аппаратов при подготовке к вылету»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 xml:space="preserve">плана-графика перестановок летательных аппаратов, занимавших позиции, входящие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маршрут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 ЛА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множества скорректированных исходных позиций прочих (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-го) летательных аппаратов, которым предстоит вылет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а функций занятости ТП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>На схеме полученные результаты отображаются множеством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/>
    </w:p>
    <w:p>
      <w:pPr>
        <w:pStyle w:val="Style13"/>
        <w:rPr/>
      </w:pPr>
      <w:r>
        <w:rPr/>
      </w:r>
      <m:oMath xmlns:m="http://schemas.openxmlformats.org/officeDocument/2006/math"/>
      <w:r>
        <w:rPr/>
        <w:t>.</w:t>
      </w:r>
    </w:p>
    <w:p>
      <w:pPr>
        <w:pStyle w:val="Normal"/>
        <w:rPr/>
      </w:pPr>
      <w:r>
        <w:rPr/>
        <w:t>Общим результатом решения функционального комплекса задач планирования движения летательных аппаратов при подготовке к вылету является формирование технологических графиков движения ЛА в процессе их подготовки к вылету и графиков занятости технических позиций в рассматриваемую летную смену.</w:t>
      </w:r>
    </w:p>
    <w:p>
      <w:pPr>
        <w:pStyle w:val="Normal"/>
        <w:rPr/>
      </w:pPr>
      <w:r>
        <w:rPr/>
        <w:t>Технологический график движения летательных аппаратов при подготовке к вылету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>набора описаний маршрутов передвижения ЛА, запланированных к вылету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а пар, определяющих время начала и окончания обслуживания каждого летательного аппарата на каждой технической позиции:</w:t>
      </w:r>
    </w:p>
    <w:p>
      <w:pPr>
        <w:pStyle w:val="Style13"/>
        <w:rPr/>
      </w:pPr>
      <w:r>
        <w:rPr/>
      </w:r>
      <m:oMath xmlns:m="http://schemas.openxmlformats.org/officeDocument/2006/math"/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 xml:space="preserve"> – номер назнач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у летательному аппарату последовательности ТП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/>
            </m:sSup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, через которые он должен пройти в процессе подготовки к вылету.</w:t>
      </w:r>
    </w:p>
    <w:p>
      <w:pPr>
        <w:pStyle w:val="Normal"/>
        <w:rPr/>
      </w:pPr>
      <w:r>
        <w:rPr/>
        <w:t>Графики занятости ТП в рассматриваемую летную смену формально представляются множеством функций:</w:t>
      </w:r>
    </w:p>
    <w:p>
      <w:pPr>
        <w:pStyle w:val="Style13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– ступенчатая функция, значения которой отображают факт и характер занят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технической позиции:</w:t>
      </w:r>
    </w:p>
    <w:p>
      <w:pPr>
        <w:pStyle w:val="Normal"/>
        <w:rPr/>
      </w:pPr>
      <w:r>
        <w:rPr/>
        <w:t xml:space="preserve">– </w:t>
      </w: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это означ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я ТП свобод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;</w:t>
      </w:r>
    </w:p>
    <w:p>
      <w:pPr>
        <w:pStyle w:val="Normal"/>
        <w:rPr/>
      </w:pPr>
      <w:r>
        <w:rPr/>
        <w:t xml:space="preserve">– </w:t>
      </w: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это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я ТП занята летательным аппаратом, находящемся в режиме ожидания;</w:t>
      </w:r>
    </w:p>
    <w:p>
      <w:pPr>
        <w:pStyle w:val="Normal"/>
        <w:rPr/>
      </w:pPr>
      <w:r>
        <w:rPr/>
        <w:t xml:space="preserve">– </w:t>
      </w: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это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П выполняется технологическая операция по подготов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к вылету.</w:t>
      </w:r>
    </w:p>
    <w:sectPr>
      <w:footerReference w:type="default" r:id="rId18"/>
      <w:type w:val="nextPage"/>
      <w:pgSz w:w="8391" w:h="11906"/>
      <w:pgMar w:left="1134" w:right="1134" w:gutter="0" w:header="0" w:top="1134" w:footer="1596" w:bottom="1652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023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pt;height:12.65pt;mso-wrap-distance-left:0pt;mso-wrap-distance-right:0pt;mso-wrap-distance-top:0pt;mso-wrap-distance-bottom:0pt;margin-top:0.05pt;mso-position-vertical-relative:text;margin-left:1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32" w:hanging="432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44" w:hanging="144"/>
      </w:pPr>
      <w:rPr>
        <w:sz w:val="20"/>
        <w:i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442"/>
        </w:tabs>
        <w:ind w:left="144" w:hanging="142"/>
      </w:pPr>
      <w:rPr>
        <w:sz w:val="20"/>
        <w:i/>
        <w:b w:val="false"/>
        <w:rFonts w:ascii="Verdana" w:hAnsi="Verdana" w:cs="Verdana"/>
      </w:rPr>
    </w:lvl>
    <w:lvl w:ilvl="5">
      <w:start w:val="1"/>
      <w:numFmt w:val="decimal"/>
      <w:lvlText w:val="%1.%2.%3.%4.%5.%6."/>
      <w:lvlJc w:val="right"/>
      <w:pPr>
        <w:tabs>
          <w:tab w:val="num" w:pos="72"/>
        </w:tabs>
        <w:ind w:left="288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right"/>
      <w:pPr>
        <w:tabs>
          <w:tab w:val="num" w:pos="72"/>
        </w:tabs>
        <w:ind w:left="288" w:hanging="0"/>
      </w:pPr>
      <w:rPr/>
    </w:lvl>
    <w:lvl w:ilvl="7">
      <w:start w:val="1"/>
      <w:numFmt w:val="decimal"/>
      <w:lvlText w:val="%1.%2.%3.%4.%5.%6.%7.%8."/>
      <w:lvlJc w:val="right"/>
      <w:pPr>
        <w:tabs>
          <w:tab w:val="num" w:pos="72"/>
        </w:tabs>
        <w:ind w:left="288" w:hanging="0"/>
      </w:pPr>
      <w:rPr/>
    </w:lvl>
    <w:lvl w:ilvl="8">
      <w:start w:val="1"/>
      <w:numFmt w:val="decimal"/>
      <w:lvlText w:val="%1.%2.%3.%4.%5.%6.%7.%8.%9."/>
      <w:lvlJc w:val="right"/>
      <w:pPr>
        <w:tabs>
          <w:tab w:val="num" w:pos="72"/>
        </w:tabs>
        <w:ind w:left="28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caps/>
      <w:kern w:val="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>
      <w:rFonts w:ascii="Verdana" w:hAnsi="Verdana" w:cs="Verdana"/>
      <w:b/>
      <w:i/>
      <w:sz w:val="20"/>
    </w:rPr>
  </w:style>
  <w:style w:type="character" w:styleId="WW8Num1z4">
    <w:name w:val="WW8Num1z4"/>
    <w:qFormat/>
    <w:rPr>
      <w:rFonts w:ascii="Verdana" w:hAnsi="Verdana" w:cs="Verdana"/>
      <w:b w:val="false"/>
      <w:i/>
      <w:sz w:val="20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1">
    <w:name w:val="WW8Num2z1"/>
    <w:qFormat/>
    <w:rPr>
      <w:rFonts w:ascii="Verdana" w:hAnsi="Verdana" w:cs="Verdana"/>
      <w:b/>
      <w:i w:val="false"/>
      <w:sz w:val="22"/>
    </w:rPr>
  </w:style>
  <w:style w:type="character" w:styleId="WW8Num2z2">
    <w:name w:val="WW8Num2z2"/>
    <w:qFormat/>
    <w:rPr>
      <w:rFonts w:ascii="Verdana" w:hAnsi="Verdana" w:cs="Verdana"/>
      <w:b/>
      <w:i w:val="false"/>
      <w:sz w:val="20"/>
    </w:rPr>
  </w:style>
  <w:style w:type="character" w:styleId="WW8Num2z3">
    <w:name w:val="WW8Num2z3"/>
    <w:qFormat/>
    <w:rPr>
      <w:rFonts w:ascii="Verdana" w:hAnsi="Verdana" w:cs="Verdana"/>
      <w:b/>
      <w:i/>
      <w:sz w:val="20"/>
    </w:rPr>
  </w:style>
  <w:style w:type="character" w:styleId="WW8Num2z4">
    <w:name w:val="WW8Num2z4"/>
    <w:qFormat/>
    <w:rPr>
      <w:rFonts w:ascii="Verdana" w:hAnsi="Verdana" w:cs="Verdana"/>
      <w:b w:val="false"/>
      <w:i/>
      <w:sz w:val="20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3z1">
    <w:name w:val="WW8Num3z1"/>
    <w:qFormat/>
    <w:rPr>
      <w:rFonts w:ascii="Verdana" w:hAnsi="Verdana" w:cs="Verdana"/>
      <w:b/>
      <w:i w:val="false"/>
      <w:sz w:val="22"/>
    </w:rPr>
  </w:style>
  <w:style w:type="character" w:styleId="WW8Num3z2">
    <w:name w:val="WW8Num3z2"/>
    <w:qFormat/>
    <w:rPr>
      <w:rFonts w:ascii="Verdana" w:hAnsi="Verdana" w:cs="Verdana"/>
      <w:b/>
      <w:i w:val="false"/>
      <w:sz w:val="20"/>
    </w:rPr>
  </w:style>
  <w:style w:type="character" w:styleId="WW8Num3z3">
    <w:name w:val="WW8Num3z3"/>
    <w:qFormat/>
    <w:rPr>
      <w:rFonts w:ascii="Verdana" w:hAnsi="Verdana" w:cs="Verdana"/>
      <w:b/>
      <w:i/>
      <w:sz w:val="20"/>
    </w:rPr>
  </w:style>
  <w:style w:type="character" w:styleId="WW8Num3z4">
    <w:name w:val="WW8Num3z4"/>
    <w:qFormat/>
    <w:rPr>
      <w:rFonts w:ascii="Verdana" w:hAnsi="Verdana" w:cs="Verdana"/>
      <w:b w:val="false"/>
      <w:i/>
      <w:sz w:val="20"/>
    </w:rPr>
  </w:style>
  <w:style w:type="character" w:styleId="WW8Num3z5">
    <w:name w:val="WW8Num3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Verdana" w:hAnsi="Verdana" w:cs="Verdana"/>
      <w:b/>
      <w:i w:val="false"/>
      <w:sz w:val="26"/>
    </w:rPr>
  </w:style>
  <w:style w:type="character" w:styleId="WW8Num4z1">
    <w:name w:val="WW8Num4z1"/>
    <w:qFormat/>
    <w:rPr>
      <w:rFonts w:ascii="Verdana" w:hAnsi="Verdana" w:cs="Verdana"/>
      <w:b/>
      <w:i w:val="false"/>
      <w:sz w:val="22"/>
    </w:rPr>
  </w:style>
  <w:style w:type="character" w:styleId="WW8Num4z2">
    <w:name w:val="WW8Num4z2"/>
    <w:qFormat/>
    <w:rPr>
      <w:rFonts w:ascii="Verdana" w:hAnsi="Verdana" w:cs="Verdana"/>
      <w:b/>
      <w:i w:val="false"/>
      <w:sz w:val="20"/>
    </w:rPr>
  </w:style>
  <w:style w:type="character" w:styleId="WW8Num4z3">
    <w:name w:val="WW8Num4z3"/>
    <w:qFormat/>
    <w:rPr>
      <w:rFonts w:ascii="Verdana" w:hAnsi="Verdana" w:cs="Verdana"/>
      <w:b/>
      <w:i/>
      <w:sz w:val="20"/>
    </w:rPr>
  </w:style>
  <w:style w:type="character" w:styleId="WW8Num4z4">
    <w:name w:val="WW8Num4z4"/>
    <w:qFormat/>
    <w:rPr>
      <w:rFonts w:ascii="Verdana" w:hAnsi="Verdana" w:cs="Verdana"/>
      <w:b w:val="false"/>
      <w:i/>
      <w:sz w:val="20"/>
    </w:rPr>
  </w:style>
  <w:style w:type="character" w:styleId="WW8Num4z5">
    <w:name w:val="WW8Num4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z w:val="26"/>
    </w:rPr>
  </w:style>
  <w:style w:type="character" w:styleId="WW8Num5z1">
    <w:name w:val="WW8Num5z1"/>
    <w:qFormat/>
    <w:rPr>
      <w:rFonts w:ascii="Verdana" w:hAnsi="Verdana" w:cs="Verdana"/>
      <w:b/>
      <w:i w:val="false"/>
      <w:sz w:val="22"/>
    </w:rPr>
  </w:style>
  <w:style w:type="character" w:styleId="WW8Num5z2">
    <w:name w:val="WW8Num5z2"/>
    <w:qFormat/>
    <w:rPr>
      <w:rFonts w:ascii="Verdana" w:hAnsi="Verdana" w:cs="Verdana"/>
      <w:b/>
      <w:i w:val="false"/>
      <w:sz w:val="20"/>
    </w:rPr>
  </w:style>
  <w:style w:type="character" w:styleId="WW8Num5z3">
    <w:name w:val="WW8Num5z3"/>
    <w:qFormat/>
    <w:rPr>
      <w:rFonts w:ascii="Verdana" w:hAnsi="Verdana" w:cs="Verdana"/>
      <w:b/>
      <w:i/>
      <w:sz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20"/>
    </w:rPr>
  </w:style>
  <w:style w:type="character" w:styleId="WW8Num5z5">
    <w:name w:val="WW8Num5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6">
    <w:name w:val="WW8Num5z6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 Знак"/>
    <w:basedOn w:val="Style12"/>
    <w:qFormat/>
    <w:rPr>
      <w:rFonts w:cs="Arial"/>
      <w:b/>
      <w:bCs/>
      <w:caps/>
      <w:kern w:val="2"/>
      <w:sz w:val="22"/>
      <w:szCs w:val="32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Формула"/>
    <w:basedOn w:val="Normal"/>
    <w:qFormat/>
    <w:pPr>
      <w:ind w:hanging="0"/>
      <w:jc w:val="center"/>
    </w:pPr>
    <w:rPr/>
  </w:style>
  <w:style w:type="paragraph" w:styleId="Style14">
    <w:name w:val="Рис"/>
    <w:basedOn w:val="Normal"/>
    <w:qFormat/>
    <w:pPr>
      <w:spacing w:before="0" w:after="12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6:00Z</dcterms:created>
  <dc:creator>shef</dc:creator>
  <dc:description/>
  <cp:keywords/>
  <dc:language>en-US</dc:language>
  <cp:lastModifiedBy>shef</cp:lastModifiedBy>
  <cp:lastPrinted>2011-05-30T19:00:00Z</cp:lastPrinted>
  <dcterms:modified xsi:type="dcterms:W3CDTF">2011-07-11T13:19:00Z</dcterms:modified>
  <cp:revision>5</cp:revision>
  <dc:subject/>
  <dc:title>4</dc:title>
</cp:coreProperties>
</file>