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60"/>
        <w:ind w:left="567" w:hanging="0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МЕТОДЫ И АЛГОРИТМЫ ПЛАНИРОВАНИЯ РАССТАНОВКИ ЛЕТАТЕЛЬНЫХ АППАРАТОВ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Комплекс задач планирования расстановки летательных аппаратов  формулируется следующим образом.</w:t>
      </w:r>
    </w:p>
    <w:p>
      <w:pPr>
        <w:pStyle w:val="Normal"/>
        <w:rPr/>
      </w:pPr>
      <w:r>
        <w:rPr/>
        <w:t>Задано: перечень бортовых номеров летательных аппаратов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/>
        <w:t xml:space="preserve">– </w:t>
      </w:r>
      <w:r>
        <w:rPr/>
        <w:t>время вылета и посадки каждого летательного аппарата;</w:t>
      </w:r>
    </w:p>
    <w:p>
      <w:pPr>
        <w:pStyle w:val="Normal"/>
        <w:rPr/>
      </w:pPr>
      <w:r>
        <w:rPr/>
        <w:t xml:space="preserve">– </w:t>
      </w:r>
      <w:r>
        <w:rPr/>
        <w:t>данные о местоположении летательных аппаратов в начале рассматриваемой летной смены;</w:t>
      </w:r>
    </w:p>
    <w:p>
      <w:pPr>
        <w:pStyle w:val="Normal"/>
        <w:rPr/>
      </w:pPr>
      <w:r>
        <w:rPr/>
        <w:t xml:space="preserve">– </w:t>
      </w:r>
      <w:r>
        <w:rPr/>
        <w:t>технические характеристики мест расположения и выполнения технологических операций по предполетному обслуживанию летательных аппаратов на подвижном аэродроме;</w:t>
      </w:r>
    </w:p>
    <w:p>
      <w:pPr>
        <w:pStyle w:val="Normal"/>
        <w:rPr/>
      </w:pPr>
      <w:r>
        <w:rPr/>
        <w:t xml:space="preserve">– </w:t>
      </w:r>
      <w:r>
        <w:rPr/>
        <w:t>нормативные продолжительности перемещения летательных аппаратов между позициями подвижного аэродрома и др.</w:t>
      </w:r>
    </w:p>
    <w:p>
      <w:pPr>
        <w:pStyle w:val="Normal"/>
        <w:rPr/>
      </w:pPr>
      <w:r>
        <w:rPr/>
        <w:t>Необходимо определить:</w:t>
      </w:r>
    </w:p>
    <w:p>
      <w:pPr>
        <w:pStyle w:val="Normal"/>
        <w:rPr/>
      </w:pPr>
      <w:r>
        <w:rPr/>
        <w:t xml:space="preserve">– </w:t>
      </w:r>
      <w:r>
        <w:rPr/>
        <w:t>план расстановки летательных аппаратов перед началом их предполетного обслуживания;</w:t>
      </w:r>
    </w:p>
    <w:p>
      <w:pPr>
        <w:pStyle w:val="Normal"/>
        <w:rPr/>
      </w:pPr>
      <w:r>
        <w:rPr/>
        <w:t xml:space="preserve">– </w:t>
      </w:r>
      <w:r>
        <w:rPr/>
        <w:t>графики перестановок летательных аппаратов на исходные позиции перед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>план расстановки летательных аппаратов после выполнения полетов.</w:t>
      </w:r>
    </w:p>
    <w:p>
      <w:pPr>
        <w:pStyle w:val="Normal"/>
        <w:rPr/>
      </w:pPr>
      <w:r>
        <w:rPr/>
        <w:t>Функциональный комплекс планирования расстановки летательных аппаратов включает в себя следующие задачи:</w:t>
      </w:r>
    </w:p>
    <w:p>
      <w:pPr>
        <w:pStyle w:val="Normal"/>
        <w:rPr/>
      </w:pPr>
      <w:r>
        <w:rPr/>
        <w:t xml:space="preserve">– </w:t>
      </w:r>
      <w:r>
        <w:rPr/>
        <w:t>Определение исходных позиций летательных аппаратов перед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>Планирование перестановок летательных аппаратов перед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>Планирование расстановки летательных аппаратов после полетов.</w:t>
      </w:r>
    </w:p>
    <w:p>
      <w:pPr>
        <w:pStyle w:val="Normal"/>
        <w:rPr/>
      </w:pPr>
      <w:r>
        <w:rPr/>
      </w:r>
    </w:p>
    <w:p>
      <w:pPr>
        <w:pStyle w:val="Heading2"/>
        <w:ind w:left="540" w:firstLine="27"/>
        <w:rPr>
          <w:lang w:val="ru-RU"/>
        </w:rPr>
      </w:pPr>
      <w:r>
        <w:rPr/>
        <w:t>Определение исходных позиций летательных аппаратов перед подготовкой к вылет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Подвижный аэродром представляет собой сложную многоуровневую конструкцию. На верхнем уровне подвижного аэродрома расположена полетная плоскость (ПП), содержащая взлетно-посадочные полосы и технические позиции (ТП), предназначенные для выполнения технологических операций, предусмотренных технологическими графиками подготовки летательных аппаратов к вылету.</w:t>
      </w:r>
    </w:p>
    <w:p>
      <w:pPr>
        <w:pStyle w:val="Normal"/>
        <w:rPr/>
      </w:pPr>
      <w:r>
        <w:rPr/>
        <w:t>На нижних уровнях подвижного аэродрома расположены ангарные помещения (АП), оборудованные стояночными местами (СМ), на которых размещаются летательные аппараты между полетами.</w:t>
      </w:r>
    </w:p>
    <w:p>
      <w:pPr>
        <w:pStyle w:val="Normal"/>
        <w:rPr/>
      </w:pPr>
      <w:r>
        <w:rPr/>
        <w:t xml:space="preserve">Полетная плоскость и ангарные помещения соединены лифтами, способными осуществлять подъем и спуск летательных аппаратов. Перемещение ЛА по полетной плоскости осуществляется тягачами, а по ангарным помещениям – с помощью тягачей и специальных транспортеров. Перед загрузкой в лифт в ангарном помещении летательный аппарат  разворачивается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поворотным кругом.</w:t>
      </w:r>
    </w:p>
    <w:p>
      <w:pPr>
        <w:pStyle w:val="Normal"/>
        <w:rPr/>
      </w:pPr>
      <w:r>
        <w:rPr/>
        <w:t>Непосредственно перед началом предполетного технического обслуживания летательные аппараты, вылет которых запланирован в рассматриваемую летную смену, перемещаются на технические позиции, на которых возможно выполнение необходимых технологических операций. При этом преследуется следующий принцип: летательные аппараты, запланированные к вылету, должны занимать позиции, наиболее удобные с точки зрения их предполетного обслуживания (в пределах возможного). Наиболее удобные позиции предоставляются летательным аппаратам с наиболее ранним временем вылета.</w:t>
      </w:r>
    </w:p>
    <w:p>
      <w:pPr>
        <w:pStyle w:val="Normal"/>
        <w:rPr/>
      </w:pPr>
      <w:r>
        <w:rPr/>
        <w:t xml:space="preserve">Степень удоб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ехнической позиции отражается коэффициентом ее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 Этот коэффициент может задаваться пользователем системы при вводе нормативно-справочной информации или вычисляться автоматически, исходя из следующих соображений.</w:t>
      </w:r>
    </w:p>
    <w:p>
      <w:pPr>
        <w:pStyle w:val="Normal"/>
        <w:rPr/>
      </w:pPr>
      <w:r>
        <w:rPr/>
        <w:t>Технологический процесс подготовки отдельного ЛА к вылету представляется как последовательность элементов (технологических операций).</w:t>
      </w:r>
    </w:p>
    <w:p>
      <w:pPr>
        <w:pStyle w:val="Normal"/>
        <w:rPr/>
      </w:pPr>
      <w:r>
        <w:rPr/>
        <w:t>Под элементом технологического процесса подготовки ЛА к вылету понимается законченный комплекс взаимосвязанных нерасчленимых операций, выполняемых на одной ТП. В большинстве случаев таких операций (фаз обслуживания) может быть три:</w:t>
      </w:r>
    </w:p>
    <w:p>
      <w:pPr>
        <w:pStyle w:val="Normal"/>
        <w:rPr/>
      </w:pPr>
      <w:r>
        <w:rPr/>
        <w:t xml:space="preserve">– </w:t>
      </w:r>
      <w:r>
        <w:rPr/>
        <w:t>оперативная подготовка ЛА к вылету (расчехление и осмотр ЛА, заправка топливом и спецжидкостями, выставление навигационной системы, проверка работоспособности оборудование и т. п.);</w:t>
      </w:r>
    </w:p>
    <w:p>
      <w:pPr>
        <w:pStyle w:val="Normal"/>
        <w:rPr/>
      </w:pPr>
      <w:r>
        <w:rPr/>
        <w:t xml:space="preserve">– </w:t>
      </w:r>
      <w:r>
        <w:rPr/>
        <w:t>подвеска авиационного вооружения (АВ) на нераскладываемую часть крыла;</w:t>
      </w:r>
    </w:p>
    <w:p>
      <w:pPr>
        <w:pStyle w:val="Normal"/>
        <w:rPr/>
      </w:pPr>
      <w:r>
        <w:rPr/>
        <w:t xml:space="preserve">– </w:t>
      </w:r>
      <w:r>
        <w:rPr/>
        <w:t>подвеска авиационного оружия (АО) на раскладываемую часть крыла.</w:t>
      </w:r>
    </w:p>
    <w:p>
      <w:pPr>
        <w:pStyle w:val="Normal"/>
        <w:rPr/>
      </w:pPr>
      <w:r>
        <w:rPr/>
        <w:t>С учетом вышеизложенного технические позиции можно упорядочить по степени невозрастания коэффициента приоритета следующим образом:</w:t>
      </w:r>
    </w:p>
    <w:p>
      <w:pPr>
        <w:pStyle w:val="Normal"/>
        <w:rPr/>
      </w:pPr>
      <w:r>
        <w:rPr/>
        <w:t xml:space="preserve">1) ТП, на которых возможно выполнение всех трех фаз обслуживания летательного аппарата. Таким позициям можно присвоить, например, коэффициент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rPr/>
      </w:pPr>
      <w:r>
        <w:rPr/>
        <w:t xml:space="preserve">2) ТП, на которых возможно выполнение двух первых фаз обслуживания летательного аппар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rPr/>
      </w:pPr>
      <w:r>
        <w:rPr/>
        <w:t xml:space="preserve">3) ТП, на которых возможно выполнение только первой фазы обслуживания летательного аппар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rPr/>
      </w:pPr>
      <w:r>
        <w:rPr/>
        <w:t xml:space="preserve">4) ТП, на которых возможно выполнение второй и/или третьей, но не первой фазы обслуживания летательного аппара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Аналогичным образом ранжируются стояночные места АП. Наиболее удобными среди них можно считать те, которые расположены непосредственно возле транспортера и поворотных кругов. Таким СМ присваивается коэффициент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для всех прочих стояночных мест ангарного по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Исходными данными для задачи определения исходных позиций летательных аппаратов перед подготовкой к вылету являются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</w:t>
      </w:r>
      <w:r>
        <w:rPr/>
        <w:t>множество бортовых номеров ЛА, находящихся на подвижном аэродроме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А, которые необходимо подготовить к вылету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количество летательных аппаратов, вылет которых запланирован в рассматриваемую летную смену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заданное время выл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– </w:t>
      </w:r>
      <w:r>
        <w:rPr/>
        <w:t>множество ТП и стояночных мест АП, не занятых ЛА к началу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 – </w:t>
      </w:r>
      <w:r>
        <w:rPr/>
        <w:t>множество ТП и стояночных мест АП, которые к началу рассматриваемой летной смены заняты ЛА, но могут быть освобожд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коэффициент приорите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ТП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го СМ), отражающий степень рациональности размещения на ней (на нем) летательного аппарата перед подготовкой его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ортовой номер летательного аппарата, который к началу рассматриваемой летной смены наход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ТП или С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В результате решения задачи необходимо определить:</w:t>
      </w:r>
    </w:p>
    <w:p>
      <w:pPr>
        <w:pStyle w:val="Normal"/>
        <w:rPr/>
      </w:pPr>
      <w:r>
        <w:rPr/>
        <w:t xml:space="preserve">– </w:t>
      </w:r>
      <w:r>
        <w:rPr/>
        <w:t xml:space="preserve">наиболее рациональные исходные позиции летательных аппаратов с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запланированных к полетам в рассматриваемую летную смену, перед подготовкой их к вылету;</w:t>
      </w:r>
    </w:p>
    <w:p>
      <w:pPr>
        <w:pStyle w:val="Normal"/>
        <w:rPr/>
      </w:pPr>
      <w:r>
        <w:rPr/>
        <w:t xml:space="preserve">– </w:t>
      </w:r>
      <w:r>
        <w:rPr/>
        <w:t>места расположения других ЛА, не участвующих в полетах в рассматриваемую летную смену, но занимающих позиции, на которых целесообразно разместить летательные аппараты, запланированные к полетам.</w:t>
      </w:r>
    </w:p>
    <w:p>
      <w:pPr>
        <w:pStyle w:val="Normal"/>
        <w:rPr/>
      </w:pPr>
      <w:r>
        <w:rPr/>
        <w:t>Алгоритм решения подзадачи «Определение исходных позиций летательных аппаратов перед подготовкой к вылету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Упорядочение бортовых номеров летательных аппаратов, запланированных к полетам, по мере возрастания времени вылета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акую что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 Упорядочение номеров ТП и СМ по мере невозрастания коэффициентов приоритета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акую что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3. Определение множества ТП и СМ, на которых целесообразно разместить летательные аппараты, запланированные к вылету.</w:t>
      </w:r>
    </w:p>
    <w:p>
      <w:pPr>
        <w:pStyle w:val="Normal"/>
        <w:rPr/>
      </w:pPr>
      <w:r>
        <w:rPr/>
        <w:t xml:space="preserve">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выделяются первы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элементов. Из них формируется множество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>4. Определение исходных позиций летательных аппаратов, запланированных к вылету, перед началом предполетной подготовки.</w:t>
      </w:r>
    </w:p>
    <w:p>
      <w:pPr>
        <w:pStyle w:val="Normal"/>
        <w:rPr/>
      </w:pPr>
      <w:r>
        <w:rPr/>
        <w:t xml:space="preserve">Каждому элементу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ставится в соответствие элемент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 имеющий такой же порядковый номер. В результате формируются пары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– номер технической позиции (стояночного места), на которой (на котором) должен находиться летательный аппарат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перед началом его подготовки к вылету.</w:t>
      </w:r>
    </w:p>
    <w:p>
      <w:pPr>
        <w:pStyle w:val="Normal"/>
        <w:rPr/>
      </w:pPr>
      <w:r>
        <w:rPr/>
        <w:t>5. Определение множества бортовых номеров ЛА, которые не планируются к полетам в рассматриваемую летную смену, но занимают позиции, предназначенные для летательных аппаратов, запланированных к вылету, и поэтому подлежат перемещению на свободные ТП или СМ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6. Определение множества ТП и СМ, которые будут свободными после размещения летательных аппаратов, запланированных к полетам, на исходные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номер ТП или СМ, на которой (на котором) изначально (т. е. до каких-либо перемещений) находил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ЛА в начале рассматриваемой летной смены.</w:t>
      </w:r>
    </w:p>
    <w:p>
      <w:pPr>
        <w:pStyle w:val="Normal"/>
        <w:rPr/>
      </w:pPr>
      <w:r>
        <w:rPr/>
        <w:t>7. Упорядочение бортовых номеров ЛА, подлежащих перемещению на свободные ТП или СМ, по мере невозрастания коэффициентов приоритета занимаемых ими позиций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акую что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</w:t>
      </w:r>
      <w:r>
        <w:rPr/>
        <w:drawing>
          <wp:inline distT="0" distB="0" distL="0" distR="0">
            <wp:extent cx="1243330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</m:oMath>
      <w:r>
        <w:rPr/>
        <w:t xml:space="preserve">. </w:t>
      </w:r>
    </w:p>
    <w:p>
      <w:pPr>
        <w:pStyle w:val="Normal"/>
        <w:rPr/>
      </w:pPr>
      <w:r>
        <w:rPr/>
        <w:t>8. Упорядочение номеров ТП и СМ, которые будут свободными после размещения ЛА, запланированных к полетам, на исходные позиции, по мере невозрастания коэффициентов приоритета.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группируются в последовательность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акую что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9. Определение множества ТП и СМ, на которых целесообразно переместить летательные аппараты, не участвующие в полетах в рассматриваемую летную смену, с позиций, предназначенных для ЛА, запланированных к вылету.</w:t>
      </w:r>
    </w:p>
    <w:p>
      <w:pPr>
        <w:pStyle w:val="Normal"/>
        <w:rPr/>
      </w:pPr>
      <w:r>
        <w:rPr/>
        <w:t xml:space="preserve">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выделяются первы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элементов. </w:t>
      </w:r>
    </w:p>
    <w:p>
      <w:pPr>
        <w:pStyle w:val="Normal"/>
        <w:rPr/>
      </w:pPr>
      <w:r>
        <w:rPr/>
        <w:t>10. Определение ТП и СМ, на которых целесообразно переместить ЛА, не участвующих в полетах в рассматриваемую летную смену, с позиций, предназначенных для летательных аппаратов, запланированных к вылету.</w:t>
      </w:r>
    </w:p>
    <w:p>
      <w:pPr>
        <w:pStyle w:val="Normal"/>
        <w:rPr/>
      </w:pPr>
      <w:r>
        <w:rPr/>
        <w:t xml:space="preserve">Каждому элементу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ставится в соответствие элемент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 имеющий такой же порядковый номер. В результате формируются пары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– номер технической позиции (стояночного места), на которую (на которое) перемещается летательный аппарат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, не участвующий в полетах в рассматриваемую летную смену.</w:t>
      </w:r>
    </w:p>
    <w:p>
      <w:pPr>
        <w:pStyle w:val="Normal"/>
        <w:rPr/>
      </w:pPr>
      <w:r>
        <w:rPr/>
        <w:t>Этим завершается процесс решения задачи «Определение исходных позиций летательных аппаратов перед подготовкой к вылету».</w:t>
      </w:r>
    </w:p>
    <w:p>
      <w:pPr>
        <w:pStyle w:val="Normal"/>
        <w:rPr/>
      </w:pPr>
      <w:r>
        <w:rPr/>
        <w:t xml:space="preserve">Результат решения подзадачи представляется в виде множества пар </w:t>
      </w:r>
      <w:r>
        <w:rPr>
          <w:sz w:val="28"/>
          <w:szCs w:val="28"/>
        </w:rPr>
      </w:r>
      <m:oMath xmlns:m="http://schemas.openxmlformats.org/officeDocument/2006/math"/>
      <w:r>
        <w:rPr/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bar>
      </m:oMath>
      <w:r>
        <w:rPr/>
        <w:t>.</w:t>
      </w:r>
    </w:p>
    <w:p>
      <w:pPr>
        <w:pStyle w:val="Normal"/>
        <w:rPr/>
      </w:pPr>
      <w:r>
        <w:rPr/>
        <w:t>Пример решения задачи определения исходных позиций летательных аппаратов перед подготовкой к вылету приведен в приложении 5.</w:t>
      </w:r>
    </w:p>
    <w:p>
      <w:pPr>
        <w:pStyle w:val="Normal"/>
        <w:rPr/>
      </w:pPr>
      <w:r>
        <w:rPr/>
      </w:r>
    </w:p>
    <w:p>
      <w:pPr>
        <w:pStyle w:val="Heading2"/>
        <w:ind w:left="540" w:firstLine="27"/>
        <w:rPr/>
      </w:pPr>
      <w:r>
        <w:rPr/>
        <w:t>Планирование перестановок летательных аппаратов перед подготовкой к вылету</w:t>
      </w:r>
    </w:p>
    <w:p>
      <w:pPr>
        <w:pStyle w:val="Normal"/>
        <w:ind w:left="540" w:firstLine="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Задача планирования перестановок летательных аппаратов перед подготовкой к вылету декомпозируется на три следующие последовательно решаемые подзадачи более низкого уровня:</w:t>
      </w:r>
    </w:p>
    <w:p>
      <w:pPr>
        <w:pStyle w:val="Normal"/>
        <w:rPr/>
      </w:pPr>
      <w:r>
        <w:rPr/>
        <w:t xml:space="preserve">– </w:t>
      </w:r>
      <w:r>
        <w:rPr/>
        <w:t>Определение очередности передвижения летательных аппаратов к исходным позициям;</w:t>
      </w:r>
    </w:p>
    <w:p>
      <w:pPr>
        <w:pStyle w:val="Normal"/>
        <w:rPr/>
      </w:pPr>
      <w:r>
        <w:rPr/>
        <w:t xml:space="preserve">– </w:t>
      </w:r>
      <w:r>
        <w:rPr/>
        <w:t>Распределение летательных аппаратов между тягачами;</w:t>
      </w:r>
    </w:p>
    <w:p>
      <w:pPr>
        <w:pStyle w:val="Normal"/>
        <w:rPr/>
      </w:pPr>
      <w:r>
        <w:rPr/>
        <w:t xml:space="preserve">– </w:t>
      </w:r>
      <w:r>
        <w:rPr/>
        <w:t>Построение графиков передвижения летательных аппаратов перед подготовкой к вылету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2.1 Определение очередности передвижения летательных аппаратов к исходным позициям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чередность передвижения ЛА перед началом их предполетного обслуживания устанавливается на основе следующего принципа: первыми к исходным позициям перемещаются летательные аппараты, имеющие наиболее раннее время вылета. Если есть свободные позиции, на которые планируется переместить ЛА, назначенные к вылету, то первыми перемещаются именно они, начиная с тех, которые имеют наиболее раннее время вылета.</w:t>
      </w:r>
    </w:p>
    <w:p>
      <w:pPr>
        <w:pStyle w:val="Normal"/>
        <w:rPr/>
      </w:pPr>
      <w:r>
        <w:rPr/>
        <w:t>Исходными данными для подзадачи определения очередности передвижения летательных аппаратов к исходным позициям служат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>множество пар, определяющих рациональную расстановку ЛА перед полетами в рассматриваемую летную смен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 xml:space="preserve">множество, 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омер технической позиции (стояночного места), на которой (на котором) ЛА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находится в начале рассматриваемой летной смены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– </w:t>
      </w:r>
      <w:r>
        <w:rPr/>
        <w:t>множество технических и стояночных мест АП, не занятых летательными аппаратами к началу рассматриваемой летной смены.</w:t>
      </w:r>
    </w:p>
    <w:p>
      <w:pPr>
        <w:pStyle w:val="Normal"/>
        <w:rPr/>
      </w:pPr>
      <w:r>
        <w:rPr/>
        <w:t>Алгоритм решения подзадачи «Определение очередности передвижения летательных аппаратов к исходным позициям» предусматривает последовательное выполнение следующих действий:</w:t>
      </w:r>
    </w:p>
    <w:p>
      <w:pPr>
        <w:pStyle w:val="Normal"/>
        <w:rPr/>
      </w:pPr>
      <w:r>
        <w:rPr/>
        <w:t>1. Определение множества бортовых номеров летательных аппаратов, которые изначально занимают позиции, являющиеся для них наиболее рациональными (то есть, множества ЛА, которые не нуждаются в перемещении перед началом их подготовки к вылету).</w:t>
      </w:r>
    </w:p>
    <w:p>
      <w:pPr>
        <w:pStyle w:val="Normal"/>
        <w:rPr/>
      </w:pPr>
      <w:r>
        <w:rPr/>
        <w:t>Для этого выполняются следующие операции.</w:t>
      </w:r>
    </w:p>
    <w:p>
      <w:pPr>
        <w:pStyle w:val="Normal"/>
        <w:rPr/>
      </w:pPr>
      <w:r>
        <w:rPr/>
        <w:t xml:space="preserve">1.1. Формируется множество номеров позиций, на которые должны быть выдвинуты ЛА с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перед началом реализации технологических процессов их подготовки к вылету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1.2. Формируется множество натуральных чисел, являющихся порядковыми номерами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пределяющей приоритеты их передвижения и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1.3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проверяется условие совпадения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ЛА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находится изначально, с позици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, на которой он должен находиться перед началом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сли это условие выполняется, то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исключается из состава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. В противном случае осуществляется переход к рассмотрению следующего ЛА с номе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осле завершения описанной процедуры фиксируется количество оставшихся элементов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проверяется наличие свободных позиций среди множества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  <w:t>Если это условие соблюдается (то есть, такие свободные позиции существуют), то выполняются следующие операции.</w:t>
      </w:r>
    </w:p>
    <w:p>
      <w:pPr>
        <w:pStyle w:val="Normal"/>
        <w:rPr/>
      </w:pPr>
      <w:r>
        <w:rPr/>
        <w:t>2.1. Формируется множество номеров свободных позиций, на которые планируется переместить летательные аппараты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2. Формируется множество номеров летательных аппаратов, которые планируется переместить на такие (свободные) позици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. Формируется подмножество порядковых номеров летательных аппаратов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 xml:space="preserve">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 отражающей приоритеты передвижения и предполетного обслуживания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4. Фиксируется порядковый номер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щего наивысший приоритет среди прочих ЛА из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5. Корректируется состав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займет назначенную ему пози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</m:oMath>
      <w:r>
        <w:rPr/>
        <w:t>.</w:t>
      </w:r>
    </w:p>
    <w:p>
      <w:pPr>
        <w:pStyle w:val="Normal"/>
        <w:rPr/>
      </w:pPr>
      <w:r>
        <w:rPr/>
        <w:t xml:space="preserve">2.6. Летательному аппарату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присваивается порядковый номер его передвижения (в общем процессе перемещения ЛА перед началом предполетной подготовки) к исходной позици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7. Из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одлежащих перемещению перед началом предполетной подготовки, удаляется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>.</w:t>
      </w:r>
    </w:p>
    <w:p>
      <w:pPr>
        <w:pStyle w:val="Normal"/>
        <w:rPr/>
      </w:pPr>
      <w:r>
        <w:rPr/>
        <w:t xml:space="preserve">На этом цикл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</m:oMath>
      <w:r>
        <w:rPr/>
        <w:t xml:space="preserve"> завершается.</w:t>
      </w:r>
    </w:p>
    <w:p>
      <w:pPr>
        <w:pStyle w:val="Normal"/>
        <w:rPr/>
      </w:pPr>
      <w:r>
        <w:rPr/>
        <w:t xml:space="preserve">Если услов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не соблюдается (что свидетельствует о том, что среди позиций, выбранных для исходного расположения ЛА с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 свободных позиций нет), то выполняются следующие операции.</w:t>
      </w:r>
    </w:p>
    <w:p>
      <w:pPr>
        <w:pStyle w:val="Normal"/>
        <w:rPr/>
      </w:pPr>
      <w:r>
        <w:rPr/>
        <w:t xml:space="preserve">2.8. Среди множества порядковых номеров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одлежащих перемещению перед началом предполетной подготовки, выбирается минимальный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</m:oMath>
      <w:r>
        <w:rPr/>
        <w:t>, который определяет ЛА, обладающий наивысшим приоритетом с точки зрения очередности передвижения и предполетного обслуживания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9.  Корректируется состав множества номеров свободных позиций, исходя из того, что летательный аппарат с номеро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/>
        <w:t xml:space="preserve"> освободит начальную пози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</m:oMath>
      <w:r>
        <w:rPr/>
        <w:t>.</w:t>
      </w:r>
    </w:p>
    <w:p>
      <w:pPr>
        <w:pStyle w:val="Normal"/>
        <w:rPr/>
      </w:pPr>
      <w:r>
        <w:rPr/>
        <w:t>Далее выполняются действия, указанные в 2.6 и 2.7 данного алгоритма.</w:t>
      </w:r>
    </w:p>
    <w:p>
      <w:pPr>
        <w:pStyle w:val="Normal"/>
        <w:rPr/>
      </w:pPr>
      <w:r>
        <w:rPr/>
        <w:t>На этом процесс решения подзадачи «Определение очередности передвижения летательных аппаратов к исходным позициям» завершается.</w:t>
      </w:r>
    </w:p>
    <w:p>
      <w:pPr>
        <w:pStyle w:val="Normal"/>
        <w:rPr/>
      </w:pPr>
      <w:r>
        <w:rPr/>
        <w:t>Схема алгоритма решения подзадачи «Определение очередности передвижения летательных аппаратов к исходным позициям» представлена на рис. 3.1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определения очередности передвижения ЛА к исходным позициям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sup>
                    </m:sSup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sup>
                    </m:sSup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Результаты решения задачи представляются в виде следующего множества, отражающего очередность передвижения летательных аппаратов к исходным позициям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object w:dxaOrig="9591" w:dyaOrig="14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9.95pt;height:413.95pt" filled="f" o:ole="">
            <v:imagedata r:id="rId4" o:title=""/>
          </v:shape>
          <o:OLEObject Type="Embed" ProgID="" ShapeID="ole_rId3" DrawAspect="Content" ObjectID="_2084819087" r:id="rId3"/>
        </w:object>
      </w:r>
    </w:p>
    <w:p>
      <w:pPr>
        <w:pStyle w:val="Style10"/>
        <w:rPr/>
      </w:pPr>
      <w:r>
        <w:rPr/>
        <w:t xml:space="preserve">Рис. 3.1 Схема алгоритма решения подзадачи «Определение очередности передвижения летательных аппаратов к исходным позициям» </w:t>
      </w:r>
    </w:p>
    <w:p>
      <w:pPr>
        <w:pStyle w:val="Normal"/>
        <w:rPr/>
      </w:pPr>
      <w:r>
        <w:rPr/>
        <w:t>Пример решения задачи определения очередности передвижения летательных аппаратов к исходным позициям приведен в приложении 6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3.2.2 Распределение летательных аппаратов между тягачами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основе распределения ЛА между тягачами лежит следующий принцип: летательные аппараты, подлежащие перемещению, распределяются между тягачами и упорядочиваются в соответствии с порядковыми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. При услов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летательные аппараты передвигаются тягачами параллельно, но в последовательности, определяемой порядковыми но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Исходными данными для подзадачи распределения летательных аппаратов между тягачами служат следующие множества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 – </w:t>
      </w:r>
      <w:r>
        <w:rPr/>
        <w:t>множество бортовых номеров ЛА, подлежащих перемещению перед началом реализации технологических процессов их подготовки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или СМ, на которых находятся летательные аппараты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или СМ, на которые необходимо переместить летательные аппараты перед подготовкой их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 xml:space="preserve">множество натуральных чисел, определяющих порядок передвижения ЛА на исходные позиции перед началом реализации технологических процессов их подготовки к вылету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</w:t>
      </w:r>
      <w:r>
        <w:rPr/>
        <w:t>количество тягачей, которые могут быть использованы для перемещения летательных аппаратов.</w:t>
      </w:r>
    </w:p>
    <w:p>
      <w:pPr>
        <w:pStyle w:val="Normal"/>
        <w:rPr/>
      </w:pPr>
      <w:r>
        <w:rPr/>
        <w:t>В формальной постановке подзадачу «Распределение летательных аппаратов между тягачами» можно представить следующим образом.</w:t>
      </w:r>
    </w:p>
    <w:p>
      <w:pPr>
        <w:pStyle w:val="Normal"/>
        <w:rPr/>
      </w:pPr>
      <w:r>
        <w:rPr/>
        <w:t>Имеется последовательность бортовых номеров летательных аппаратов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упорядоченная по мере возраст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еобходимо декомпозировать ее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следовательностей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которые бы включали все элементы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 и сохраняли внутри себя такой же порядок их чередования.</w:t>
      </w:r>
    </w:p>
    <w:p>
      <w:pPr>
        <w:pStyle w:val="Normal"/>
        <w:rPr/>
      </w:pPr>
      <w:r>
        <w:rPr/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 xml:space="preserve"> – подмножество порядковых номеров летательных аппаратов в общей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ю частную последователь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ри этом предполагается, что количественное распределение летательных аппаратов между тягачами максимально близко к равномерному. </w:t>
      </w:r>
    </w:p>
    <w:p>
      <w:pPr>
        <w:pStyle w:val="Normal"/>
        <w:rPr/>
      </w:pPr>
      <w:r>
        <w:rPr/>
        <w:t>Алгоритм решения данной подзадачи предусматривает следующие действия.</w:t>
      </w:r>
    </w:p>
    <w:p>
      <w:pPr>
        <w:pStyle w:val="Normal"/>
        <w:rPr/>
      </w:pPr>
      <w:r>
        <w:rPr/>
        <w:t>1. Определение минимального количества летательных аппаратов, закрепляемых за отдельным тягачом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>где квадратной скобкой обозначена целая часть частного от деления.</w:t>
      </w:r>
    </w:p>
    <w:p>
      <w:pPr>
        <w:pStyle w:val="Normal"/>
        <w:rPr/>
      </w:pPr>
      <w:r>
        <w:rPr/>
        <w:t xml:space="preserve">2. Определение количества летательных аппаратов, оставшихся не закрепленными за тягачами после равномерного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ЛА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. Дале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выполняются следующие операции:</w:t>
      </w:r>
    </w:p>
    <w:p>
      <w:pPr>
        <w:pStyle w:val="Normal"/>
        <w:rPr/>
      </w:pPr>
      <w:r>
        <w:rPr/>
        <w:t>3.1 Определение количества элементов в последовательностях номеров летательных аппаратов, закрепляемых за тягачам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2 Формирование подмножеств порядковых номеров летательных аппаратов в общей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</m:oMath>
      <w:r>
        <w:rPr/>
        <w:t xml:space="preserve">, входящих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ю частную последователь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Этим завершается цикл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После реализации цикла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процесс решения подзадачи «Распределение летательных аппаратов между тягачами» завершается.</w:t>
      </w:r>
    </w:p>
    <w:p>
      <w:pPr>
        <w:pStyle w:val="Normal"/>
        <w:rPr/>
      </w:pPr>
      <w:r>
        <w:rPr/>
        <w:t>Схема алгоритма решения подзадачи «Распределение летательных аппаратов между тягачами» представлена на рис. 3.2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определения очередности передвижения ЛА к исходным позициям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sup>
                    </m:sSup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езультат решения подзадачи представляется в виде набора последовательностей, отражающих очередность перемещения летательных аппаратов каждым из тягачей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Пример решения задачи распределения летательных аппаратов между тягачами приведен в приложении 7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object w:dxaOrig="9706" w:dyaOrig="129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2pt;height:431.9pt" filled="f" o:ole="">
            <v:imagedata r:id="rId6" o:title=""/>
          </v:shape>
          <o:OLEObject Type="Embed" ProgID="" ShapeID="ole_rId5" DrawAspect="Content" ObjectID="_1726745340" r:id="rId5"/>
        </w:object>
      </w:r>
      <w:r>
        <w:rPr/>
        <w:t xml:space="preserve">Рис. 3.2 Схема алгоритма решения подзадачи «Распределение летательных аппаратов между тягачами»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3.2.3 Построение графиков передвижения летательных аппаратов перед подготовкой к вылету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дзадача «Построение графиков передвижения летательных аппаратов перед подготовкой к вылету» решается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последовательно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го тягача в отдельности.</w:t>
      </w:r>
    </w:p>
    <w:p>
      <w:pPr>
        <w:pStyle w:val="Normal"/>
        <w:rPr/>
      </w:pPr>
      <w:r>
        <w:rPr/>
        <w:t>В процессе решения подзадачи рассчитываются моменты начала и окончания перемещения каждого летательного аппарата от позиции, на которой он находится в начале рассматриваемой летной смены, до позиции, являющейся исходной для его предполетной подготовки. При этом формируются и корректируются графики занятости технических позиций.</w:t>
      </w:r>
    </w:p>
    <w:p>
      <w:pPr>
        <w:pStyle w:val="Normal"/>
        <w:rPr/>
      </w:pPr>
      <w:r>
        <w:rPr/>
        <w:t xml:space="preserve">График занятости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й позиции в течение рассматриваемой летной смены отображается ступенчатой функцией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я позиция свободна.</w:t>
      </w:r>
    </w:p>
    <w:p>
      <w:pPr>
        <w:pStyle w:val="Normal"/>
        <w:rPr/>
      </w:pPr>
      <w:r>
        <w:rPr/>
        <w:t xml:space="preserve">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я позиция занята одним из летательных аппаратов. </w:t>
      </w:r>
    </w:p>
    <w:p>
      <w:pPr>
        <w:pStyle w:val="Normal"/>
        <w:rPr/>
      </w:pPr>
      <w:r>
        <w:rPr/>
        <w:t xml:space="preserve">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й позиции выполняются работы по подготовке к выле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летательного аппарата (предполагается, что среди ЛА нет таких, бортовые номера которых равны 0 или 1).</w:t>
      </w:r>
    </w:p>
    <w:p>
      <w:pPr>
        <w:pStyle w:val="Normal"/>
        <w:rPr/>
      </w:pPr>
      <w:r>
        <w:rPr/>
        <w:t xml:space="preserve">Перед началом решения задачи функц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сваиваются следующие значения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Исходными данными для подзадачи «Построение графиков передвижения летательных аппаратов перед подготовкой к вылету» служат следующие множества, функции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оследовательность бортовых номеров ЛА, подлежащих перемещению, отражающая очередность выполнения данной операци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 xml:space="preserve"> – </w:t>
      </w:r>
      <w:r>
        <w:rPr/>
        <w:t xml:space="preserve">множество порядковых номеров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еремещение которых планируется осуществ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м тягачо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ПП, на которых находятся ЛА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ТП ПП, на которые планируется переместить ЛА перед подготовкой их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СМ АП, на которых находятся ЛА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d>
      </m:oMath>
      <w:r>
        <w:rPr/>
        <w:t xml:space="preserve"> – </w:t>
      </w:r>
      <w:r>
        <w:rPr/>
        <w:t>множество номеров СМ АП, на которые планируется переместить ЛА перед подготовкой их к вылету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 xml:space="preserve"> – </w:t>
      </w:r>
      <w:r>
        <w:rPr/>
        <w:t>множество номеров технических позиций П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 – </w:t>
      </w:r>
      <w:r>
        <w:rPr/>
        <w:t>множество номеров стояночных мест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>множество функций занятости ТП ПП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о пози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лиф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. Раве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лиф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ходится на ПП;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м считать, что лифт находится в АП;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лиф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. Раве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платформа лиф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свободна от летательных аппаратов;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поворотного круга АП возле лифт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.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поворотный круг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свободен от летательных аппаратов;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транспортера АП на участке от лифта до позиции, наиболее близкой к СМ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.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на данном участке транспортер свободен от летательных аппаратов;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маршрута от транспортера до стояночного места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.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знача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 данный маршрут свободен от летательных аппаратов;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анное утверждение неверно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 – </w:t>
      </w:r>
      <w:r>
        <w:rPr/>
        <w:t>нормативная продолжительность выполнения операции по погрузке летательного аппарата в лифт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 – </w:t>
      </w:r>
      <w:r>
        <w:rPr/>
        <w:t>нормативная продолжительность выполнения операции по выгрузке летательного аппарата из лифт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нормативная продолжительность подъема летательного аппарата лифтом  из АП на П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– </w:t>
      </w:r>
      <w:r>
        <w:rPr/>
        <w:t>нормативная продолжительность спуска летательного аппарата лифтом  с ПП в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</w:t>
      </w:r>
      <w:r>
        <w:rPr/>
        <w:t>нормативная продолжительность разворота летательного аппарата на поворотном круге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на транспортере до позиции, наиболее близкой к стояночному месту АП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транспортера до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</w:t>
      </w:r>
      <w:r>
        <w:rPr/>
        <w:t>нормативная продолжительность выполнения работ по освобождению поворотного круга от летательных аппаратов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>, от летательных аппаратов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освобождения маршрута от транспортера до стояночного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p>
      </m:oMath>
      <w:r>
        <w:rPr/>
        <w:t xml:space="preserve"> от летательных аппаратов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– </w:t>
      </w:r>
      <w:r>
        <w:rPr/>
        <w:t>заданный момент времени начала передвижения летательных аппаратов по ПП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мер ТП ПП, на которой наход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й тягач в момент врем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Алгоритм решения подзадачи «Построение графиков передвижения летательных аппаратов перед подготовкой к вылету» предусматривает выполнение в цикле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следующих действий.</w:t>
      </w:r>
    </w:p>
    <w:p>
      <w:pPr>
        <w:pStyle w:val="Normal"/>
        <w:rPr/>
      </w:pPr>
      <w:r>
        <w:rPr/>
        <w:t>1. Формирование рабочего массив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 xml:space="preserve">содержащего порядковые номера летательных аппаратов в последователь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еремещение которых планируется осуществ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м тягачом.</w:t>
      </w:r>
    </w:p>
    <w:p>
      <w:pPr>
        <w:pStyle w:val="Normal"/>
        <w:rPr/>
      </w:pPr>
      <w:r>
        <w:rPr/>
        <w:t xml:space="preserve">2. Установление минимального элемент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</m:sSubSup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 Проверка условия принадлежности позиции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рассматриваемой летной смены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4. Проверка условия принадлежности позиции, на которую должен быть перемещ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, множеству технических позиций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5. Далее, в зависимости от выполнения или невыполнения этих условий, реализуется одна из следующих процедур, подробное описание которых буден дано ниже:</w:t>
      </w:r>
    </w:p>
    <w:p>
      <w:pPr>
        <w:pStyle w:val="Normal"/>
        <w:rPr/>
      </w:pPr>
      <w:r>
        <w:rPr/>
        <w:t xml:space="preserve">5.1 Построение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, есл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5.2 Построение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П ПП на стояночное место АП, есл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5.3 Построение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П ПП, если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Результатом реализации процедур, перечисленных в пунктах 5.1, 5.2 и 5.3, является расчет моментов времени начала и окончания операций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от места его нахождения в начале рассматриваемой летной смены до назначенной ТП ПП или назначенного СМ АП.</w:t>
      </w:r>
    </w:p>
    <w:p>
      <w:pPr>
        <w:pStyle w:val="Normal"/>
        <w:rPr/>
      </w:pPr>
      <w:r>
        <w:rPr/>
        <w:t xml:space="preserve">6. Удаление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з рабочего масси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  <w:t xml:space="preserve">Далее, ес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/>
        <w:t>, осуществляется переход к рассмотрению следующего по порядку элемента данного множества (то есть, следующего летательного аппарата).</w:t>
      </w:r>
    </w:p>
    <w:p>
      <w:pPr>
        <w:pStyle w:val="Normal"/>
        <w:rPr/>
      </w:pPr>
      <w:r>
        <w:rPr/>
        <w:t xml:space="preserve">В противном случае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тягача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).</w:t>
      </w:r>
    </w:p>
    <w:p>
      <w:pPr>
        <w:pStyle w:val="Normal"/>
        <w:rPr/>
      </w:pPr>
      <w:r>
        <w:rPr/>
        <w:t>Результат решения подзадачи «Построение графиков передвижения летательных аппаратов перед подготовкой к вылету»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, определяющих время начала и окончания операций по перемещению ЛАК:</w:t>
      </w:r>
    </w:p>
    <w:p>
      <w:pPr>
        <w:pStyle w:val="Style7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множество функций занятости ТП:</w:t>
      </w:r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>Укрупненная схема алгоритма решения задачи «Построение графиков передвижения летательных аппаратов перед подготовкой к вылету»  приведена на рис. 3.3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ов передвижения летательных аппаратов перед подготовкой к вылету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П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П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m:t xml:space="preserve"> </m:t>
                </m:r>
              </m:e>
            </m:d>
          </m:e>
        </m:d>
      </m:oMath>
      <w:r>
        <w:rPr/>
        <w:t xml:space="preserve"> </w:t>
      </w:r>
      <w:r>
        <w:rPr/>
        <w:t>.</w:t>
      </w:r>
    </w:p>
    <w:p>
      <w:pPr>
        <w:pStyle w:val="Style10"/>
        <w:rPr/>
      </w:pPr>
      <w:r>
        <w:rPr/>
        <w:object w:dxaOrig="9600" w:dyaOrig="131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75pt;height:402.2pt" filled="f" o:ole="">
            <v:imagedata r:id="rId8" o:title=""/>
          </v:shape>
          <o:OLEObject Type="Embed" ProgID="" ShapeID="ole_rId7" DrawAspect="Content" ObjectID="_1290166471" r:id="rId7"/>
        </w:object>
      </w:r>
    </w:p>
    <w:p>
      <w:pPr>
        <w:pStyle w:val="Style10"/>
        <w:rPr/>
      </w:pPr>
      <w:r>
        <w:rPr/>
        <w:t>Рис. 3.3 Укрупненная схема алгоритма решения задачи «Построение графиков передвижения летательных аппаратов перед подготовкой к вылету»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A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П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C</m:t>
                          </m:r>
                        </m:sup>
                      </m:sSup>
                    </m:e>
                  </m:bar>
                  <m:r>
                    <m:t xml:space="preserve"> </m:t>
                  </m:r>
                </m:e>
              </m:d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bSup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A</m:t>
            </m:r>
          </m:sup>
        </m:sSubSup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bSup>
      </m:oMath>
      <w:r>
        <w:rPr/>
        <w:t xml:space="preserve"> – множества данных, определяющих соответственно время начала и окончания операций по перемещению летательного аппарата с одной технической позиции ПП на другую техническую позицию ПП, с технической позиции ПП на стояночное место АП, со стояночного места АП на техническую позицию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A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– порядковый номер операции по перемещению летательного аппарата с ТП ПП на СМ АП или наоборот.</w:t>
      </w:r>
    </w:p>
    <w:p>
      <w:pPr>
        <w:pStyle w:val="Normal"/>
        <w:rPr/>
      </w:pPr>
      <w:r>
        <w:rPr/>
        <w:t>Пример решения задачи построения графиков передвижения летательных аппаратов перед подготовкой к вылету приведен в приложении 8.</w:t>
      </w:r>
    </w:p>
    <w:p>
      <w:pPr>
        <w:pStyle w:val="Normal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3.2.3.1 Построение графика перестановки летательного аппарата на П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 реализуется отдельно для каждого ЛА.</w:t>
      </w:r>
    </w:p>
    <w:p>
      <w:pPr>
        <w:pStyle w:val="Normal"/>
        <w:rPr/>
      </w:pPr>
      <w:r>
        <w:rPr/>
        <w:t>Исходными данными для этого служат множества, функции и параметры, перечисленные в пункте 3.2.3, в том числ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, являющейся исходной для предыдущего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в начале рассматриваемой летной смены (если эле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не стоит на первой позиции в данной последовательности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го тягача от пози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которой находи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в начале рассматриваемой летной смены.</w:t>
      </w:r>
    </w:p>
    <w:p>
      <w:pPr>
        <w:pStyle w:val="Normal"/>
        <w:rPr/>
      </w:pPr>
      <w:r>
        <w:rPr/>
        <w:t xml:space="preserve">Алгоритм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 предусматривает последовательное выполнение следующих операций.</w:t>
      </w:r>
    </w:p>
    <w:p>
      <w:pPr>
        <w:pStyle w:val="Normal"/>
        <w:rPr/>
      </w:pPr>
      <w:r>
        <w:rPr/>
        <w:t xml:space="preserve">1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занимает первую позицию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и, следовательно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о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количество тягачей, между которыми распределены летательные аппараты, подлежащие перемещению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</w:t>
      </w:r>
      <w:r>
        <w:rPr/>
        <w:t xml:space="preserve">бортовой номер летательного аппарата, предшествующ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у ЛА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. Опреде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3. Корректировка функций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Этим заканчивается 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.</w:t>
      </w:r>
    </w:p>
    <w:p>
      <w:pPr>
        <w:pStyle w:val="Normal"/>
        <w:rPr/>
      </w:pPr>
      <w:r>
        <w:rPr/>
        <w:t xml:space="preserve">Результатом ее реализации является: </w:t>
      </w:r>
    </w:p>
    <w:p>
      <w:pPr>
        <w:pStyle w:val="Normal"/>
        <w:rPr/>
      </w:pPr>
      <w:r>
        <w:rPr/>
        <w:t xml:space="preserve">– </w:t>
      </w:r>
      <w:r>
        <w:rPr/>
        <w:t xml:space="preserve">па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</m:oMath>
      <w:r>
        <w:rPr/>
        <w:t xml:space="preserve">, определяющая сроки выполне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по ПП перед его подготовкой к вылету;</w:t>
      </w:r>
    </w:p>
    <w:p>
      <w:pPr>
        <w:pStyle w:val="Normal"/>
        <w:rPr/>
      </w:pPr>
      <w:r>
        <w:rPr/>
        <w:t xml:space="preserve">– </w:t>
      </w:r>
      <w:r>
        <w:rPr/>
        <w:t xml:space="preserve">скорректированные функции занятости Т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Схема алгоритм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одной ТП ПП на другую ТП ПП представлена на рис. 3.4.</w:t>
      </w:r>
    </w:p>
    <w:p>
      <w:pPr>
        <w:pStyle w:val="Style10"/>
        <w:rPr/>
      </w:pPr>
      <w:r>
        <w:rPr/>
        <w:object w:dxaOrig="7935" w:dyaOrig="728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6.75pt;height:271.6pt" filled="f" o:ole="">
            <v:imagedata r:id="rId10" o:title=""/>
          </v:shape>
          <o:OLEObject Type="Embed" ProgID="" ShapeID="ole_rId9" DrawAspect="Content" ObjectID="_1798054625" r:id="rId9"/>
        </w:object>
      </w:r>
    </w:p>
    <w:p>
      <w:pPr>
        <w:pStyle w:val="Style10"/>
        <w:rPr/>
      </w:pPr>
      <w:r>
        <w:rPr/>
        <w:t>Рис. 3.4 Схема алгоритма построения графика перестановки летательного аппарата с одной ТП ПП на другую ТП ПП</w:t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а перестановки летательного аппарата с одной ТП ПП на другую ТП П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C</m:t>
                        </m:r>
                      </m:sup>
                    </m:sSup>
                  </m:e>
                </m:ba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</m:e>
          <m:e/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 между техническими позициями ПП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Style7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3.2.3.2 Построение графика перестановки летательного аппарата с ПП в А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реализуется отдельно для каждого ЛА.</w:t>
      </w:r>
    </w:p>
    <w:p>
      <w:pPr>
        <w:pStyle w:val="Normal"/>
        <w:rPr/>
      </w:pPr>
      <w:r>
        <w:rPr/>
        <w:t>Перестановка летательного аппарата с технической позиции ПП на стояночное место АП рассматривается как технологический процесс, состоящий из отдельных операций, перечень и условия реализации которых приведены в таблице 3.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.1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28"/>
        <w:gridCol w:w="267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перац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Условия реализ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еремещение ЛА по ПП от ТП к лифту (номер лифта определяется стояночным местом АП, на которое перемещается ЛА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грузка ЛА в лиф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 Платформа лифта поднята на уровень ПП</w:t>
            </w:r>
          </w:p>
          <w:p>
            <w:pPr>
              <w:pStyle w:val="Normal"/>
              <w:ind w:hanging="0"/>
              <w:rPr/>
            </w:pPr>
            <w:r>
              <w:rPr/>
              <w:t>2.2 Платформа лифта свободна от других 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пуск ЛА лифтом  с ПП на А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еремещение ЛА из лифта на поворотный кр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 Поворотный круг свободен от других 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ворот ЛА на поворотном круге и перемещение его на транспорте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на транспортере до позиции, близкой к назначенному стояночному мест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 Транспортер свободен от других Л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от транспортера до назначенного стояночного мес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 Маршрут от транспортера до назначенного стояночного места свободен от других 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ми данными для этого служат множества, функции и параметры, перечисленные в пункте 3.2.3, в том числ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мер стояночного места АП, на которое необходимо перемест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, с которой осуществляется погрузка ЛА в лифт (номер лифта определяется СМ, на которое планируется перемест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А)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транспортера АП на участке от лифта до позиции, наиболее близкой к назначенному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маршрута от транспортера до назначенного стояночного места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 интервале времени;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на транспортере до позиции, наиболее близкой к назначенному стояночному месту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транспортера до назначенного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т других Л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маршрута от транспортера до стояночного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т других ЛА.</w:t>
      </w:r>
    </w:p>
    <w:p>
      <w:pPr>
        <w:pStyle w:val="Normal"/>
        <w:rPr/>
      </w:pPr>
      <w:r>
        <w:rPr/>
        <w:t xml:space="preserve">Алгоритм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предусматривает последовательное выполнение следующих операций.</w:t>
      </w:r>
    </w:p>
    <w:p>
      <w:pPr>
        <w:pStyle w:val="Normal"/>
        <w:rPr/>
      </w:pPr>
      <w:r>
        <w:rPr/>
        <w:t xml:space="preserve">1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занимает первую позицию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и, следовательно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о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время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совпадает с моментом начала выполнения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А на назначенное СМ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2. Расчет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3. Корректировка функции занятости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4. Проверка условия нахождения лифт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5. Если это условие выполняется, то далее проверяется условие незанятости платформы лифта другими летательными аппаратами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6. Определение времени начала выполнения операции по по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.</w:t>
      </w:r>
    </w:p>
    <w:p>
      <w:pPr>
        <w:pStyle w:val="Normal"/>
        <w:rPr/>
      </w:pPr>
      <w:r>
        <w:rPr/>
        <w:t xml:space="preserve">Если оба условия выполняются, то время начала по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 вычисляется п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Если первое условие выполняется (лифт находится на ПП), а второе нет (платформа лифта занята другим Л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Если первое условие не выполняется (лифт необходимо поднять на ПП), а второе условие соблюдается (платформа лифта свободн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Наконец, если оба условия не выполняются (лифт необходимо поднять на ПП, после чего разгрузить его платформу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7. Вычисление времени окончания операции по по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8. Определение времени начала спус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на уровень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9. Вычисление времени окончания спус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на уровне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0. Проверка условия незанятости поворотного круг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1. Определение времени начала выполне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ый круг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2. Вычисление времени оконча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ый круг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3. Определение времени начала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 и перемещения его на транспортер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4. Вычисление времени окончания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 и перемещения его на транспортер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5. Проверка условия незанятости транспортер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6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е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17. Вычис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18. Проверка условия незанятости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ршрута от транспортера до назначенн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у летательному аппарату стояночного мест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9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от транспортера до назначенного стояночного места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20. Вычис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от транспортера до назначенного стояночного мест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это время совпадает с моментом завершения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Т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до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Результаты реализации процедуры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представляю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:</w:t>
      </w:r>
    </w:p>
    <w:p>
      <w:pPr>
        <w:pStyle w:val="Style7"/>
        <w:rPr/>
      </w:pPr>
      <w:r>
        <w:rPr/>
      </w:r>
      <m:oMath xmlns:m="http://schemas.openxmlformats.org/officeDocument/2006/math"/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 xml:space="preserve">скорректированной функции занятости ТП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Схема алгоритма процедуры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 технической позиции ПП на стояночное место АП приведена на рис. 3.5.</w:t>
      </w:r>
    </w:p>
    <w:p>
      <w:pPr>
        <w:pStyle w:val="Normal"/>
        <w:rPr/>
      </w:pPr>
      <w:r>
        <w:rPr/>
        <w:object w:dxaOrig="9467" w:dyaOrig="13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8.65pt;height:440.75pt" filled="f" o:ole="">
            <v:imagedata r:id="rId12" o:title=""/>
          </v:shape>
          <o:OLEObject Type="Embed" ProgID="" ShapeID="ole_rId11" DrawAspect="Content" ObjectID="_293728615" r:id="rId11"/>
        </w:object>
      </w:r>
    </w:p>
    <w:p>
      <w:pPr>
        <w:pStyle w:val="Normal"/>
        <w:rPr/>
      </w:pPr>
      <w:r>
        <w:rPr/>
        <w:object w:dxaOrig="8168" w:dyaOrig="112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55pt;height:412.25pt" filled="f" o:ole="">
            <v:imagedata r:id="rId14" o:title=""/>
          </v:shape>
          <o:OLEObject Type="Embed" ProgID="" ShapeID="ole_rId13" DrawAspect="Content" ObjectID="_1147470647" r:id="rId13"/>
        </w:object>
      </w:r>
    </w:p>
    <w:p>
      <w:pPr>
        <w:pStyle w:val="Normal"/>
        <w:rPr/>
      </w:pPr>
      <w:r>
        <w:rPr/>
        <w:t>Рис. 3.5 Схема алгоритма построения графика перестановки летательного аппарата с ТП ПП на СМ АП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ов передвижения летательных аппаратов перед подготовкой к вылету с технических позиций ПП на стояночные места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П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П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m:t xml:space="preserve"> </m:t>
                </m:r>
              </m:e>
            </m:d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Style7"/>
        <w:rPr/>
      </w:pPr>
      <w:r>
        <w:rPr/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3.2.3.3 Построение графика перестановки летательного аппарата из АП на П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цедура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озицию ПП реализуется отдельно для каждого ЛА.</w:t>
      </w:r>
    </w:p>
    <w:p>
      <w:pPr>
        <w:pStyle w:val="Normal"/>
        <w:rPr/>
      </w:pPr>
      <w:r>
        <w:rPr/>
        <w:t>Перестановка летательного аппарата со стояночного места АП на техническую позицию ПП рассматривается как технологический процесс, состоящий из отдельных операций, перечень и условия реализации которых приведены в таблице 3.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.2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66"/>
        <w:gridCol w:w="281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jc w:val="center"/>
              <w:rPr/>
            </w:pPr>
            <w:r>
              <w:rPr/>
              <w:t>Операц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реализ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от стояночного места до транспорте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 Маршрут от стояночного места до транспортера свободен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на транспортере до поворотного круг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 Транспортер свободен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новка ЛА на поворотный круг и его разворо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 Поворотный круг свободен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рузка ЛА в лиф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 Платформа лифта опущена на уровень АП</w:t>
            </w:r>
          </w:p>
          <w:p>
            <w:pPr>
              <w:pStyle w:val="Normal"/>
              <w:ind w:hanging="0"/>
              <w:rPr/>
            </w:pPr>
            <w:r>
              <w:rPr/>
              <w:t>4.2 Платформа лифта свободна от других Л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ъем ЛА лифтом  с АП на П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грузка ЛА из лифта на П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мещение ЛА по ПП от лифта к назначенной Т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ми данными для этого служат множества, функции и параметры, перечисленные в пункте 3.2.3, в том числ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– </w:t>
      </w:r>
      <w:r>
        <w:rPr/>
        <w:t xml:space="preserve">номер СМ, на кот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й летательный аппарат находится в начале рассматриваемой летной смены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позиции П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, на которую выводится ЛА из лифта, до назначенной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транспортера АП на участке от лифта до позиции, наиболее близкой к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бивалентная ступенчатая функция, характеризующая состояние маршрута от транспортера до стояночного места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 интервале времени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на транспортере до позиции, наиболее близкой к стояночному месту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перемещения летательного аппарата от транспортера до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транспортера на участке от лифта до позиции, наиболее близкой к стояночному месту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т других Л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– </w:t>
      </w:r>
      <w:r>
        <w:rPr/>
        <w:t xml:space="preserve">нормативная продолжительность освобождения маршрута от транспортера до стояночного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т других ЛА.</w:t>
      </w:r>
    </w:p>
    <w:p>
      <w:pPr>
        <w:pStyle w:val="Normal"/>
        <w:rPr/>
      </w:pPr>
      <w:r>
        <w:rPr/>
        <w:t xml:space="preserve">Алгоритм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озицию ПП предусматривает последовательное выполнение следующих операций.</w:t>
      </w:r>
    </w:p>
    <w:p>
      <w:pPr>
        <w:pStyle w:val="Normal"/>
        <w:rPr/>
      </w:pPr>
      <w:r>
        <w:rPr/>
        <w:t xml:space="preserve">1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позиции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к назначенной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й летательный аппарат занимает первую позицию в последовательн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и, следовательно,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p>
            </m:sSubSup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о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2. Вычисление времени окончания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позиции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к назначенной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это время совпадает с моментом завершения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назначенной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3. Корректировка функции занятости Т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4. Вычисление времени окончания операции по вы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из лифта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5. Вычисление времени начала операции по вы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из лифта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6. Вычисление времени окончания подъе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с АП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7. Вычисление времени начала подъе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лифтом с уровня АП на П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8. Вычисление времени окончания по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 на уровне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9. Проверка условия нахождения лифт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на уровне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10. Если это условие выполняется, то далее проверяется условие незанятости платформы лифта другими ЛА: 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1. Определение времени начала выполнения операции по по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.</w:t>
      </w:r>
    </w:p>
    <w:p>
      <w:pPr>
        <w:pStyle w:val="Normal"/>
        <w:rPr/>
      </w:pPr>
      <w:r>
        <w:rPr/>
        <w:t xml:space="preserve">Если оба условия выполняются, то время начала по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в лифт вычисляется по формул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Если первое условие выполняется (лифт находится на уровне АП), а второе нет (платформа лифта занята другим Л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Если первое условие не выполняется (лифт необходимо опустить на уровень АП), а второе условие соблюдается (платформа лифта свободна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Наконец, если оба условия не выполняются (лифт необходимо опустить на уровень АП, после чего разгрузить его платформу)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2. Вычисление времени окончания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3. Проверка условия незанятости поворотного круга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4. Определение времени начала выполнения операции по разворо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поворотном круге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5. Вычисление времени окончания выполнения операции по установ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 АП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6. Проверка условия незанятости транспортера в момент времени </w:t>
      </w:r>
      <w:r>
        <w:rPr>
          <w:sz w:val="28"/>
          <w:szCs w:val="28"/>
        </w:rPr>
      </w:r>
      <m:oMath xmlns:m="http://schemas.openxmlformats.org/officeDocument/2006/math"/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7. Определение времени начала выполнения операции по установ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на транспортер АП.</w:t>
      </w:r>
    </w:p>
    <w:p>
      <w:pPr>
        <w:pStyle w:val="Normal"/>
        <w:rPr/>
      </w:pPr>
      <w:r>
        <w:rPr/>
        <w:t>Если данное условие выполня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18. Вычисление времени окончания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транспортера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9. Проверка условия незанятости маршру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транспортера в момент времени </w:t>
      </w:r>
      <w:r>
        <w:rPr>
          <w:sz w:val="28"/>
          <w:szCs w:val="28"/>
        </w:rPr>
      </w:r>
      <m:oMath xmlns:m="http://schemas.openxmlformats.org/officeDocument/2006/math"/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20. Определение времени начала пере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М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транспортера.</w:t>
      </w:r>
    </w:p>
    <w:p>
      <w:pPr>
        <w:pStyle w:val="Normal"/>
        <w:rPr/>
      </w:pPr>
      <w:r>
        <w:rPr/>
        <w:t>Если данное условие соблюдается, то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В противном случае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Очевидно, это время совпадает с моментом начала всей операции по перемещ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-го летательного аппарата от стояночного места АП номе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назначенной технической позиции ПП номер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Результаты реализации процедуры планирования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П представляю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пар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rPr/>
      </w:pPr>
      <w:r>
        <w:rPr/>
        <w:t xml:space="preserve">– </w:t>
      </w:r>
      <w:r>
        <w:rPr/>
        <w:t xml:space="preserve">скорректированной функции занятости ТП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Схема алгоритма процедуры построения графика пере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-го летательного аппарата со стояночного места АП на техническую позицию ПП приведена на рис. 3.6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остроения графиков передвижения летательных аппаратов перед подготовкой к вылету со стояночных мест АП на технические позиции П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p>
                  </m:sSup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П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П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m:t xml:space="preserve"> </m:t>
                </m:r>
              </m:e>
            </m:d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Результат решения задачи представляется в виде множества пар, определяющих время начала и окончания операций по перемещению летательных аппаратов перед подготовкой к вылету, в совокупности с множеством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П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object w:dxaOrig="9898" w:dyaOrig="1344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9.3pt;height:419.5pt" filled="f" o:ole="">
            <v:imagedata r:id="rId16" o:title=""/>
          </v:shape>
          <o:OLEObject Type="Embed" ProgID="" ShapeID="ole_rId15" DrawAspect="Content" ObjectID="_313543751" r:id="rId15"/>
        </w:object>
      </w:r>
    </w:p>
    <w:p>
      <w:pPr>
        <w:pStyle w:val="Style10"/>
        <w:rPr>
          <w:lang w:val="en-US"/>
        </w:rPr>
      </w:pPr>
      <w:r>
        <w:rPr/>
        <w:object w:dxaOrig="9388" w:dyaOrig="1116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0.3pt;height:368.95pt" filled="f" o:ole="">
            <v:imagedata r:id="rId18" o:title=""/>
          </v:shape>
          <o:OLEObject Type="Embed" ProgID="" ShapeID="ole_rId17" DrawAspect="Content" ObjectID="_1925313259" r:id="rId17"/>
        </w:object>
      </w:r>
    </w:p>
    <w:p>
      <w:pPr>
        <w:pStyle w:val="Style10"/>
        <w:rPr/>
      </w:pPr>
      <w:r>
        <w:rPr/>
        <w:t>Рис. 3.6 Схема алгоритма построения графика перестановки летательного аппарата со СМ АП на ТП 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firstLine="27"/>
        <w:rPr/>
      </w:pPr>
      <w:r>
        <w:rPr/>
        <w:t>Планирование расстановки летательных аппаратов после полетов</w:t>
      </w:r>
    </w:p>
    <w:p>
      <w:pPr>
        <w:pStyle w:val="Normal"/>
        <w:ind w:left="540" w:firstLine="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Расстановка ЛА осуществляется по следующему принципу:  после посадки летательные аппараты, которым предстоят повторные вылеты, направляются на свободные позиции ПП, имеющие наивысший приоритет, а летательные аппараты, не запланированные к повторному вылету – на свободные позиции или стояночные места АП, имеющие наименьший приоритет.</w:t>
      </w:r>
    </w:p>
    <w:p>
      <w:pPr>
        <w:pStyle w:val="Normal"/>
        <w:rPr/>
      </w:pPr>
      <w:r>
        <w:rPr/>
        <w:t>Основными исходными данными для задачи планирования расстановки ЛА после полетов служат следующие множества, функции и параметр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которые запланированы к вылету в рассматриваемую летную смену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– </w:t>
      </w:r>
      <w:r>
        <w:rPr/>
        <w:t xml:space="preserve">заданное время выл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множество бортовых номеров летательных аппаратов, посадка которых запланирована в рассматриваемую летную смену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– </w:t>
      </w:r>
      <w:r>
        <w:rPr/>
        <w:t xml:space="preserve">заданное время поса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летательного аппар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</m:oMath>
      <w:r>
        <w:rPr/>
        <w:t xml:space="preserve"> – множества номеров технических позиций ПП и стояночных мест АП, на которых могут быть размещены летательные аппараты после полетов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</m:e>
        </m:d>
      </m:oMath>
      <w:r>
        <w:rPr/>
        <w:t xml:space="preserve"> – </w:t>
      </w:r>
      <w:r>
        <w:rPr/>
        <w:t>множество коэффициентов приоритета технических позиций ПП и стояночных мест АП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</m:e>
        </m:d>
      </m:oMath>
      <w:r>
        <w:rPr/>
        <w:t xml:space="preserve"> – </w:t>
      </w:r>
      <w:r>
        <w:rPr/>
        <w:t>множество функций занятости ТП ПП и СМ АП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номер позиции, на которую отводится летательный аппарат непосредственно после посадки.</w:t>
      </w:r>
    </w:p>
    <w:p>
      <w:pPr>
        <w:pStyle w:val="Normal"/>
        <w:rPr/>
      </w:pPr>
      <w:r>
        <w:rPr/>
        <w:t>Алгоритм решения задачи «Планирование расстановки летательных аппаратов после полетов» предусматривает последовательное выполнение следующих действий.</w:t>
      </w:r>
    </w:p>
    <w:p>
      <w:pPr>
        <w:pStyle w:val="Normal"/>
        <w:rPr/>
      </w:pPr>
      <w:r>
        <w:rPr/>
        <w:t>1. Формирование последовательности бортовых номеров летательных аппаратов, отражающей очередность их посадки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tyle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Далее в цикле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bar>
      </m:oMath>
      <w:r>
        <w:rPr/>
        <w:t xml:space="preserve"> выполняются следующие действия.</w:t>
      </w:r>
    </w:p>
    <w:p>
      <w:pPr>
        <w:pStyle w:val="Normal"/>
        <w:rPr/>
      </w:pPr>
      <w:r>
        <w:rPr/>
        <w:t xml:space="preserve">2. Определение множества позиций, свободных с момента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окончания летной смены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3. Определение множества бортовых номеров летательных аппаратов, запланированных к вылету после момента посад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>-го ЛА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/>
        <w:t xml:space="preserve">4. Проверка условия принадлеж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>-го ЛА множеству летательных аппаратов, которым запланирован повторный вылет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П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 Если это условие выполняется, то далее устанавливается свободная пози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, имеющая наивысший приоритет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.</w:t>
      </w:r>
    </w:p>
    <w:p>
      <w:pPr>
        <w:pStyle w:val="Normal"/>
        <w:rPr/>
      </w:pPr>
      <w:r>
        <w:rPr/>
        <w:t xml:space="preserve">6. При невыполнении указанного условия определяется свободная позиц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, имеющая наименьший приоритет: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Normal"/>
        <w:rPr/>
      </w:pPr>
      <w:r>
        <w:rPr/>
        <w:t>7. Фиксируется позиция, куда буден направлен летательный аппарат после посадки: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8. Вычисляются моменты времени начала и окончания передви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-го летательного аппарата с пози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на пози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9. Корректируется график занятости технической пози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>:</w:t>
      </w:r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p>
            </m:sSup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Далее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) осуществляется переход к рассмотрению следующ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летательного аппарата.</w:t>
      </w:r>
    </w:p>
    <w:p>
      <w:pPr>
        <w:pStyle w:val="Normal"/>
        <w:rPr/>
      </w:pPr>
      <w:r>
        <w:rPr/>
        <w:t xml:space="preserve">После реализации алгоритма для все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летательных аппаратов вычислительный процесс завершается.</w:t>
      </w:r>
    </w:p>
    <w:p>
      <w:pPr>
        <w:pStyle w:val="Normal"/>
        <w:rPr/>
      </w:pPr>
      <w:r>
        <w:rPr/>
        <w:t>Схема алгоритма решения задачи «Планирование расстановки летательных аппаратов после полетов» представлена на рис. 3.7.</w:t>
      </w:r>
    </w:p>
    <w:p>
      <w:pPr>
        <w:pStyle w:val="Normal"/>
        <w:rPr/>
      </w:pPr>
      <w:r>
        <w:rPr/>
        <w:t xml:space="preserve">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/>
        <w:t xml:space="preserve"> на схеме обозначен массив исходных данных, необходимых для решения задачи планирования расстановки летательных аппаратов после полетов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m:t xml:space="preserve"> </m:t>
        </m:r>
      </m:oMath>
      <w:r>
        <w:rPr/>
        <w:t>;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p>
                  </m:sSup>
                </m:e>
              </m:ba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sup>
                </m:sSup>
              </m:e>
            </m:d>
            <m:r>
              <m:t xml:space="preserve"> </m:t>
            </m:r>
          </m:e>
        </m:d>
      </m:oMath>
      <w:r>
        <w:rPr/>
        <w:t>.</w:t>
      </w:r>
    </w:p>
    <w:p>
      <w:pPr>
        <w:pStyle w:val="Style10"/>
        <w:rPr/>
      </w:pPr>
      <w:r>
        <w:rPr/>
        <w:object w:dxaOrig="8692" w:dyaOrig="1351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2.05pt;height:422.4pt" filled="f" o:ole="">
            <v:imagedata r:id="rId20" o:title=""/>
          </v:shape>
          <o:OLEObject Type="Embed" ProgID="" ShapeID="ole_rId19" DrawAspect="Content" ObjectID="_941424721" r:id="rId19"/>
        </w:object>
      </w:r>
    </w:p>
    <w:p>
      <w:pPr>
        <w:pStyle w:val="Style10"/>
        <w:rPr/>
      </w:pPr>
      <w:r>
        <w:rPr/>
        <w:t>Рис. 3.7 Схема алгоритма решения задачи «Планирование расстановки летательных аппаратов после полетов»</w:t>
      </w:r>
    </w:p>
    <w:p>
      <w:pPr>
        <w:pStyle w:val="Normal"/>
        <w:rPr/>
      </w:pPr>
      <w:r>
        <w:rPr/>
        <w:t>Результат решения задачи планирования расстановки летательных аппаратов после полетов представляется в виде:</w:t>
      </w:r>
    </w:p>
    <w:p>
      <w:pPr>
        <w:pStyle w:val="Normal"/>
        <w:rPr/>
      </w:pPr>
      <w:r>
        <w:rPr/>
        <w:t xml:space="preserve">– </w:t>
      </w:r>
      <w:r>
        <w:rPr/>
        <w:t>множества номеров технических позиций и стояночных мест, предназначенных для размещения летательных аппаратов после полетов;</w:t>
      </w:r>
    </w:p>
    <w:p>
      <w:pPr>
        <w:pStyle w:val="Normal"/>
        <w:rPr/>
      </w:pPr>
      <w:r>
        <w:rPr/>
        <w:t xml:space="preserve">– </w:t>
      </w:r>
      <w:r>
        <w:rPr/>
        <w:t>множества пар моментов времени начала и окончания передвижения летательных аппаратов после полетов к назначенным им ТП и СМ;</w:t>
      </w:r>
    </w:p>
    <w:p>
      <w:pPr>
        <w:pStyle w:val="Normal"/>
        <w:rPr/>
      </w:pPr>
      <w:r>
        <w:rPr/>
        <w:t>–</w:t>
      </w:r>
      <w:r>
        <w:rPr/>
        <w:t>множества функций занятости технических позиций ПП и стояночных мест АП:</w:t>
      </w:r>
    </w:p>
    <w:p>
      <w:pPr>
        <w:pStyle w:val="Style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m:t xml:space="preserve"> </m:t>
              </m:r>
            </m:e>
          </m:d>
        </m:oMath>
      </m:oMathPara>
    </w:p>
    <w:p>
      <w:pPr>
        <w:pStyle w:val="Style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</m:t>
                    </m:r>
                  </m:sup>
                </m:sSup>
              </m:e>
            </m:bar>
            <m:r>
              <m:t xml:space="preserve"> 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Общим результатом решения функционального комплекса задач планирования расстановки летательных аппаратов задачи является формирование:</w:t>
      </w:r>
    </w:p>
    <w:p>
      <w:pPr>
        <w:pStyle w:val="Normal"/>
        <w:rPr/>
      </w:pPr>
      <w:r>
        <w:rPr/>
        <w:t xml:space="preserve">• </w:t>
      </w:r>
      <w:r>
        <w:rPr/>
        <w:t>планов расстановки летательных аппаратов на ПП перед полетами;</w:t>
      </w:r>
    </w:p>
    <w:p>
      <w:pPr>
        <w:pStyle w:val="Normal"/>
        <w:rPr/>
      </w:pPr>
      <w:r>
        <w:rPr/>
        <w:t xml:space="preserve">• </w:t>
      </w:r>
      <w:r>
        <w:rPr/>
        <w:t>планов расстановки летательных аппаратов  после полетов;</w:t>
      </w:r>
    </w:p>
    <w:p>
      <w:pPr>
        <w:pStyle w:val="Normal"/>
        <w:rPr/>
      </w:pPr>
      <w:r>
        <w:rPr/>
        <w:t xml:space="preserve">• </w:t>
      </w:r>
      <w:r>
        <w:rPr/>
        <w:t>графиков занятости технических позиций в рассматриваемую летную смену.</w:t>
      </w:r>
    </w:p>
    <w:p>
      <w:pPr>
        <w:pStyle w:val="Normal"/>
        <w:rPr/>
      </w:pPr>
      <w:r>
        <w:rPr/>
        <w:t>Пример решения задачи планирования расстановки летательных аппаратов после полетов приведен в приложении 12.</w:t>
      </w:r>
    </w:p>
    <w:sectPr>
      <w:footerReference w:type="default" r:id="rId21"/>
      <w:type w:val="nextPage"/>
      <w:pgSz w:w="8391" w:h="11906"/>
      <w:pgMar w:left="1134" w:right="1134" w:gutter="0" w:header="0" w:top="1134" w:footer="1237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02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2.65pt;mso-wrap-distance-left:0pt;mso-wrap-distance-right:0pt;mso-wrap-distance-top:0pt;mso-wrap-distance-bottom:0pt;margin-top:0.05pt;mso-position-vertical-relative:text;margin-left:1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999" w:hanging="432"/>
      </w:pPr>
      <w:rPr>
        <w:sz w:val="20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711" w:hanging="144"/>
      </w:pPr>
      <w:rPr>
        <w:sz w:val="20"/>
        <w:i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2009"/>
        </w:tabs>
        <w:ind w:left="711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639"/>
        </w:tabs>
        <w:ind w:left="279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639"/>
        </w:tabs>
        <w:ind w:left="279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639"/>
        </w:tabs>
        <w:ind w:left="279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639"/>
        </w:tabs>
        <w:ind w:left="279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2"/>
    </w:pPr>
    <w:rPr>
      <w:rFonts w:ascii="Verdana" w:hAnsi="Verdana" w:cs="Verdana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120" w:after="120"/>
      <w:outlineLvl w:val="3"/>
    </w:pPr>
    <w:rPr>
      <w:rFonts w:ascii="Verdana" w:hAnsi="Verdana" w:cs="Verdana"/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120" w:after="120"/>
      <w:outlineLvl w:val="4"/>
    </w:pPr>
    <w:rPr>
      <w:rFonts w:ascii="Verdana" w:hAnsi="Verdana" w:cs="Verdana"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ind w:left="142" w:firstLine="567"/>
      <w:jc w:val="center"/>
      <w:outlineLvl w:val="7"/>
    </w:pPr>
    <w:rPr>
      <w:b/>
      <w:szCs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Verdana" w:hAnsi="Verdana" w:cs="Verdana"/>
      <w:b/>
      <w:i w:val="false"/>
      <w:sz w:val="22"/>
    </w:rPr>
  </w:style>
  <w:style w:type="character" w:styleId="WW8Num2z2">
    <w:name w:val="WW8Num2z2"/>
    <w:qFormat/>
    <w:rPr>
      <w:rFonts w:ascii="Verdana" w:hAnsi="Verdana" w:cs="Verdana"/>
      <w:b/>
      <w:i w:val="false"/>
      <w:sz w:val="20"/>
    </w:rPr>
  </w:style>
  <w:style w:type="character" w:styleId="WW8Num2z3">
    <w:name w:val="WW8Num2z3"/>
    <w:qFormat/>
    <w:rPr>
      <w:rFonts w:ascii="Verdana" w:hAnsi="Verdana" w:cs="Verdana"/>
      <w:b/>
      <w:i/>
      <w:sz w:val="20"/>
    </w:rPr>
  </w:style>
  <w:style w:type="character" w:styleId="WW8Num2z4">
    <w:name w:val="WW8Num2z4"/>
    <w:qFormat/>
    <w:rPr>
      <w:rFonts w:ascii="Verdana" w:hAnsi="Verdana" w:cs="Verdana"/>
      <w:b w:val="false"/>
      <w:i/>
      <w:sz w:val="20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Verdana" w:hAnsi="Verdana" w:cs="Verdana"/>
      <w:b/>
      <w:i w:val="false"/>
      <w:sz w:val="22"/>
    </w:rPr>
  </w:style>
  <w:style w:type="character" w:styleId="WW8Num3z2">
    <w:name w:val="WW8Num3z2"/>
    <w:qFormat/>
    <w:rPr>
      <w:rFonts w:ascii="Verdana" w:hAnsi="Verdana" w:cs="Verdana"/>
      <w:b/>
      <w:i w:val="false"/>
      <w:sz w:val="20"/>
    </w:rPr>
  </w:style>
  <w:style w:type="character" w:styleId="WW8Num3z3">
    <w:name w:val="WW8Num3z3"/>
    <w:qFormat/>
    <w:rPr>
      <w:rFonts w:ascii="Verdana" w:hAnsi="Verdana" w:cs="Verdana"/>
      <w:b/>
      <w:i/>
      <w:sz w:val="20"/>
    </w:rPr>
  </w:style>
  <w:style w:type="character" w:styleId="WW8Num3z4">
    <w:name w:val="WW8Num3z4"/>
    <w:qFormat/>
    <w:rPr>
      <w:rFonts w:ascii="Verdana" w:hAnsi="Verdana" w:cs="Verdana"/>
      <w:b w:val="false"/>
      <w:i/>
      <w:sz w:val="20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2">
    <w:name w:val="WW8Num5z2"/>
    <w:qFormat/>
    <w:rPr>
      <w:rFonts w:ascii="Verdana" w:hAnsi="Verdana" w:cs="Verdana"/>
      <w:b/>
      <w:i w:val="false"/>
      <w:sz w:val="20"/>
    </w:rPr>
  </w:style>
  <w:style w:type="character" w:styleId="WW8Num5z3">
    <w:name w:val="WW8Num5z3"/>
    <w:qFormat/>
    <w:rPr>
      <w:rFonts w:ascii="Verdana" w:hAnsi="Verdana" w:cs="Verdana"/>
      <w:b/>
      <w:i/>
      <w:sz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20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Verdana" w:hAnsi="Verdana" w:cs="Verdana"/>
      <w:b/>
      <w:i w:val="false"/>
      <w:sz w:val="22"/>
    </w:rPr>
  </w:style>
  <w:style w:type="character" w:styleId="WW8Num7z2">
    <w:name w:val="WW8Num7z2"/>
    <w:qFormat/>
    <w:rPr>
      <w:rFonts w:ascii="Verdana" w:hAnsi="Verdana" w:cs="Verdana"/>
      <w:b/>
      <w:i w:val="false"/>
      <w:sz w:val="20"/>
    </w:rPr>
  </w:style>
  <w:style w:type="character" w:styleId="WW8Num7z3">
    <w:name w:val="WW8Num7z3"/>
    <w:qFormat/>
    <w:rPr>
      <w:rFonts w:ascii="Verdana" w:hAnsi="Verdana" w:cs="Verdana"/>
      <w:b/>
      <w:i/>
      <w:sz w:val="20"/>
    </w:rPr>
  </w:style>
  <w:style w:type="character" w:styleId="WW8Num7z4">
    <w:name w:val="WW8Num7z4"/>
    <w:qFormat/>
    <w:rPr>
      <w:rFonts w:ascii="Verdana" w:hAnsi="Verdana" w:cs="Verdana"/>
      <w:b w:val="false"/>
      <w:i/>
      <w:sz w:val="20"/>
    </w:rPr>
  </w:style>
  <w:style w:type="character" w:styleId="WW8Num7z5">
    <w:name w:val="WW8Num7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Verdana" w:hAnsi="Verdana" w:cs="Verdana"/>
      <w:b/>
      <w:i w:val="false"/>
      <w:sz w:val="26"/>
    </w:rPr>
  </w:style>
  <w:style w:type="character" w:styleId="WW8Num8z1">
    <w:name w:val="WW8Num8z1"/>
    <w:qFormat/>
    <w:rPr>
      <w:rFonts w:ascii="Verdana" w:hAnsi="Verdana" w:cs="Verdana"/>
      <w:b/>
      <w:i w:val="false"/>
      <w:sz w:val="22"/>
    </w:rPr>
  </w:style>
  <w:style w:type="character" w:styleId="WW8Num8z2">
    <w:name w:val="WW8Num8z2"/>
    <w:qFormat/>
    <w:rPr>
      <w:rFonts w:ascii="Verdana" w:hAnsi="Verdana" w:cs="Verdana"/>
      <w:b/>
      <w:i w:val="false"/>
      <w:sz w:val="20"/>
    </w:rPr>
  </w:style>
  <w:style w:type="character" w:styleId="WW8Num8z3">
    <w:name w:val="WW8Num8z3"/>
    <w:qFormat/>
    <w:rPr>
      <w:rFonts w:ascii="Verdana" w:hAnsi="Verdana" w:cs="Verdana"/>
      <w:b/>
      <w:i/>
      <w:sz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20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Verdana" w:hAnsi="Verdana" w:cs="Verdana"/>
      <w:b/>
      <w:i w:val="false"/>
      <w:sz w:val="22"/>
    </w:rPr>
  </w:style>
  <w:style w:type="character" w:styleId="WW8Num9z2">
    <w:name w:val="WW8Num9z2"/>
    <w:qFormat/>
    <w:rPr>
      <w:rFonts w:ascii="Verdana" w:hAnsi="Verdana" w:cs="Verdana"/>
      <w:b/>
      <w:i w:val="false"/>
      <w:sz w:val="20"/>
    </w:rPr>
  </w:style>
  <w:style w:type="character" w:styleId="WW8Num9z3">
    <w:name w:val="WW8Num9z3"/>
    <w:qFormat/>
    <w:rPr>
      <w:rFonts w:ascii="Verdana" w:hAnsi="Verdana" w:cs="Verdana"/>
      <w:b/>
      <w:i/>
      <w:sz w:val="20"/>
    </w:rPr>
  </w:style>
  <w:style w:type="character" w:styleId="WW8Num9z4">
    <w:name w:val="WW8Num9z4"/>
    <w:qFormat/>
    <w:rPr>
      <w:rFonts w:ascii="Verdana" w:hAnsi="Verdana" w:cs="Verdana"/>
      <w:b w:val="false"/>
      <w:i/>
      <w:sz w:val="20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Verdana" w:hAnsi="Verdana" w:cs="Verdana"/>
      <w:b/>
      <w:i w:val="false"/>
      <w:sz w:val="22"/>
    </w:rPr>
  </w:style>
  <w:style w:type="character" w:styleId="WW8Num10z2">
    <w:name w:val="WW8Num10z2"/>
    <w:qFormat/>
    <w:rPr>
      <w:rFonts w:ascii="Verdana" w:hAnsi="Verdana" w:cs="Verdana"/>
      <w:b/>
      <w:i w:val="false"/>
      <w:sz w:val="20"/>
    </w:rPr>
  </w:style>
  <w:style w:type="character" w:styleId="WW8Num10z3">
    <w:name w:val="WW8Num10z3"/>
    <w:qFormat/>
    <w:rPr>
      <w:rFonts w:ascii="Verdana" w:hAnsi="Verdana" w:cs="Verdana"/>
      <w:b/>
      <w:i/>
      <w:sz w:val="20"/>
    </w:rPr>
  </w:style>
  <w:style w:type="character" w:styleId="WW8Num10z4">
    <w:name w:val="WW8Num10z4"/>
    <w:qFormat/>
    <w:rPr>
      <w:rFonts w:ascii="Verdana" w:hAnsi="Verdana" w:cs="Verdana"/>
      <w:b w:val="false"/>
      <w:i/>
      <w:sz w:val="20"/>
    </w:rPr>
  </w:style>
  <w:style w:type="character" w:styleId="WW8Num10z5">
    <w:name w:val="WW8Num10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Verdana" w:hAnsi="Verdana" w:cs="Verdana"/>
      <w:b/>
      <w:i w:val="false"/>
      <w:sz w:val="22"/>
    </w:rPr>
  </w:style>
  <w:style w:type="character" w:styleId="WW8Num11z2">
    <w:name w:val="WW8Num11z2"/>
    <w:qFormat/>
    <w:rPr>
      <w:rFonts w:ascii="Verdana" w:hAnsi="Verdana" w:cs="Verdana"/>
      <w:b/>
      <w:i w:val="false"/>
      <w:sz w:val="20"/>
    </w:rPr>
  </w:style>
  <w:style w:type="character" w:styleId="WW8Num11z3">
    <w:name w:val="WW8Num11z3"/>
    <w:qFormat/>
    <w:rPr>
      <w:rFonts w:ascii="Verdana" w:hAnsi="Verdana" w:cs="Verdana"/>
      <w:b/>
      <w:i/>
      <w:sz w:val="20"/>
    </w:rPr>
  </w:style>
  <w:style w:type="character" w:styleId="WW8Num11z4">
    <w:name w:val="WW8Num11z4"/>
    <w:qFormat/>
    <w:rPr>
      <w:rFonts w:ascii="Verdana" w:hAnsi="Verdana" w:cs="Verdana"/>
      <w:b w:val="false"/>
      <w:i/>
      <w:sz w:val="20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6">
    <w:name w:val="WW8Num11z6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 Знак"/>
    <w:basedOn w:val="Style5"/>
    <w:qFormat/>
    <w:rPr>
      <w:rFonts w:cs="Arial"/>
      <w:b/>
      <w:bCs/>
      <w:caps/>
      <w:kern w:val="2"/>
      <w:sz w:val="22"/>
      <w:szCs w:val="32"/>
      <w:lang w:val="uk-UA" w:bidi="ar-SA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2"/>
      <w:szCs w:val="28"/>
      <w:lang w:val="uk-UA" w:bidi="ar-SA"/>
    </w:rPr>
  </w:style>
  <w:style w:type="character" w:styleId="17">
    <w:name w:val=" Знак Знак17"/>
    <w:basedOn w:val="Style5"/>
    <w:qFormat/>
    <w:rPr>
      <w:rFonts w:ascii="Verdana" w:hAnsi="Verdana" w:cs="Verdana"/>
      <w:b/>
      <w:sz w:val="18"/>
      <w:lang w:val="ru-RU" w:bidi="ar-SA"/>
    </w:rPr>
  </w:style>
  <w:style w:type="character" w:styleId="16">
    <w:name w:val=" Знак Знак16"/>
    <w:basedOn w:val="Style5"/>
    <w:qFormat/>
    <w:rPr>
      <w:rFonts w:ascii="Verdana" w:hAnsi="Verdana" w:cs="Verdana"/>
      <w:b/>
      <w:i/>
      <w:sz w:val="18"/>
      <w:lang w:val="ru-RU" w:bidi="ar-SA"/>
    </w:rPr>
  </w:style>
  <w:style w:type="character" w:styleId="15">
    <w:name w:val=" Знак Знак15"/>
    <w:basedOn w:val="Style5"/>
    <w:qFormat/>
    <w:rPr>
      <w:rFonts w:ascii="Verdana" w:hAnsi="Verdana" w:cs="Verdana"/>
      <w:i/>
      <w:sz w:val="18"/>
      <w:lang w:val="ru-RU" w:bidi="ar-SA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13">
    <w:name w:val=" Знак Знак13"/>
    <w:basedOn w:val="Style5"/>
    <w:qFormat/>
    <w:rPr>
      <w:b/>
      <w:sz w:val="24"/>
      <w:szCs w:val="16"/>
      <w:lang w:val="uk-UA" w:bidi="ar-SA"/>
    </w:rPr>
  </w:style>
  <w:style w:type="character" w:styleId="12">
    <w:name w:val=" Знак Знак12"/>
    <w:basedOn w:val="Style5"/>
    <w:qFormat/>
    <w:rPr>
      <w:b/>
      <w:sz w:val="24"/>
      <w:szCs w:val="16"/>
      <w:lang w:val="ru-RU" w:bidi="ar-SA"/>
    </w:rPr>
  </w:style>
  <w:style w:type="character" w:styleId="11">
    <w:name w:val=" Знак Знак11"/>
    <w:basedOn w:val="Style5"/>
    <w:qFormat/>
    <w:rPr>
      <w:b/>
      <w:sz w:val="24"/>
      <w:szCs w:val="24"/>
      <w:lang w:val="uk-UA" w:bidi="ar-SA"/>
    </w:rPr>
  </w:style>
  <w:style w:type="character" w:styleId="Style6">
    <w:name w:val="Формула Знак"/>
    <w:basedOn w:val="Style5"/>
    <w:qFormat/>
    <w:rPr>
      <w:sz w:val="22"/>
      <w:szCs w:val="24"/>
      <w:lang w:val="ru-RU" w:bidi="ar-SA"/>
    </w:rPr>
  </w:style>
  <w:style w:type="character" w:styleId="8">
    <w:name w:val=" Знак Знак8"/>
    <w:basedOn w:val="Style5"/>
    <w:qFormat/>
    <w:rPr>
      <w:rFonts w:ascii="Tahoma" w:hAnsi="Tahoma" w:cs="Tahoma"/>
      <w:lang w:val="uk-UA"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center"/>
    </w:pPr>
    <w:rPr>
      <w:szCs w:val="20"/>
      <w:lang w:val="uk-UA"/>
    </w:rPr>
  </w:style>
  <w:style w:type="paragraph" w:styleId="Contents1">
    <w:name w:val="TOC 1"/>
    <w:basedOn w:val="Normal"/>
    <w:next w:val="Normal"/>
    <w:pPr/>
    <w:rPr>
      <w:lang w:val="uk-UA"/>
    </w:rPr>
  </w:style>
  <w:style w:type="paragraph" w:styleId="Style7">
    <w:name w:val="Формула"/>
    <w:basedOn w:val="Normal"/>
    <w:qFormat/>
    <w:pPr>
      <w:ind w:hanging="0"/>
      <w:jc w:val="center"/>
    </w:pPr>
    <w:rPr>
      <w:sz w:val="22"/>
    </w:rPr>
  </w:style>
  <w:style w:type="paragraph" w:styleId="Contents4">
    <w:name w:val="TOC 4"/>
    <w:basedOn w:val="Normal"/>
    <w:next w:val="Normal"/>
    <w:pPr>
      <w:ind w:left="11" w:hanging="11"/>
      <w:jc w:val="center"/>
    </w:pPr>
    <w:rPr>
      <w:bCs/>
      <w:szCs w:val="16"/>
      <w:lang w:val="uk-UA"/>
    </w:rPr>
  </w:style>
  <w:style w:type="paragraph" w:styleId="Contents3">
    <w:name w:val="TOC 3"/>
    <w:basedOn w:val="Normal"/>
    <w:next w:val="Normal"/>
    <w:pPr>
      <w:ind w:left="400" w:firstLine="567"/>
    </w:pPr>
    <w:rPr>
      <w:szCs w:val="20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Рис"/>
    <w:basedOn w:val="Normal"/>
    <w:qFormat/>
    <w:pPr>
      <w:spacing w:before="0" w:after="12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5:00Z</dcterms:created>
  <dc:creator>shef</dc:creator>
  <dc:description/>
  <cp:keywords/>
  <dc:language>en-US</dc:language>
  <cp:lastModifiedBy>shef</cp:lastModifiedBy>
  <cp:lastPrinted>2011-05-30T14:40:00Z</cp:lastPrinted>
  <dcterms:modified xsi:type="dcterms:W3CDTF">2011-07-11T13:00:00Z</dcterms:modified>
  <cp:revision>10</cp:revision>
  <dc:subject/>
  <dc:title>3</dc:title>
</cp:coreProperties>
</file>