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укове вид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онов Олександр Георгійович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итвиненко Олександр Євгенійович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цький Максим Георгійович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РИЙНЯТТЯ РІШ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АВТОМАТИЗОВАНІЙ СИСТЕМІ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ПОЛЬОТНОЮ ПІДГОТОВК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АЛЬНИХ АПАРАТ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нографі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Російською мов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едактор </w:t>
      </w:r>
      <w:r>
        <w:rPr>
          <w:i/>
          <w:sz w:val="22"/>
          <w:szCs w:val="22"/>
          <w:lang w:val="uk-UA"/>
        </w:rPr>
        <w:t>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мп’ютерна верстка </w:t>
      </w:r>
      <w:r>
        <w:rPr>
          <w:i/>
          <w:sz w:val="22"/>
          <w:szCs w:val="22"/>
          <w:lang w:val="uk-UA"/>
        </w:rPr>
        <w:t>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Підп. до друку __.__.__. Формат __×__/__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рук офс. Ум. друк. арк. __,__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л.-вид. арк. __,__. Наклад ___ прим. Зам. №___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ижкове видавництво Національного авіаційного університет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3680, Київ-58, проспект Космонавта Комарова,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доцтво про внесення до Державного реєстру суб’єктів видавничої справ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ДК № 977 від 05.07.2002 р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Д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БК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онов О.Г., Литвиненко О.Є., Луцький М.Г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етоди прийняття рішень в автоматизованій системі управління передпольотною підготовкою літальних апаратів – К., 2011. – … 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ISBN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Викладені математичні методи та алгоритми планування технологічних процесів передпольотного обслуговування літальних апаратів на рухомих аеродромах.</w:t>
      </w:r>
    </w:p>
    <w:p>
      <w:pPr>
        <w:pStyle w:val="Normal"/>
        <w:ind w:firstLine="720"/>
        <w:jc w:val="both"/>
        <w:rPr/>
      </w:pPr>
      <w:r>
        <w:rPr>
          <w:spacing w:val="-4"/>
          <w:szCs w:val="22"/>
          <w:lang w:val="uk-UA"/>
        </w:rPr>
        <w:t>Для науковців, аспірантів і фахівців в галузі проектування автоматизованих систем управління технічною експлуатацією літальних апаратів.</w:t>
      </w:r>
    </w:p>
    <w:p>
      <w:pPr>
        <w:pStyle w:val="Normal"/>
        <w:ind w:left="567" w:hanging="0"/>
        <w:rPr>
          <w:spacing w:val="-4"/>
          <w:szCs w:val="22"/>
          <w:lang w:val="uk-UA"/>
        </w:rPr>
      </w:pPr>
      <w:r>
        <w:rPr>
          <w:spacing w:val="-4"/>
          <w:szCs w:val="22"/>
          <w:lang w:val="uk-UA"/>
        </w:rPr>
      </w:r>
    </w:p>
    <w:sectPr>
      <w:footerReference w:type="default" r:id="rId2"/>
      <w:type w:val="nextPage"/>
      <w:pgSz w:w="8391" w:h="11906"/>
      <w:pgMar w:left="964" w:right="964" w:gutter="0" w:header="0" w:top="1077" w:footer="709" w:bottom="851"/>
      <w:pgNumType w:start="3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2:00Z</dcterms:created>
  <dc:creator>Litvinenko</dc:creator>
  <dc:description/>
  <cp:keywords/>
  <dc:language>en-US</dc:language>
  <cp:lastModifiedBy>shef</cp:lastModifiedBy>
  <dcterms:modified xsi:type="dcterms:W3CDTF">2011-07-11T14:02:00Z</dcterms:modified>
  <cp:revision>4</cp:revision>
  <dc:subject/>
  <dc:title>Наукове видання</dc:title>
</cp:coreProperties>
</file>