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я содержат примеры решения следующих задач:</w:t>
      </w:r>
    </w:p>
    <w:p>
      <w:pPr>
        <w:pStyle w:val="Normal"/>
        <w:rPr/>
      </w:pPr>
      <w:r>
        <w:rPr/>
        <w:t xml:space="preserve">– </w:t>
      </w:r>
      <w:r>
        <w:rPr/>
        <w:t>Формирование канонического описания сетевой модели подготовки летательного аппарата к вылету (приложение 1);</w:t>
      </w:r>
    </w:p>
    <w:p>
      <w:pPr>
        <w:pStyle w:val="Normal"/>
        <w:rPr/>
      </w:pPr>
      <w:r>
        <w:rPr/>
        <w:t xml:space="preserve">– </w:t>
      </w:r>
      <w:r>
        <w:rPr/>
        <w:t>Расчет сетевой модели технологического процесса подготовки  летательного аппарата к вылету (приложение 2);</w:t>
      </w:r>
    </w:p>
    <w:p>
      <w:pPr>
        <w:pStyle w:val="Normal"/>
        <w:rPr/>
      </w:pPr>
      <w:r>
        <w:rPr/>
        <w:t xml:space="preserve">– </w:t>
      </w:r>
      <w:r>
        <w:rPr/>
        <w:t>Планирование технологических процессов технического обслуживания летательных аппаратов (приложение 3);</w:t>
      </w:r>
    </w:p>
    <w:p>
      <w:pPr>
        <w:pStyle w:val="Normal"/>
        <w:rPr/>
      </w:pPr>
      <w:r>
        <w:rPr/>
        <w:t xml:space="preserve">– </w:t>
      </w:r>
      <w:r>
        <w:rPr/>
        <w:t>Корректировка сроков выполнения технологических операций (приложение 4);</w:t>
      </w:r>
    </w:p>
    <w:p>
      <w:pPr>
        <w:pStyle w:val="Normal"/>
        <w:rPr/>
      </w:pPr>
      <w:r>
        <w:rPr/>
        <w:t xml:space="preserve">– </w:t>
      </w:r>
      <w:r>
        <w:rPr/>
        <w:t>Определение исходных позиций летательных аппаратов перед подготовкой к вылету (приложение 5);</w:t>
      </w:r>
    </w:p>
    <w:p>
      <w:pPr>
        <w:pStyle w:val="Normal"/>
        <w:rPr/>
      </w:pPr>
      <w:r>
        <w:rPr/>
        <w:t xml:space="preserve">– </w:t>
      </w:r>
      <w:r>
        <w:rPr/>
        <w:t>Определение очередности передвижения летательных аппаратов к исходным позициям (приложение 6);</w:t>
      </w:r>
    </w:p>
    <w:p>
      <w:pPr>
        <w:pStyle w:val="Normal"/>
        <w:rPr/>
      </w:pPr>
      <w:r>
        <w:rPr/>
        <w:t xml:space="preserve">– </w:t>
      </w:r>
      <w:r>
        <w:rPr/>
        <w:t>Распределение летательных аппаратов между тягачами (приложение 7);</w:t>
      </w:r>
    </w:p>
    <w:p>
      <w:pPr>
        <w:pStyle w:val="Normal"/>
        <w:rPr/>
      </w:pPr>
      <w:r>
        <w:rPr/>
        <w:t xml:space="preserve">– </w:t>
      </w:r>
      <w:r>
        <w:rPr/>
        <w:t>Построение графиков передвижения летательных аппаратов перед подготовкой к вылету (приложение 8);</w:t>
      </w:r>
    </w:p>
    <w:p>
      <w:pPr>
        <w:pStyle w:val="Normal"/>
        <w:rPr/>
      </w:pPr>
      <w:r>
        <w:rPr/>
        <w:t xml:space="preserve">– </w:t>
      </w:r>
      <w:r>
        <w:rPr/>
        <w:t>Построение типовых маршрутов передвижения летательных аппаратов (приложение 9);</w:t>
      </w:r>
    </w:p>
    <w:p>
      <w:pPr>
        <w:pStyle w:val="Normal"/>
        <w:rPr/>
      </w:pPr>
      <w:r>
        <w:rPr/>
        <w:t xml:space="preserve">– </w:t>
      </w:r>
      <w:r>
        <w:rPr/>
        <w:t>Расчет временных характеристик типовых маршрутов передвижения летательных аппаратов (приложение 10);</w:t>
      </w:r>
    </w:p>
    <w:p>
      <w:pPr>
        <w:pStyle w:val="Normal"/>
        <w:rPr/>
      </w:pPr>
      <w:r>
        <w:rPr/>
        <w:t xml:space="preserve">– </w:t>
      </w:r>
      <w:r>
        <w:rPr/>
        <w:t>Выбор технологических графиков передвижения летательных аппаратов (приложение 11);</w:t>
      </w:r>
    </w:p>
    <w:p>
      <w:pPr>
        <w:pStyle w:val="Normal"/>
        <w:rPr/>
      </w:pPr>
      <w:r>
        <w:rPr/>
        <w:t xml:space="preserve">– </w:t>
      </w:r>
      <w:r>
        <w:rPr/>
        <w:t>Планирование расстановки летательных аппаратов после полетов (приложение 12).</w:t>
      </w:r>
    </w:p>
    <w:p>
      <w:pPr>
        <w:pStyle w:val="Normal"/>
        <w:rPr/>
      </w:pPr>
      <w:r>
        <w:rPr/>
        <w:t>В приложении 13 приведен пример построения канонической формы математической модели и результаты решения задачи планирования технологических процессов подготовки к вылету максимального количества летательных аппаратов за задан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 xml:space="preserve">Пример формирования канонического описания сетевой модели подготовки летательного аппарата к вылет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сходные данные – табличная форма представления технологического графика подготовки летательного аппарата к вылету: </w:t>
      </w:r>
    </w:p>
    <w:tbl>
      <w:tblPr>
        <w:tblW w:w="6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080"/>
        <w:gridCol w:w="1352"/>
        <w:gridCol w:w="1624"/>
        <w:gridCol w:w="1394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оп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атегории специалист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sz w:val="20"/>
                <w:szCs w:val="20"/>
              </w:rPr>
              <w:t>Продолжи</w:t>
            </w:r>
            <w:r>
              <w:rPr>
                <w:sz w:val="20"/>
                <w:szCs w:val="20"/>
                <w:lang w:val="en-US"/>
              </w:rPr>
              <w:softHyphen/>
            </w:r>
            <w:r>
              <w:rPr>
                <w:sz w:val="20"/>
                <w:szCs w:val="20"/>
              </w:rPr>
              <w:t>тельность выполнения,</w:t>
            </w:r>
          </w:p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sz w:val="20"/>
                <w:szCs w:val="20"/>
              </w:rPr>
              <w:t xml:space="preserve">Шифры операций, заканчивающихся в момент начал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0"/>
                <w:szCs w:val="20"/>
              </w:rPr>
              <w:t>-й оп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sz w:val="20"/>
                <w:szCs w:val="20"/>
              </w:rPr>
              <w:t xml:space="preserve">Шифры операций, начинающихся в момент оконча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0"/>
                <w:szCs w:val="20"/>
              </w:rPr>
              <w:t>-й операци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2, 22, 24}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1}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4}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5}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2, 22, 23}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6}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3}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7}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4}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7}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5, 16}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8}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7}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9}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8, 25, 44}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23}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1}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4}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21}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4}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1}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25}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24, 31}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9}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25}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0, 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42}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0, 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41}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43}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0, 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42}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44}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43}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{19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алгоритма формирования канонического описания сетевой модели подготовки летательного аппарата к вылету:</w:t>
      </w:r>
    </w:p>
    <w:p>
      <w:pPr>
        <w:pStyle w:val="Normal"/>
        <w:rPr/>
      </w:pPr>
      <w:r>
        <w:rPr/>
        <w:t>1. Формирование множества номеров работ, исходящих из начального узла сетевой модели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2. Определение множеств номеров работ, заканчивающихся в узлах сетевой модели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)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876"/>
      </w:tblGrid>
      <w:tr>
        <w:trPr/>
        <w:tc>
          <w:tcPr>
            <w:tcW w:w="2940" w:type="dxa"/>
            <w:tcBorders/>
          </w:tcPr>
          <w:p>
            <w:pPr>
              <w:pStyle w:val="Style7"/>
              <w:jc w:val="both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jc w:val="both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jc w:val="both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jc w:val="both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jc w:val="both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jc w:val="both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</m:d>
            </m:oMath>
            <w:r>
              <w:rPr/>
              <w:t>;</w:t>
            </w:r>
          </w:p>
        </w:tc>
        <w:tc>
          <w:tcPr>
            <w:tcW w:w="2876" w:type="dxa"/>
            <w:tcBorders/>
          </w:tcPr>
          <w:p>
            <w:pPr>
              <w:pStyle w:val="Style7"/>
              <w:jc w:val="left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jc w:val="left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jc w:val="left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jc w:val="left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jc w:val="left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jc w:val="left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d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ение подмножеств номеров работ, начинающихся в узлах сетевой модели:</w:t>
      </w:r>
    </w:p>
    <w:tbl>
      <w:tblPr>
        <w:tblW w:w="6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2991"/>
      </w:tblGrid>
      <w:tr>
        <w:trPr/>
        <w:tc>
          <w:tcPr>
            <w:tcW w:w="3349" w:type="dxa"/>
            <w:tcBorders/>
          </w:tcPr>
          <w:p>
            <w:pPr>
              <w:pStyle w:val="Style7"/>
              <w:ind w:firstLine="540"/>
              <w:jc w:val="left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ind w:firstLine="540"/>
              <w:jc w:val="left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ind w:firstLine="540"/>
              <w:jc w:val="left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ind w:firstLine="540"/>
              <w:jc w:val="left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ind w:firstLine="540"/>
              <w:jc w:val="left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ind w:firstLine="540"/>
              <w:jc w:val="left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d>
            </m:oMath>
            <w:r>
              <w:rPr/>
              <w:t>;</w:t>
            </w:r>
          </w:p>
        </w:tc>
        <w:tc>
          <w:tcPr>
            <w:tcW w:w="2991" w:type="dxa"/>
            <w:tcBorders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</m:d>
            </m:oMath>
            <w:r>
              <w:rPr/>
              <w:t>;</w:t>
            </w:r>
          </w:p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</m:d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ение множества номеров работ, входящих в конечный узел сетевой модели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5. Фиксация пустых множеств номеров работ, входящих в начальный узел и выходящих из конечного узла сетевой модели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>.</w:t>
      </w:r>
    </w:p>
    <w:p>
      <w:pPr>
        <w:pStyle w:val="Normal"/>
        <w:rPr/>
      </w:pPr>
      <w:r>
        <w:rPr/>
        <w:t>Этим завершается процедура формирования канонического описания сетевой модели подготовки летательного аппарата к выл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Расчет сетевой модели технологического процесса подготовки  летательного аппарата к вылет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сходные данные: </w:t>
      </w:r>
    </w:p>
    <w:p>
      <w:pPr>
        <w:pStyle w:val="Normal"/>
        <w:rPr/>
      </w:pPr>
      <w:r>
        <w:rPr/>
        <w:t xml:space="preserve">– </w:t>
      </w:r>
      <w:r>
        <w:rPr/>
        <w:t>сетевая модель предполетной подготовки летательного аппарата, заданная семейством узловых подмножеств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d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 xml:space="preserve">; 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</m:oMath>
      <w:r>
        <w:rPr/>
        <w:t xml:space="preserve">; 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/>
        <w:t xml:space="preserve">;   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d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d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d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ормативные продолжительности выполнения работ:</w:t>
      </w:r>
    </w:p>
    <w:tbl>
      <w:tblPr>
        <w:tblW w:w="6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29"/>
        <w:gridCol w:w="482"/>
        <w:gridCol w:w="604"/>
        <w:gridCol w:w="616"/>
        <w:gridCol w:w="482"/>
        <w:gridCol w:w="604"/>
        <w:gridCol w:w="616"/>
        <w:gridCol w:w="482"/>
        <w:gridCol w:w="604"/>
        <w:gridCol w:w="617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алгоритма прямого расчета сетевой модели подготовки летательного аппарата к вылету:</w:t>
      </w:r>
    </w:p>
    <w:p>
      <w:pPr>
        <w:pStyle w:val="Normal"/>
        <w:ind w:firstLine="708"/>
        <w:rPr/>
      </w:pPr>
      <w:r>
        <w:rPr/>
        <w:t xml:space="preserve">Шаг 1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;</w:t>
      </w:r>
    </w:p>
    <w:p>
      <w:pPr>
        <w:pStyle w:val="Style7"/>
        <w:ind w:left="5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d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Style7"/>
        <w:ind w:firstLine="54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Шаг 2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;</w:t>
      </w:r>
    </w:p>
    <w:p>
      <w:pPr>
        <w:pStyle w:val="Normal"/>
        <w:jc w:val="lef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Шаг 3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;</w:t>
      </w:r>
    </w:p>
    <w:p>
      <w:pPr>
        <w:pStyle w:val="Normal"/>
        <w:jc w:val="lef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d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Шаг 4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>;</w:t>
      </w:r>
    </w:p>
    <w:p>
      <w:pPr>
        <w:pStyle w:val="Normal"/>
        <w:jc w:val="lef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d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left"/>
        <w:rPr/>
      </w:pPr>
      <w:r>
        <w:rPr/>
        <w:t xml:space="preserve">Шаг 5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>;</w:t>
      </w:r>
    </w:p>
    <w:p>
      <w:pPr>
        <w:pStyle w:val="Normal"/>
        <w:jc w:val="lef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 xml:space="preserve">Шаг 6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;</w:t>
      </w:r>
    </w:p>
    <w:p>
      <w:pPr>
        <w:pStyle w:val="Normal"/>
        <w:jc w:val="lef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 xml:space="preserve">Шаг 7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d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;</w:t>
      </w:r>
    </w:p>
    <w:p>
      <w:pPr>
        <w:pStyle w:val="Normal"/>
        <w:jc w:val="lef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left"/>
        <w:rPr/>
      </w:pPr>
      <w:r>
        <w:rPr/>
        <w:t xml:space="preserve">Шаг 8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, вычислительный процесс завершается.</w:t>
      </w:r>
    </w:p>
    <w:p>
      <w:pPr>
        <w:pStyle w:val="Normal"/>
        <w:ind w:firstLine="708"/>
        <w:rPr/>
      </w:pPr>
      <w:r>
        <w:rPr/>
        <w:t xml:space="preserve">Минимальный срок окончания выполнения всего комплекса работ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единиц времени.</w:t>
      </w:r>
    </w:p>
    <w:p>
      <w:pPr>
        <w:pStyle w:val="Normal"/>
        <w:rPr/>
      </w:pPr>
      <w:r>
        <w:rPr/>
        <w:t>Реализация алгоритма обратного расчета сетевой модели подготовки летательного аппарата к вылету:</w:t>
      </w:r>
    </w:p>
    <w:p>
      <w:pPr>
        <w:pStyle w:val="Normal"/>
        <w:rPr/>
      </w:pPr>
      <w:r>
        <w:rPr/>
        <w:t xml:space="preserve">Шаг 1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 xml:space="preserve">Шаг 2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d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Шаг 3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d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d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d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 xml:space="preserve">Шаг 4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;</w:t>
      </w:r>
    </w:p>
    <w:p>
      <w:pPr>
        <w:pStyle w:val="Normal"/>
        <w:jc w:val="lef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Шаг 5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>;</w:t>
      </w:r>
    </w:p>
    <w:p>
      <w:pPr>
        <w:pStyle w:val="Normal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Шаг 6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Шаг 7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;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</m:oMath>
      <w:r>
        <w:rPr/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Шаг 8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вычислительный процесс завершается.</w:t>
      </w:r>
    </w:p>
    <w:p>
      <w:pPr>
        <w:pStyle w:val="Normal"/>
        <w:ind w:firstLine="708"/>
        <w:rPr/>
      </w:pPr>
      <w:r>
        <w:rPr/>
        <w:t xml:space="preserve">Наиболее поздний срок начала выполнения всего комплекса работ составляе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единиц времени, что подтверждает правильность расчетов.</w:t>
      </w:r>
    </w:p>
    <w:p>
      <w:pPr>
        <w:pStyle w:val="Normal"/>
        <w:rPr/>
      </w:pPr>
      <w:r>
        <w:rPr/>
        <w:t>Установление наиболее ранних и наиболее поздних моментов начала и окончания выполнения работ позволяет вычислить их резерв времени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П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П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6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43"/>
        <w:gridCol w:w="464"/>
        <w:gridCol w:w="593"/>
        <w:gridCol w:w="644"/>
        <w:gridCol w:w="465"/>
        <w:gridCol w:w="593"/>
        <w:gridCol w:w="644"/>
        <w:gridCol w:w="465"/>
        <w:gridCol w:w="593"/>
        <w:gridCol w:w="644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4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4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4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Пример планирования технологических процессов технического обслуживания летательных аппар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 xml:space="preserve">– </w:t>
      </w:r>
      <w:r>
        <w:rPr/>
        <w:t>начальный (исходный) момент времени, ассоциируемый с началом выполнения работ по подготовке летательных аппаратов к вылету и заданный номером полуоткрытого интервала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о бортовых номеров летательных аппаратов, которые необходимо подготовить к вылету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номера полуоткрытых интервалов времени, в которых необходимо завершить подготовку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рассматриваемая категория специалистов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количество полуоткрытых интервалов времени, в течение которых осуществляется подготовка летательных аппаратов к вылету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технологические графики выполнения работ специалис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категории при подготовке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, заданные набором ступенчатых функций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m:t xml:space="preserve"> </m:t>
            </m:r>
          </m:e>
        </m:d>
      </m:oMath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92"/>
        <w:gridCol w:w="493"/>
        <w:gridCol w:w="493"/>
        <w:gridCol w:w="493"/>
        <w:gridCol w:w="493"/>
        <w:gridCol w:w="493"/>
        <w:gridCol w:w="493"/>
        <w:gridCol w:w="494"/>
        <w:gridCol w:w="494"/>
        <w:gridCol w:w="513"/>
        <w:gridCol w:w="51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91"/>
        <w:gridCol w:w="491"/>
        <w:gridCol w:w="491"/>
        <w:gridCol w:w="491"/>
        <w:gridCol w:w="491"/>
        <w:gridCol w:w="491"/>
        <w:gridCol w:w="491"/>
        <w:gridCol w:w="492"/>
        <w:gridCol w:w="492"/>
        <w:gridCol w:w="511"/>
        <w:gridCol w:w="511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511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90"/>
        <w:gridCol w:w="490"/>
        <w:gridCol w:w="489"/>
        <w:gridCol w:w="489"/>
        <w:gridCol w:w="489"/>
        <w:gridCol w:w="489"/>
        <w:gridCol w:w="489"/>
        <w:gridCol w:w="490"/>
        <w:gridCol w:w="490"/>
        <w:gridCol w:w="509"/>
        <w:gridCol w:w="509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 xml:space="preserve">данные о наличии специалис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категории на рассматриваемом периоде времени, представленные ступенчатой функци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</m:oMath>
      <w:r>
        <w:rPr/>
        <w:t>.</w:t>
      </w:r>
    </w:p>
    <w:p>
      <w:pPr>
        <w:pStyle w:val="Normal"/>
        <w:rPr/>
      </w:pPr>
      <w:r>
        <w:rPr/>
        <w:t xml:space="preserve">Необходимо рассчитать сроки выполнения комплексов работ по подготовке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, определяемые номером полуоткрытого интервал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, соответствующего моменту начала выполнения работ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м Л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rPr/>
      </w:pPr>
      <w:r>
        <w:rPr/>
        <w:t>Алгоритм планирования технологических процессов подготовки группы летательных аппаратов к вылету предусматривает выполнение следующих циклов вычислений.</w:t>
      </w:r>
    </w:p>
    <w:p>
      <w:pPr>
        <w:pStyle w:val="Normal"/>
        <w:rPr/>
      </w:pPr>
      <w:r>
        <w:rPr/>
        <w:t>Цикл 1.</w:t>
      </w:r>
    </w:p>
    <w:p>
      <w:pPr>
        <w:pStyle w:val="Normal"/>
        <w:rPr/>
      </w:pPr>
      <w:r>
        <w:rPr/>
        <w:t xml:space="preserve">1. Из множ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выбирается летательный аппарат с бортовым номе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оскольку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>.</w:t>
      </w:r>
    </w:p>
    <w:p>
      <w:pPr>
        <w:pStyle w:val="Normal"/>
        <w:rPr/>
      </w:pPr>
      <w:r>
        <w:rPr/>
        <w:t xml:space="preserve">2. Фиксируется номер полуоткрытого интервал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>, которому принадлежит заданное время завершения его подготовки к вылету.</w:t>
      </w:r>
    </w:p>
    <w:p>
      <w:pPr>
        <w:pStyle w:val="Normal"/>
        <w:rPr/>
      </w:pPr>
      <w:r>
        <w:rPr/>
        <w:t xml:space="preserve">3. Определяется ступенчатая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характеризующая разность между имеющимся и необходимым (для выполнения работ по подготовке 1-го летательного аппарата к вылету) количеством специалис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й категории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bar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bar>
      </m:oMath>
      <w:r>
        <w:rPr/>
        <w:t>:</w:t>
      </w:r>
    </w:p>
    <w:p>
      <w:pPr>
        <w:pStyle w:val="Style7"/>
        <w:rPr/>
      </w:pPr>
      <w:r>
        <w:rPr/>
      </w:r>
    </w:p>
    <w:tbl>
      <w:tblPr>
        <w:tblW w:w="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99"/>
        <w:gridCol w:w="499"/>
        <w:gridCol w:w="498"/>
        <w:gridCol w:w="498"/>
        <w:gridCol w:w="498"/>
        <w:gridCol w:w="498"/>
        <w:gridCol w:w="498"/>
        <w:gridCol w:w="499"/>
        <w:gridCol w:w="499"/>
        <w:gridCol w:w="499"/>
        <w:gridCol w:w="49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rPr/>
      </w:pPr>
      <w:r>
        <w:rPr/>
        <w:t>4. Поскольку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фиксируется во времени технологический график подготовки к вылету 1-го летательного аппарата, исходя из услов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>.</w:t>
      </w:r>
    </w:p>
    <w:p>
      <w:pPr>
        <w:pStyle w:val="Normal"/>
        <w:rPr/>
      </w:pPr>
      <w:r>
        <w:rPr/>
        <w:t xml:space="preserve">5. Определяется ступенчатая функц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bar>
      </m:oMath>
      <w:r>
        <w:rPr/>
        <w:t xml:space="preserve">, характеризующая количество специалис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й категории, оставшихся незадействованными в процессе подготовки 1-го летательного аппарата к вылету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e>
                  </m:d>
                  <m:r>
                    <m:t xml:space="preserve"> 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d>
                  <m:r>
                    <m:t xml:space="preserve"> 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bar>
      </m:oMath>
      <w:r>
        <w:rPr/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bar>
      </m:oMath>
      <w:r>
        <w:rPr/>
        <w:t xml:space="preserve"> функц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 xml:space="preserve">Для других значений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:</w:t>
      </w:r>
    </w:p>
    <w:tbl>
      <w:tblPr>
        <w:tblW w:w="6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36"/>
        <w:gridCol w:w="436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кл 2.</w:t>
      </w:r>
    </w:p>
    <w:p>
      <w:pPr>
        <w:pStyle w:val="Normal"/>
        <w:rPr/>
      </w:pPr>
      <w:r>
        <w:rPr/>
        <w:t xml:space="preserve">1. Из множ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выбирается летательный аппарат с бортовым номе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поскольку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>.</w:t>
      </w:r>
    </w:p>
    <w:p>
      <w:pPr>
        <w:pStyle w:val="Normal"/>
        <w:rPr/>
      </w:pPr>
      <w:r>
        <w:rPr/>
        <w:t xml:space="preserve">2. Фиксируется номер полуоткрытого интервал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>, которому принадлежит заданное время завершения его подготовки к вылету.</w:t>
      </w:r>
    </w:p>
    <w:p>
      <w:pPr>
        <w:pStyle w:val="Normal"/>
        <w:rPr/>
      </w:pPr>
      <w:r>
        <w:rPr/>
        <w:t xml:space="preserve">3. Определяется ступенчатая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характеризующая разность между имеющимся и необходимым (для выполнения работ по подготовке 2-го летательного аппарата к вылету) количеством специалис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й категории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bar>
      </m:oMath>
      <w:r>
        <w:rPr/>
        <w:t>:</w:t>
      </w:r>
    </w:p>
    <w:p>
      <w:pPr>
        <w:pStyle w:val="Style7"/>
        <w:rPr/>
      </w:pPr>
      <w:r>
        <w:rPr/>
      </w:r>
    </w:p>
    <w:tbl>
      <w:tblPr>
        <w:tblW w:w="6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99"/>
        <w:gridCol w:w="499"/>
        <w:gridCol w:w="499"/>
        <w:gridCol w:w="499"/>
        <w:gridCol w:w="499"/>
        <w:gridCol w:w="499"/>
        <w:gridCol w:w="499"/>
        <w:gridCol w:w="499"/>
        <w:gridCol w:w="500"/>
        <w:gridCol w:w="500"/>
        <w:gridCol w:w="50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4. Поскольку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bar>
      </m:oMath>
      <w:r>
        <w:rPr/>
        <w:t xml:space="preserve">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выполняется условие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,</w:t>
      </w:r>
    </w:p>
    <w:p>
      <w:pPr>
        <w:pStyle w:val="Normal"/>
        <w:rPr/>
      </w:pPr>
      <w:r>
        <w:rPr/>
        <w:t xml:space="preserve">что позволяет перенос процесса подготовки 2-го летательного аппарата к вылету на более ранний срок, осуществляется сдвиг его технологического графика по оси времени влево на один интервал и параметру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/>
        <w:t xml:space="preserve"> присваивается значени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Новая ступенчатая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лена следующей таблицей:</w:t>
      </w:r>
    </w:p>
    <w:tbl>
      <w:tblPr>
        <w:tblW w:w="6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99"/>
        <w:gridCol w:w="499"/>
        <w:gridCol w:w="499"/>
        <w:gridCol w:w="499"/>
        <w:gridCol w:w="499"/>
        <w:gridCol w:w="499"/>
        <w:gridCol w:w="499"/>
        <w:gridCol w:w="499"/>
        <w:gridCol w:w="500"/>
        <w:gridCol w:w="500"/>
        <w:gridCol w:w="50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Данная операция сдвига влево по оси времени технологического графика процесса подготовки к вылету 2-го летательного аппарата  повторяется шесть раз. Признаком ее окончания является выполнение условия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В окончательном варианте ступенчатая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обретает следующий вид:</w:t>
      </w:r>
    </w:p>
    <w:tbl>
      <w:tblPr>
        <w:tblW w:w="6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99"/>
        <w:gridCol w:w="499"/>
        <w:gridCol w:w="499"/>
        <w:gridCol w:w="499"/>
        <w:gridCol w:w="499"/>
        <w:gridCol w:w="499"/>
        <w:gridCol w:w="499"/>
        <w:gridCol w:w="499"/>
        <w:gridCol w:w="500"/>
        <w:gridCol w:w="500"/>
        <w:gridCol w:w="50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осле этого фиксируется во времени технологический график подготовки к вылету 2-го летательного аппарата, исходя из условия: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>.</w:t>
      </w:r>
    </w:p>
    <w:p>
      <w:pPr>
        <w:pStyle w:val="Normal"/>
        <w:rPr/>
      </w:pPr>
      <w:r>
        <w:rPr/>
        <w:t xml:space="preserve">5. Определяется ступенчатая функц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bar>
      </m:oMath>
      <w:r>
        <w:rPr/>
        <w:t xml:space="preserve">, характеризующая количество специалис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й категории, оставшихся незадействованными после подготовки 2-го летательного аппарата к вылету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</m:d>
                  <m:r>
                    <m:t xml:space="preserve"> 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∪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e>
                  </m:d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bar>
      </m:oMath>
      <w:r>
        <w:rPr/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bar>
      </m:oMath>
      <w:r>
        <w:rPr/>
        <w:t xml:space="preserve"> функц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 xml:space="preserve">Для других значений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:</w:t>
      </w:r>
    </w:p>
    <w:tbl>
      <w:tblPr>
        <w:tblW w:w="6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96"/>
        <w:gridCol w:w="496"/>
        <w:gridCol w:w="496"/>
        <w:gridCol w:w="495"/>
        <w:gridCol w:w="495"/>
        <w:gridCol w:w="495"/>
        <w:gridCol w:w="495"/>
        <w:gridCol w:w="495"/>
        <w:gridCol w:w="496"/>
        <w:gridCol w:w="496"/>
        <w:gridCol w:w="496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Цикл 3.</w:t>
      </w:r>
    </w:p>
    <w:p>
      <w:pPr>
        <w:pStyle w:val="Normal"/>
        <w:rPr/>
      </w:pPr>
      <w:r>
        <w:rPr/>
        <w:t xml:space="preserve">1. Из множ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выбирается последний оставшийся летательный аппарат с бортовым номе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 xml:space="preserve">2. Фиксируется номер полуоткрытого интервал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>, которому принадлежит заданное время завершения его подготовки к вылету.</w:t>
      </w:r>
    </w:p>
    <w:p>
      <w:pPr>
        <w:pStyle w:val="Normal"/>
        <w:rPr/>
      </w:pPr>
      <w:r>
        <w:rPr/>
        <w:t xml:space="preserve">3. Определяется ступенчатая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характеризующая разность между имеющимся и необходимым (для выполнения работ по подготовке 3-го летательного аппарата к вылету) количеством специалис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й категории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bar>
      </m:oMath>
      <w:r>
        <w:rPr/>
        <w:t>:</w:t>
      </w:r>
    </w:p>
    <w:tbl>
      <w:tblPr>
        <w:tblW w:w="6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99"/>
        <w:gridCol w:w="499"/>
        <w:gridCol w:w="499"/>
        <w:gridCol w:w="499"/>
        <w:gridCol w:w="499"/>
        <w:gridCol w:w="499"/>
        <w:gridCol w:w="499"/>
        <w:gridCol w:w="499"/>
        <w:gridCol w:w="500"/>
        <w:gridCol w:w="500"/>
        <w:gridCol w:w="50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ind w:firstLine="708"/>
        <w:rPr/>
      </w:pPr>
      <w:r>
        <w:rPr/>
        <w:t xml:space="preserve">4. Поскольку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bar>
      </m:oMath>
      <w:r>
        <w:rPr/>
        <w:t xml:space="preserve">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выполняется условие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,</w:t>
      </w:r>
    </w:p>
    <w:p>
      <w:pPr>
        <w:pStyle w:val="Normal"/>
        <w:rPr/>
      </w:pPr>
      <w:r>
        <w:rPr/>
        <w:t xml:space="preserve">что позволяет перенос процесса подготовки 3-го летательного аппарата к вылету на более ранний срок, осуществляется сдвиг его технологического графика по оси времени влево на один интервал и параметру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/>
        <w:t xml:space="preserve"> присваивается значени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Новая ступенчатая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лена следующей таблицей:</w:t>
      </w:r>
    </w:p>
    <w:tbl>
      <w:tblPr>
        <w:tblW w:w="6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99"/>
        <w:gridCol w:w="499"/>
        <w:gridCol w:w="499"/>
        <w:gridCol w:w="499"/>
        <w:gridCol w:w="499"/>
        <w:gridCol w:w="499"/>
        <w:gridCol w:w="499"/>
        <w:gridCol w:w="499"/>
        <w:gridCol w:w="500"/>
        <w:gridCol w:w="500"/>
        <w:gridCol w:w="50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Данная операция сдвига влево по оси времени технологического графика процесса подготовки к вылету 3-го летательного аппарата  повторяется восемь раз. Признаком ее окончания является выполнение условия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В окончательном варианте ступенчатая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обретает следующий вид:</w:t>
      </w:r>
    </w:p>
    <w:tbl>
      <w:tblPr>
        <w:tblW w:w="6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99"/>
        <w:gridCol w:w="499"/>
        <w:gridCol w:w="499"/>
        <w:gridCol w:w="499"/>
        <w:gridCol w:w="499"/>
        <w:gridCol w:w="499"/>
        <w:gridCol w:w="499"/>
        <w:gridCol w:w="499"/>
        <w:gridCol w:w="500"/>
        <w:gridCol w:w="500"/>
        <w:gridCol w:w="50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осле этого фиксируется во времени технологический график подготовки к вылету 3-го летательного аппарата, исходя из условия: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/>
        <w:t>.</w:t>
      </w:r>
    </w:p>
    <w:p>
      <w:pPr>
        <w:pStyle w:val="Normal"/>
        <w:rPr/>
      </w:pPr>
      <w:r>
        <w:rPr/>
        <w:t xml:space="preserve">5. Определяется ступенчатая функц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bar>
      </m:oMath>
      <w:r>
        <w:rPr/>
        <w:t xml:space="preserve">, характеризующая количество специалис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й категории, оставшихся незадействованными после подготовки 3-го летательного аппарата к вылету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</m:d>
                  <m:r>
                    <m:t xml:space="preserve"> 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∪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e>
                  </m:d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bar>
      </m:oMath>
      <w:r>
        <w:rPr/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bar>
      </m:oMath>
      <w:r>
        <w:rPr/>
        <w:t xml:space="preserve"> функц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 xml:space="preserve">Для других значений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:</w:t>
      </w:r>
    </w:p>
    <w:tbl>
      <w:tblPr>
        <w:tblW w:w="6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495"/>
        <w:gridCol w:w="495"/>
        <w:gridCol w:w="494"/>
        <w:gridCol w:w="493"/>
        <w:gridCol w:w="493"/>
        <w:gridCol w:w="493"/>
        <w:gridCol w:w="493"/>
        <w:gridCol w:w="493"/>
        <w:gridCol w:w="494"/>
        <w:gridCol w:w="494"/>
        <w:gridCol w:w="494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lef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Сроки выполнения комплексов работ по подготовке рассматриваемых летательных аппаратов к вылету определяются следующими номерами полуоткрытых интервалов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, соответствующих моментам начала выполнения этих работ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 xml:space="preserve">Примеры корректировки сроков выполнения технологических операц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Пример 1</w:t>
      </w:r>
      <w:r>
        <w:rPr/>
        <w:t xml:space="preserve">. Исходные данные: номер рассматриваемого интервала времен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 xml:space="preserve">множество номеров работ, выполняемых в процессе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 специалис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категории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времени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количество полуоткрытых интервалов, характеризующих нормативную продолжительность выполнения кажд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й работы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 xml:space="preserve">количество полуоткрытых интервалов, характеризующих резерв времени кажд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й работы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 xml:space="preserve">номера полуоткрытых интервалов, которым принадлежат моменты времени окончания выполнения кажд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й работы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 xml:space="preserve">значение ступенчатой функции, характеризующей разность между имеющимся и необходимым (для выполнения работ по подготов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) количеством специалис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категории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времени:</w:t>
      </w:r>
    </w:p>
    <w:p>
      <w:pPr>
        <w:pStyle w:val="Style7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Необходимо скорректировать (путем сдвига влево по оси времени) сроки выполнения работ в пределах имеющегося резерва времени, чтобы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яла неотрицательное значени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Алгоритм решения задачи предусматривает выполнение следующих действий.</w:t>
      </w:r>
    </w:p>
    <w:p>
      <w:pPr>
        <w:pStyle w:val="Normal"/>
        <w:rPr/>
      </w:pPr>
      <w:r>
        <w:rPr/>
        <w:t xml:space="preserve">1. Выделение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дмножества рабо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роки выполнения которых могут быть сдвинуты (за счет имеющегося резерва) вдоль оси времени влево настолько, чтобы эти работы завершались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м интервал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поскольку только для этих работ выполняется условие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rPr/>
      </w:pPr>
      <w:r>
        <w:rPr/>
        <w:t xml:space="preserve">2. Проверка потенциальной возможности устранить дефицит специалис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категории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времени путем изменения сроков выполнения работ.</w:t>
      </w:r>
    </w:p>
    <w:p>
      <w:pPr>
        <w:pStyle w:val="Normal"/>
        <w:rPr/>
      </w:pPr>
      <w:r>
        <w:rPr/>
        <w:t>Такой возможности не существует, поскольку</w:t>
      </w:r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>Реализация алгоритма прекра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 2</w:t>
      </w:r>
      <w:r>
        <w:rPr/>
        <w:t xml:space="preserve">. Исходные данны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; 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 xml:space="preserve">; 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>Алгоритм решения задачи предусматривает выполнение следующих действий.</w:t>
      </w:r>
    </w:p>
    <w:p>
      <w:pPr>
        <w:pStyle w:val="Normal"/>
        <w:rPr/>
      </w:pPr>
      <w:r>
        <w:rPr/>
        <w:t xml:space="preserve">1. Выделение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дмножества рабо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роки выполнения которых могут быть сдвинуты (за счет имеющегося резерва) вдоль оси времени влево настолько, чтобы эти работы завершались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м интервал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поскольку для всех этих работ выполняется условие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rPr/>
      </w:pPr>
      <w:r>
        <w:rPr/>
        <w:t xml:space="preserve">2. Проверка потенциальной возможности устранить дефицит специалис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категории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времени путем изменения сроков выполнения работ.</w:t>
      </w:r>
    </w:p>
    <w:p>
      <w:pPr>
        <w:pStyle w:val="Normal"/>
        <w:rPr/>
      </w:pPr>
      <w:r>
        <w:rPr/>
        <w:t>Такая возможность существует, поскольку</w:t>
      </w:r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>3. Выбор работ, сроки выполнения которых подлежат изменению.</w:t>
      </w:r>
    </w:p>
    <w:p>
      <w:pPr>
        <w:pStyle w:val="Normal"/>
        <w:rPr/>
      </w:pPr>
      <w:r>
        <w:rPr/>
        <w:t xml:space="preserve">Так как </w:t>
      </w:r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rPr/>
      </w:pPr>
      <w:r>
        <w:rPr/>
        <w:t xml:space="preserve">то из под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бираются т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работы, которые в наибольшей степени удовлетворяют заданному критерию.</w:t>
      </w:r>
    </w:p>
    <w:p>
      <w:pPr>
        <w:pStyle w:val="Normal"/>
        <w:rPr/>
      </w:pPr>
      <w:r>
        <w:rPr/>
        <w:t>Предположим, критерием выбора работ для последующего сдвига (влево вдоль оси времени) является минимум величины сдвига:</w:t>
      </w:r>
    </w:p>
    <w:p>
      <w:pPr>
        <w:pStyle w:val="Style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Согласно этому критерию для последующего сдвига выбираются работы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4. Корректировка сроков выполнения раб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.</w:t>
      </w:r>
    </w:p>
    <w:p>
      <w:pPr>
        <w:pStyle w:val="Normal"/>
        <w:rPr/>
      </w:pPr>
      <w:r>
        <w:rPr/>
        <w:t>5. Корректировка значений резерва времени работ, сроки выполнения которых изменены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Реализация алгоритма завер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 3</w:t>
      </w:r>
      <w:r>
        <w:rPr/>
        <w:t xml:space="preserve">. Исходные данны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; 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 xml:space="preserve">; 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>Алгоритм решения задачи предусматривает выполнение следующих действий.</w:t>
      </w:r>
    </w:p>
    <w:p>
      <w:pPr>
        <w:pStyle w:val="Normal"/>
        <w:rPr/>
      </w:pPr>
      <w:r>
        <w:rPr/>
        <w:t xml:space="preserve">1. Выделение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дмножества рабо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роки выполнения которых могут быть сдвинуты (за счет имеющегося резерва) вдоль оси времени влево настолько, чтобы эти работы завершались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м интервал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поскольку для всех этих работ выполняется условие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rPr/>
      </w:pPr>
      <w:r>
        <w:rPr/>
        <w:t xml:space="preserve">2. Проверка потенциальной возможности устранить дефицит специалис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категории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времени путем изменения сроков выполнения работ.</w:t>
      </w:r>
    </w:p>
    <w:p>
      <w:pPr>
        <w:pStyle w:val="Normal"/>
        <w:rPr/>
      </w:pPr>
      <w:r>
        <w:rPr/>
        <w:t>Такая возможность существует, поскольку</w:t>
      </w:r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>3. Выбор работ, сроки выполнения которых подлежат изменению.</w:t>
      </w:r>
    </w:p>
    <w:p>
      <w:pPr>
        <w:pStyle w:val="Normal"/>
        <w:rPr/>
      </w:pPr>
      <w:r>
        <w:rPr/>
        <w:t xml:space="preserve">Так как </w:t>
      </w:r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rPr/>
      </w:pPr>
      <w:r>
        <w:rPr/>
        <w:t xml:space="preserve">то из под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бираются т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работы, которые в наибольшей степени удовлетворяют заданному критерию.</w:t>
      </w:r>
    </w:p>
    <w:p>
      <w:pPr>
        <w:pStyle w:val="Normal"/>
        <w:rPr/>
      </w:pPr>
      <w:r>
        <w:rPr/>
        <w:t>Предположим, критерием выбора работ для последующего сдвига (влево вдоль оси времени) является максимум резерва времени:</w:t>
      </w:r>
    </w:p>
    <w:p>
      <w:pPr>
        <w:pStyle w:val="Style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Согласно этому критерию для последующего сдвига выбираются работы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4. Корректировка сроков выполнения раб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.</w:t>
      </w:r>
    </w:p>
    <w:p>
      <w:pPr>
        <w:pStyle w:val="Normal"/>
        <w:rPr/>
      </w:pPr>
      <w:r>
        <w:rPr/>
        <w:t>5. Корректировка значений резерва времени работ, сроки выполнения которых изменены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Реализация алгоритма завер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 4</w:t>
      </w:r>
      <w:r>
        <w:rPr/>
        <w:t xml:space="preserve">. Исходные данны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; 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 xml:space="preserve">; 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>Алгоритм решения задачи предусматривает выполнение следующих действий.</w:t>
      </w:r>
    </w:p>
    <w:p>
      <w:pPr>
        <w:pStyle w:val="Normal"/>
        <w:rPr/>
      </w:pPr>
      <w:r>
        <w:rPr/>
        <w:t xml:space="preserve">1. Выделение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дмножества рабо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роки выполнения которых могут быть сдвинуты (за счет имеющегося резерва) вдоль оси времени влево настолько, чтобы эти работы завершались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м интервал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поскольку для всех этих работ выполняется условие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rPr/>
      </w:pPr>
      <w:r>
        <w:rPr/>
        <w:t xml:space="preserve">2. Проверка потенциальной возможности устранить дефицит специалис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категории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времени путем изменения сроков выполнения работ.</w:t>
      </w:r>
    </w:p>
    <w:p>
      <w:pPr>
        <w:pStyle w:val="Normal"/>
        <w:rPr/>
      </w:pPr>
      <w:r>
        <w:rPr/>
        <w:t>Такая возможность существует, поскольку</w:t>
      </w:r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>3. Выбор работ, сроки выполнения которых подлежат изменению.</w:t>
      </w:r>
    </w:p>
    <w:p>
      <w:pPr>
        <w:pStyle w:val="Normal"/>
        <w:rPr/>
      </w:pPr>
      <w:r>
        <w:rPr/>
        <w:t xml:space="preserve">Так как </w:t>
      </w:r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rPr/>
      </w:pPr>
      <w:r>
        <w:rPr/>
        <w:t xml:space="preserve">то из под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бираются т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работы, которые в наибольшей степени удовлетворяют заданному критерию.</w:t>
      </w:r>
    </w:p>
    <w:p>
      <w:pPr>
        <w:pStyle w:val="Normal"/>
        <w:rPr/>
      </w:pPr>
      <w:r>
        <w:rPr/>
        <w:t>Предположим, критерием выбора работ для последующего сдвига (влево вдоль оси времени) является максимум резерва времени работы, который останется после изменения сроков ее выполнения:</w:t>
      </w:r>
    </w:p>
    <w:p>
      <w:pPr>
        <w:pStyle w:val="Style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Согласно этому критерию для последующего сдвига выбираются работы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4. Корректировка сроков выполнения раб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.</w:t>
      </w:r>
    </w:p>
    <w:p>
      <w:pPr>
        <w:pStyle w:val="Normal"/>
        <w:rPr/>
      </w:pPr>
      <w:r>
        <w:rPr/>
        <w:t>5. Корректировка значений резерва времени работ, сроки выполнения которых изменены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rPr/>
      </w:pPr>
      <w:r>
        <w:rPr/>
        <w:t>Реализация алгоритма завер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firstLine="27"/>
        <w:rPr>
          <w:b/>
          <w:b/>
          <w:lang w:val="uk-UA"/>
        </w:rPr>
      </w:pPr>
      <w:r>
        <w:rPr>
          <w:b/>
        </w:rPr>
        <w:t>Пример</w:t>
      </w:r>
      <w:r>
        <w:rPr>
          <w:b/>
          <w:lang w:val="uk-UA"/>
        </w:rPr>
        <w:t xml:space="preserve"> </w:t>
      </w:r>
      <w:r>
        <w:rPr>
          <w:b/>
        </w:rPr>
        <w:t xml:space="preserve">решения задачи определения исходных позиций летательных аппаратов перед подготовкой к выле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Данная и последующие задачи (до задачи планирования расстановки летательных аппаратов после полетов включительно) решаются для группы из семи летательных аппаратов на базе единого массива исходных данных, основу которого образуют следующие множества, величины и параметры:</w:t>
      </w:r>
    </w:p>
    <w:p>
      <w:pPr>
        <w:pStyle w:val="Normal"/>
        <w:rPr/>
      </w:pPr>
      <w:r>
        <w:rPr/>
        <w:t xml:space="preserve">– </w:t>
      </w:r>
      <w:r>
        <w:rPr/>
        <w:t>множество бортовых номеров летательных аппаратов, которые необходимо подготовить к вылету в рассматриваемые летную смену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планируемое время вылета летательных аппаратов (час. мин.):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планируемое время посадки летательных аппаратов (час. мин.):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естоположение летательных аппаратов в начале летной смены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 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; </w:t>
      </w:r>
    </w:p>
    <w:p>
      <w:pPr>
        <w:pStyle w:val="Normal"/>
        <w:rPr/>
      </w:pPr>
      <w:r>
        <w:rPr/>
        <w:t xml:space="preserve">– </w:t>
      </w:r>
      <w:r>
        <w:rPr/>
        <w:t>стартовые позиции летательных аппаратов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  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  </w:t>
      </w:r>
    </w:p>
    <w:p>
      <w:pPr>
        <w:pStyle w:val="Normal"/>
        <w:rPr/>
      </w:pPr>
      <w:r>
        <w:rPr/>
        <w:t xml:space="preserve">– </w:t>
      </w:r>
      <w:r>
        <w:rPr/>
        <w:t>множество технических позиций ПП и стояночных мест АП, не занятых летательными аппаратами к началу рассматриваемой летной смены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  <w:t xml:space="preserve">– </w:t>
      </w:r>
      <w:r>
        <w:rPr/>
        <w:t>множество ТП и стояночных мест АП, которые к началу рассматриваемой летной смены заняты летательными аппаратами, но могут быть освобождены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  <w:t xml:space="preserve">– </w:t>
      </w:r>
      <w:r>
        <w:rPr/>
        <w:t xml:space="preserve">коэффициенты приорите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й ТП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го СМ), отражающие степень рациональности размещения на ней (на нем) летательного аппарата перед подготовкой его к вылету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>:</w:t>
      </w:r>
    </w:p>
    <w:p>
      <w:pPr>
        <w:pStyle w:val="Style7"/>
        <w:ind w:firstLine="567"/>
        <w:jc w:val="both"/>
        <w:rPr/>
      </w:pPr>
      <w:r>
        <w:rPr/>
        <w:t xml:space="preserve">• </w:t>
      </w:r>
      <w:r>
        <w:rPr/>
        <w:t xml:space="preserve">для ТП3, ТП9, ТП11, ТП13, ТП17, ТП19, ТП20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rPr/>
      </w:pPr>
      <w:r>
        <w:rPr/>
        <w:t xml:space="preserve">• </w:t>
      </w:r>
      <w:r>
        <w:rPr/>
        <w:t xml:space="preserve">для ТП1, ТП2, ТП4, ТП5, ТП6, ТП7, ТП8, ТП10, ТП12, ТП14, ТП15, ТП16, ТП18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rPr/>
      </w:pPr>
      <w:r>
        <w:rPr/>
        <w:t xml:space="preserve">• </w:t>
      </w:r>
      <w:r>
        <w:rPr/>
        <w:t xml:space="preserve">для С48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 xml:space="preserve">бортовые номера летательных аппаратов, которые к началу рассматриваемой летной смены находи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й ТП или С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;</w:t>
      </w:r>
    </w:p>
    <w:p>
      <w:pPr>
        <w:pStyle w:val="Style7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 xml:space="preserve">упорядоченные множества, отображающие последовательность элементов (технологических операций) технологического процесса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идентификатор технологической операции «Оперативная подготовка летательного аппарата к вылету»;</w:t>
      </w:r>
    </w:p>
    <w:p>
      <w:pPr>
        <w:pStyle w:val="Normal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</w:t>
      </w:r>
      <w:r>
        <w:rPr/>
        <w:t>идентификатор технологической операции «Подвеска АВ»;</w:t>
      </w:r>
    </w:p>
    <w:p>
      <w:pPr>
        <w:pStyle w:val="Normal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– </w:t>
      </w:r>
      <w:r>
        <w:rPr/>
        <w:t>идентификатор технологической операции «Подвеска АО на раскладываемую часть крыла»;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 xml:space="preserve">набор подмножеств номеров ТП, на которых могут быть реализованы технологические операции процесса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нормативные продолжительности выполнения технологических операций по подготовке летательных аппаратов к вылету (мин.):</w:t>
      </w:r>
    </w:p>
    <w:p>
      <w:pPr>
        <w:pStyle w:val="Normal"/>
        <w:rPr/>
      </w:pPr>
      <w:r>
        <w:rPr/>
        <w:t>а) оперативная подготовка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;</w:t>
      </w:r>
    </w:p>
    <w:p>
      <w:pPr>
        <w:pStyle w:val="Normal"/>
        <w:rPr/>
      </w:pPr>
      <w:r>
        <w:rPr/>
        <w:t>б) подвеска АВ на нераскладываемую часть крыла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;</w:t>
      </w:r>
    </w:p>
    <w:p>
      <w:pPr>
        <w:pStyle w:val="Normal"/>
        <w:rPr/>
      </w:pPr>
      <w:r>
        <w:rPr/>
        <w:t>в) подвеска АВ на раскладываемую часть крыла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;</w:t>
      </w:r>
    </w:p>
    <w:p>
      <w:pPr>
        <w:pStyle w:val="Normal"/>
        <w:rPr/>
      </w:pPr>
      <w:r>
        <w:rPr/>
        <w:t>г) разгон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количество тягачей, которые могут быть использованы для перемещения летательных аппаратов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заданный момент времени начала передвижения летательных аппаратов по ПП (час. мин.)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>.</w:t>
      </w:r>
    </w:p>
    <w:p>
      <w:pPr>
        <w:pStyle w:val="Normal"/>
        <w:rPr/>
      </w:pPr>
      <w:r>
        <w:rPr/>
        <w:t>При решении последующих задач перечисленные данные могут дополняться другой исходной информацией, носящей конкретизирующий характер или отражающей результаты решения предшествующих задач.</w:t>
      </w:r>
    </w:p>
    <w:p>
      <w:pPr>
        <w:pStyle w:val="Normal"/>
        <w:rPr/>
      </w:pPr>
      <w:r>
        <w:rPr/>
        <w:t xml:space="preserve">Переход к дискретному времени предусматривает представление заданных временных параметров технологических процессов подготовки летательных аппаратов к вылету в виде номеров соответствующих полуоткрытых интервалов. </w:t>
      </w:r>
    </w:p>
    <w:p>
      <w:pPr>
        <w:pStyle w:val="Normal"/>
        <w:rPr/>
      </w:pPr>
      <w:r>
        <w:rPr/>
        <w:t>Планируемые моменты времени вылета и посадки летательных аппаратов приобретают следующее выражени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1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3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7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1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3</m:t>
        </m:r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9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1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9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1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9</m:t>
        </m:r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9</m:t>
        </m:r>
      </m:oMath>
      <w:r>
        <w:rPr/>
        <w:t>.</w:t>
      </w:r>
    </w:p>
    <w:p>
      <w:pPr>
        <w:pStyle w:val="Normal"/>
        <w:rPr/>
      </w:pPr>
      <w:r>
        <w:rPr/>
        <w:t>Нормативные продолжительности выполнения технологических операций по подготовке летательных аппаратов к вылету, выраженные в количестве полуоткрытых интервалов времени:</w:t>
      </w:r>
    </w:p>
    <w:p>
      <w:pPr>
        <w:pStyle w:val="Normal"/>
        <w:rPr/>
      </w:pPr>
      <w:r>
        <w:rPr/>
        <w:t>а) оперативная подготовка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>;</w:t>
      </w:r>
    </w:p>
    <w:p>
      <w:pPr>
        <w:pStyle w:val="Normal"/>
        <w:rPr/>
      </w:pPr>
      <w:r>
        <w:rPr/>
        <w:t>б) подвеска АВ на нераскладываемую часть крыла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;</w:t>
      </w:r>
    </w:p>
    <w:p>
      <w:pPr>
        <w:pStyle w:val="Normal"/>
        <w:rPr/>
      </w:pPr>
      <w:r>
        <w:rPr/>
        <w:t>в) подвеска АВ на раскладываемую часть крыла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;</w:t>
      </w:r>
    </w:p>
    <w:p>
      <w:pPr>
        <w:pStyle w:val="Normal"/>
        <w:rPr/>
      </w:pPr>
      <w:r>
        <w:rPr/>
        <w:t>г) разгон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>Номер полуоткрытого интервала, которому принадлежит заданный момент времени начала передвижения летательных аппаратов по ПП 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1</m:t>
        </m:r>
      </m:oMath>
      <w:r>
        <w:rPr/>
        <w:t>.</w:t>
      </w:r>
    </w:p>
    <w:p>
      <w:pPr>
        <w:pStyle w:val="Normal"/>
        <w:rPr/>
      </w:pPr>
      <w:r>
        <w:rPr/>
        <w:t>Алгоритм решения задачи определения исходных позиций летательных аппаратов перед подготовкой к вылету предусматривает выполнение следующих действий:</w:t>
      </w:r>
    </w:p>
    <w:p>
      <w:pPr>
        <w:pStyle w:val="Normal"/>
        <w:rPr/>
      </w:pPr>
      <w:r>
        <w:rPr/>
        <w:t>Упорядочение летательных аппаратов, запланированных к полетам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), по мере возрастания времени выле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5"/>
        <w:rPr/>
      </w:pPr>
      <w:r>
        <w:rPr/>
        <w:t>2. Упорядочение ТП и СМ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>) по мере невозрастания коэффициентов приоритета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3. Определение множества ТП и СМ, на которых целесообразно разместить летательные аппараты, запланированные к вылету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4. Определение исходных позиций летательных аппаратов, запланированных к вылету, перед началом предполетной подготовк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5. Определение множества летательных аппаратов, которые не планируются к полетам в рассматриваемые летные сутки, но занимают позиции, предназначенные для ЛА, запланированных к вылету, и поэтому подлежат перемещению на свободные ТП или СМ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  <m:r>
          <w:rPr>
            <w:rFonts w:ascii="Cambria Math" w:hAnsi="Cambria Math"/>
          </w:rPr>
          <m:t xml:space="preserve">{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6. Определение множества ТП и СМ, которые будут свободными после размещения летательных аппаратов, запланированных к полетам, на исходные позиции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{</m:t>
              </m:r>
            </m:e>
            <m:e>
              <m:r>
                <w:rPr>
                  <w:rFonts w:ascii="Cambria Math" w:hAnsi="Cambria Math"/>
                </w:rPr>
                <m:t xml:space="preserve">{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/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7. Упорядочение летательных аппаратов, подлежащих перемещению на свободные ТП или СМ, по мере невозрастания коэффициентов приоритета занимаемых ими позиций:</w:t>
      </w:r>
    </w:p>
    <w:p>
      <w:pPr>
        <w:pStyle w:val="Normal"/>
        <w:ind w:firstLine="708"/>
        <w:rPr/>
      </w:pPr>
      <w:r>
        <w:rPr/>
        <w:t xml:space="preserve">Элементы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группируются в последовательность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8. Упорядочение ТП и СМ, которые будут свободными после размещения летательных аппаратов, запланированных к полетам, на исходные позиции, по мере невозрастания коэффициентов приоритета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9. Определение множества ТП и СМ, на которых целесообразно переместить летательные аппараты, не участвующих в полетах в рассматриваемые летные сутки, с позиций, предназначенных для ЛА, запланированных к вылету.</w:t>
      </w:r>
    </w:p>
    <w:p>
      <w:pPr>
        <w:pStyle w:val="Normal"/>
        <w:rPr/>
      </w:pPr>
      <w:r>
        <w:rPr/>
        <w:t xml:space="preserve">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выделяются первы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элементов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10. Определение ТП и СМ, на которых целесообразно переместить летательные аппараты, не участвующие в полетах в рассматриваемую летную смену, с позиций, предназначенных для ЛА, запланированных к вылету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Этим завершается процесс задачи определения исходных позиций летательных аппаратов перед подготовкой к вылету.</w:t>
      </w:r>
    </w:p>
    <w:p>
      <w:pPr>
        <w:pStyle w:val="Normal"/>
        <w:rPr/>
      </w:pPr>
      <w:r>
        <w:rPr/>
        <w:t>Результат решения задачи представляется в виде набора пар, характеризующих рациональное размещение летательных аппаратов перед началом реализации технологических процессов их подготовки к вылету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firstLine="27"/>
        <w:rPr>
          <w:b/>
          <w:b/>
          <w:lang w:val="uk-UA"/>
        </w:rPr>
      </w:pPr>
      <w:r>
        <w:rPr>
          <w:b/>
        </w:rPr>
        <w:t>Пример решения задачи определения очередности передвижения летательных аппаратов к исходным позиция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Данная и последующие задачи (до задачи планирования расстановки летательных аппаратов после полетов включительно) решаются для группы из семи летательных аппаратов на основе единого массива исходных данных, приведенного в приложении 5.</w:t>
      </w:r>
    </w:p>
    <w:p>
      <w:pPr>
        <w:pStyle w:val="Normal"/>
        <w:rPr/>
      </w:pPr>
      <w:r>
        <w:rPr/>
        <w:t>Дополнительные исходные данные:</w:t>
      </w:r>
    </w:p>
    <w:p>
      <w:pPr>
        <w:pStyle w:val="Normal"/>
        <w:rPr/>
      </w:pPr>
      <w:r>
        <w:rPr/>
        <w:t xml:space="preserve">– </w:t>
      </w:r>
      <w:r>
        <w:rPr/>
        <w:t>упорядоченное множество, отражающее расстановку летательных аппаратов в начале рассматриваемой летной смены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D</m:t>
                          </m:r>
                        </m:sup>
                      </m:sSup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о пар, определяющих рациональную расстановку летательных аппаратов перед полетами в рассматриваемую летную смену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D</m:t>
                          </m:r>
                        </m:sup>
                      </m:sSup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  <w:t xml:space="preserve">– </w:t>
      </w:r>
      <w:r>
        <w:rPr/>
        <w:t>множество технических позиций ПП и стояночных мест АП, не занятых летательными аппаратами к началу рассматриваемой летной смены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Алгоритм решения задачи «Определение очередности передвижения летательных аппаратов к исходным позициям» предусматривает выполнение следующих действий:</w:t>
      </w:r>
    </w:p>
    <w:p>
      <w:pPr>
        <w:pStyle w:val="Normal"/>
        <w:rPr/>
      </w:pPr>
      <w:r>
        <w:rPr/>
        <w:t>1. Определение множества летательных аппаратов, которые изначально занимают позиции, являющиеся для них наиболее рациональными (то есть, множества ЛА, которые не нуждаются в перемещении перед началом их подготовки к вылету).</w:t>
      </w:r>
    </w:p>
    <w:p>
      <w:pPr>
        <w:pStyle w:val="Normal"/>
        <w:rPr/>
      </w:pPr>
      <w:r>
        <w:rPr/>
        <w:t xml:space="preserve">1.1 Формирование множества номеров позиций, на которые должны быть выдвинуты летательные аппараты с номе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перед началом реализации технологических процессов их подготовки к вылету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D</m:t>
                          </m:r>
                        </m:sup>
                      </m:sSup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1.2 Формирование множества натуральных чисел, являющихся порядковыми номерами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определяющей приоритеты их передвижения и предполетного обслуживания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1.3 Проверка в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</m:oMath>
      <w:r>
        <w:rPr/>
        <w:t xml:space="preserve"> условия совпадения пози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на которой летательный аппарат с номе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находится изначально, с позици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, на которой он должен находиться перед началом предполетного обслуживания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: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: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: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: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: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: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: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: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rPr/>
      </w:pPr>
      <w:r>
        <w:rPr/>
        <w:t>Вывод: летательных аппаратов, для которых изначальная позиция совпадает с позицией, на которой каждый из них должен находиться перед началом предполетного обслуживания, не существует. Поэтому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ind w:firstLine="705"/>
        <w:rPr/>
      </w:pPr>
      <w:r>
        <w:rPr/>
        <w:t xml:space="preserve">2. Выполнение в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</m:oMath>
      <w:r>
        <w:rPr/>
        <w:t xml:space="preserve"> следующих действий: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rPr/>
      </w:pPr>
      <w:r>
        <w:rPr/>
        <w:t>2.0(1) Проверка наличия свободных позиций среди множества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∩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2.1(1) Формирование множества номеров свободных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2.2(1) Формирование множества номеров летательных аппаратов, которые планируется переместить на такие (свободные) позици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3(1) Формирование подмножества порядковых номеров летательных аппаратов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 xml:space="preserve">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отражающей приоритеты передвижения и предполетного обслуживания Л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4(1) Фиксация порядкового номера летательного аппарата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имеющего наивысший приоритет среди прочих ЛА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 xml:space="preserve">2.5(1) Корректировка состава множества номеров свободных позиций, исходя из того, что летательный аппарат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освободит начальную позиц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и займет назначенную ему пози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>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{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/>
                <m:e/>
                <m:e/>
                <m:e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∪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{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5"/>
        <w:rPr/>
      </w:pPr>
      <w:r>
        <w:rPr/>
        <w:t xml:space="preserve">2.6(1) Присваивание летательному аппарату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порядкового номера его передвижения (в общем процессе перемещения ЛА перед началом предполетной подготовки) к исходной позици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2.7(1) Исключение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из множества порядковых номеров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подлежащих перемещению перед началом предполетной подготовки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{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{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</m:e>
          </m:eqAr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7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rPr/>
      </w:pPr>
      <w:r>
        <w:rPr/>
        <w:t>2.0(2) Проверка наличия свободных позиций среди множества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∩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2.1(2) Формирование множества номеров свободных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2.2(2) Формирование множества номеров летательных аппаратов, которые планируется переместить на такие (свободные) позици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3(2) Формирование подмножества порядковых номеров летательных аппаратов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 xml:space="preserve">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отражающей приоритеты передвижения и предполетного обслуживания Л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4(2) Фиксация порядкового номера летательного аппарата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имеющего наивысший приоритет среди прочих ЛА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2.5(2) Корректировка состава множества номеров свободных позиций, исходя из того, что летательный аппарат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освободит начальную позиц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и займет назначенную ему пози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>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{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/>
                <m:e/>
                <m:e/>
                <m:e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∪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{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5"/>
        <w:rPr/>
      </w:pPr>
      <w:r>
        <w:rPr/>
        <w:t xml:space="preserve">2.6(2) Присваивание летательному аппарату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порядкового номера его передвижения (в общем процессе перемещения ЛА перед началом предполетной подготовки) к исходной позици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2.7(2) Исключение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из множества порядковых номеров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подлежащих перемещению перед началом предполетной подготовк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Style7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rPr/>
      </w:pPr>
      <w:r>
        <w:rPr/>
        <w:t>2.0(3) Проверка наличия свободных позиций среди множества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∩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2.1(3) Формирование множества номеров свободных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2.2(3) Формирование множества номеров летательных аппаратов, которые планируется переместить на такие (свободные) позици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3(3) Формирование подмножества порядковых номеров летательных аппаратов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 xml:space="preserve">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отражающей приоритеты передвижения и предполетного обслуживания Л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4(3) Фиксация порядкового номера летательного аппарата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имеющего наивысший приоритет среди прочих ЛА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  <w:t xml:space="preserve">2.5(3) Корректировка состава множества номеров свободных позиций, исходя из того, что летательный аппарат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освободит начальную позиц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и займет назначенную ему пози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>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{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/>
                <m:e/>
                <m:e/>
                <m:e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∪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{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5"/>
        <w:rPr/>
      </w:pPr>
      <w:r>
        <w:rPr/>
        <w:t xml:space="preserve">2.6(3) Присваивание летательному аппарату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порядкового номера его передвижения (в общем процессе перемещения ЛА перед началом предполетной подготовки) к исходной позици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2.7(3) Исключение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из множества порядковых номеров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подлежащих перемещению перед началом предполетной подготовк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Style7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rPr/>
      </w:pPr>
      <w:r>
        <w:rPr/>
        <w:t>2.0(4) Проверка наличия свободных позиций среди множества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∩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2.1(4) Формирование множества номеров свободных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2.2(4) Формирование множества номеров летательных аппаратов, которые планируется переместить на такие (свободные) позици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3(4) Формирование подмножества порядковых номеров летательных аппаратов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 xml:space="preserve">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отражающей приоритеты передвижения и предполетного обслуживания Л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4(4) Фиксация порядкового номера летательного аппарата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имеющего наивысший приоритет среди прочих ЛА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  <w:t xml:space="preserve">2.5(4) Корректировка состава множества номеров свободных позиций, исходя из того, что летательный аппарат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освободит начальную позиц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и займет назначенную ему пози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>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{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/>
                <m:e/>
                <m:e/>
                <m:e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∪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{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5"/>
        <w:rPr/>
      </w:pPr>
      <w:r>
        <w:rPr/>
        <w:t xml:space="preserve">2.6(4) Присваивание летательному аппарату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порядкового номера его передвижения (в общем процессе перемещения ЛА перед началом предполетной подготовки) к исходной позици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2.7(4) Исключение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из множества порядковых номеров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подлежащих перемещению перед началом предполетной подготовк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rPr/>
      </w:pPr>
      <w:r>
        <w:rPr/>
        <w:t>2.0(5) Проверка наличия свободных позиций среди множества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∩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2.1(5) Формирование множества номеров свободных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2.2(5) Формирование множества номеров летательных аппаратов, которые планируется переместить на такие (свободные) позици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3(5) Формирование подмножества порядковых номеров летательных аппаратов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 xml:space="preserve">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отражающей приоритеты передвижения и предполетного обслуживания Л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4(5) Фиксация порядкового номера летательного аппарата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имеющего наивысший приоритет среди прочих ЛА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rPr/>
      </w:pPr>
      <w:r>
        <w:rPr/>
        <w:t xml:space="preserve">2.5(5) Корректировка состава множества номеров свободных позиций, исходя из того, что летательный аппарат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освободит начальную позиц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и займет назначенную ему пози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>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{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/>
                <m:e/>
                <m:e/>
                <m:e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∪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{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5"/>
        <w:rPr/>
      </w:pPr>
      <w:r>
        <w:rPr/>
        <w:t xml:space="preserve">2.6(5) Присваивание летательному аппарату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порядкового номера его передвижения (в общем процессе перемещения ЛА перед началом предполетной подготовки) к исходной позици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2.7(5) Исключение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из множества порядковых номеров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подлежащих перемещению перед началом предполетной подготовк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rPr/>
      </w:pPr>
      <w:r>
        <w:rPr/>
        <w:t>2.0(6) Проверка наличия свободных позиций среди множества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∩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2.1(6) Формирование множества номеров свободных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2.2(6) Формирование множества номеров летательных аппаратов, которые планируется переместить на такие (свободные) позици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3(6) Формирование подмножества порядковых номеров летательных аппаратов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 xml:space="preserve">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отражающей приоритеты передвижения и предполетного обслуживания Л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4(6) Фиксация порядкового номера летательного аппарата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имеющего наивысший приоритет среди прочих ЛА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rPr/>
      </w:pPr>
      <w:r>
        <w:rPr/>
        <w:t xml:space="preserve">2.5(6) Корректировка состава множества номеров свободных позиций, исходя из того, что летательный аппарат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освободит начальную позиц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и займет назначенную ему пози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>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{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/>
                <m:e/>
                <m:e/>
                <m:e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∪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{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5"/>
        <w:rPr/>
      </w:pPr>
      <w:r>
        <w:rPr/>
        <w:t xml:space="preserve">2.6(6) Присваивание летательному аппарату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порядкового номера его передвижения (в общем процессе перемещения ЛА перед началом предполетной подготовки) к исходной позици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2.7(6) Исключение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из множества порядковых номеров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подлежащих перемещению перед началом предполетной подготовк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rPr/>
      </w:pPr>
      <w:r>
        <w:rPr/>
        <w:t>2.0(7) Проверка наличия свободных позиций среди множества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∩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2.1(7) Формирование множества номеров свободных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2.2(7) Формирование множества номеров летательных аппаратов, которые планируется переместить на такие (свободные) позици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3(7) Формирование подмножества порядковых номеров летательных аппаратов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 xml:space="preserve">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отражающей приоритеты передвижения и предполетного обслуживания Л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4(7) Фиксация порядкового номера летательного аппарата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имеющего наивысший приоритет среди прочих ЛА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rPr/>
      </w:pPr>
      <w:r>
        <w:rPr/>
        <w:t xml:space="preserve">2.5(7) Корректировка состава множества номеров свободных позиций, исходя из того, что летательный аппарат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освободит начальную позиц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и займет назначенную ему пози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>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{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/>
                <m:e/>
                <m:e/>
                <m:e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∪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{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5"/>
        <w:rPr/>
      </w:pPr>
      <w:r>
        <w:rPr/>
        <w:t xml:space="preserve">2.6(7) Присваивание летательному аппарату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порядкового номера его передвижения (в общем процессе перемещения ЛА перед началом предполетной подготовки) к исходной позици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2.7(7) Исключение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из множества порядковых номеров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подлежащих перемещению перед началом предполетной подготовк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rPr/>
      </w:pPr>
      <w:r>
        <w:rPr>
          <w:rStyle w:val="Style6"/>
        </w:rPr>
        <w:t>2.0(8) Проверка наличия свободных позиций среди множества позиций, на которые</w:t>
      </w:r>
      <w:r>
        <w:rPr/>
        <w:t xml:space="preserve"> планируется переместить летательные аппараты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∩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2.1(8) Формирование множества номеров свободных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2.2(8) Формирование множества номеров летательных аппаратов, которые планируется переместить на такие (свободные) позици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3(8) Формирование подмножества порядковых номеров летательных аппаратов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 xml:space="preserve">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отражающей приоритеты передвижения и предполетного обслуживания Л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4(8) Фиксация порядкового номера летательного аппарата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имеющего наивысший приоритет среди прочих ЛА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2.5(8) Корректировка состава множества номеров свободных позиций, исходя из того, что летательный аппарат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освободит начальную позиц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и займет назначенную ему пози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>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{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/>
                <m:e/>
                <m:e/>
                <m:e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∪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{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40"/>
        <w:rPr/>
      </w:pPr>
      <w:r>
        <w:rPr/>
        <w:t xml:space="preserve">2.6(8) Присваивание летательному аппарату с номе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порядкового номера его передвижения (в общем процессе перемещения ЛА перед началом предполетной подготовки) к исходной позици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2.7(8) Исключение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из множества порядковых номеров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подлежащих перемещению перед началом предполетной подготовк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>.</w:t>
      </w:r>
    </w:p>
    <w:p>
      <w:pPr>
        <w:pStyle w:val="Normal"/>
        <w:rPr/>
      </w:pPr>
      <w:r>
        <w:rPr/>
        <w:t xml:space="preserve">На этом цикл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</m:oMath>
      <w:r>
        <w:rPr/>
        <w:t xml:space="preserve"> завершается.</w:t>
      </w:r>
    </w:p>
    <w:p>
      <w:pPr>
        <w:pStyle w:val="Normal"/>
        <w:rPr/>
      </w:pPr>
      <w:r>
        <w:rPr/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>, процесс решения задачи «Определение очередности передвижения летательных аппаратов к исходным позициям» является завершенным.</w:t>
      </w:r>
    </w:p>
    <w:p>
      <w:pPr>
        <w:pStyle w:val="Normal"/>
        <w:rPr/>
      </w:pPr>
      <w:r>
        <w:rPr/>
        <w:t>Результат решения подзадачи представляется в виде следующего множества, отражающего очередность передвижения летательных аппаратов к исходным позициям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D</m:t>
                          </m:r>
                        </m:sup>
                      </m:sSup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Пример решения задачи распределения летательных аппаратов между тягач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нная и последующие задачи (до задачи планирования расстановки летательных аппаратов после полетов включительно) решаются для группы из семи летательных аппаратов на основе единого массива исходных данных, приведенного в приложении 5.</w:t>
      </w:r>
    </w:p>
    <w:p>
      <w:pPr>
        <w:pStyle w:val="Normal"/>
        <w:rPr/>
      </w:pPr>
      <w:r>
        <w:rPr/>
        <w:t>Дополнительные исходные данные:</w:t>
      </w:r>
    </w:p>
    <w:p>
      <w:pPr>
        <w:pStyle w:val="Normal"/>
        <w:rPr/>
      </w:pPr>
      <w:r>
        <w:rPr/>
        <w:t xml:space="preserve">– </w:t>
      </w:r>
      <w:r>
        <w:rPr/>
        <w:t>множество бортовых номеров летательных аппаратов, подлежащих перемещению перед началом реализации технологических процессов их подготовки к вылету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о номеров ТП или СМ, на которых находятся летательные аппараты в начале рассматриваемой летной смены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  <w:t xml:space="preserve">– </w:t>
      </w:r>
      <w:r>
        <w:rPr/>
        <w:t>множество номеров ТП или СМ, на которые необходимо переместить летательные аппараты перед подготовкой их к вылету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  <w:t xml:space="preserve">– </w:t>
      </w:r>
      <w:r>
        <w:rPr/>
        <w:t>множество натуральных чисел, определяющих порядок передвижения летательных аппаратов на исходные позиции перед началом реализации технологических процессов их подготовки к вылету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D</m:t>
                          </m:r>
                        </m:sup>
                      </m:sSup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  <w:t xml:space="preserve">– </w:t>
      </w:r>
      <w:r>
        <w:rPr/>
        <w:t>количество тягачей, которые могут быть использованы для перемещения летательных аппаратов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Последовательность номеров летательных аппаратов, упорядоченных по мере возраст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Алгоритм решения данной задачи предусматривает следующие действия.</w:t>
      </w:r>
    </w:p>
    <w:p>
      <w:pPr>
        <w:pStyle w:val="Normal"/>
        <w:rPr/>
      </w:pPr>
      <w:r>
        <w:rPr/>
        <w:t>1. Определение минимального количества летательных аппаратов, закрепляемых за отдельным тягачом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ind w:firstLine="705"/>
        <w:rPr/>
      </w:pPr>
      <w:r>
        <w:rPr/>
        <w:t xml:space="preserve">2. Определение количества летательных аппаратов, оставшихся не закрепленными за тягачами после равномерного рас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ЛА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3. Далее в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/>
        <w:t xml:space="preserve"> выполняются следующие операции:</w:t>
      </w:r>
    </w:p>
    <w:p>
      <w:pPr>
        <w:pStyle w:val="Normal"/>
        <w:rPr/>
      </w:pPr>
      <w:r>
        <w:rPr/>
        <w:t>3.1 Определение количества элементов в последовательностях летательных аппаратов, закрепляемых за тягачами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  <w:t xml:space="preserve">3.2 Формирование подмножеств порядковых номеров летательных аппаратов в общей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 xml:space="preserve">, входящих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-ю частную последовательност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d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Результат решения подзадачи представляется в виде набора последовательностей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, отражающих очередность перемещения летательных аппаратов каждым из тягачей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Пример решения задачи построения графиков передвижения летательных аппаратов перед подготовкой к выле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нная и последующие задачи (до задачи планирования расстановки летательных аппаратов после полетов включительно) решаются для группы из семи летательных аппаратов на основе единого массива исходных данных, приведенного в приложении 5.</w:t>
      </w:r>
    </w:p>
    <w:p>
      <w:pPr>
        <w:pStyle w:val="Normal"/>
        <w:ind w:firstLine="708"/>
        <w:rPr/>
      </w:pPr>
      <w:r>
        <w:rPr/>
        <w:t xml:space="preserve">Задача построения графиков передвижения летательных аппаратов перед подготовкой к вылету решается в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последовательно дл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го тягача в отд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остроение графиков передвижения летательных аппаратов тягачом №1 </w:t>
      </w:r>
    </w:p>
    <w:p>
      <w:pPr>
        <w:pStyle w:val="Normal"/>
        <w:rPr/>
      </w:pPr>
      <w:r>
        <w:rPr/>
        <w:t>Дополнительные исходные данные:</w:t>
      </w:r>
    </w:p>
    <w:p>
      <w:pPr>
        <w:pStyle w:val="Normal"/>
        <w:rPr/>
      </w:pPr>
      <w:r>
        <w:rPr/>
        <w:t xml:space="preserve">– </w:t>
      </w:r>
      <w:r>
        <w:rPr/>
        <w:t>последовательность бортовых номеров летательных аппаратов, подлежащих перемещению тягачом №1, отражающая очередность выполнения данной операции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 xml:space="preserve">множество порядковых номеров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</m:oMath>
      <w:r>
        <w:rPr/>
        <w:t>, перемещение которых планируется осуществить 1-м тягачом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о номеров ТП ПП и СМ АП, на которых находятся летательные аппараты в начале рассматриваемой летной смены:</w:t>
      </w:r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о номеров ТП ПП и СМ АП, на которые планируется переместить летательные аппараты перед подготовкой их к вылету:</w:t>
      </w:r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b>
            </m:sSub>
          </m:e>
        </m:d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о номеров технических позиций ПП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нормативные продолжительности передвижения тягача между техническими позициям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заданный момент времени начала передвижения летательных аппаратов по ПП (номер полуоткрытого интервала времени)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1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номер ТП ПП, на которой находится тягач в момент времен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нормативная продолжительность передвижения тягача от пози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о пози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на которой находи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 в начале рассматриваемой летной смены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функции занятости ТП с номерам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;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>Алгоритм решения задачи построения графиков передвижения летательных аппаратов тягачом №1  предусматривает выполнение следующих действий.</w:t>
      </w:r>
    </w:p>
    <w:p>
      <w:pPr>
        <w:pStyle w:val="Normal"/>
        <w:rPr/>
      </w:pPr>
      <w:r>
        <w:rPr/>
        <w:t>1. Формирование рабочего массив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1 Установление минимального элемента 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3.1 Проверка условия принадлежности позиции, на которой находи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 в начале летной смены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4.1 Проверка условия принадлежности позиции, на которую должен быть перемещ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5.1 Поскольку 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то далее реализуется процедура планирования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одной ТП ПП на другую ТП ПП.</w:t>
      </w:r>
    </w:p>
    <w:p>
      <w:pPr>
        <w:pStyle w:val="Normal"/>
        <w:rPr/>
      </w:pPr>
      <w:r>
        <w:rPr/>
        <w:t xml:space="preserve">6.1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7.1 Определение времени окончания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</m:oMath>
      <w:r>
        <w:rPr/>
        <w:t>.</w:t>
      </w:r>
    </w:p>
    <w:p>
      <w:pPr>
        <w:pStyle w:val="Normal"/>
        <w:rPr/>
      </w:pPr>
      <w:r>
        <w:rPr/>
        <w:t xml:space="preserve">8.1 Корректировка функций занятости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номе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4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9.1 Удаление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з рабочего масси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2.2 Установление минимального элемента 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3.2 Проверка условия принадлежности позиции, на которой находи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 в начале летной смены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4.2 Проверка условия принадлежности позиции, на которую должен быть перемещ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ого аппарата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5.2 Поскольку 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то далее реализуется процедура планирования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одной ТП ПП на другую ТП ПП.</w:t>
      </w:r>
    </w:p>
    <w:p>
      <w:pPr>
        <w:pStyle w:val="Normal"/>
        <w:rPr/>
      </w:pPr>
      <w:r>
        <w:rPr/>
        <w:t xml:space="preserve">6.2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: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4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7.2 Определение времени окончания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</m:oMath>
      <w:r>
        <w:rPr/>
        <w:t>.</w:t>
      </w:r>
    </w:p>
    <w:p>
      <w:pPr>
        <w:pStyle w:val="Normal"/>
        <w:rPr/>
      </w:pPr>
      <w:r>
        <w:rPr/>
        <w:t xml:space="preserve">8.2 Корректировка функций занятости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номе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rPr/>
      </w:pPr>
      <w:r>
        <w:rPr/>
        <w:t xml:space="preserve">9.2 Удаление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з рабочего масси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2.3 Установление минимального элемента 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3.3 Проверка условия принадлежности позиции, на которой находи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 в начале летной смены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4.3 Проверка условия принадлежности позиции, на которую должен быть перемещ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5.3 Поскольку 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то далее реализуется процедура планирования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одной ТП ПП на другую ТП ПП.</w:t>
      </w:r>
    </w:p>
    <w:p>
      <w:pPr>
        <w:pStyle w:val="Normal"/>
        <w:rPr/>
      </w:pPr>
      <w:r>
        <w:rPr/>
        <w:t xml:space="preserve">6.3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1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7.3 Определение времени окончания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</m:oMath>
      <w:r>
        <w:rPr/>
        <w:t>.</w:t>
      </w:r>
    </w:p>
    <w:p>
      <w:pPr>
        <w:pStyle w:val="Normal"/>
        <w:rPr/>
      </w:pPr>
      <w:r>
        <w:rPr/>
        <w:t xml:space="preserve">8.3 Корректировка функций занятости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номе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9.3 Удаление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з рабочего масси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2.4 Установление минимального элемента 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rPr/>
      </w:pPr>
      <w:r>
        <w:rPr>
          <w:rStyle w:val="Style6"/>
        </w:rPr>
        <w:t xml:space="preserve">3.4 Проверка условия принадлежности позиции, на которой находится </w:t>
      </w:r>
      <w:r>
        <w:rPr>
          <w:rStyle w:val="Style6"/>
        </w:rPr>
        <w:drawing>
          <wp:inline distT="0" distB="0" distL="0" distR="0">
            <wp:extent cx="139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6"/>
        </w:rPr>
        <w:t>-й летательный</w:t>
      </w:r>
      <w:r>
        <w:rPr/>
        <w:t xml:space="preserve"> аппарат в начале летной смены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4.4 Проверка условия принадлежности позиции, на которую должен быть перемещ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5.4 Поскольку 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то далее реализуется процедура планирования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одной ТП ПП на другую ТП ПП.</w:t>
      </w:r>
    </w:p>
    <w:p>
      <w:pPr>
        <w:pStyle w:val="Normal"/>
        <w:rPr/>
      </w:pPr>
      <w:r>
        <w:rPr/>
        <w:t xml:space="preserve">6.4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.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7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7.4 Определение времени окончания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8</m:t>
        </m:r>
      </m:oMath>
      <w:r>
        <w:rPr/>
        <w:t>.</w:t>
      </w:r>
    </w:p>
    <w:p>
      <w:pPr>
        <w:pStyle w:val="Normal"/>
        <w:rPr/>
      </w:pPr>
      <w:r>
        <w:rPr/>
        <w:t xml:space="preserve">8.4 Корректировка функций занятости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номе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9.4 Удаление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з рабочего масси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>, процесс решения задачи построения графиков передвижения летательных аппаратов тягачом №1 завершается.</w:t>
      </w:r>
    </w:p>
    <w:p>
      <w:pPr>
        <w:pStyle w:val="Normal"/>
        <w:rPr/>
      </w:pPr>
      <w:r>
        <w:rPr/>
        <w:t>Результат решения задачи представляется в виде:</w:t>
      </w:r>
    </w:p>
    <w:p>
      <w:pPr>
        <w:pStyle w:val="Normal"/>
        <w:rPr/>
      </w:pPr>
      <w:r>
        <w:rPr/>
        <w:t xml:space="preserve">– </w:t>
      </w:r>
      <w:r>
        <w:rPr/>
        <w:t>множества пар, определяющих время начала и окончания операций по перемещению ЛАК по ПП:</w:t>
      </w:r>
    </w:p>
    <w:p>
      <w:pPr>
        <w:pStyle w:val="Style7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8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а функций занятости ТП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4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строение графиков передвижения летательных аппаратов тягачом №2 </w:t>
      </w:r>
    </w:p>
    <w:p>
      <w:pPr>
        <w:pStyle w:val="Normal"/>
        <w:rPr/>
      </w:pPr>
      <w:r>
        <w:rPr/>
        <w:t>Дополнительные исходные данные:</w:t>
      </w:r>
    </w:p>
    <w:p>
      <w:pPr>
        <w:pStyle w:val="Normal"/>
        <w:rPr/>
      </w:pPr>
      <w:r>
        <w:rPr/>
        <w:t xml:space="preserve">– </w:t>
      </w:r>
      <w:r>
        <w:rPr/>
        <w:t>последовательность бортовых номеров летательных аппаратов, подлежащих перемещению тягачом №2, отражающая очередность выполнения данной операции:</w:t>
      </w:r>
    </w:p>
    <w:p>
      <w:pPr>
        <w:pStyle w:val="Style7"/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 xml:space="preserve">множество порядковых номеров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</m:oMath>
      <w:r>
        <w:rPr/>
        <w:t>, перемещение которых планируется осуществить тягачом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о номеров ТП ПП и СМ АП, на которых находятся летательные аппараты в начале рассматриваемой летной смены:</w:t>
      </w:r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о номеров ТП ПП и СМ АП, на которые планируется переместить перед подготовкой их к вылету:</w:t>
      </w:r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sSub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e>
        </m:d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о номеров технических позиций ПП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нормативные продолжительности передвижения тягача между техническими позициям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– техническая позиция ПП, на которую летательный аппарат непосредственно перемещается из лифта;</w:t>
      </w:r>
    </w:p>
    <w:p>
      <w:pPr>
        <w:pStyle w:val="Normal"/>
        <w:rPr/>
      </w:pPr>
      <w:r>
        <w:rPr/>
        <w:t xml:space="preserve">– </w:t>
      </w:r>
      <w:r>
        <w:rPr/>
        <w:t>заданный момент времени начала передвижения летательных аппаратов по ПП (номер полуоткрытого интервала времени)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1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номер ТП ПП, на которой находится тягач в момент времен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нормативная продолжительность передвижения тягача от пози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о пози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на которой находи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 в начале рассматриваемой летной смены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нормативная продолжительность выполнения операции по погрузке летательного аппарата в лифт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нормативная продолжительность выполнения операции по выгрузке летательного аппарата из лиф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нормативная продолжительность подъема летательного аппарата лифтом  с АП на ПП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нормативная продолжительность спуска лифта  с ПП на АП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нормативная продолжительность разворота летательного аппарата на поворотном круге АП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нормативная продолжительность перемещения летательного аппарата на транспортере до позиции, наиболее близкой к стояночному месту А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 xml:space="preserve">нормативная продолжительность перемещения летательного аппарата от транспортера до стояночного места А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нормативная продолжительность выполнения работ по освобождению поворотного круга от других летательных аппаратов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нормативная продолжительность освобождения транспортера на участке от лифта до позиции, наиболее близкой к стояночному месту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от других летательных аппаратов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нормативная продолжительность освобождения маршрута от транспортера до стояночного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т других летательных аппаратов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>ступенчатая функция, отражающая местоположение лифта в течение рассматриваемой летной смены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>ступенчатая функция, отражающая занятость лифта в течение рассматриваемой летной смены;</w:t>
      </w:r>
    </w:p>
    <w:p>
      <w:pPr>
        <w:pStyle w:val="Normal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>ступенчатая функция, характеризующая занятость поворотного круга АП возле лифта в течение рассматриваемой летной смены;</w:t>
      </w:r>
    </w:p>
    <w:p>
      <w:pPr>
        <w:pStyle w:val="Normal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ступенчатая функция, характеризующая занятость транспортера АП на участке от лифта до позиции, наиболее близкой к назначенному стояночному мес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>, в течение рассматриваемой летной смены;</w:t>
      </w:r>
    </w:p>
    <w:p>
      <w:pPr>
        <w:pStyle w:val="Normal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ступенчатая функция, характеризующая занятость маршрута от транспортера до назначенного стояночного мес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 в течение рассматриваемой летной смены;</w:t>
      </w:r>
    </w:p>
    <w:p>
      <w:pPr>
        <w:pStyle w:val="Normal"/>
        <w:rPr/>
      </w:pPr>
      <w:r>
        <w:rPr/>
        <w:t xml:space="preserve">– </w:t>
      </w:r>
      <w:r>
        <w:rPr/>
        <w:t xml:space="preserve">функции занятости ТП с номерам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;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>Алгоритм решения задачи построения графиков передвижения летательных аппаратов тягачом №2  предусматривает выполнение следующих действий.</w:t>
      </w:r>
    </w:p>
    <w:p>
      <w:pPr>
        <w:pStyle w:val="Normal"/>
        <w:rPr/>
      </w:pPr>
      <w:r>
        <w:rPr/>
        <w:t>1. Формирование рабочего массив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1 Установление минимального элемента 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3.1 Проверка условия принадлежности позиции, на которой находи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 в начале летной смены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4.1 Проверка условия принадлежности позиции, на которую должен быть перемещ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5.1 Поскольку 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то далее реализуется процедура планирования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одной ТП ПП на другую ТП ПП.</w:t>
      </w:r>
    </w:p>
    <w:p>
      <w:pPr>
        <w:pStyle w:val="Normal"/>
        <w:ind w:firstLine="708"/>
        <w:rPr/>
      </w:pPr>
      <w:r>
        <w:rPr/>
        <w:t xml:space="preserve">6.1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7.1 Определение времени окончания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</m:oMath>
      <w:r>
        <w:rPr/>
        <w:t>.</w:t>
      </w:r>
    </w:p>
    <w:p>
      <w:pPr>
        <w:pStyle w:val="Normal"/>
        <w:rPr/>
      </w:pPr>
      <w:r>
        <w:rPr/>
        <w:t xml:space="preserve">8.1 Корректировка функций занятости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номе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4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9.1 Удаление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з рабочего масси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2.2 Установление минимального элемента 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3.2 Проверка условия принадлежности позиции, на которой находи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 в начале летной смены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4.2 Проверка условия принадлежности позиции, на которую должен быть перемещ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5.2 Поскольку 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то далее реализуется процедура планирования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одной ТП ПП на другую ТП ПП.</w:t>
      </w:r>
    </w:p>
    <w:p>
      <w:pPr>
        <w:pStyle w:val="Normal"/>
        <w:rPr/>
      </w:pPr>
      <w:r>
        <w:rPr/>
        <w:t xml:space="preserve">6.2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4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7.2 Определение времени окончания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</m:oMath>
      <w:r>
        <w:rPr/>
        <w:t>.</w:t>
      </w:r>
    </w:p>
    <w:p>
      <w:pPr>
        <w:pStyle w:val="Normal"/>
        <w:rPr/>
      </w:pPr>
      <w:r>
        <w:rPr/>
        <w:t xml:space="preserve">8.2 Корректировка функций занятости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номе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9.2 Удаление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з рабочего масси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3 Проверка условия принадлежности позиции, на которой находи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АК в начале летной смены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∉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3.3 Проверка условия принадлежности позиции, на которую должен быть перемещ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4.3 Поскольку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∉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то далее реализуется процедура планирования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о стояночного места АП на ТП ПП.</w:t>
      </w:r>
    </w:p>
    <w:p>
      <w:pPr>
        <w:pStyle w:val="Normal"/>
        <w:ind w:firstLine="708"/>
        <w:rPr/>
      </w:pPr>
      <w:r>
        <w:rPr/>
        <w:t xml:space="preserve">5.3 Определение времени начала перемещения летательного аппарата от пози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к пози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1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6.3 Вычисление времени окончания перемещения летательного аппарата от пози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к пози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</m:oMath>
      <w:r>
        <w:rPr/>
        <w:t>.</w:t>
      </w:r>
    </w:p>
    <w:p>
      <w:pPr>
        <w:pStyle w:val="Normal"/>
        <w:rPr/>
      </w:pPr>
      <w:r>
        <w:rPr/>
        <w:t xml:space="preserve">7.3 Корректировка функции занятости ТП номер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>8.3 Вычисление времени окончания операции по выгрузке летательного аппарата из лифта на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</m:oMath>
      <w:r>
        <w:rPr/>
        <w:t>.</w:t>
      </w:r>
    </w:p>
    <w:p>
      <w:pPr>
        <w:pStyle w:val="Normal"/>
        <w:rPr/>
      </w:pPr>
      <w:r>
        <w:rPr/>
        <w:t xml:space="preserve">9.3 Вычисление времени начала операции по выгруз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из лифта на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</m:oMath>
      <w:r>
        <w:rPr/>
        <w:t>.</w:t>
      </w:r>
    </w:p>
    <w:p>
      <w:pPr>
        <w:pStyle w:val="Normal"/>
        <w:rPr/>
      </w:pPr>
      <w:r>
        <w:rPr/>
        <w:t xml:space="preserve">10.3 Вычисление времени окончания подъе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лифтом с АП на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</m:oMath>
      <w:r>
        <w:rPr/>
        <w:t>.</w:t>
      </w:r>
    </w:p>
    <w:p>
      <w:pPr>
        <w:pStyle w:val="Normal"/>
        <w:rPr/>
      </w:pPr>
      <w:r>
        <w:rPr/>
        <w:t xml:space="preserve">11.3 Вычисление времени начала подъе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лифтом с АП на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1</m:t>
        </m:r>
      </m:oMath>
      <w:r>
        <w:rPr/>
        <w:t>.</w:t>
      </w:r>
    </w:p>
    <w:p>
      <w:pPr>
        <w:pStyle w:val="Normal"/>
        <w:rPr/>
      </w:pPr>
      <w:r>
        <w:rPr/>
        <w:t xml:space="preserve">12.3 Вычисление времени окончания погруз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в лифт на А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13.3 Проверка условия нахождения лифта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</m:oMath>
      <w:r>
        <w:rPr/>
        <w:t xml:space="preserve"> на А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14.3 Проверка условия незанятости платформы лифта другими летательными аппаратами: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5.3 Определение времени начала выполнения операции по погруз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в лифт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8</m:t>
        </m:r>
      </m:oMath>
      <w:r>
        <w:rPr/>
        <w:t>.</w:t>
      </w:r>
    </w:p>
    <w:p>
      <w:pPr>
        <w:pStyle w:val="Normal"/>
        <w:rPr/>
      </w:pPr>
      <w:r>
        <w:rPr/>
        <w:t xml:space="preserve">16.3 Вычисление времени окончания разв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поворотном круг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</m:oMath>
      <w:r>
        <w:rPr/>
        <w:t>.</w:t>
      </w:r>
    </w:p>
    <w:p>
      <w:pPr>
        <w:pStyle w:val="Normal"/>
        <w:rPr/>
      </w:pPr>
      <w:r>
        <w:rPr/>
        <w:t xml:space="preserve">17.3 Проверка условия незанятости поворотного круга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3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8.3 Определение времени начала выполнения операции по разворот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поворотном круге.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</m:oMath>
      <w:r>
        <w:rPr/>
        <w:t>.</w:t>
      </w:r>
    </w:p>
    <w:p>
      <w:pPr>
        <w:pStyle w:val="Normal"/>
        <w:rPr/>
      </w:pPr>
      <w:r>
        <w:rPr/>
        <w:t xml:space="preserve">19.3 Вычисление времени окончания выполнения операции по установ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транспортер А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</m:oMath>
      <w:r>
        <w:rPr/>
        <w:t>.</w:t>
      </w:r>
    </w:p>
    <w:p>
      <w:pPr>
        <w:pStyle w:val="Normal"/>
        <w:rPr/>
      </w:pPr>
      <w:r>
        <w:rPr/>
        <w:t xml:space="preserve">20.3 Проверка условия незанятости транспортера в момент времен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21.3 Определение времени начала выполнения операции по установ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транспортер А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2</m:t>
        </m:r>
      </m:oMath>
      <w:r>
        <w:rPr/>
        <w:t>.</w:t>
      </w:r>
    </w:p>
    <w:p>
      <w:pPr>
        <w:pStyle w:val="Normal"/>
        <w:rPr/>
      </w:pPr>
      <w:r>
        <w:rPr/>
        <w:t xml:space="preserve">22.3 Вычисление времени окончания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СМ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 до транспортер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1</m:t>
        </m:r>
      </m:oMath>
      <w:r>
        <w:rPr/>
        <w:t>.</w:t>
      </w:r>
    </w:p>
    <w:p>
      <w:pPr>
        <w:pStyle w:val="Normal"/>
        <w:rPr/>
      </w:pPr>
      <w:r>
        <w:rPr/>
        <w:t xml:space="preserve">23.3 Проверка условия незанятости маршрута от СМ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 до транспортера в момент </w:t>
      </w:r>
      <w:r>
        <w:rPr>
          <w:rStyle w:val="Style6"/>
        </w:rPr>
        <w:t xml:space="preserve">времен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24.3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СМ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 до транспортер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9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На этом завершается процедура планирования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о стояночного места АП на ТП ПП.</w:t>
      </w:r>
    </w:p>
    <w:p>
      <w:pPr>
        <w:pStyle w:val="Normal"/>
        <w:ind w:firstLine="708"/>
        <w:rPr/>
      </w:pPr>
      <w:r>
        <w:rPr/>
        <w:t xml:space="preserve">25.3 Удаление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з рабочего масси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2.4 Установление минимального элемента 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3.4 Проверка условия принадлежности позиции, на которой находи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 в начале летной смены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4.4 Проверка условия принадлежности позиции, на которую должен быть перемещ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5.4 Поскольку 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то далее реализуется процедура планирования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АК с одной ТП ПП на другую ТП ПП.</w:t>
      </w:r>
    </w:p>
    <w:p>
      <w:pPr>
        <w:pStyle w:val="Normal"/>
        <w:rPr/>
      </w:pPr>
      <w:r>
        <w:rPr/>
        <w:t xml:space="preserve">6.4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7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7.4 Определение времени окончания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8</m:t>
        </m:r>
      </m:oMath>
      <w:r>
        <w:rPr/>
        <w:t>.</w:t>
      </w:r>
    </w:p>
    <w:p>
      <w:pPr>
        <w:pStyle w:val="Normal"/>
        <w:rPr/>
      </w:pPr>
      <w:r>
        <w:rPr/>
        <w:t xml:space="preserve">8.4 Корректировка функций занятости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номе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9.4 Удаление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з рабочего масси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>, процесс решения задачи построения графиков передвижения летательных аппаратов тягачом №2 завершается.</w:t>
      </w:r>
    </w:p>
    <w:p>
      <w:pPr>
        <w:pStyle w:val="Normal"/>
        <w:rPr/>
      </w:pPr>
      <w:r>
        <w:rPr/>
        <w:t>Результат решения задачи представляется в виде:</w:t>
      </w:r>
    </w:p>
    <w:p>
      <w:pPr>
        <w:pStyle w:val="Normal"/>
        <w:rPr/>
      </w:pPr>
      <w:r>
        <w:rPr/>
        <w:t xml:space="preserve">– </w:t>
      </w:r>
      <w:r>
        <w:rPr/>
        <w:t>множества пар, определяющих время начала и окончания операций по перемещению летательных аппаратов  по ПП:</w:t>
      </w:r>
    </w:p>
    <w:p>
      <w:pPr>
        <w:pStyle w:val="Style7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8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 xml:space="preserve">множества пар, определяющих время начала и окончания операций по перемещению летательного аппарата с бортовым номером 07 от стояночного мес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 АП на техническую позицию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ПП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Style7"/>
        <w:rPr/>
      </w:pPr>
      <w:r>
        <w:rPr/>
        <w:t>={(659, 701), (702, 742), (743, 757), (758, 770), (771, 775),</w:t>
      </w:r>
    </w:p>
    <w:p>
      <w:pPr>
        <w:pStyle w:val="Style7"/>
        <w:rPr/>
      </w:pPr>
      <w:r>
        <w:rPr/>
        <w:t>(776, 780), (781, 797)};</w:t>
      </w:r>
    </w:p>
    <w:p>
      <w:pPr>
        <w:pStyle w:val="Normal"/>
        <w:rPr/>
      </w:pPr>
      <w:r>
        <w:rPr/>
        <w:t xml:space="preserve">– </w:t>
      </w:r>
      <w:r>
        <w:rPr/>
        <w:t>множества функций занятости ТП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4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 xml:space="preserve">Пример решения задачи построения типовых маршрутов передвижения летательных аппар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нная и последующие задачи (до задачи планирования расстановки летательных аппаратов после полетов включительно) решаются для группы из семи летательных аппаратов на основе единого массива исходных данных, приведенного в приложении 5.</w:t>
      </w:r>
    </w:p>
    <w:p>
      <w:pPr>
        <w:pStyle w:val="Normal"/>
        <w:rPr/>
      </w:pPr>
      <w:r>
        <w:rPr/>
        <w:t xml:space="preserve">Задача построения типовых маршрутов передвижения летательных аппаратов решается дл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отд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троение типовых маршрутов передвижения ЛА №01</w:t>
      </w:r>
    </w:p>
    <w:p>
      <w:pPr>
        <w:pStyle w:val="Normal"/>
        <w:rPr/>
      </w:pPr>
      <w:r>
        <w:rPr/>
        <w:t>Дополнительные исходные данные:</w:t>
      </w:r>
    </w:p>
    <w:p>
      <w:pPr>
        <w:pStyle w:val="Normal"/>
        <w:rPr/>
      </w:pPr>
      <w:r>
        <w:rPr/>
        <w:t xml:space="preserve">– </w:t>
      </w:r>
      <w:r>
        <w:rPr/>
        <w:t xml:space="preserve">номер ТП ПП, на котор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й летательный аппарат находится перед началом обслуживания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 xml:space="preserve">номер ТП, на которую необходимо перемест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й летательный аппарат непосредственно перед взлетом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 xml:space="preserve">упорядоченное множество, отображающее последовательность элементов (технологических операций) технологического процесса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идентификатор технологической операции «Оперативная подготовка летательного аппарата к вылету»;</w:t>
      </w:r>
    </w:p>
    <w:p>
      <w:pPr>
        <w:pStyle w:val="Normal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</w:t>
      </w:r>
      <w:r>
        <w:rPr/>
        <w:t>идентификатор технологической операции «Подвеска АВ»;</w:t>
      </w:r>
    </w:p>
    <w:p>
      <w:pPr>
        <w:pStyle w:val="Normal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– </w:t>
      </w:r>
      <w:r>
        <w:rPr/>
        <w:t>идентификатор технологической операции «Подвеска АО на раскладываемую часть крыла»;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 xml:space="preserve">набор подмножеств номеров ТП, на которых может быть реализована каждая из перечисленных технологических операций технологического процесса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Условие рациональности маршрутов передвижения летательных аппаратов по ПП выражается формулой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– порядковый номер технологической операции в процессе обслужи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/>
        <w:t>).</w:t>
      </w:r>
    </w:p>
    <w:p>
      <w:pPr>
        <w:pStyle w:val="Normal"/>
        <w:rPr/>
      </w:pPr>
      <w:r>
        <w:rPr/>
        <w:t>Поскольку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>то рациональные маршруты передвижения ЛА №01 определяются согласно формуле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Алгоритм решения задачи построения типовых маршрутов передвижения летательного аппарата №01 предусматривает выполнение следующих действий:</w:t>
      </w:r>
    </w:p>
    <w:p>
      <w:pPr>
        <w:pStyle w:val="Normal"/>
        <w:rPr/>
      </w:pPr>
      <w:r>
        <w:rPr/>
        <w:t>1. Определение декартового произведения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=</w:t>
      </w:r>
    </w:p>
    <w:p>
      <w:pPr>
        <w:pStyle w:val="Style7"/>
        <w:rPr/>
      </w:pPr>
      <w:r>
        <w:rPr/>
        <w:t xml:space="preserve">={(ТП3, ТП 3, ТП 21, ТП 2С,), (ТП3, ТП 3, ТП 22, ТП 2С), </w:t>
      </w:r>
    </w:p>
    <w:p>
      <w:pPr>
        <w:pStyle w:val="Style7"/>
        <w:rPr/>
      </w:pPr>
      <w:r>
        <w:rPr/>
        <w:t xml:space="preserve">(ТП3, ТП 3, ТП 24, ТП 2С,), (ТП3, ТП 3, ТП 26, ТП 2С)}. </w:t>
      </w:r>
    </w:p>
    <w:p>
      <w:pPr>
        <w:pStyle w:val="Normal"/>
        <w:rPr/>
      </w:pPr>
      <w:r>
        <w:rPr/>
        <w:t>2. Вычисление количества рациональных цепочек ТП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  <w:t>3. Формирование рациональных цепочек ТП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На этом вычислительная процедура заканч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троение типовых маршрутов передвижения ЛА №02</w:t>
      </w:r>
    </w:p>
    <w:p>
      <w:pPr>
        <w:pStyle w:val="Normal"/>
        <w:rPr/>
      </w:pPr>
      <w:r>
        <w:rPr/>
        <w:t>Дополнительные исходные данные (условные обозначения аналогичны приведенным в пункте 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Поскольку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>то рациональные маршруты передвижения ЛА №02 определяются согласно формуле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Алгоритм построения типовых маршрутов передвижения летательного аппарата №02 предусматривает выполнение следующих действий:</w:t>
      </w:r>
    </w:p>
    <w:p>
      <w:pPr>
        <w:pStyle w:val="Normal"/>
        <w:rPr/>
      </w:pPr>
      <w:r>
        <w:rPr/>
        <w:t>1. Определение декартового произведения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=</w:t>
      </w:r>
    </w:p>
    <w:p>
      <w:pPr>
        <w:pStyle w:val="Style7"/>
        <w:rPr/>
      </w:pPr>
      <w:r>
        <w:rPr/>
        <w:t xml:space="preserve">={(ТП9, ТП 9, ТП 21, ТП 1С,), (ТП9, ТП 9, ТП 22, ТП 1С), </w:t>
      </w:r>
    </w:p>
    <w:p>
      <w:pPr>
        <w:pStyle w:val="Style7"/>
        <w:rPr/>
      </w:pPr>
      <w:r>
        <w:rPr/>
        <w:t xml:space="preserve">(ТП9, ТП 9, ТП 24, ТП 1С,), (ТП9, ТП 9, ТП 26, ТП 1С)}. </w:t>
      </w:r>
    </w:p>
    <w:p>
      <w:pPr>
        <w:pStyle w:val="Normal"/>
        <w:rPr/>
      </w:pPr>
      <w:r>
        <w:rPr/>
        <w:t>2. Вычисление количества рациональных цепочек ТП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  <w:t>3. Формирование рациональных цепочек ТП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3. Построение типовых маршрутов передвижения ЛА №03</w:t>
      </w:r>
    </w:p>
    <w:p>
      <w:pPr>
        <w:pStyle w:val="Normal"/>
        <w:rPr/>
      </w:pPr>
      <w:r>
        <w:rPr/>
        <w:t>Дополнительные исходные данные (условные обозначения аналогичны приведенным в пункте 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,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Поскольку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>то рациональные маршруты передвижения ЛА №03 определяются согласно формуле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Алгоритм построения типовых маршрутов передвижения летательного аппарата №03 предусматривает выполнение следующих действий:</w:t>
      </w:r>
    </w:p>
    <w:p>
      <w:pPr>
        <w:pStyle w:val="Normal"/>
        <w:rPr/>
      </w:pPr>
      <w:r>
        <w:rPr/>
        <w:t>1. Определение декартового произведения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=</w:t>
      </w:r>
    </w:p>
    <w:p>
      <w:pPr>
        <w:pStyle w:val="Style7"/>
        <w:rPr/>
      </w:pPr>
      <w:r>
        <w:rPr/>
        <w:t xml:space="preserve">={(ТП11, ТП 11, ТП 21, ТП 3С,), (ТП11, ТП 11, ТП 22, ТП 3С), </w:t>
      </w:r>
    </w:p>
    <w:p>
      <w:pPr>
        <w:pStyle w:val="Style7"/>
        <w:rPr/>
      </w:pPr>
      <w:r>
        <w:rPr/>
        <w:t xml:space="preserve">(ТП11, ТП 11, ТП 24, ТП 3С,), (ТП11, ТП 11, ТП 26, ТП 3С)}. </w:t>
      </w:r>
    </w:p>
    <w:p>
      <w:pPr>
        <w:pStyle w:val="Normal"/>
        <w:rPr/>
      </w:pPr>
      <w:r>
        <w:rPr/>
        <w:t>2. Вычисление количества рациональных цепочек ТП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  <w:t>3. Формирование рациональных цепочек ТП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4. Построение типовых маршрутов передвижения ЛА №04</w:t>
      </w:r>
    </w:p>
    <w:p>
      <w:pPr>
        <w:pStyle w:val="Normal"/>
        <w:rPr/>
      </w:pPr>
      <w:r>
        <w:rPr/>
        <w:t>Дополнительные исходные данные (условные обозначения аналогичны приведенным в пункте 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,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Поскольку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>то рациональные маршруты передвижения ЛА №04 определяются согласно формуле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Алгоритм построения типовых маршрутов передвижения летательного аппарата №04 предусматривает выполнение следующих действий:</w:t>
      </w:r>
    </w:p>
    <w:p>
      <w:pPr>
        <w:pStyle w:val="Normal"/>
        <w:rPr/>
      </w:pPr>
      <w:r>
        <w:rPr/>
        <w:t>1. Определение декартового произведения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=</w:t>
      </w:r>
    </w:p>
    <w:p>
      <w:pPr>
        <w:pStyle w:val="Style7"/>
        <w:rPr/>
      </w:pPr>
      <w:r>
        <w:rPr/>
        <w:t xml:space="preserve">={(ТП13, ТП 13, ТП 21, ТП 2С,), (ТП13, ТП 13, ТП 22, ТП 2С), </w:t>
      </w:r>
    </w:p>
    <w:p>
      <w:pPr>
        <w:pStyle w:val="Style7"/>
        <w:rPr/>
      </w:pPr>
      <w:r>
        <w:rPr/>
        <w:t xml:space="preserve">(ТП13, ТП 13, ТП 24, ТП 2С,), (ТП13, ТП 13, ТП 26, ТП 2С)}. </w:t>
      </w:r>
    </w:p>
    <w:p>
      <w:pPr>
        <w:pStyle w:val="Normal"/>
        <w:rPr/>
      </w:pPr>
      <w:r>
        <w:rPr/>
        <w:t>2. Вычисление количества рациональных цепочек ТП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  <w:t>3. Формирование рациональных цепочек ТП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5. Построение типовых маршрутов передвижения ЛА №05</w:t>
      </w:r>
    </w:p>
    <w:p>
      <w:pPr>
        <w:pStyle w:val="Normal"/>
        <w:rPr/>
      </w:pPr>
      <w:r>
        <w:rPr/>
        <w:t>Дополнительные исходные данные (условные обозначения аналогичны приведенным в пункте 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Поскольку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>то рациональные маршруты передвижения ЛА №05 определяются согласно формуле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Алгоритм построения типовых маршрутов передвижения летательного аппарата №05 предусматривает выполнение следующих действий:</w:t>
      </w:r>
    </w:p>
    <w:p>
      <w:pPr>
        <w:pStyle w:val="Normal"/>
        <w:rPr/>
      </w:pPr>
      <w:r>
        <w:rPr/>
        <w:t>1. Определение декартового произведения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=</w:t>
      </w:r>
    </w:p>
    <w:p>
      <w:pPr>
        <w:pStyle w:val="Style7"/>
        <w:rPr/>
      </w:pPr>
      <w:r>
        <w:rPr/>
        <w:t>={(ТП17, ТП 17, ТП 1С)}.</w:t>
      </w:r>
    </w:p>
    <w:p>
      <w:pPr>
        <w:pStyle w:val="Normal"/>
        <w:rPr/>
      </w:pPr>
      <w:r>
        <w:rPr/>
        <w:t>2. Вычисление количества рациональных цепочек ТП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3. Формирование рациональных цепочек ТП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На этом вычислительная процедура заканч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троение типовых маршрутов передвижения ЛА №06</w:t>
      </w:r>
    </w:p>
    <w:p>
      <w:pPr>
        <w:pStyle w:val="Normal"/>
        <w:rPr/>
      </w:pPr>
      <w:r>
        <w:rPr/>
        <w:t>Дополнительные исходные данные (условные обозначения аналогичны приведенным в пункте 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.</w:t>
        <w:tab/>
      </w:r>
    </w:p>
    <w:p>
      <w:pPr>
        <w:pStyle w:val="Normal"/>
        <w:rPr/>
      </w:pPr>
      <w:r>
        <w:rPr/>
        <w:t>Поскольку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>то рациональные маршруты передвижения ЛА №06 определяются согласно формуле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Алгоритм построения типовых маршрутов передвижения летательного аппарата №06 предусматривает выполнение следующих действий:</w:t>
      </w:r>
    </w:p>
    <w:p>
      <w:pPr>
        <w:pStyle w:val="Normal"/>
        <w:rPr/>
      </w:pPr>
      <w:r>
        <w:rPr/>
        <w:t>1. Определение декартового произведения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=</w:t>
      </w:r>
    </w:p>
    <w:p>
      <w:pPr>
        <w:pStyle w:val="Style7"/>
        <w:rPr/>
      </w:pPr>
      <w:r>
        <w:rPr/>
        <w:t>={(ТП19, ТП 19, ТП 2С)}.</w:t>
      </w:r>
    </w:p>
    <w:p>
      <w:pPr>
        <w:pStyle w:val="Normal"/>
        <w:rPr/>
      </w:pPr>
      <w:r>
        <w:rPr/>
        <w:t>2. Вычисление количества рациональных цепочек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3. Формирование рациональных цепочек ТП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строение типовых маршрутов передвижения ЛА №07</w:t>
      </w:r>
    </w:p>
    <w:p>
      <w:pPr>
        <w:pStyle w:val="Normal"/>
        <w:rPr/>
      </w:pPr>
      <w:r>
        <w:rPr/>
        <w:t>Дополнительные исходные данные (условные обозначения аналогичны приведенным в пункте 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>то рациональные маршруты передвижения ЛА №07 определяются согласно формуле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Алгоритм построения типовых маршрутов передвижения летательного аппарата №07 предусматривает выполнение следующих действий:</w:t>
      </w:r>
    </w:p>
    <w:p>
      <w:pPr>
        <w:pStyle w:val="Normal"/>
        <w:rPr/>
      </w:pPr>
      <w:r>
        <w:rPr/>
        <w:t>1. Определение декартового произведения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=</w:t>
      </w:r>
    </w:p>
    <w:p>
      <w:pPr>
        <w:pStyle w:val="Style7"/>
        <w:rPr/>
      </w:pPr>
      <w:r>
        <w:rPr/>
        <w:t>={(ТП20, ТП 20, ТП 3С)}.</w:t>
      </w:r>
    </w:p>
    <w:p>
      <w:pPr>
        <w:pStyle w:val="Normal"/>
        <w:rPr/>
      </w:pPr>
      <w:r>
        <w:rPr/>
        <w:t>2. Вычисление количества рациональных цепочек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3. Формирование рациональных цепочек ТП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На этом процесс решения задачи построения типовых маршрутов передвижения рассматриваемых летательных аппаратов завершается.</w:t>
      </w:r>
    </w:p>
    <w:p>
      <w:pPr>
        <w:pStyle w:val="Normal"/>
        <w:rPr/>
      </w:pPr>
      <w:r>
        <w:rPr/>
        <w:t>Результатом решения задачи является множество рациональных типовых маршрутов передвижения летательных аппаратов в процессе их подготовки к вылету: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ind w:firstLine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Пример расчета временных характеристик типовых маршрутов передвижения летательных аппар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нная и последующие задачи (до задачи планирования расстановки летательных аппаратов после полетов включительно) решаются для группы из семи летательных аппаратов на основе единого массива исходных данных, приведенного в приложении 5.</w:t>
      </w:r>
    </w:p>
    <w:p>
      <w:pPr>
        <w:pStyle w:val="Normal"/>
        <w:ind w:firstLine="708"/>
        <w:rPr/>
      </w:pPr>
      <w:r>
        <w:rPr/>
        <w:t xml:space="preserve">Задача «Расчет временных характеристик типовых маршрутов передвижения летательных аппаратов» решается дл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типового маршрута передвижени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А отд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 Расчет временных характеристик передвижения ЛА №01 по первому типовому маршруту </w:t>
      </w:r>
    </w:p>
    <w:p>
      <w:pPr>
        <w:pStyle w:val="Normal"/>
        <w:rPr/>
      </w:pPr>
      <w:r>
        <w:rPr/>
        <w:t>Дополнительные исходные данные:</w:t>
      </w:r>
    </w:p>
    <w:p>
      <w:pPr>
        <w:pStyle w:val="Normal"/>
        <w:rPr/>
      </w:pPr>
      <w:r>
        <w:rPr/>
        <w:t xml:space="preserve">– </w:t>
      </w:r>
      <w:r>
        <w:rPr/>
        <w:t>маршрут передвижения летательного аппарата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нормативная продолжительность обслуживания летательного аппарата на ТП:</w:t>
      </w:r>
    </w:p>
    <w:p>
      <w:pPr>
        <w:pStyle w:val="Normal"/>
        <w:rPr/>
      </w:pPr>
      <w:r>
        <w:rPr/>
        <w:t>а) оперативная подготовка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>;</w:t>
      </w:r>
    </w:p>
    <w:p>
      <w:pPr>
        <w:pStyle w:val="Normal"/>
        <w:rPr/>
      </w:pPr>
      <w:r>
        <w:rPr/>
        <w:t>б) подвеска АВ на нераскладываемую часть крыла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;</w:t>
      </w:r>
    </w:p>
    <w:p>
      <w:pPr>
        <w:pStyle w:val="Normal"/>
        <w:rPr/>
      </w:pPr>
      <w:r>
        <w:rPr/>
        <w:t>в) подвеска АВ на раскладываемую часть крыла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;</w:t>
      </w:r>
    </w:p>
    <w:p>
      <w:pPr>
        <w:pStyle w:val="Normal"/>
        <w:rPr/>
      </w:pPr>
      <w:r>
        <w:rPr/>
        <w:t>г) разгон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нормативные продолжительности передвижения летательного аппарата между ТП ПП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rPr/>
      </w:pPr>
      <w:r>
        <w:rPr/>
        <w:t>Алгоритм расчета временных характеристик 1-го типового маршрута передвижения летательного аппарата №01 предусматривает выполнение следующих действий:</w:t>
      </w:r>
    </w:p>
    <w:p>
      <w:pPr>
        <w:pStyle w:val="Normal"/>
        <w:ind w:firstLine="708"/>
        <w:rPr/>
      </w:pPr>
      <w:r>
        <w:rPr/>
        <w:t>1. Вычисление номеров полуоткрытых интервалов времени, на которых начинается и заканчивается обслуживание летательного аппарата на ТП3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8"/>
        <w:rPr/>
      </w:pPr>
      <w:r>
        <w:rPr/>
        <w:t>2. Вычисление номеров полуоткрытых интервалов времени, на которых начинается и заканчивается передвижение летательного аппарата от ТП3 до ТП21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3. Вычисление номеров полуоткрытых интервалов времени, на которых начинается и заканчивается обслуживание летательного аппарата на ТП21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>4. Вычисление номеров полуоткрытых интервалов времени, на которых начинается и заканчивается передвижение летательного аппарата от ТП21 до ТП2С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5. Вычисление номеров полуоткрытых интервалов времени, на которых начинается и заканчивается нахождение летательного аппарата на стартовой позиции ТП2С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/>
        <w:t>.</w:t>
      </w:r>
    </w:p>
    <w:p>
      <w:pPr>
        <w:pStyle w:val="Normal"/>
        <w:rPr/>
      </w:pPr>
      <w:r>
        <w:rPr/>
        <w:t>На этом процедура расчета временных характеристик 1-го типового маршрута передвижения летательного аппарата №01 завершается.</w:t>
      </w:r>
    </w:p>
    <w:p>
      <w:pPr>
        <w:pStyle w:val="Normal"/>
        <w:rPr/>
      </w:pPr>
      <w:r>
        <w:rPr/>
        <w:t xml:space="preserve">Аналогичным образом рассчитываются временные характеристики всех прочих типовых маршрутов передвижения летательного аппарата №01, а также временные характеристики типовых маршрутов передвижения остальных летательных аппаратов. </w:t>
      </w:r>
    </w:p>
    <w:p>
      <w:pPr>
        <w:pStyle w:val="Normal"/>
        <w:rPr/>
      </w:pPr>
      <w:r>
        <w:rPr/>
        <w:t>Результаты решения задачи «Расчет временных характеристик типовых маршрутов передвижения летательных аппаратов» представляются в виде набора вычисленных значений временных характерис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 Расчет временных характеристик передвижения ЛА №01 по второ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  <w:t xml:space="preserve">1.3 Расчет временных характеристик передвижения ЛА №01 по третье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  <w:t xml:space="preserve">1.4 Расчет временных характеристик передвижения ЛА №01 по четверто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 Расчет временных характеристик передвижения ЛА №02 по перво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eqAr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  <w:t xml:space="preserve">2.2 Расчет временных характеристик передвижения ЛА №02 по второ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 Расчет временных характеристик передвижения ЛА №02 по третье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  <w:t xml:space="preserve">2.4 Расчет временных характеристик передвижения ЛА №02 по четверто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  <w:t xml:space="preserve">3.1 Расчет временных характеристик передвижения ЛА №03 по перво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eqAr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  <w:t xml:space="preserve">3.2 Расчет временных характеристик передвижения ЛА №03 по второ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  <w:t xml:space="preserve">3.3 Расчет временных характеристик передвижения ЛА №03 по третье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  <w:t xml:space="preserve">3.4 Расчет временных характеристик передвижения ЛА №03 по четверто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  <w:t xml:space="preserve">4.1 Расчет временных характеристик передвижения ЛА №04 по перво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  <w:t xml:space="preserve">4.2 Расчет временных характеристик передвижения ЛА №04 по второ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  <w:t xml:space="preserve">4.3 Расчет временных характеристик передвижения ЛА №04 по третье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  <w:t xml:space="preserve">4.4 Расчет временных характеристик передвижения ЛА №04 по четверто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>.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  <w:t xml:space="preserve">5. Расчет временных характеристик передвижения ЛА №05 по перво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Расчет временных характеристик передвижения ЛА №06 по перво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  <w:t xml:space="preserve">7. Расчет временных характеристик передвижения ЛА №07 по первому типовому маршруту </w:t>
      </w:r>
    </w:p>
    <w:p>
      <w:pPr>
        <w:pStyle w:val="Normal"/>
        <w:rPr/>
      </w:pPr>
      <w:r>
        <w:rPr/>
        <w:t>Дополнительные исходные данные (смысл условных обозначений аналогичен приведенному в пункте 1.1 этого приложения)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</w:t>
      </w:r>
    </w:p>
    <w:p>
      <w:pPr>
        <w:pStyle w:val="Normal"/>
        <w:rPr/>
      </w:pPr>
      <w:r>
        <w:rPr/>
        <w:t>Рассчитанные временные характеристики типового маршрут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  <w:r>
        <w:rPr/>
        <w:t>;</w:t>
      </w:r>
    </w:p>
    <w:p>
      <w:pPr>
        <w:pStyle w:val="Style7"/>
        <w:rPr>
          <w:lang w:val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</m:oMath>
      <w:r>
        <w:rPr/>
        <w:t>.</w:t>
      </w:r>
    </w:p>
    <w:p>
      <w:pPr>
        <w:pStyle w:val="Style7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8391" w:h="11906"/>
      <w:pgMar w:left="1134" w:right="1134" w:gutter="0" w:header="0" w:top="1134" w:footer="1237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023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2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pt;height:12.65pt;mso-wrap-distance-left:0pt;mso-wrap-distance-right:0pt;mso-wrap-distance-top:0pt;mso-wrap-distance-bottom:0pt;margin-top:0.05pt;mso-position-vertical-relative:text;margin-left:1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6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z w:val="22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32" w:hanging="432"/>
      </w:pPr>
      <w:rPr>
        <w:sz w:val="20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44" w:hanging="144"/>
      </w:pPr>
      <w:rPr>
        <w:sz w:val="20"/>
        <w:i/>
        <w:b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1442"/>
        </w:tabs>
        <w:ind w:left="144" w:hanging="142"/>
      </w:pPr>
      <w:rPr>
        <w:sz w:val="20"/>
        <w:i/>
        <w:b w:val="false"/>
        <w:rFonts w:ascii="Verdana" w:hAnsi="Verdana" w:cs="Verdana"/>
      </w:rPr>
    </w:lvl>
    <w:lvl w:ilvl="5">
      <w:start w:val="1"/>
      <w:numFmt w:val="decimal"/>
      <w:lvlText w:val="%1.%2.%3.%4.%5.%6."/>
      <w:lvlJc w:val="right"/>
      <w:pPr>
        <w:tabs>
          <w:tab w:val="num" w:pos="72"/>
        </w:tabs>
        <w:ind w:left="288" w:hanging="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right"/>
      <w:pPr>
        <w:tabs>
          <w:tab w:val="num" w:pos="72"/>
        </w:tabs>
        <w:ind w:left="288" w:hanging="0"/>
      </w:pPr>
      <w:rPr/>
    </w:lvl>
    <w:lvl w:ilvl="7">
      <w:start w:val="1"/>
      <w:numFmt w:val="decimal"/>
      <w:lvlText w:val="%1.%2.%3.%4.%5.%6.%7.%8."/>
      <w:lvlJc w:val="right"/>
      <w:pPr>
        <w:tabs>
          <w:tab w:val="num" w:pos="72"/>
        </w:tabs>
        <w:ind w:left="288" w:hanging="0"/>
      </w:pPr>
      <w:rPr/>
    </w:lvl>
    <w:lvl w:ilvl="8">
      <w:start w:val="1"/>
      <w:numFmt w:val="decimal"/>
      <w:lvlText w:val="%1.%2.%3.%4.%5.%6.%7.%8.%9."/>
      <w:lvlJc w:val="right"/>
      <w:pPr>
        <w:tabs>
          <w:tab w:val="num" w:pos="72"/>
        </w:tabs>
        <w:ind w:left="288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120" w:after="120"/>
      <w:outlineLvl w:val="2"/>
    </w:pPr>
    <w:rPr>
      <w:rFonts w:ascii="Verdana" w:hAnsi="Verdana" w:cs="Verdana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120" w:after="120"/>
      <w:outlineLvl w:val="3"/>
    </w:pPr>
    <w:rPr>
      <w:rFonts w:ascii="Verdana" w:hAnsi="Verdana" w:cs="Verdana"/>
      <w:b/>
      <w:i/>
      <w:sz w:val="18"/>
      <w:szCs w:val="20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120" w:after="120"/>
      <w:outlineLvl w:val="4"/>
    </w:pPr>
    <w:rPr>
      <w:rFonts w:ascii="Verdana" w:hAnsi="Verdana" w:cs="Verdana"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Cs w:val="16"/>
      <w:lang w:val="uk-UA"/>
    </w:rPr>
  </w:style>
  <w:style w:type="paragraph" w:styleId="Heading8">
    <w:name w:val="Heading 8"/>
    <w:basedOn w:val="Normal"/>
    <w:next w:val="Normal"/>
    <w:qFormat/>
    <w:pPr>
      <w:keepNext w:val="true"/>
      <w:ind w:left="142" w:firstLine="567"/>
      <w:jc w:val="center"/>
      <w:outlineLvl w:val="7"/>
    </w:pPr>
    <w:rPr>
      <w:b/>
      <w:szCs w:val="1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lang w:val="uk-UA"/>
    </w:rPr>
  </w:style>
  <w:style w:type="character" w:styleId="WW8Num1z0">
    <w:name w:val="WW8Num1z0"/>
    <w:qFormat/>
    <w:rPr>
      <w:rFonts w:ascii="Verdana" w:hAnsi="Verdana" w:cs="Verdana"/>
      <w:b/>
      <w:i w:val="false"/>
      <w:sz w:val="26"/>
    </w:rPr>
  </w:style>
  <w:style w:type="character" w:styleId="WW8Num1z1">
    <w:name w:val="WW8Num1z1"/>
    <w:qFormat/>
    <w:rPr>
      <w:rFonts w:ascii="Verdana" w:hAnsi="Verdana" w:cs="Verdana"/>
      <w:b/>
      <w:i w:val="false"/>
      <w:sz w:val="22"/>
    </w:rPr>
  </w:style>
  <w:style w:type="character" w:styleId="WW8Num1z2">
    <w:name w:val="WW8Num1z2"/>
    <w:qFormat/>
    <w:rPr>
      <w:rFonts w:ascii="Verdana" w:hAnsi="Verdana" w:cs="Verdana"/>
      <w:b/>
      <w:i w:val="false"/>
      <w:sz w:val="20"/>
    </w:rPr>
  </w:style>
  <w:style w:type="character" w:styleId="WW8Num1z3">
    <w:name w:val="WW8Num1z3"/>
    <w:qFormat/>
    <w:rPr>
      <w:rFonts w:ascii="Verdana" w:hAnsi="Verdana" w:cs="Verdana"/>
      <w:b/>
      <w:i/>
      <w:sz w:val="20"/>
    </w:rPr>
  </w:style>
  <w:style w:type="character" w:styleId="WW8Num1z4">
    <w:name w:val="WW8Num1z4"/>
    <w:qFormat/>
    <w:rPr>
      <w:rFonts w:ascii="Verdana" w:hAnsi="Verdana" w:cs="Verdana"/>
      <w:b w:val="false"/>
      <w:i/>
      <w:sz w:val="20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6">
    <w:name w:val="WW8Num1z6"/>
    <w:qFormat/>
    <w:rPr/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18">
    <w:name w:val=" Знак Знак18"/>
    <w:basedOn w:val="Style5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17">
    <w:name w:val=" Знак Знак17"/>
    <w:basedOn w:val="Style5"/>
    <w:qFormat/>
    <w:rPr>
      <w:rFonts w:ascii="Verdana" w:hAnsi="Verdana" w:cs="Verdana"/>
      <w:b/>
      <w:sz w:val="18"/>
      <w:lang w:val="ru-RU" w:bidi="ar-SA"/>
    </w:rPr>
  </w:style>
  <w:style w:type="character" w:styleId="16">
    <w:name w:val=" Знак Знак16"/>
    <w:basedOn w:val="Style5"/>
    <w:qFormat/>
    <w:rPr>
      <w:rFonts w:ascii="Verdana" w:hAnsi="Verdana" w:cs="Verdana"/>
      <w:b/>
      <w:i/>
      <w:sz w:val="18"/>
      <w:lang w:val="ru-RU" w:bidi="ar-SA"/>
    </w:rPr>
  </w:style>
  <w:style w:type="character" w:styleId="15">
    <w:name w:val=" Знак Знак15"/>
    <w:basedOn w:val="Style5"/>
    <w:qFormat/>
    <w:rPr>
      <w:rFonts w:ascii="Verdana" w:hAnsi="Verdana" w:cs="Verdana"/>
      <w:i/>
      <w:sz w:val="18"/>
      <w:lang w:val="ru-RU" w:bidi="ar-SA"/>
    </w:rPr>
  </w:style>
  <w:style w:type="character" w:styleId="14">
    <w:name w:val=" Знак Знак14"/>
    <w:basedOn w:val="Style5"/>
    <w:qFormat/>
    <w:rPr>
      <w:sz w:val="28"/>
      <w:lang w:val="ru-RU" w:bidi="ar-SA"/>
    </w:rPr>
  </w:style>
  <w:style w:type="character" w:styleId="13">
    <w:name w:val=" Знак Знак13"/>
    <w:basedOn w:val="Style5"/>
    <w:qFormat/>
    <w:rPr>
      <w:b/>
      <w:sz w:val="24"/>
      <w:szCs w:val="16"/>
      <w:lang w:val="uk-UA" w:bidi="ar-SA"/>
    </w:rPr>
  </w:style>
  <w:style w:type="character" w:styleId="12">
    <w:name w:val=" Знак Знак12"/>
    <w:basedOn w:val="Style5"/>
    <w:qFormat/>
    <w:rPr>
      <w:b/>
      <w:sz w:val="24"/>
      <w:szCs w:val="16"/>
      <w:lang w:val="ru-RU" w:bidi="ar-SA"/>
    </w:rPr>
  </w:style>
  <w:style w:type="character" w:styleId="11">
    <w:name w:val=" Знак Знак11"/>
    <w:basedOn w:val="Style5"/>
    <w:qFormat/>
    <w:rPr>
      <w:b/>
      <w:sz w:val="24"/>
      <w:szCs w:val="24"/>
      <w:lang w:val="uk-UA" w:bidi="ar-SA"/>
    </w:rPr>
  </w:style>
  <w:style w:type="character" w:styleId="Style6">
    <w:name w:val="Формула Знак"/>
    <w:basedOn w:val="Style5"/>
    <w:qFormat/>
    <w:rPr>
      <w:sz w:val="22"/>
      <w:szCs w:val="24"/>
      <w:lang w:val="ru-RU" w:bidi="ar-SA"/>
    </w:rPr>
  </w:style>
  <w:style w:type="character" w:styleId="8">
    <w:name w:val=" Знак Знак8"/>
    <w:basedOn w:val="Style5"/>
    <w:qFormat/>
    <w:rPr>
      <w:rFonts w:ascii="Tahoma" w:hAnsi="Tahoma" w:cs="Tahoma"/>
      <w:lang w:val="uk-UA" w:bidi="ar-SA"/>
    </w:rPr>
  </w:style>
  <w:style w:type="character" w:styleId="7">
    <w:name w:val=" Знак Знак7"/>
    <w:basedOn w:val="Style5"/>
    <w:qFormat/>
    <w:rPr>
      <w:rFonts w:ascii="Tahoma" w:hAnsi="Tahoma" w:cs="Tahoma"/>
      <w:sz w:val="16"/>
      <w:szCs w:val="16"/>
      <w:lang w:val="uk-UA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jc w:val="center"/>
    </w:pPr>
    <w:rPr>
      <w:szCs w:val="20"/>
      <w:lang w:val="uk-UA"/>
    </w:rPr>
  </w:style>
  <w:style w:type="paragraph" w:styleId="Contents1">
    <w:name w:val="TOC 1"/>
    <w:basedOn w:val="Normal"/>
    <w:next w:val="Normal"/>
    <w:pPr/>
    <w:rPr>
      <w:lang w:val="uk-UA"/>
    </w:rPr>
  </w:style>
  <w:style w:type="paragraph" w:styleId="Style7">
    <w:name w:val="Формула"/>
    <w:basedOn w:val="Normal"/>
    <w:qFormat/>
    <w:pPr>
      <w:ind w:hanging="0"/>
      <w:jc w:val="center"/>
    </w:pPr>
    <w:rPr>
      <w:sz w:val="22"/>
    </w:rPr>
  </w:style>
  <w:style w:type="paragraph" w:styleId="Contents4">
    <w:name w:val="TOC 4"/>
    <w:basedOn w:val="Normal"/>
    <w:next w:val="Normal"/>
    <w:pPr>
      <w:ind w:left="11" w:hanging="11"/>
      <w:jc w:val="center"/>
    </w:pPr>
    <w:rPr>
      <w:bCs/>
      <w:szCs w:val="16"/>
      <w:lang w:val="uk-UA"/>
    </w:rPr>
  </w:style>
  <w:style w:type="paragraph" w:styleId="Contents3">
    <w:name w:val="TOC 3"/>
    <w:basedOn w:val="Normal"/>
    <w:next w:val="Normal"/>
    <w:pPr>
      <w:ind w:left="400" w:firstLine="567"/>
    </w:pPr>
    <w:rPr>
      <w:szCs w:val="20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0">
    <w:name w:val="Табл_шапка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05:00Z</dcterms:created>
  <dc:creator>shef</dc:creator>
  <dc:description/>
  <cp:keywords/>
  <dc:language>en-US</dc:language>
  <cp:lastModifiedBy>shef</cp:lastModifiedBy>
  <cp:lastPrinted>2011-07-11T11:46:00Z</cp:lastPrinted>
  <dcterms:modified xsi:type="dcterms:W3CDTF">2011-07-11T14:00:00Z</dcterms:modified>
  <cp:revision>62</cp:revision>
  <dc:subject/>
  <dc:title>Приложение 1</dc:title>
</cp:coreProperties>
</file>