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млій Л.С.,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викладач кафедри</w:t>
      </w:r>
    </w:p>
    <w:p>
      <w:pPr>
        <w:pStyle w:val="Normal"/>
        <w:spacing w:before="0" w:after="1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віаційної англійської мови, ІАН НАУ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ЗНАЧЕННЯ ПЕДАГОГІЧНИХ УМОВ ФОРМУВАННЯ ПЕДАГОГІЧНОЇ КОМПЕТЕНТНОСТІ ДИСПЕТЧЕРА-ІНСТРУКТОРА УПРАВЛІННЯ ПОВІТРЯНОГО РУХУ У ПРОЦЕСІ ФАХОВОЇ ПІДГОТОВКИ</w:t>
      </w:r>
    </w:p>
    <w:p>
      <w:pPr>
        <w:pStyle w:val="Default"/>
        <w:jc w:val="both"/>
        <w:rPr/>
      </w:pPr>
      <w:r>
        <w:rPr>
          <w:rStyle w:val="Rvts9"/>
          <w:rFonts w:eastAsia="Arial"/>
          <w:sz w:val="18"/>
          <w:szCs w:val="18"/>
          <w:lang w:val="uk-UA"/>
        </w:rPr>
        <w:t xml:space="preserve">             </w:t>
      </w:r>
      <w:r>
        <w:rPr>
          <w:rStyle w:val="Rvts9"/>
          <w:sz w:val="18"/>
          <w:szCs w:val="18"/>
          <w:lang w:val="uk-UA"/>
        </w:rPr>
        <w:t>Ефективність процесу формування педагогічної компетентності  спеціаліста незалежно від напрямку його діяльності залежить від спеціально створених та ретельно підібраних педагогічних умов, що впроваджуються у навчальний  процес фахової підготовки.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Rvts9"/>
          <w:color w:val="000000"/>
          <w:sz w:val="18"/>
          <w:szCs w:val="18"/>
        </w:rPr>
        <w:t>Формування педагогічної компетентності майбутнього диспетчера-інструктора управління повітряним рухом(УПР) у процесі фахової підготовки ефективно здійснюється, якщо воно реалізується в освітньому середовищі з урахуванням загальних закономірностей розвитку вищої професійної освіти й певних педагогічних умов, які впроваджуються до навчального процесу професійної підготовки майбутніх диспетчерів-інструкторів УП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18"/>
          <w:szCs w:val="18"/>
        </w:rPr>
        <w:t xml:space="preserve">Для досягнення цілі нашого дослідження та реалізації впровадження педагогічних умов які забезпечують ефективність формування педагогічної компетентності майбутнього диспетчера-інструктора УПР у процесі фахової підготовки робимо аналіз наукової-педагогічної літератури, який </w:t>
      </w:r>
      <w:r>
        <w:rPr>
          <w:sz w:val="18"/>
          <w:szCs w:val="18"/>
        </w:rPr>
        <w:t>свідчить про те, що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18"/>
          <w:szCs w:val="18"/>
        </w:rPr>
        <w:t>науковці розглядають педагогічні умови як результат цілеспрямованого відбору, створення ефективного, конструктивного, результативного навчального середовища, комплекс методів (прийомів), а також організаційних форм навчання для досягнення ці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Враховуємо аналіз науково-педагогічної літератури та ціль нашого дослідження робимо висновок, що</w:t>
      </w:r>
      <w:r>
        <w:rPr>
          <w:color w:val="000000"/>
          <w:sz w:val="18"/>
          <w:szCs w:val="18"/>
        </w:rPr>
        <w:t xml:space="preserve"> е</w:t>
      </w:r>
      <w:r>
        <w:rPr>
          <w:rFonts w:eastAsia="Calibri"/>
          <w:sz w:val="18"/>
          <w:szCs w:val="18"/>
          <w:lang w:eastAsia="ru-RU"/>
        </w:rPr>
        <w:t>фективний вплив на формування педагогічної компетентності майбутніх  диспетчерів-інструкторів УПР у процесі фахової підготовки забезпечують такі педагогічні умов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підвищення мотивацій до педагогічної діяльності шляхом пояснення студентам значення педагогічної компетентності для їх майбутньої професійної діяльності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забезпечення інтеграції різних педагогічних технологій до процесу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формування педагогічної компетентності майбутнього диспетчера-інструктора УПР у період фахової підготовки: технології кредитно-модульного навчання, технології особисто-орієнтованого навчання, технології інтерактивного навчанн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організаційно-методичне забезпечення (цільова підготовка викладачів до процесу формування ПК майбутнього диспетчера-інструктора УПР та розробка методичних рекомендацій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18"/>
          <w:szCs w:val="18"/>
          <w:lang w:eastAsia="ru-RU"/>
        </w:rPr>
      </w:pPr>
      <w:r>
        <w:rPr>
          <w:sz w:val="18"/>
          <w:szCs w:val="18"/>
        </w:rPr>
        <w:t>спрямованість змісту, форм організації, методів і засобів навчання на формування педагогічної компетентності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використання педагогічної рефлексії як засобу формування педагогічної компетентності майбутнього диспетчера-інструктора УПР.</w:t>
      </w:r>
    </w:p>
    <w:p>
      <w:pPr>
        <w:pStyle w:val="Normal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sectPr>
      <w:type w:val="nextPage"/>
      <w:pgSz w:w="8391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8:00Z</dcterms:created>
  <dc:creator>Люда</dc:creator>
  <dc:description/>
  <cp:keywords/>
  <dc:language>en-US</dc:language>
  <cp:lastModifiedBy>user</cp:lastModifiedBy>
  <dcterms:modified xsi:type="dcterms:W3CDTF">2016-03-18T18:36:00Z</dcterms:modified>
  <cp:revision>11</cp:revision>
  <dc:subject/>
  <dc:title/>
</cp:coreProperties>
</file>