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4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«Інформатика та обчислювальна техні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изначіть місце системи управління базами даних у процесі проектування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 допомогою яких засобів реалізовано підтримку цілісності даних в MS SQL SERV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рганізуйте запит командою SELECT (файл бази даних "Чемпіонат" містить інформацію: назва команди, країна команди, місто команди, дата гри, кількість очок, місто гри. Вважати, що файл бази даних "Склад команд" містить інформацію: назва команди, країна команди, місто команди, прізвище гравця, рік народження, зріст. Вибрати склад команд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4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«Інформатика та обчислювальна техніка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Визначіть місце системи управління базами даних у процесі проектування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За допомогою яких засобів реалізовано підтримку цілісності даних в MS SQL SERVER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рганізуйте запит командою SELECT (файл бази даних "Чемпіонат" містить інформацію: назва команди, країна команди, місто команди, дата гри, кількість очок, місто гри. Вважати, що файл бази даних "Склад команд" містить інформацію: назва команди, країна команди, місто команди, прізвище гравця, рік народження, зріст. Вибрати склад команд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«Інформатика та обчислювальна техні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вдання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ищіть механізм створення транзакці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Що таке поданн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Як створюються подання?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ведіть приклад використання правила в СУБД MS SQL Serv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«Інформатика та обчислювальна техніка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Завдання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Опищіть механізм створення транзакці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Що таке подання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Як створюються подання?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ведіть приклад використання правила в СУБД MS SQL Server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33:00Z</dcterms:created>
  <dc:creator>НАТАЛИ</dc:creator>
  <dc:description/>
  <cp:keywords/>
  <dc:language>en-US</dc:language>
  <cp:lastModifiedBy>XTreme</cp:lastModifiedBy>
  <cp:lastPrinted>2006-12-18T08:41:00Z</cp:lastPrinted>
  <dcterms:modified xsi:type="dcterms:W3CDTF">2008-05-11T23:48:00Z</dcterms:modified>
  <cp:revision>9</cp:revision>
  <dc:subject/>
  <dc:title/>
</cp:coreProperties>
</file>