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00675</wp:posOffset>
                </wp:positionH>
                <wp:positionV relativeFrom="page">
                  <wp:posOffset>0</wp:posOffset>
                </wp:positionV>
                <wp:extent cx="0" cy="75603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0pt" to="425.25pt,59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margin">
                  <wp:posOffset>-4445</wp:posOffset>
                </wp:positionV>
                <wp:extent cx="4149090" cy="6021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02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ститут комп’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"Інформатика та обчислювальна технік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 6.050102 "Комп'ютерна інженері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дання № 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Дайте визначення повної функціональної залежності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Для чого використовують журнал транзакцій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ведіть приклад оператору для внесення змін у структуру таблиці "Аеропорт-Метео" (файл даних "Аеропорт-Метео" містить інформацію: тип літака, дата вильоту, час вильоту, напрям вітру, температуру повітря, атмосферний тиск. Додати поле “дані про особливі явища погоди”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” _____________ 2013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74.1pt;mso-wrap-distance-left:9.05pt;mso-wrap-distance-right:9.05pt;mso-wrap-distance-top:0pt;mso-wrap-distance-bottom:0pt;margin-top:-0.35pt;mso-position-vertical-relative:margin;margin-left:-0.35pt;mso-position-horizontal-relative:margin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Інститут комп’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"Інформатика та обчислювальна техніка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 6.050102 "Комп'ютерна інженерія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дання № 2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Дайте визначення повної функціональної залежності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uk-UA"/>
                        </w:rPr>
                        <w:t>Для чого використовують журнал транзакцій?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ведіть приклад оператору для внесення змін у структуру таблиці "Аеропорт-Метео" (файл даних "Аеропорт-Метео" містить інформацію: тип літака, дата вильоту, час вильоту, напрям вітру, температуру повітря, атмосферний тиск. Додати поле “дані про особливі явища погоди”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” _____________ 2013 року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396230</wp:posOffset>
                </wp:positionH>
                <wp:positionV relativeFrom="margin">
                  <wp:posOffset>-4445</wp:posOffset>
                </wp:positionV>
                <wp:extent cx="4149090" cy="6129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12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ститут комп’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"Інформатика та обчислювальна технік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 6.050102 "Комп'ютерна інженері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дання № 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пишіть процес створення другої нормальної форм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Що таке збережена процедура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ведіть приклад створення обмеження з використанням стандартного значенн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” _____________ 2013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82.6pt;mso-wrap-distance-left:9.05pt;mso-wrap-distance-right:9.05pt;mso-wrap-distance-top:0pt;mso-wrap-distance-bottom:0pt;margin-top:-0.35pt;mso-position-vertical-relative:margin;margin-left:424.9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Інститут комп’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"Інформатика та обчислювальна техніка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 6.050102 "Комп'ютерна інженерія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дання № 2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Опишіть процес створення другої нормальної форм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uk-UA"/>
                        </w:rPr>
                        <w:t>Що таке збережена процедура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ведіть приклад створення обмеження з використанням стандартного значення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” _____________ 2013 року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1:22:00Z</dcterms:created>
  <dc:creator>НАТАЛИ</dc:creator>
  <dc:description/>
  <cp:keywords/>
  <dc:language>en-US</dc:language>
  <cp:lastModifiedBy>XTreme</cp:lastModifiedBy>
  <cp:lastPrinted>2006-12-16T13:22:00Z</cp:lastPrinted>
  <dcterms:modified xsi:type="dcterms:W3CDTF">2008-05-11T23:47:00Z</dcterms:modified>
  <cp:revision>6</cp:revision>
  <dc:subject/>
  <dc:title/>
</cp:coreProperties>
</file>