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00675</wp:posOffset>
                </wp:positionH>
                <wp:positionV relativeFrom="page">
                  <wp:posOffset>0</wp:posOffset>
                </wp:positionV>
                <wp:extent cx="0" cy="75603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0pt" to="425.25pt,59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margin">
                  <wp:posOffset>-4445</wp:posOffset>
                </wp:positionV>
                <wp:extent cx="4149090" cy="6021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02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Завдання 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аналізуйте функції внутрішнього рівня організації бази дани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Яким оператором виконуються запити? Назвіть операнди цього оператор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оясніть відмінність між операторами COMMIT і ROLLBACK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” _____________ 2013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74.1pt;mso-wrap-distance-left:9.05pt;mso-wrap-distance-right:9.05pt;mso-wrap-distance-top:0pt;mso-wrap-distance-bottom:0pt;margin-top:-0.35pt;mso-position-vertical-relative:margin;margin-left:-0.35pt;mso-position-horizontal-relative:margin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Завдання 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Проаналізуйте функції внутрішнього рівня організації бази даних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>Яким оператором виконуються запити? Назвіть операнди цього оператору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>Поясніть відмінність між операторами COMMIT і ROLLBACK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” _____________ 2013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396230</wp:posOffset>
                </wp:positionH>
                <wp:positionV relativeFrom="margin">
                  <wp:posOffset>-4445</wp:posOffset>
                </wp:positionV>
                <wp:extent cx="4149090" cy="6129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12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Завдання 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пишіть процес створення тригерів в СУБД MS SQL Serv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Для чого використовують механізм транзакцій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ведіть приклад створення транзакції без збереження її результаті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” _____________ 2013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82.6pt;mso-wrap-distance-left:9.05pt;mso-wrap-distance-right:9.05pt;mso-wrap-distance-top:0pt;mso-wrap-distance-bottom:0pt;margin-top:-0.35pt;mso-position-vertical-relative:margin;margin-left:424.9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Завдання 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Опишіть процес створення тригерів в СУБД MS SQL Server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>Для чого використовують механізм транзакцій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ведіть приклад створення транзакції без збереження її результатів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” _____________ 2013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1:14:00Z</dcterms:created>
  <dc:creator>НАТАЛИ</dc:creator>
  <dc:description/>
  <cp:keywords/>
  <dc:language>en-US</dc:language>
  <cp:lastModifiedBy>XTreme</cp:lastModifiedBy>
  <cp:lastPrinted>2006-12-16T13:22:00Z</cp:lastPrinted>
  <dcterms:modified xsi:type="dcterms:W3CDTF">2008-05-11T23:47:00Z</dcterms:modified>
  <cp:revision>7</cp:revision>
  <dc:subject/>
  <dc:title/>
</cp:coreProperties>
</file>