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149090" cy="6021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02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Завдання 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бґрунтуйте використання нормалізації відношень як метода побудови структури реляційної бази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пишіть склад і призначення об‘єктів папки Databases в середовищі СУБД MS SQL Serv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Наведіть приклад використання команд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EVOKE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74.1pt;mso-wrap-distance-left:9.05pt;mso-wrap-distance-right:9.05pt;mso-wrap-distance-top:0pt;mso-wrap-distance-bottom:0pt;margin-top:-0.3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Завдання 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бґрунтуйте використання нормалізації відношень як метода побудови структури реляційної бази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пишіть склад і призначення об‘єктів папки Databases в середовищі СУБД MS SQL Server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Наведіть приклад використання команди </w:t>
                      </w:r>
                      <w:r>
                        <w:rPr>
                          <w:sz w:val="24"/>
                          <w:lang w:val="en-US"/>
                        </w:rPr>
                        <w:t>REVOKE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-4445</wp:posOffset>
                </wp:positionV>
                <wp:extent cx="4149090" cy="6129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Завдання 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Дайте визначення першої нормальної фор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У чому полягають функції адміністрування під час організації безпеки у разі підключення до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СУБД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MS SQL Serve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ведіть приклад використання команди ALT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2.6pt;mso-wrap-distance-left:9.05pt;mso-wrap-distance-right:9.05pt;mso-wrap-distance-top:0pt;mso-wrap-distance-bottom:0pt;margin-top:-0.3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Завдання 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Дайте визначення першої нормальної форм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 xml:space="preserve">У чому полягають функції адміністрування під час організації безпеки у разі підключення до </w:t>
                      </w:r>
                      <w:r>
                        <w:rPr>
                          <w:sz w:val="24"/>
                          <w:lang w:val="uk-UA"/>
                        </w:rPr>
                        <w:t>СУБД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 xml:space="preserve"> MS SQL Server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ведіть приклад використання команди ALTER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1:06:00Z</dcterms:created>
  <dc:creator>НАТАЛИ</dc:creator>
  <dc:description/>
  <cp:keywords/>
  <dc:language>en-US</dc:language>
  <cp:lastModifiedBy>XTreme</cp:lastModifiedBy>
  <cp:lastPrinted>2006-12-16T13:22:00Z</cp:lastPrinted>
  <dcterms:modified xsi:type="dcterms:W3CDTF">2008-05-11T23:46:00Z</dcterms:modified>
  <cp:revision>7</cp:revision>
  <dc:subject/>
  <dc:title/>
</cp:coreProperties>
</file>