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lang w:val="uk-UA"/>
        </w:rPr>
      </w:pPr>
      <w:r>
        <w:rPr>
          <w:lang w:val="uk-UA"/>
        </w:rPr>
      </w:r>
    </w:p>
    <w:p>
      <w:pPr>
        <w:pStyle w:val="Normal"/>
        <w:spacing w:lineRule="auto" w:line="360"/>
        <w:jc w:val="right"/>
        <w:rPr>
          <w:lang w:val="uk-UA"/>
        </w:rPr>
      </w:pPr>
      <w:r>
        <w:rPr>
          <w:lang w:val="en-US"/>
        </w:rPr>
        <w:t xml:space="preserve">Pomytkina Lyubov Vitalievna, </w:t>
      </w:r>
    </w:p>
    <w:p>
      <w:pPr>
        <w:pStyle w:val="Normal"/>
        <w:spacing w:lineRule="auto" w:line="360"/>
        <w:jc w:val="right"/>
        <w:rPr>
          <w:lang w:val="uk-UA"/>
        </w:rPr>
      </w:pPr>
      <w:r>
        <w:rPr>
          <w:lang w:val="en-US"/>
        </w:rPr>
        <w:t xml:space="preserve">National Aviation University, </w:t>
      </w:r>
    </w:p>
    <w:p>
      <w:pPr>
        <w:pStyle w:val="Normal"/>
        <w:spacing w:lineRule="auto" w:line="360"/>
        <w:jc w:val="right"/>
        <w:rPr>
          <w:lang w:val="uk-UA"/>
        </w:rPr>
      </w:pPr>
      <w:r>
        <w:rPr>
          <w:lang w:val="en-US"/>
        </w:rPr>
        <w:t xml:space="preserve">Associate Professor of aviation psychology </w:t>
      </w:r>
    </w:p>
    <w:p>
      <w:pPr>
        <w:pStyle w:val="Normal"/>
        <w:spacing w:lineRule="auto" w:line="360"/>
        <w:jc w:val="center"/>
        <w:rPr>
          <w:b/>
          <w:b/>
          <w:lang w:val="uk-UA"/>
        </w:rPr>
      </w:pPr>
      <w:r>
        <w:rPr>
          <w:b/>
          <w:lang w:val="en-US"/>
        </w:rPr>
        <w:t>Personal readiness of youth to makingstrategic life decisions</w:t>
      </w:r>
    </w:p>
    <w:p>
      <w:pPr>
        <w:pStyle w:val="Normal"/>
        <w:spacing w:lineRule="auto" w:line="360"/>
        <w:jc w:val="both"/>
        <w:rPr>
          <w:b/>
          <w:b/>
          <w:lang w:val="uk-UA"/>
        </w:rPr>
      </w:pPr>
      <w:r>
        <w:rPr>
          <w:b/>
          <w:lang w:val="uk-UA"/>
        </w:rPr>
      </w:r>
    </w:p>
    <w:p>
      <w:pPr>
        <w:pStyle w:val="Normal"/>
        <w:spacing w:lineRule="auto" w:line="360"/>
        <w:ind w:firstLine="708"/>
        <w:jc w:val="both"/>
        <w:rPr>
          <w:lang w:val="uk-UA"/>
        </w:rPr>
      </w:pPr>
      <w:r>
        <w:rPr>
          <w:lang w:val="en-US"/>
        </w:rPr>
        <w:t xml:space="preserve">The actuality of the problem caused by the fact that at the present stage of development of society the important task of higher education is to create not just people with a certain amount of knowledge, but socially active, highly moral young students with an appropriate behavior. An important indicator of students’ readiness for future life is their ability to make strategic life decisions. </w:t>
      </w:r>
    </w:p>
    <w:p>
      <w:pPr>
        <w:pStyle w:val="Normal"/>
        <w:spacing w:lineRule="auto" w:line="360"/>
        <w:ind w:firstLine="708"/>
        <w:jc w:val="both"/>
        <w:rPr>
          <w:lang w:val="uk-UA"/>
        </w:rPr>
      </w:pPr>
      <w:r>
        <w:rPr>
          <w:lang w:val="en-US"/>
        </w:rPr>
        <w:t xml:space="preserve">Decision-making from different positions explored such famous scientists as P.K. Anohin, V.A. Molyako, D. Kelli, T.V. Kornilova, A.K. Tihomirov, V.M. Chernobrovkin, etc. However, the problem of making strategic life decisions specifically by young students explored insufficiently. </w:t>
      </w:r>
    </w:p>
    <w:p>
      <w:pPr>
        <w:pStyle w:val="Normal"/>
        <w:spacing w:lineRule="auto" w:line="360"/>
        <w:ind w:firstLine="708"/>
        <w:jc w:val="both"/>
        <w:rPr>
          <w:lang w:val="uk-UA"/>
        </w:rPr>
      </w:pPr>
      <w:r>
        <w:rPr>
          <w:lang w:val="en-US"/>
        </w:rPr>
        <w:t xml:space="preserve">The purpose of the article is to highlight the results of theoretical and empirical research of personal readiness of students to making strategic life decisions. 156 EUROPEAN APPLIED SCIENCES Strategic life decisions are considered by scientists (K.A. Abulhanova-Slavskaya, G.A. Ball, V.G. Panok, L.V. Sohan, T.M. Titarenko) as being associated with a particular responsibility, have a leading importance during the person’s life and influence the formation of the individual’s life way 1 . </w:t>
      </w:r>
    </w:p>
    <w:p>
      <w:pPr>
        <w:pStyle w:val="Normal"/>
        <w:spacing w:lineRule="auto" w:line="360"/>
        <w:ind w:firstLine="708"/>
        <w:jc w:val="both"/>
        <w:rPr>
          <w:lang w:val="uk-UA"/>
        </w:rPr>
      </w:pPr>
      <w:r>
        <w:rPr>
          <w:lang w:val="en-US"/>
        </w:rPr>
        <w:t xml:space="preserve">Strategic life decisions have an outstanding and determining the future character, and have a significant impact on the future life of the individual. To these decisions scientists refer the decision of determination the life position of the individual, the decision of professional self-determination, the decision of choosing a life partner 2 . Making strategic life decisions is a complex self-determining cyclical process that takes place on the basis of psychical turn (N.Ya.Grot 3) and updates the value-motivational, emotionally-sensual, intellectual and volitional psychological mechanisms and leads to the self-determination in life (choice of position in life, profession, life partner), reducing uncertainty of the initial choice situation. Collectively, the given psychological mechanisms determine the readiness of person to making strategic life decisions, solving future determining life tasks. </w:t>
      </w:r>
    </w:p>
    <w:p>
      <w:pPr>
        <w:pStyle w:val="Normal"/>
        <w:spacing w:lineRule="auto" w:line="360"/>
        <w:ind w:firstLine="708"/>
        <w:jc w:val="both"/>
        <w:rPr>
          <w:lang w:val="uk-UA"/>
        </w:rPr>
      </w:pPr>
      <w:r>
        <w:rPr>
          <w:lang w:val="en-US"/>
        </w:rPr>
        <w:t xml:space="preserve">The success of making strategic life decisions by students is determined by their personal readiness for this process. Theoretical and methodological analysis of scientific sources allowed to determine the personal readiness as a complex hierarchic structural formation consisting of value-motivational, emotionally- cognitive, goal-setting and operational components, that provides the ability of individual to better determine own position in life, professional self-determination, choice of life partner. The development of students’ readiness to making strategic life decisions may become real on condition of the implementation in practice of the university a specially designed training program for youth based on a defined approach. </w:t>
      </w:r>
    </w:p>
    <w:p>
      <w:pPr>
        <w:pStyle w:val="Normal"/>
        <w:spacing w:lineRule="auto" w:line="360"/>
        <w:ind w:firstLine="708"/>
        <w:jc w:val="both"/>
        <w:rPr>
          <w:lang w:val="uk-UA"/>
        </w:rPr>
      </w:pPr>
      <w:r>
        <w:rPr>
          <w:lang w:val="en-US"/>
        </w:rPr>
        <w:t xml:space="preserve">During the process of scientific research, has been developed an acme-humanistic approach that acts as the base for the development of conceptual understanding of the individual and the process of making strategic life decisions by students. It allows to determine the principles of diagnostics of a personal readiness of students, develops and implements psychological-educational tools aimed for the psychological support of students in the process of self-determination in life. Acme-humanistic approach synthesizes the main conceptual fundamentals and principles of acmeological, axiological and humanistic approaches which can be summarized as follows: the principle of the integrity of the personality; the principle of social and psychological determination of making strategic life decisions by personality; the principle of development and self-actualization of the personality; the principle of raciogumanizm4 , which justifies the harmonization of the principles of humanism, on the one hand, and rationalism, on the other hand, as the defining basis of scientific knowledge; the principle of freedom of the personality in the process of making strategic life decisions. </w:t>
      </w:r>
    </w:p>
    <w:p>
      <w:pPr>
        <w:pStyle w:val="Normal"/>
        <w:spacing w:lineRule="auto" w:line="360"/>
        <w:ind w:firstLine="708"/>
        <w:jc w:val="both"/>
        <w:rPr>
          <w:lang w:val="uk-UA"/>
        </w:rPr>
      </w:pPr>
      <w:r>
        <w:rPr>
          <w:lang w:val="en-US"/>
        </w:rPr>
        <w:t xml:space="preserve">On the basis of the conceptual approach, has been developed the selection and justification of psychodiagnostic tools that allowed to empirically investigate the level of readiness of modern youth to making strategic life decisions. At the different stages of the empirical research, for identifying the level of value-motivational component of personal readiness of students to making strategic life decisions has been used: «The morphological test of values» V.F. Sopov’s, L.V. Karpushyna, the method of «Life tasks of personality» T.M. Tytarenko; to study the level of development of the emotionally-cognitive component — a test «The life position of the personality» E. Bern`s, the questionnaire «The emotionally-cognitive readiness of the individual to determine own life position» (author’s), the questionnaire «The readiness for professional self-determining» (author’s), the method «The family agreement» N.N. Kozlov`s, the questionnaire «Selecting a marriage partner» (author’s). The studying of the level of development of a goal-setting component was implemented on the basis of the method «The level of a subjective control» Dzh.Rotter`s, «The life tasks of the personality» T.M. Tytarenko; to study the operational component, has been used the narrative method that allowed to determine the level of validity of solutions. To study the operational characteristics of making strategic life decisions by students, have been used the methods «The self-concept of realization of the individual’s life goals» and «Diagnosis of the achieving goals strategies» N.R. Molochnykov`s, «Study of specialties of making decisions» E.P. Ilyin`s. </w:t>
      </w:r>
    </w:p>
    <w:p>
      <w:pPr>
        <w:pStyle w:val="Normal"/>
        <w:spacing w:lineRule="auto" w:line="360"/>
        <w:ind w:firstLine="708"/>
        <w:jc w:val="both"/>
        <w:rPr>
          <w:lang w:val="uk-UA"/>
        </w:rPr>
      </w:pPr>
      <w:r>
        <w:rPr>
          <w:lang w:val="en-US"/>
        </w:rPr>
        <w:t>The analysis of the results of the empirical study of personal readiness of students to making strategic life decision for determining own life position, based on four components of readiness, revealed that the rates of development of the value-motivational component (31,2%), the information and cognitive (24,4%) and the operational components (23,6%) relate to low level; the indicators of development of the goal-setting component (38,6%) — below the average level. Persistence of the low level of personal readiness of students is characterized by unawareness of the value of own beliefs, the ideological settings and opinions, the lack of motivation to create and improve own life position, the attitude towards themselves and the world; the lack of knowledge about the types of life positions of the personality and abilities to create own life position; the uncertainty of the target and the ways to create own life strategy; the inability to justify the made decision about chosen life position and to outline the ways to achieve it. The analysis about the professional self-determination showed that the development of the value-motivational component (46,0%) and the emotionally cognitive component (64,5%) relate to the average level; the development of the goal-setting component (35,8%) and the operational component (34,3%) — low level of development. This means that the overall development of students’ readiness based on the four components relates to the level below the average and is characterized by the lack of valuably-positive attitudes of students to the chosen direction of professional activity, the lack of motivation to professional self-perfection; the lack of the necessary professional knowledge; the unawareness of the purpose of the professional growth and the inability to justify the made decision about the professional self-determination.</w:t>
      </w:r>
    </w:p>
    <w:p>
      <w:pPr>
        <w:pStyle w:val="Normal"/>
        <w:spacing w:lineRule="auto" w:line="360"/>
        <w:ind w:firstLine="708"/>
        <w:jc w:val="both"/>
        <w:rPr>
          <w:lang w:val="uk-UA"/>
        </w:rPr>
      </w:pPr>
      <w:r>
        <w:rPr>
          <w:lang w:val="en-US"/>
        </w:rPr>
        <w:t xml:space="preserve">The analysis of the results of the empirical study of personal readiness of students to make strategic life decisions about the choice of a marriage partner showed the differences in the results of boys and girls. The results revealed that the development of the value-motivational component of students’ readiness relates to the low level and the level below the average (27,6% for boys and 43,7% for girls); the development of the emotionally-cognitive component — low and average (40,1% for boys and 48,5% for girls); the development of the goal-setting component — the level below the average and average (45,0% for boys and 56,0% for girls), the development of the operational component — low level (29,5% for boys and 38,2% for girls). Low and average levels of all four components of readiness indicate the lack of awareness of students of the values of marriage and the lack of motivation to look for the partner (both boys and girls), the insufficient system of knowledge needed to create a family (especially for boys), uncertainty of purpose and methods of choosing a marriage partner, the inability to justify the made strategic life decision (both boys and girls). </w:t>
      </w:r>
    </w:p>
    <w:p>
      <w:pPr>
        <w:pStyle w:val="Normal"/>
        <w:spacing w:lineRule="auto" w:line="360"/>
        <w:ind w:firstLine="708"/>
        <w:jc w:val="both"/>
        <w:rPr>
          <w:lang w:val="uk-UA"/>
        </w:rPr>
      </w:pPr>
      <w:r>
        <w:rPr>
          <w:lang w:val="en-US"/>
        </w:rPr>
        <w:t>Diagnostic results confirmed the assumption that the majority of students make decisions about the choice of marriage partner, having no certain knowledge of the specialties of the selection process and its criteria, being not aware of the responsibility for the consequences.</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en-US"/>
        </w:rPr>
        <w:t xml:space="preserve"> </w:t>
      </w:r>
      <w:r>
        <w:rPr>
          <w:lang w:val="en-US"/>
        </w:rPr>
        <w:t xml:space="preserve">1 Abulhanova -Slavskaya K.A. Life strategy.M. Thought. 1991. 299 p. </w:t>
      </w:r>
    </w:p>
    <w:p>
      <w:pPr>
        <w:pStyle w:val="Normal"/>
        <w:spacing w:lineRule="auto" w:line="360"/>
        <w:ind w:firstLine="708"/>
        <w:jc w:val="both"/>
        <w:rPr>
          <w:lang w:val="uk-UA"/>
        </w:rPr>
      </w:pPr>
      <w:r>
        <w:rPr>
          <w:lang w:val="en-US"/>
        </w:rPr>
        <w:t xml:space="preserve">2 Adler A. The cours of human life as a psychological problems. – Human Development, 1968. № 3. P.184–200. </w:t>
      </w:r>
    </w:p>
    <w:p>
      <w:pPr>
        <w:pStyle w:val="Normal"/>
        <w:spacing w:lineRule="auto" w:line="360"/>
        <w:ind w:firstLine="708"/>
        <w:jc w:val="both"/>
        <w:rPr>
          <w:lang w:val="uk-UA"/>
        </w:rPr>
      </w:pPr>
      <w:r>
        <w:rPr>
          <w:lang w:val="en-US"/>
        </w:rPr>
        <w:t>3 N.Ya.Grot. Selected psyholog</w:t>
      </w:r>
      <w:r>
        <w:rPr/>
        <w:t>і</w:t>
      </w:r>
      <w:r>
        <w:rPr>
          <w:lang w:val="en-US"/>
        </w:rPr>
        <w:t>cal works. M.D. Boyprav. N</w:t>
      </w:r>
      <w:r>
        <w:rPr/>
        <w:t>і</w:t>
      </w:r>
      <w:r>
        <w:rPr>
          <w:lang w:val="en-US"/>
        </w:rPr>
        <w:t xml:space="preserve">zhin. NDU M. Gogol. 2006. 296 p. </w:t>
      </w:r>
    </w:p>
    <w:p>
      <w:pPr>
        <w:pStyle w:val="Normal"/>
        <w:spacing w:lineRule="auto" w:line="360"/>
        <w:ind w:firstLine="708"/>
        <w:jc w:val="both"/>
        <w:rPr>
          <w:lang w:val="uk-UA"/>
        </w:rPr>
      </w:pPr>
      <w:r>
        <w:rPr>
          <w:lang w:val="en-US"/>
        </w:rPr>
        <w:t xml:space="preserve">4 Ball G.A. Landmarks modern humanism (in social, educational, psychological spheres). K. Rivne. Publisher Oleg Zenj. 2007. 172 p. Section 12. Psychology 157 </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en-US"/>
        </w:rPr>
        <w:t xml:space="preserve">Decision making in this area is implemented mainly under the influence of teenagers’ emotional confusion, sympathy, social stereotypes, fear of loneliness, that leads to haste and unjustified expectations. Unlike boys, girls have slightly higher levels of readiness to making strategic life decision about the choice of a marriage partner in all components, due to greater female responsibility of nature for the birth and an upbringing of the child, creation of a family comfort. Students consider potentially important the existence of their own family, close relationship, but most of them don’t choose a partner according to common interests. The research of the operational characteristics of making strategic life decisions by students (the personal determinants, the specialties of goal-setting and goals-achieving strategies) occurred by establishing the correlations using the Spearman correlation coefficient. The highest correlation of students’ readiness to making strategic life decisions was with such a personal quality as «independence» (r = 0,82 at p ≤ 0,01). This is consistent with the detected specificity of these decisions, which are vitally important and therefore the responsibility for their consequences do not rely on parents or reference environment, but straightly on the person. </w:t>
      </w:r>
    </w:p>
    <w:p>
      <w:pPr>
        <w:pStyle w:val="Normal"/>
        <w:spacing w:lineRule="auto" w:line="360"/>
        <w:ind w:firstLine="708"/>
        <w:jc w:val="both"/>
        <w:rPr>
          <w:lang w:val="uk-UA"/>
        </w:rPr>
      </w:pPr>
      <w:r>
        <w:rPr>
          <w:lang w:val="en-US"/>
        </w:rPr>
        <w:t xml:space="preserve">Also has been received a high enough correlation between resoluteness (r = 0,57 at p ≤ 0,01), purposefulness (r = 0,46 at p ≤ 0,05), predicting the future (r = 0,47 at p ≤ 0,01) and the readiness of students to make strategic life decisions, that justifies the existing theoretical propositions of scientists about the importance of the volitional qualities in the process of electing the main goal of life, goal-setting in the staging of important goals of life, predicting the future by anticipating the consequences of decisions and building own life path. </w:t>
      </w:r>
    </w:p>
    <w:p>
      <w:pPr>
        <w:pStyle w:val="Normal"/>
        <w:spacing w:lineRule="auto" w:line="360"/>
        <w:ind w:firstLine="708"/>
        <w:jc w:val="both"/>
        <w:rPr>
          <w:lang w:val="uk-UA"/>
        </w:rPr>
      </w:pPr>
      <w:r>
        <w:rPr>
          <w:lang w:val="en-US"/>
        </w:rPr>
        <w:t xml:space="preserve">The analysis of the data of students’ readiness to goal-setting revealed the division of life goals by areas, where the first place in importance for students takes a professional self-determination and a job; the second place — the choice of a marriage partner and the creation of family; the third place — the life position, the social status and the relationships with others. The experimental data have refuted the existed hypothesis of a premier importance to students of their own position in life, which may be associated with the desire of independence and the need of financial support, which the professional self-realization provides to a young person. </w:t>
      </w:r>
    </w:p>
    <w:p>
      <w:pPr>
        <w:pStyle w:val="Normal"/>
        <w:spacing w:lineRule="auto" w:line="360"/>
        <w:ind w:firstLine="708"/>
        <w:jc w:val="both"/>
        <w:rPr>
          <w:lang w:val="uk-UA"/>
        </w:rPr>
      </w:pPr>
      <w:r>
        <w:rPr>
          <w:lang w:val="en-US"/>
        </w:rPr>
        <w:t xml:space="preserve">The diagnostic of the goals-achieving strategies showed that the majority of students choose a passive strategy (38,9%), which is characterized by excessive caution, refusal for anteriority, social closeness of personality; an active-plastic strategy (33,3%), which is characterized by a combination of a proper activity with communicative «diplomacy»; an active-rigid — 5,5% and the mixed strategies — 22,2%. The dominance of the passive strategies consistent with statistic data about the wait-stance of modern youth, indifference of the majority to participate in public life, and is a major reason for the lack of formation of students’ personal readiness to making strategic life decisions. </w:t>
      </w:r>
    </w:p>
    <w:p>
      <w:pPr>
        <w:pStyle w:val="Normal"/>
        <w:spacing w:lineRule="auto" w:line="360"/>
        <w:ind w:firstLine="708"/>
        <w:jc w:val="both"/>
        <w:rPr>
          <w:lang w:val="en-US"/>
        </w:rPr>
      </w:pPr>
      <w:r>
        <w:rPr>
          <w:lang w:val="en-US"/>
        </w:rPr>
        <w:t>In general, the results of empirical studies have shown mainly the lack of students’ readiness to making strategic life decisions about determining own life position, professional self-determination and the choice of a marriage partner, which necessitates the development and implementation in the practice of universities the psychological and pedagogical support, aimed at the developing skills of students on setting the strategic life goals and preparing youth to making strategic life decision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2:03:00Z</dcterms:created>
  <dc:creator>Люба</dc:creator>
  <dc:description/>
  <cp:keywords/>
  <dc:language>en-US</dc:language>
  <cp:lastModifiedBy>Svitlanka</cp:lastModifiedBy>
  <dcterms:modified xsi:type="dcterms:W3CDTF">2016-03-13T19:07:00Z</dcterms:modified>
  <cp:revision>4</cp:revision>
  <dc:subject/>
  <dc:title>Pomytkina Lyubov Vitalievna, National Aviation University, Associate Professor of aviation psychology Personal readiness of youth to makingstrategic life decisions The actuality of the problem caused by the fact that at the present stage of development o</dc:title>
</cp:coreProperties>
</file>