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ОСНОВНІ НАПРЯМКИ АДАПТИВНОГО УПРАВЛІННЯ ДІЯЛЬНІСТЮ АВІАКОМПАНІЙ В УМОВАХ ГЛОБАЛІЗАЦІЇ</w:t>
      </w:r>
    </w:p>
    <w:p>
      <w:pPr>
        <w:pStyle w:val="Normal"/>
        <w:tabs>
          <w:tab w:val="clear" w:pos="708"/>
          <w:tab w:val="left" w:pos="5240" w:leader="none"/>
        </w:tabs>
        <w:spacing w:lineRule="auto" w:line="360"/>
        <w:ind w:firstLine="709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240" w:leader="none"/>
        </w:tabs>
        <w:spacing w:lineRule="auto" w:line="360"/>
        <w:ind w:firstLine="709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Аспірант Литвиненко Л.Л.</w:t>
      </w:r>
    </w:p>
    <w:p>
      <w:pPr>
        <w:pStyle w:val="Normal"/>
        <w:spacing w:lineRule="auto" w:line="360"/>
        <w:ind w:firstLine="709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Національний авіаційний університет, м. Київ</w:t>
      </w:r>
    </w:p>
    <w:p>
      <w:pPr>
        <w:pStyle w:val="Normal"/>
        <w:spacing w:lineRule="auto" w:line="360"/>
        <w:ind w:firstLine="709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uk-UA"/>
        </w:rPr>
        <w:t>Досліджені проблеми адаптації авіакомпаній до умов глобального конкурентного середовища. Визначені бізнес-сфери, які потребують оптимізації в авіакомпаніях. Запропоновані напрямки адаптації бізнес-моделей авіаперевізників.</w:t>
      </w:r>
    </w:p>
    <w:p>
      <w:pPr>
        <w:pStyle w:val="Normal"/>
        <w:spacing w:lineRule="auto" w:line="360"/>
        <w:jc w:val="both"/>
        <w:rPr>
          <w:sz w:val="18"/>
          <w:szCs w:val="18"/>
          <w:highlight w:val="green"/>
          <w:lang w:val="uk-UA"/>
        </w:rPr>
      </w:pPr>
      <w:r>
        <w:rPr>
          <w:sz w:val="18"/>
          <w:szCs w:val="18"/>
          <w:highlight w:val="green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18"/>
          <w:szCs w:val="18"/>
          <w:highlight w:val="green"/>
          <w:lang w:val="uk-UA"/>
        </w:rPr>
      </w:pPr>
      <w:r>
        <w:rPr>
          <w:sz w:val="18"/>
          <w:szCs w:val="18"/>
          <w:highlight w:val="green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18"/>
          <w:szCs w:val="18"/>
          <w:lang w:val="uk-UA"/>
        </w:rPr>
        <w:t>Оскільки авіакомпанії функціонують у надзвичайно динамічному, мінливому, відносно невизначеному бізнес-середовищі, необхідною умовою ефективного бізнесу є використання ринкових можливостей та конкурентних переваг із забезпеченням здатності до розпізнавання та управління ризиками. Таким чином, обов'язковою умовою підтримання конкурентоспроможності авіакомпанії на глобалізованому авіаринку є застосування адаптивного управління, що передбачає підвищення рівня безпеки, надійності і привабливості для клієнта, а також пристосування всієї авіакомпанії до змінних ум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18"/>
          <w:szCs w:val="18"/>
          <w:lang w:val="uk-UA"/>
        </w:rPr>
        <w:t xml:space="preserve">На основі систематизації наукових досліджень виявлено, що проблема адаптивного управління діяльністю авіакомпаній для забезпечення їх стабільного розвитку є надзвичайно актуальною, оскільки на даний момент відсутні дієві механізми адаптації вітчизняних авіапідприємств в умовах глобалізації [1-4]. </w:t>
      </w:r>
    </w:p>
    <w:p>
      <w:pPr>
        <w:pStyle w:val="Normal"/>
        <w:spacing w:lineRule="auto" w:line="360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значено, що за сучасних умов розвитку авіакомпаніям необхідно зважати на такі чинники</w:t>
      </w:r>
      <w:r>
        <w:rPr>
          <w:sz w:val="18"/>
          <w:szCs w:val="18"/>
        </w:rPr>
        <w:t>:</w:t>
      </w:r>
    </w:p>
    <w:p>
      <w:pPr>
        <w:pStyle w:val="Normal"/>
        <w:spacing w:lineRule="auto" w:line="360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- глобалізація, тенденції до злиття та створення альянсів вимагають гнучкої реакції авіаперевізників із формуванням відповідної корпоративної стратегії;</w:t>
      </w:r>
    </w:p>
    <w:p>
      <w:pPr>
        <w:pStyle w:val="Normal"/>
        <w:spacing w:lineRule="auto" w:line="360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- світова фінансова нестабільність, що негативно впливає на отримання доходів, змушує авіакомпанії оптимізувати бізнес-процеси та суттєво спростити архітектуру системи з метою мінімізації витрат;</w:t>
      </w:r>
    </w:p>
    <w:p>
      <w:pPr>
        <w:pStyle w:val="Normal"/>
        <w:spacing w:lineRule="auto" w:line="360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- з огляду на високий рівень конкуренції у галузі авіаперевезень, перевізникам необхідно здійснювати аналіз кожного аспекту свого бізнесу, що вимагає, у свою чергу, забезпечення швидкого та надійного доступу до інформації для ефективного прийняття обґрунтованих управлінських рішень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18"/>
          <w:szCs w:val="18"/>
          <w:lang w:val="uk-UA"/>
        </w:rPr>
        <w:t>- авіакомпанії, що орієнтуються на споживачів, забезпечують персоналізацію авіапослуг, досягаючи лояльності клієнтів та максимізації результативності маркетингових рішень.</w:t>
      </w:r>
    </w:p>
    <w:p>
      <w:pPr>
        <w:pStyle w:val="Normal"/>
        <w:spacing w:lineRule="auto" w:line="360"/>
        <w:ind w:firstLine="567"/>
        <w:jc w:val="both"/>
        <w:rPr>
          <w:sz w:val="18"/>
          <w:szCs w:val="18"/>
          <w:highlight w:val="green"/>
          <w:lang w:val="uk-UA"/>
        </w:rPr>
      </w:pPr>
      <w:r>
        <w:rPr>
          <w:sz w:val="18"/>
          <w:szCs w:val="18"/>
          <w:lang w:val="uk-UA"/>
        </w:rPr>
        <w:t>Виявлено, що сучасна корпоративна модель забезпечення стійкості авіакомпанії націлена на досягнення стратегічних, оперативних, фінансових, екологічних та соціальних цілей організації. Вона допомагає у комплексно реалізувати найважливіші функції менеджменту авіакомпанії: планування парку ПС, прогнозування попиту на перевезення та аналіз доходів, дослідження та аналіз ринку пасажирських і вантажних перевезень, фінансовий аудит, дослідження можливостей оптимізації мережі, аналіз системи бронювання та розподілу, оцінка рівня безпеки польотів, маркетинг авіакомпанії і визначення, корпоративної місії, цілей та конкурентної стратегії авіакомпанії, бізнес-планування із застосуванням стратегічного управління тощо.</w:t>
      </w:r>
    </w:p>
    <w:p>
      <w:pPr>
        <w:pStyle w:val="Normal"/>
        <w:spacing w:lineRule="auto" w:line="360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наслідок посилення конкуренції у сфері авіаперевезень, концентрації зусиль перевізників на залучення нових інвесторів та дії багатьох інших факторів відбулося формування інноваційних комплексних бізнес-моделей авіаперевізників, що зорієнтовані на інтереси споживачі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18"/>
          <w:szCs w:val="18"/>
          <w:lang w:val="uk-UA"/>
        </w:rPr>
        <w:t>Відзначено, що успішність діяльності авіаперевізників визначається правильністю вибору бізнес-моделі при адаптації до умов конкурентного середовища, що передбачає створення інтегрованих моделей оцінки наявних ресурсів, оцінювання рівня ризиків (втрати фінансової стійкості, економічної незалежності, зменшення рівня прибутковості при поширенні кризових явищ в економіці тощо), адаптацію стратегій, планів, політик до змін, моніторинг факторів мікро-, мезо- та макросередовищ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18"/>
          <w:szCs w:val="18"/>
          <w:lang w:val="uk-UA"/>
        </w:rPr>
        <w:t>Визначено, що основними бізнес-сферами, які потребують оптимізації та адаптації до змінних ринкових умов у сучасних авіакомпаніях є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18"/>
          <w:szCs w:val="18"/>
          <w:lang w:val="uk-UA"/>
        </w:rPr>
        <w:t xml:space="preserve">1) Планування використання ПС (прогнозування показників прибутковості авіакомпанії для забезпечення розробки відповідних довгострокових рішень у сфері бізнес-планування, які передбачають визначення цільових ринків та частоти перевезень; формування моделей </w:t>
      </w:r>
      <w:r>
        <w:rPr>
          <w:bCs/>
          <w:sz w:val="18"/>
          <w:szCs w:val="18"/>
          <w:lang w:val="uk-UA"/>
        </w:rPr>
        <w:t>розподілу парку ПС</w:t>
      </w:r>
      <w:r>
        <w:rPr>
          <w:sz w:val="18"/>
          <w:szCs w:val="18"/>
          <w:lang w:val="uk-UA"/>
        </w:rPr>
        <w:t xml:space="preserve"> для планування використання ПС та максимізації прибутку; розробка моделей маршрутизації ПС авіакомпанії для оперативного управління розподілом ПС на мережі; оптимізація співпраці у рамках код-шерінгу, націлена на збільшення доходів за рахунок налагодження партнерських взаємовідносин між авіакомпаніями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18"/>
          <w:szCs w:val="18"/>
          <w:lang w:val="uk-UA"/>
        </w:rPr>
        <w:t>2) Планування екіпажу (розробка моделей для ефективного планування перевезень та місячних розкладів льотного екіпажу; планування кадрових моделей щодо льотного екіпажу для прийняття комплексних рішень у питаннях чисельності персоналу, рівнів навчання, надання відпусток та розподілу екіпажу за географічно розмежованими базами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18"/>
          <w:szCs w:val="18"/>
          <w:lang w:val="uk-UA"/>
        </w:rPr>
        <w:t>3) Управління доходами (формування моделей оптимізації доходів, що сфокусовані на обліку надходжень, ціноутворенні та отриманні вигоди; використання прогнозування попиту, засноване на концепції «походження – місце призначення» для обґрунтування управлінських рішень щодо моделей оптимізації доходів; розробка моделі управління доходами нового покоління для більш ефективної конкурентної боротьби із зростаючою кількістю лоу-кост перевізників, бізнес-стратегії яких суттєво відрізняються та є значно спрощеними у порівнянні із звичайними авіакомпаніями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18"/>
          <w:szCs w:val="18"/>
          <w:lang w:val="uk-UA"/>
        </w:rPr>
        <w:t>4) Управління ланцюгом поставок (розробка моделей для зменшення операційних витрат із одночасним забезпеченням стабільності діяльності підприємств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18"/>
          <w:szCs w:val="18"/>
          <w:lang w:val="uk-UA"/>
        </w:rPr>
        <w:t>Зважаючи на те, що для кожної авіакомпанії характерні індивідуальні особливості діяльності, в рамках реалізації трансформації бізнес-моделі перевізника необхідно враховувати такі основні аспект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18"/>
          <w:szCs w:val="18"/>
          <w:lang w:val="uk-UA"/>
        </w:rPr>
        <w:t xml:space="preserve">– </w:t>
      </w:r>
      <w:r>
        <w:rPr>
          <w:sz w:val="18"/>
          <w:szCs w:val="18"/>
          <w:lang w:val="uk-UA"/>
        </w:rPr>
        <w:t>При прийнятті управлінських рішень, передусім, орієнтуватися на потреби споживачів, для чого проводити масштабне дослідження ринку: визначати, які потреби споживачів не були враховані у поточній бізнес-моделі авіакомпанії; порівнювати цінність послуги авіакомпанії з показниками конкурентів.</w:t>
      </w:r>
    </w:p>
    <w:p>
      <w:pPr>
        <w:pStyle w:val="Normal"/>
        <w:spacing w:lineRule="auto" w:line="360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– </w:t>
      </w:r>
      <w:r>
        <w:rPr>
          <w:sz w:val="18"/>
          <w:szCs w:val="18"/>
          <w:lang w:val="uk-UA"/>
        </w:rPr>
        <w:t>Здійснювати моніторинг змін конкурентного середовища: проводити бенчмаркінг ключових показників діяльності авіакомпаній-конкурентів та оцінювати їх бізнес-моделі (можливе використання досвіду успішної діяльності непрямих конкурентів, що забезпечує прийняття інноваційних рішень відповідно до сучасних ринкових умов).</w:t>
      </w:r>
    </w:p>
    <w:p>
      <w:pPr>
        <w:pStyle w:val="Normal"/>
        <w:spacing w:lineRule="auto" w:line="360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– </w:t>
      </w:r>
      <w:r>
        <w:rPr>
          <w:sz w:val="18"/>
          <w:szCs w:val="18"/>
          <w:lang w:val="uk-UA"/>
        </w:rPr>
        <w:t>Відстежувати ринкові тенденції: досліджувати економічні, політико-правові, технологічні та соціокультурні зміни, які можуть становити як загрозу існуючій бізнес-моделі авіакомпанії, так і створити можливість формування диференційованих переваг.</w:t>
      </w:r>
    </w:p>
    <w:p>
      <w:pPr>
        <w:pStyle w:val="Normal"/>
        <w:spacing w:lineRule="auto" w:line="360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– </w:t>
      </w:r>
      <w:r>
        <w:rPr>
          <w:sz w:val="18"/>
          <w:szCs w:val="18"/>
          <w:lang w:val="uk-UA"/>
        </w:rPr>
        <w:t>Застосовувати цілісний підхід при адаптації до ринкових змін: адаптована бізнес-модель має бути інтегрованою, сформованою з використанням системного підходу із забезпеченням взаємоузгодженості всіх елементів внутрішнього середовища авіакомпанії та збереженням орієнтації на споживача.</w:t>
      </w:r>
    </w:p>
    <w:p>
      <w:pPr>
        <w:pStyle w:val="Normal"/>
        <w:spacing w:lineRule="auto" w:line="360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– </w:t>
      </w:r>
      <w:r>
        <w:rPr>
          <w:sz w:val="18"/>
          <w:szCs w:val="18"/>
          <w:lang w:val="uk-UA"/>
        </w:rPr>
        <w:t>Забезпечувати диференційованість бізнес-моделі авіакомпанії на основі її конкурентних переваг, тобто суттєві відмінності від існуючих бізнес-моделей конкурентів, що визначить рівень інноваційності авіакомпанії порівняно з іншими операторами на ринку.</w:t>
      </w:r>
    </w:p>
    <w:p>
      <w:pPr>
        <w:pStyle w:val="Normal"/>
        <w:spacing w:lineRule="auto" w:line="360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– </w:t>
      </w:r>
      <w:r>
        <w:rPr>
          <w:sz w:val="18"/>
          <w:szCs w:val="18"/>
          <w:lang w:val="uk-UA"/>
        </w:rPr>
        <w:t>Розробляти заходи, які забезпечать ефективну адаптацію бізнес-моделей авіакомпанії до змін конкурентного середовища, мобілізуючи всі необхідні ресурси, і, зокрема, персонал компанії для вирішення нових бізнес-стратегій.</w:t>
      </w:r>
    </w:p>
    <w:p>
      <w:pPr>
        <w:pStyle w:val="Normal"/>
        <w:spacing w:lineRule="auto" w:line="360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роблено висновок, що сучасним компаніям, для успішної адаптації бізнес-моделі до еволюціонуючих ринкових умов, необхідно визначати зміни у політиці конкурентів і поведінці споживачів та адекватно на них реагувати, таким чином, пристосовуючи свої бізнес-моделі до умов глобального конкурентного середовища. Авіакомпанії зможуть підвищити ефективність своєї діяльності через забезпечення орієнтації на споживачів, засноване на чіткому розумінні споживчої цінності і потреб клієнтів, розширенні прав і можливостей працівників у використанні інструментів та знань відповідно до запитів клієнтів.</w:t>
      </w:r>
    </w:p>
    <w:p>
      <w:pPr>
        <w:pStyle w:val="Normal"/>
        <w:spacing w:lineRule="auto" w:line="360"/>
        <w:ind w:firstLine="567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Список літератур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  <w:tab w:val="left" w:pos="1080" w:leader="none"/>
        </w:tabs>
        <w:spacing w:lineRule="auto" w:line="360"/>
        <w:ind w:left="0" w:firstLine="567"/>
        <w:jc w:val="both"/>
        <w:rPr>
          <w:sz w:val="18"/>
          <w:szCs w:val="18"/>
          <w:lang w:val="uk-UA"/>
        </w:rPr>
      </w:pPr>
      <w:r>
        <w:rPr>
          <w:rFonts w:eastAsia="MS Mincho;Arial Unicode MS"/>
          <w:sz w:val="18"/>
          <w:szCs w:val="18"/>
          <w:lang w:val="uk-UA" w:eastAsia="ja-JP"/>
        </w:rPr>
        <w:t>Федотов М. Планирование деловой политики авиакомпании [Текст] / М. Федотов // Research and Technology – Step into the Future. – 2010. – Vol. 5, № 1. – Р. 5-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18"/>
          <w:szCs w:val="18"/>
          <w:lang w:val="uk-UA"/>
        </w:rPr>
        <w:t>Esquivias P. Business Model Adaptation [Текст] / P. Esquivias, P. Ramos, R. Souza. – Boston: Boston Consulting Group, 2010. – 9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  <w:tab w:val="left" w:pos="1080" w:leader="none"/>
        </w:tabs>
        <w:spacing w:lineRule="auto" w:line="360"/>
        <w:ind w:left="0"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Yilmaz A. K. The Corporate Sustainability Model for Airline Business [Те</w:t>
      </w:r>
      <w:r>
        <w:rPr>
          <w:sz w:val="18"/>
          <w:szCs w:val="18"/>
          <w:lang w:val="en-US"/>
        </w:rPr>
        <w:t>xt</w:t>
      </w:r>
      <w:r>
        <w:rPr>
          <w:sz w:val="18"/>
          <w:szCs w:val="18"/>
          <w:lang w:val="uk-UA"/>
        </w:rPr>
        <w:t>] / A. K Yilmaz.  // European Journal of Scientific Research. – 2008. – №3. – Vol. 22. – Р. 304-3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18"/>
          <w:szCs w:val="18"/>
          <w:lang w:val="uk-UA"/>
        </w:rPr>
        <w:t>Boland D., Morrison D., O’Neill S. The future of CRM in the airline industry: A new paradigm for customer management</w:t>
      </w:r>
      <w:r>
        <w:rPr>
          <w:lang w:val="en-US"/>
        </w:rPr>
        <w:t xml:space="preserve"> </w:t>
      </w:r>
      <w:r>
        <w:rPr>
          <w:spacing w:val="-8"/>
          <w:sz w:val="18"/>
          <w:szCs w:val="18"/>
          <w:lang w:val="uk-UA"/>
        </w:rPr>
        <w:t>[Електронний ресурс]. – Режим доступу:</w:t>
      </w:r>
      <w:r>
        <w:rPr>
          <w:spacing w:val="-8"/>
          <w:sz w:val="22"/>
          <w:szCs w:val="22"/>
          <w:lang w:val="en-US"/>
        </w:rPr>
        <w:t xml:space="preserve"> </w:t>
      </w:r>
      <w:r>
        <w:rPr>
          <w:spacing w:val="-8"/>
          <w:sz w:val="18"/>
          <w:szCs w:val="18"/>
          <w:lang w:val="uk-UA"/>
        </w:rPr>
        <w:t>http://www.suntransco.com/data/upload_file/File/Online%20Library/CRM_Airline_GE510_3235_01F.pdf</w:t>
      </w:r>
    </w:p>
    <w:sectPr>
      <w:type w:val="nextPage"/>
      <w:pgSz w:w="11906" w:h="16838"/>
      <w:pgMar w:left="1418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000080"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Hps">
    <w:name w:val="hps"/>
    <w:basedOn w:val="Style13"/>
    <w:qFormat/>
    <w:rPr/>
  </w:style>
  <w:style w:type="character" w:styleId="Hpsatn">
    <w:name w:val="hps at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harCharChar">
    <w:name w:val=" Char Знак Знак Char Знак Знак Char"/>
    <w:basedOn w:val="Normal"/>
    <w:next w:val="Normal"/>
    <w:qFormat/>
    <w:pPr>
      <w:spacing w:lineRule="exact" w:line="240" w:before="120" w:after="160"/>
      <w:jc w:val="both"/>
    </w:pPr>
    <w:rPr>
      <w:rFonts w:ascii="Garamond" w:hAnsi="Garamond" w:cs="Garamond"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1:10:00Z</dcterms:created>
  <dc:creator>Пользователь</dc:creator>
  <dc:description/>
  <cp:keywords/>
  <dc:language>en-US</dc:language>
  <cp:lastModifiedBy>Customer</cp:lastModifiedBy>
  <dcterms:modified xsi:type="dcterms:W3CDTF">2011-10-02T20:39:00Z</dcterms:modified>
  <cp:revision>223</cp:revision>
  <dc:subject/>
  <dc:title>Ю</dc:title>
</cp:coreProperties>
</file>