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smallCaps/>
        </w:rPr>
      </w:pPr>
      <w:r>
        <w:rPr>
          <w:b/>
          <w:smallCaps/>
        </w:rPr>
        <w:t>А.І.Семенченко</w:t>
      </w:r>
    </w:p>
    <w:p>
      <w:pPr>
        <w:pStyle w:val="TextBodyIndent"/>
        <w:jc w:val="center"/>
        <w:rPr>
          <w:b/>
          <w:b/>
          <w:smallCaps/>
        </w:rPr>
      </w:pPr>
      <w:r>
        <w:rPr>
          <w:b/>
          <w:smallCaps/>
        </w:rPr>
        <w:t xml:space="preserve">                                                                                                                                   </w:t>
      </w:r>
      <w:r>
        <w:rPr>
          <w:b/>
          <w:smallCaps/>
        </w:rPr>
        <w:t>В.О. Новак</w:t>
      </w:r>
    </w:p>
    <w:p>
      <w:pPr>
        <w:pStyle w:val="TextBodyIndent"/>
        <w:jc w:val="right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firstLine="709"/>
        <w:jc w:val="center"/>
        <w:rPr/>
      </w:pPr>
      <w:r>
        <w:rPr>
          <w:b/>
          <w:caps/>
          <w:sz w:val="28"/>
          <w:szCs w:val="28"/>
          <w:lang w:val="uk-UA"/>
        </w:rPr>
        <w:t>Особливості реформування військової сфери</w:t>
      </w: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  <w:lang w:val="uk-UA"/>
        </w:rPr>
        <w:t>на сучасному етапі</w:t>
      </w:r>
    </w:p>
    <w:p>
      <w:pPr>
        <w:pStyle w:val="Normal"/>
        <w:ind w:firstLine="709"/>
        <w:jc w:val="center"/>
        <w:rPr>
          <w:b/>
          <w:b/>
          <w:smallCaps/>
          <w:sz w:val="28"/>
          <w:szCs w:val="28"/>
          <w:lang w:val="uk-UA"/>
        </w:rPr>
      </w:pPr>
      <w:r>
        <w:rPr>
          <w:b/>
          <w:smallCaps/>
          <w:sz w:val="28"/>
          <w:szCs w:val="28"/>
          <w:lang w:val="uk-UA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i/>
          <w:lang w:val="uk-UA"/>
        </w:rPr>
        <w:t xml:space="preserve">Постановка проблеми. </w:t>
      </w:r>
      <w:r>
        <w:rPr>
          <w:lang w:val="uk-UA"/>
        </w:rPr>
        <w:t>Аналіз сучасних міжнародних відносин свідчить, що першорядним завданням міжнародної інтеграції країн є питання га</w:t>
        <w:softHyphen/>
        <w:t>рантування безпеки, а військово-політичне співро</w:t>
        <w:softHyphen/>
        <w:t>бітництво залишається органічною складовою цього процесу.</w:t>
      </w:r>
    </w:p>
    <w:p>
      <w:pPr>
        <w:pStyle w:val="Style15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Можна дискутувати з приводу того, як реформувати збройні сили і які кошти витрачати на їх потреби, але питання їх необхідності для країни в умовах поширення загрози тероризму, локальних збройних конфліктів та техногенних катастроф є аксіомою. Проте в умовах економічної кризи та скрутного становища, в якому опинилася більшість насе</w:t>
        <w:softHyphen/>
        <w:t xml:space="preserve">лення України, проблеми армії відійшли на третій план. Реальним наслідком такої логіки стало хронічне недофінансування збройних сил. </w:t>
      </w:r>
    </w:p>
    <w:p>
      <w:pPr>
        <w:pStyle w:val="TextBodyIndent"/>
        <w:tabs>
          <w:tab w:val="clear" w:pos="708"/>
          <w:tab w:val="left" w:pos="0" w:leader="none"/>
        </w:tabs>
        <w:spacing w:before="60" w:after="60"/>
        <w:ind w:firstLine="680"/>
        <w:jc w:val="both"/>
        <w:rPr/>
      </w:pPr>
      <w:r>
        <w:rPr>
          <w:b/>
          <w:i/>
        </w:rPr>
        <w:t xml:space="preserve">Аналіз останніх досліджень і публікацій. </w:t>
      </w:r>
      <w:r>
        <w:rPr/>
        <w:t>У цьому напрямку сучасними науковцями та політиками  зроблено багато спроб осмислення всього спектру складних історичних, соціальних, політичних явищ, пов'язаних із процесом запобігання війнам і конфліктам та забезпеченням безпеки [1, 2, 3, 4].</w:t>
      </w:r>
    </w:p>
    <w:p>
      <w:pPr>
        <w:pStyle w:val="TextBodyIndent"/>
        <w:tabs>
          <w:tab w:val="clear" w:pos="708"/>
          <w:tab w:val="left" w:pos="0" w:leader="none"/>
        </w:tabs>
        <w:spacing w:before="60" w:after="60"/>
        <w:ind w:firstLine="680"/>
        <w:jc w:val="both"/>
        <w:rPr/>
      </w:pPr>
      <w:r>
        <w:rPr/>
        <w:t>Серед фахівців західноєвропейських країн також немає одностайної думки щодо питання воєнно-економічного аналізу воєнних потреб та особливостей реформування військової сфери на сучасному етапі. [5, 6,7].</w:t>
      </w:r>
    </w:p>
    <w:p>
      <w:pPr>
        <w:pStyle w:val="TextBodyIndent"/>
        <w:tabs>
          <w:tab w:val="clear" w:pos="708"/>
          <w:tab w:val="left" w:pos="0" w:leader="none"/>
        </w:tabs>
        <w:spacing w:before="60" w:after="60"/>
        <w:ind w:firstLine="680"/>
        <w:jc w:val="both"/>
        <w:rPr>
          <w:b/>
          <w:b/>
          <w:i/>
          <w:i/>
        </w:rPr>
      </w:pPr>
      <w:r>
        <w:rPr/>
        <w:t xml:space="preserve">  </w:t>
      </w:r>
      <w:r>
        <w:rPr/>
        <w:t xml:space="preserve">Загальним є те, що в цій сфері уряди  усіх країн зацікавлені в економії витрат на оборону при досягненні потрібних цілей, у продуктивному та в оптимальному використанні ресурсів (досягнення максимальних цілей мінімальними ресурсами). 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i/>
        </w:rPr>
        <w:t>Невирішена раніше частина загальної проблеми.</w:t>
      </w:r>
      <w:r>
        <w:rPr>
          <w:b/>
          <w:i/>
          <w:lang w:val="uk-UA"/>
        </w:rPr>
        <w:t xml:space="preserve"> </w:t>
      </w:r>
      <w:r>
        <w:rPr>
          <w:lang w:val="uk-UA"/>
        </w:rPr>
        <w:t xml:space="preserve">Поставлена проблема наскільки багатогранна і складна та супроводжується безліччю </w:t>
      </w:r>
      <w:r>
        <w:rPr>
          <w:bCs/>
          <w:lang w:val="uk-UA"/>
        </w:rPr>
        <w:t>невирішених питань</w:t>
      </w:r>
      <w:r>
        <w:rPr/>
        <w:t>[1, 4, 5 ]</w:t>
      </w:r>
      <w:r>
        <w:rPr>
          <w:bCs/>
          <w:lang w:val="uk-UA"/>
        </w:rPr>
        <w:t>, що її актуальність не викликає сумніву.</w:t>
      </w:r>
      <w:r>
        <w:rPr>
          <w:lang w:val="uk-UA"/>
        </w:rPr>
        <w:t xml:space="preserve"> На наш погляд, головною причиною обмеження наших можливостей щодо вдалого реформування військової сфери</w:t>
      </w:r>
      <w:r>
        <w:rPr>
          <w:color w:val="000000"/>
          <w:lang w:val="uk-UA"/>
        </w:rPr>
        <w:t xml:space="preserve"> є стан економіки. Адже саме слабістю економіки пояснюється зниження військово-економічного потенціалу країни </w:t>
      </w:r>
      <w:r>
        <w:rPr>
          <w:lang w:val="uk-UA"/>
        </w:rPr>
        <w:t>[3]</w:t>
      </w:r>
      <w:r>
        <w:rPr>
          <w:bCs/>
          <w:lang w:val="uk-UA"/>
        </w:rPr>
        <w:t>.</w:t>
      </w:r>
      <w:r>
        <w:rPr>
          <w:color w:val="000000"/>
          <w:lang w:val="uk-UA"/>
        </w:rPr>
        <w:t xml:space="preserve"> </w:t>
      </w:r>
    </w:p>
    <w:p>
      <w:pPr>
        <w:pStyle w:val="TextBodyIndent"/>
        <w:jc w:val="both"/>
        <w:rPr/>
      </w:pPr>
      <w:r>
        <w:rPr>
          <w:b/>
          <w:i/>
        </w:rPr>
        <w:t xml:space="preserve">Метою даної статті </w:t>
      </w:r>
      <w:r>
        <w:rPr/>
        <w:t>є характеристика</w:t>
      </w:r>
      <w:r>
        <w:rPr>
          <w:spacing w:val="-3"/>
        </w:rPr>
        <w:t xml:space="preserve"> основних  внутрішніх та зовнішніх чинників, які впливають на реформування воєнної сфери та</w:t>
      </w:r>
      <w:r>
        <w:rPr/>
        <w:t xml:space="preserve"> визначення головних пріоритетів розвитку сектору безпеки України в контексті стандартів НАТО.</w:t>
      </w:r>
    </w:p>
    <w:p>
      <w:pPr>
        <w:pStyle w:val="TextBodyIndent"/>
        <w:jc w:val="both"/>
        <w:rPr>
          <w:b/>
          <w:b/>
          <w:i/>
          <w:i/>
        </w:rPr>
      </w:pPr>
      <w:r>
        <w:rPr>
          <w:b/>
          <w:i/>
        </w:rPr>
        <w:t>Виклад основного матеріалу.</w:t>
      </w:r>
    </w:p>
    <w:p>
      <w:pPr>
        <w:pStyle w:val="TextBodyIndent"/>
        <w:jc w:val="both"/>
        <w:rPr/>
      </w:pPr>
      <w:r>
        <w:rPr/>
        <w:t xml:space="preserve"> </w:t>
      </w:r>
      <w:r>
        <w:rPr/>
        <w:t>Проб</w:t>
        <w:softHyphen/>
        <w:t>леми реформування Збройних Сил України мають глибинні корені економічного, політичного та соціального характеру. Після проголошення незалежності в Україні було створено власні Збройні Сили, які ста</w:t>
        <w:softHyphen/>
        <w:t>новили значну частину центрального стратегічного резерву Збройних Сил ко</w:t>
        <w:softHyphen/>
        <w:t xml:space="preserve">лишнього Радянського Союзу. </w:t>
      </w:r>
    </w:p>
    <w:p>
      <w:pPr>
        <w:pStyle w:val="TextBodyIndent"/>
        <w:jc w:val="both"/>
        <w:rPr/>
      </w:pPr>
      <w:r>
        <w:rPr/>
        <w:t>Аналізуючи існуючий стан військового потенціалу України на сучасному етапі, слід зазначити, що на витрати, пов’язані з утриманням армії, впливають чинники, що обумовлені   економічним розвитком держави. А саме: стан економіки, економічна і політична системи,  наявність чи відсутність військових конфліктів.  Адже військове виробництво в будь-якій країні відволікає ресурси від цивільного сектору економіки, витрачає цивільний капітал, що приводить до погіршення економічного стану. Аналіз показує, що, чим  менша частина військових витрат у ВНП країни, тим вищі темпи приросту продуктивності праці.</w:t>
      </w:r>
    </w:p>
    <w:p>
      <w:pPr>
        <w:pStyle w:val="Style15"/>
        <w:spacing w:before="0" w:after="0"/>
        <w:ind w:firstLine="709"/>
        <w:jc w:val="both"/>
        <w:rPr/>
      </w:pPr>
      <w:r>
        <w:rPr>
          <w:lang w:val="uk-UA"/>
        </w:rPr>
        <w:t>Збройні сили України, після отримання незалежності у 1991р., перебувають у стані пос</w:t>
        <w:softHyphen/>
        <w:t>тійної трансформації, намагаючись пристосуватися до нових вимог. Але багато проблем, які передбачалося розв'язати ще на початковому етапі, й досі нега</w:t>
        <w:softHyphen/>
        <w:t xml:space="preserve">тивно впливають на стан армії. Серйозним недоліком є спроби Міністерства Оборони України здійснити військову реформу без кардинальних змін усіх складових військової організації і разом з тим - без чіткого усвідомлення цілей та функцій силових структур у нових геополітичних умовах та при обмежених економічних можливостях держави. </w:t>
      </w:r>
    </w:p>
    <w:p>
      <w:pPr>
        <w:pStyle w:val="Style15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Україна робить суттєвий внесок у міжнародні зусилля з підтримки миру. З відкриттям у Києві у 1997р. Центру інформації і документації НАТО, Україні належить провідна роль у розповсюдженні інформації про НАТО та поясненні політики Альянсу. В процесі підписання «Хартії  про особливе партнерство між НАТО та Україною» між керівниками НАТО та Президентом України, країни-члени НАТО підтвердили свою підтримку суверенітету та незалежності України, її територіальної цілісності, демократичного розвитку, статусу без</w:t>
      </w:r>
      <w:r>
        <w:rPr/>
        <w:t>’</w:t>
      </w:r>
      <w:r>
        <w:rPr>
          <w:lang w:val="uk-UA"/>
        </w:rPr>
        <w:t>ядерної держави, а також принципу недоторканості кордонів.</w:t>
      </w:r>
    </w:p>
    <w:p>
      <w:pPr>
        <w:pStyle w:val="Style15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Основні напрямки  співробітництва України з НАТО у військовій сфері представлені на рис. 1.</w:t>
      </w:r>
    </w:p>
    <w:p>
      <w:pPr>
        <w:pStyle w:val="Style15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object w:dxaOrig="9093" w:dyaOrig="90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4.7pt;height:454.7pt" filled="f" o:ole="">
            <v:imagedata r:id="rId3" o:title=""/>
          </v:shape>
          <o:OLEObject Type="Embed" ProgID="" ShapeID="ole_rId2" DrawAspect="Content" ObjectID="_1711939466" r:id="rId2"/>
        </w:object>
      </w:r>
    </w:p>
    <w:p>
      <w:pPr>
        <w:pStyle w:val="TextBodyIndent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lang w:val="uk-UA"/>
        </w:rPr>
        <w:t>Рис. 1.</w:t>
      </w:r>
      <w:r>
        <w:rPr>
          <w:b/>
          <w:lang w:val="uk-UA"/>
        </w:rPr>
        <w:t xml:space="preserve">  </w:t>
      </w:r>
      <w:r>
        <w:rPr>
          <w:lang w:val="uk-UA"/>
        </w:rPr>
        <w:t>Основні напрямки  співробітництва України з НАТО у військовій сфері</w:t>
      </w:r>
    </w:p>
    <w:p>
      <w:pPr>
        <w:pStyle w:val="Style15"/>
        <w:spacing w:before="0" w:after="0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Сьогодні  співробітництво між Україною і НАТО через реалізацію спільних програм, семінари, робочі групи стосується широкого спектру питань, а саме: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lang w:val="uk-UA"/>
        </w:rPr>
      </w:pPr>
      <w:r>
        <w:rPr>
          <w:lang w:val="uk-UA"/>
        </w:rPr>
        <w:t>політика, стратегія та концепція національної безпеки;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lang w:val="uk-UA"/>
        </w:rPr>
      </w:pPr>
      <w:r>
        <w:rPr>
          <w:lang w:val="uk-UA"/>
        </w:rPr>
        <w:t>військове співробітництво між НАТО та Україною;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lang w:val="uk-UA"/>
        </w:rPr>
      </w:pPr>
      <w:r>
        <w:rPr>
          <w:lang w:val="uk-UA"/>
        </w:rPr>
        <w:t>конверсія оборонно-промислового комплексу;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lang w:val="uk-UA"/>
        </w:rPr>
      </w:pPr>
      <w:r>
        <w:rPr>
          <w:lang w:val="uk-UA"/>
        </w:rPr>
        <w:t>екологічна безпека, в т.ч. ядерна;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lang w:val="uk-UA"/>
        </w:rPr>
      </w:pPr>
      <w:r>
        <w:rPr>
          <w:lang w:val="uk-UA"/>
        </w:rPr>
        <w:t>планування дій на випадок надзвичайних ситуацій та катастроф;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lang w:val="uk-UA"/>
        </w:rPr>
      </w:pPr>
      <w:r>
        <w:rPr>
          <w:lang w:val="uk-UA"/>
        </w:rPr>
        <w:t>оборонна реформа в Україні та демократичний контроль за Збройними Силами;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lang w:val="uk-UA"/>
        </w:rPr>
      </w:pPr>
      <w:r>
        <w:rPr>
          <w:lang w:val="uk-UA"/>
        </w:rPr>
        <w:t>координація дій військових та цивільних органів;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lang w:val="uk-UA"/>
        </w:rPr>
      </w:pPr>
      <w:r>
        <w:rPr>
          <w:lang w:val="uk-UA"/>
        </w:rPr>
        <w:t>контроль за повітряним простором та управління повітряним рухом;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lang w:val="uk-UA"/>
        </w:rPr>
      </w:pPr>
      <w:r>
        <w:rPr>
          <w:lang w:val="uk-UA"/>
        </w:rPr>
        <w:t>економічні аспекти національної безпеки та ін.</w:t>
      </w:r>
    </w:p>
    <w:p>
      <w:pPr>
        <w:pStyle w:val="Style15"/>
        <w:spacing w:before="0" w:after="0"/>
        <w:ind w:firstLine="709"/>
        <w:jc w:val="both"/>
        <w:rPr/>
      </w:pPr>
      <w:r>
        <w:rPr>
          <w:lang w:val="uk-UA"/>
        </w:rPr>
        <w:t>Військова реформа може бути ре</w:t>
        <w:softHyphen/>
        <w:t>альною лише за умови об</w:t>
      </w:r>
      <w:r>
        <w:rPr/>
        <w:t>’</w:t>
      </w:r>
      <w:r>
        <w:rPr>
          <w:lang w:val="uk-UA"/>
        </w:rPr>
        <w:t>єктивної  оцінки зовнішнього середовища та власних можли</w:t>
        <w:softHyphen/>
        <w:t>востей держави.</w:t>
      </w:r>
    </w:p>
    <w:p>
      <w:pPr>
        <w:pStyle w:val="Style15"/>
        <w:spacing w:before="0" w:after="0"/>
        <w:ind w:firstLine="709"/>
        <w:jc w:val="both"/>
        <w:rPr/>
      </w:pPr>
      <w:r>
        <w:rPr>
          <w:lang w:val="uk-UA"/>
        </w:rPr>
        <w:t>До основних чинників, які спричиняють необхідність радикальних трансфор</w:t>
        <w:softHyphen/>
        <w:t xml:space="preserve">мацій усієї </w:t>
      </w:r>
      <w:r>
        <w:rPr/>
        <w:t>військово-політичної сфери</w:t>
      </w:r>
      <w:r>
        <w:rPr>
          <w:lang w:val="uk-UA"/>
        </w:rPr>
        <w:t xml:space="preserve"> України, на наш погляд, належать наступні: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рівноправне партнерство України у середовищі незалежних держав;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докорінні зміни політичного, соціального, економічного устрою держави;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глобальні зміни геополітичної ситуації в світі;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виникнення реальних внунтрішніх загроз принципово нового характеру;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аналіз пріоритетів та можливостей щодо приєднання до міжнародних систем безпеки.</w:t>
      </w:r>
    </w:p>
    <w:p>
      <w:pPr>
        <w:pStyle w:val="Style15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Економічна політика оборонної сфери повинна бути гнучкою системою, спрямованою на збалансування інвестиційного попиту з боку держави та підприємств, і на приведення його у відповідність з ресурсними можливостями  інвестиційної сфери.</w:t>
      </w:r>
    </w:p>
    <w:p>
      <w:pPr>
        <w:pStyle w:val="Style15"/>
        <w:spacing w:before="0" w:after="0"/>
        <w:ind w:firstLine="709"/>
        <w:jc w:val="both"/>
        <w:rPr/>
      </w:pPr>
      <w:r>
        <w:rPr>
          <w:lang w:val="uk-UA"/>
        </w:rPr>
        <w:t>Як показали дослідження, геополітичний аналіз впливає на розподіл фінан</w:t>
        <w:softHyphen/>
        <w:t>сових можливостей, призначених на вій</w:t>
        <w:softHyphen/>
        <w:t>ськове будівництво і масштаби фінансу</w:t>
        <w:softHyphen/>
        <w:t>вання військових приготувань, розвиток оборонного комплексу.</w:t>
      </w:r>
    </w:p>
    <w:p>
      <w:pPr>
        <w:pStyle w:val="Style15"/>
        <w:spacing w:before="0" w:after="0"/>
        <w:ind w:firstLine="709"/>
        <w:jc w:val="both"/>
        <w:rPr/>
      </w:pPr>
      <w:r>
        <w:rPr>
          <w:lang w:val="uk-UA"/>
        </w:rPr>
        <w:t>Правильний аналіз геополі</w:t>
        <w:softHyphen/>
        <w:t>тичної ситуації може спрогнозувати засто</w:t>
        <w:softHyphen/>
        <w:t>сування військової сили на тому або іншому напрямі, у тому або іншому потен</w:t>
        <w:softHyphen/>
        <w:t>ційному конфлікті. У своєму аналізі та оцінці ми виходимо з достатньої стабіль</w:t>
        <w:softHyphen/>
        <w:t>ності міжнародної обстановки, її віднос</w:t>
        <w:softHyphen/>
        <w:t>ної сприятливості для України щодо здійснення комплексних, а не тільки військових реформ.</w:t>
      </w:r>
    </w:p>
    <w:p>
      <w:pPr>
        <w:pStyle w:val="Style15"/>
        <w:spacing w:before="0" w:after="0"/>
        <w:ind w:firstLine="709"/>
        <w:jc w:val="both"/>
        <w:rPr/>
      </w:pPr>
      <w:r>
        <w:rPr>
          <w:lang w:val="uk-UA"/>
        </w:rPr>
        <w:t>Оцінка завдань, термінів і способів здійснення військової реформи базу</w:t>
        <w:softHyphen/>
        <w:t>ється на аналізі військових і невійськових загроз, сучасних і перспективних. Зовнішні умови на даний момент багато у чому сприяють її проведенню, однак на зміну викликам, що мали місце у попередні періоди, постають нові, що, до речі, і обумовлює потребу невід</w:t>
        <w:softHyphen/>
        <w:t>кладного проведення реформи.</w:t>
      </w:r>
    </w:p>
    <w:p>
      <w:pPr>
        <w:pStyle w:val="Style15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Існують чинники і причини, які не тільки в пе</w:t>
        <w:softHyphen/>
        <w:t>рехідний період, але й у рамках нового світового порядку матимуть важливе значення в міжнародних стосунках. У цьому плані вкрай важливим є якісний і об'єктивний аналіз стану української силової компоненти як інструмента вирішення завдань по входженню України у багатополюсний світ. Це, в свою чергу, включає оцінку можливостей і шляхів її вдосконалення, виведення на прийнятний рівень, пошуки оптимального спів</w:t>
        <w:softHyphen/>
        <w:t>відношення військових і невійськових чинників забезпечення національних інтересів та національної безпеки.</w:t>
      </w:r>
    </w:p>
    <w:p>
      <w:pPr>
        <w:pStyle w:val="Style15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Історія свідчить, що один і той же суб'єкт між</w:t>
        <w:softHyphen/>
        <w:t>народних відносин може одночасно вис</w:t>
        <w:softHyphen/>
        <w:t>тупати до країни і партнером, якщо на це є об'єктивні умови і взаємний інтерес, і опонентом - до того ж досить жорстким. Тому прагнення деяких політиків і війсь</w:t>
        <w:softHyphen/>
        <w:t>кових, причому найвищого рангу, якнай</w:t>
        <w:softHyphen/>
        <w:t>швидше зорієнтуватися у спрощеній, лінійній, одномірній системі координат за ознакою "свій - чужий" є політичне короткозорим і навіть небезпечним, а економічно - марнотратним і навіть не</w:t>
        <w:softHyphen/>
        <w:t>реальним.</w:t>
      </w:r>
    </w:p>
    <w:p>
      <w:pPr>
        <w:pStyle w:val="Style15"/>
        <w:spacing w:before="0" w:after="0"/>
        <w:ind w:firstLine="709"/>
        <w:jc w:val="both"/>
        <w:rPr>
          <w:lang w:val="uk-UA"/>
        </w:rPr>
      </w:pPr>
      <w:r>
        <w:rPr>
          <w:iCs/>
          <w:lang w:val="uk-UA"/>
        </w:rPr>
        <w:t>Таким чином, реформа передбачає докорінну реконструкцію вітчиз</w:t>
        <w:softHyphen/>
        <w:t>няного оборонного комплексу при збереженні й пріоритетному розвитку тих його секторів, що працюють на перспективу і здатні забезпечити ефективну відповідь на виклики май</w:t>
        <w:softHyphen/>
        <w:t>бутнього,  і не тільки у військовій сфері.</w:t>
      </w:r>
    </w:p>
    <w:p>
      <w:pPr>
        <w:pStyle w:val="Style15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За всіма об'єктивними вимогами ми маємо реалізувати радикальну модель трансформації військової сфери.</w:t>
      </w:r>
    </w:p>
    <w:p>
      <w:pPr>
        <w:pStyle w:val="Style15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У мирний час збройні сили покликані підтримувати стан готовності на рівні, необхідному для стримування будь-якої потенційної агресії. Під час війни збройні сили змушені мобілізувати всі матеріальні й людські ресурси для відсічі. Для ефективної оборони вони мають бути оснащені високоточною та іншою зброєю на основі передових технологій.</w:t>
      </w:r>
    </w:p>
    <w:p>
      <w:pPr>
        <w:pStyle w:val="TextBodyIndent"/>
        <w:jc w:val="both"/>
        <w:rPr/>
      </w:pPr>
      <w:r>
        <w:rPr/>
        <w:t>Воєнну реформу, на наш погляд, слід здійснювати в контексті реформування всього сектору безпеки держави.</w:t>
      </w:r>
    </w:p>
    <w:p>
      <w:pPr>
        <w:pStyle w:val="TextBodyIndent"/>
        <w:jc w:val="both"/>
        <w:rPr/>
      </w:pPr>
      <w:r>
        <w:rPr/>
        <w:t>До головних пріоритетів подальшого розвитку сектору безпеки України, на наш погляд, слід віднести наступні :</w:t>
      </w:r>
    </w:p>
    <w:p>
      <w:pPr>
        <w:pStyle w:val="TextBodyIndent"/>
        <w:numPr>
          <w:ilvl w:val="0"/>
          <w:numId w:val="3"/>
        </w:numPr>
        <w:ind w:left="0" w:firstLine="680"/>
        <w:jc w:val="both"/>
        <w:rPr/>
      </w:pPr>
      <w:r>
        <w:rPr/>
        <w:t>забезпечення власної обороноздатності;</w:t>
      </w:r>
    </w:p>
    <w:p>
      <w:pPr>
        <w:pStyle w:val="TextBodyIndent"/>
        <w:numPr>
          <w:ilvl w:val="0"/>
          <w:numId w:val="3"/>
        </w:numPr>
        <w:ind w:left="0" w:firstLine="680"/>
        <w:jc w:val="both"/>
        <w:rPr/>
      </w:pPr>
      <w:r>
        <w:rPr/>
        <w:t>зміцнення цивільного контролю за діяльністю Збройних Сил</w:t>
      </w:r>
      <w:r>
        <w:rPr>
          <w:lang w:val="ru-RU"/>
        </w:rPr>
        <w:t xml:space="preserve"> </w:t>
      </w:r>
      <w:r>
        <w:rPr/>
        <w:t>та забезпечення ефективного контролю за цільовим використанням бюджетних коштів Збройними силами;</w:t>
      </w:r>
    </w:p>
    <w:p>
      <w:pPr>
        <w:pStyle w:val="TextBodyIndent"/>
        <w:numPr>
          <w:ilvl w:val="0"/>
          <w:numId w:val="3"/>
        </w:numPr>
        <w:ind w:left="0" w:firstLine="680"/>
        <w:jc w:val="both"/>
        <w:rPr/>
      </w:pPr>
      <w:r>
        <w:rPr/>
        <w:t>перебудова національної системи оборонного планування у відповідності до стандартів НАТО;</w:t>
      </w:r>
    </w:p>
    <w:p>
      <w:pPr>
        <w:pStyle w:val="TextBodyIndent"/>
        <w:numPr>
          <w:ilvl w:val="0"/>
          <w:numId w:val="3"/>
        </w:numPr>
        <w:ind w:left="0" w:firstLine="680"/>
        <w:jc w:val="both"/>
        <w:rPr/>
      </w:pPr>
      <w:r>
        <w:rPr/>
        <w:t>оптимізація системи військової освіти та поліпшення змісту освіти з точки зору вивчення іноземних мов;</w:t>
      </w:r>
    </w:p>
    <w:p>
      <w:pPr>
        <w:pStyle w:val="TextBodyIndent"/>
        <w:numPr>
          <w:ilvl w:val="0"/>
          <w:numId w:val="3"/>
        </w:numPr>
        <w:ind w:left="0" w:firstLine="680"/>
        <w:jc w:val="both"/>
        <w:rPr/>
      </w:pPr>
      <w:r>
        <w:rPr/>
        <w:t>підвищення взаємосумісності Збройних Сил України та НАТО;</w:t>
      </w:r>
    </w:p>
    <w:p>
      <w:pPr>
        <w:pStyle w:val="TextBodyIndent"/>
        <w:numPr>
          <w:ilvl w:val="0"/>
          <w:numId w:val="3"/>
        </w:numPr>
        <w:ind w:left="0" w:firstLine="680"/>
        <w:jc w:val="both"/>
        <w:rPr/>
      </w:pPr>
      <w:r>
        <w:rPr/>
        <w:t>комплектування частини Збройних сил військовослужбовцями за контрактом та мотивація праці;</w:t>
      </w:r>
    </w:p>
    <w:p>
      <w:pPr>
        <w:pStyle w:val="TextBodyIndent"/>
        <w:numPr>
          <w:ilvl w:val="0"/>
          <w:numId w:val="3"/>
        </w:numPr>
        <w:ind w:left="0" w:firstLine="680"/>
        <w:jc w:val="both"/>
        <w:rPr/>
      </w:pPr>
      <w:r>
        <w:rPr/>
        <w:t xml:space="preserve">запобігання перетворенню небезпечного потенціалу Збройних Сил на джерело техногенної та екологічної катастрофи та утилізація надлишкової військової техніки, озброєння та боєприпасів; </w:t>
      </w:r>
    </w:p>
    <w:p>
      <w:pPr>
        <w:pStyle w:val="TextBodyIndent"/>
        <w:numPr>
          <w:ilvl w:val="0"/>
          <w:numId w:val="3"/>
        </w:numPr>
        <w:ind w:left="0" w:firstLine="680"/>
        <w:jc w:val="both"/>
        <w:rPr/>
      </w:pPr>
      <w:r>
        <w:rPr/>
        <w:t>забезпечення соціального захисту військовослужбовців та членів їх сімей, а саме: житло, пенсії, працевлаштування, освіта, медичне обслуговування;</w:t>
      </w:r>
    </w:p>
    <w:p>
      <w:pPr>
        <w:pStyle w:val="TextBodyIndent"/>
        <w:numPr>
          <w:ilvl w:val="0"/>
          <w:numId w:val="3"/>
        </w:numPr>
        <w:ind w:left="0" w:firstLine="680"/>
        <w:jc w:val="both"/>
        <w:rPr/>
      </w:pPr>
      <w:r>
        <w:rPr/>
        <w:t>забезпечення практичного внеску України у Європейську систему безпеки;</w:t>
      </w:r>
    </w:p>
    <w:p>
      <w:pPr>
        <w:pStyle w:val="TextBodyIndent"/>
        <w:numPr>
          <w:ilvl w:val="0"/>
          <w:numId w:val="3"/>
        </w:numPr>
        <w:ind w:left="0" w:firstLine="680"/>
        <w:jc w:val="both"/>
        <w:rPr/>
      </w:pPr>
      <w:r>
        <w:rPr/>
        <w:t>запобігання можливим ускладненням у стосунках з Росією та визнання Росією України суверенним і рівним партнером, здатним будувати власну зовнішню політику.</w:t>
      </w:r>
    </w:p>
    <w:p>
      <w:pPr>
        <w:pStyle w:val="Style15"/>
        <w:spacing w:before="0" w:after="0"/>
        <w:ind w:firstLine="709"/>
        <w:jc w:val="both"/>
        <w:rPr/>
      </w:pPr>
      <w:r>
        <w:rPr>
          <w:lang w:val="uk-UA"/>
        </w:rPr>
        <w:t xml:space="preserve">Структурна перебудова Збройних сил України повинна передбачати створення ефективного управління, оптимізації чисельності та функцій військових підрозділів в умовах суттєвого скорочення армії. </w:t>
      </w:r>
    </w:p>
    <w:p>
      <w:pPr>
        <w:pStyle w:val="Style15"/>
        <w:spacing w:before="0" w:after="0"/>
        <w:ind w:firstLine="709"/>
        <w:jc w:val="both"/>
        <w:rPr/>
      </w:pPr>
      <w:r>
        <w:rPr>
          <w:lang w:val="uk-UA"/>
        </w:rPr>
        <w:t>Подальше реформування Збройних Сил України, спрямоване на вдосконалення діючих елементів військового організму за ра</w:t>
        <w:softHyphen/>
        <w:t>хунок поліпшення їх якісних параметрів. Вона, на відміну від попередніх, має певний механізм виконання, уточнений прогноз військово-політичної та війсь</w:t>
        <w:softHyphen/>
        <w:t xml:space="preserve">ково-стратегічної ситуації в світі та біля кордонів України. </w:t>
      </w:r>
    </w:p>
    <w:p>
      <w:pPr>
        <w:pStyle w:val="Style15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Сьогодні доцільно зробити висновок про практичну відсутність ймовірністі широкомасштабного застосу</w:t>
        <w:softHyphen/>
        <w:t>вання військової сили проти України у най</w:t>
        <w:softHyphen/>
        <w:t>ближчій перспективі. Однак у певних умовах зберігається можливість виник</w:t>
        <w:softHyphen/>
        <w:t xml:space="preserve">нення локальних конфліктів на окремих ділянках її кордонів або втягування держави у регіональні воєнні конфлікти. 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i/>
          <w:lang w:val="uk-UA"/>
        </w:rPr>
        <w:t xml:space="preserve">Висновки. </w:t>
      </w:r>
      <w:r>
        <w:rPr>
          <w:lang w:val="uk-UA"/>
        </w:rPr>
        <w:t>Реформа Збройних Сил - лише складова частина воєнної реформи, оскільки військова реформа включає і правові, і соціальні, і економічні чинники, що сприяють реформі збройних сил, але далеко виходять за її межі. Це також питання взаємодії суспіль</w:t>
        <w:softHyphen/>
        <w:t>ства та армії, загальний і перспективний стан української економіки та ресурсне забезпечення військової реформи, проблеми оборонного комп</w:t>
        <w:softHyphen/>
        <w:t>лексу, військово-технічного співробіт</w:t>
        <w:softHyphen/>
        <w:t>ництва тощо.</w:t>
      </w:r>
    </w:p>
    <w:p>
      <w:pPr>
        <w:pStyle w:val="Style15"/>
        <w:spacing w:before="0" w:after="0"/>
        <w:ind w:firstLine="709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Style15"/>
        <w:spacing w:before="0" w:after="0"/>
        <w:ind w:firstLine="709"/>
        <w:jc w:val="center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Style15"/>
        <w:spacing w:before="0" w:after="0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5"/>
        <w:spacing w:before="0" w:after="0"/>
        <w:ind w:firstLine="709"/>
        <w:jc w:val="center"/>
        <w:rPr>
          <w:lang w:val="uk-UA"/>
        </w:rPr>
      </w:pPr>
      <w:r>
        <w:rPr>
          <w:b/>
          <w:bCs/>
          <w:lang w:val="uk-UA"/>
        </w:rPr>
        <w:t>Література</w:t>
      </w:r>
    </w:p>
    <w:p>
      <w:pPr>
        <w:pStyle w:val="Style15"/>
        <w:spacing w:before="0" w:after="0"/>
        <w:ind w:firstLine="709"/>
        <w:jc w:val="both"/>
        <w:rPr/>
      </w:pPr>
      <w:r>
        <w:rPr>
          <w:lang w:val="uk-UA"/>
        </w:rPr>
        <w:t>1. Богданович В.Ю. Концептуальні підходи до вибору та затвердження в державі потрібного рівня її воєнної безпеки // Наука і оборона. - 1998. - № 2.</w:t>
      </w:r>
    </w:p>
    <w:p>
      <w:pPr>
        <w:pStyle w:val="Style15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2. Концепція (Основи державної політики національної безпеки України) схвалена Постановою Верховної Ради України від 16 січня 1997 р. № 3/97-ВР // Відомості Верховної Ради України. - 1997. - № 10. -С. 85;</w:t>
      </w:r>
    </w:p>
    <w:p>
      <w:pPr>
        <w:pStyle w:val="Style15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3. Кузьмук О. Збройні Сили України на початку ХХ1 сторіччя // Наука і оборона. - 1999. - № 4.</w:t>
      </w:r>
    </w:p>
    <w:p>
      <w:pPr>
        <w:pStyle w:val="Style15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4.Щелкунов В.І., Різниченко О.В., Григорєв Г.С. Виробничий потенціал підприємств оборонно-промислового комплексу України. – К.: Наукова думка. – 131с.</w:t>
      </w:r>
    </w:p>
    <w:p>
      <w:pPr>
        <w:pStyle w:val="Style15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color w:val="080000"/>
          <w:lang w:val="uk-UA"/>
        </w:rPr>
        <w:t xml:space="preserve"> </w:t>
      </w:r>
      <w:r>
        <w:rPr>
          <w:color w:val="080000"/>
          <w:lang w:val="en-GB"/>
        </w:rPr>
        <w:t xml:space="preserve">NATO after Prague. NATO Office of Information and Press. - Brussels. - November 2002. 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80000"/>
          <w:lang w:val="uk-UA"/>
        </w:rPr>
        <w:t xml:space="preserve">6. </w:t>
      </w:r>
      <w:r>
        <w:rPr>
          <w:color w:val="080000"/>
          <w:lang w:val="en-GB"/>
        </w:rPr>
        <w:t xml:space="preserve">Partnership Action Plan against Terrorism / Prague Summit and NATO's Transformation. - Brussels. - 2003. 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80000"/>
          <w:lang w:val="uk-UA"/>
        </w:rPr>
        <w:t xml:space="preserve">7. </w:t>
      </w:r>
      <w:r>
        <w:rPr>
          <w:color w:val="080000"/>
          <w:lang w:val="en-GB"/>
        </w:rPr>
        <w:t xml:space="preserve">Prague Summit Declaration issued by the Heads of State and Government participating in the meeting of the North Atlantic Council / Prague Summit and NATO's Transformation. - Brussels. - 2003. </w:t>
      </w:r>
    </w:p>
    <w:p>
      <w:pPr>
        <w:pStyle w:val="TextBodyIndent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cs="Verdan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808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1:43:00Z</dcterms:created>
  <dc:creator>Test</dc:creator>
  <dc:description/>
  <cp:keywords/>
  <dc:language>en-US</dc:language>
  <cp:lastModifiedBy>Test</cp:lastModifiedBy>
  <cp:lastPrinted>2006-01-20T09:41:00Z</cp:lastPrinted>
  <dcterms:modified xsi:type="dcterms:W3CDTF">2006-01-20T07:43:00Z</dcterms:modified>
  <cp:revision>14</cp:revision>
  <dc:subject/>
  <dc:title>1</dc:title>
</cp:coreProperties>
</file>