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ru-RU"/>
        </w:rPr>
        <w:t>РОЛЬ ИННОВАЦИЙ В ПОВЫШЕНИИ КОНКУРЕНТОСПОСОБНОСТИ ЭКОНОМИКИ СТРАНЫ</w:t>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В.А. Новак,  Т.Л. Мостенская, В.В.  Передерий</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ru-RU"/>
        </w:rPr>
        <w:t>Национальный авиационный университет, г. Киев</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Исследованы теоретические аспекты использования инновационной модели развития страны, в том числе, в условиях мирового кризиса.</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е страны заинтересованы в развитии экономики, повышении ее эффективности и конкурентоспособности. Но, в то же время, каждая страна выбирает свой путь развития. Сегодня большинство развитых стран используют инновационную модель развития, в основе которой заложен постоянный и целеустремленный процесс поиска, подготовки и реализации нововведений, которые предоставляют возможность не только повысить эффективность функционирования общественного производства, но и принципиально изменить способы его развития. Использование таких моделей особенно актуально в кризисные периоды. Негативные явления могут стать стимулом для стремительного развития как на микро-,  так и на макроуровне. </w:t>
      </w:r>
    </w:p>
    <w:p>
      <w:pPr>
        <w:pStyle w:val="Normal"/>
        <w:spacing w:lineRule="auto" w:line="360" w:before="0" w:after="0"/>
        <w:ind w:firstLine="567"/>
        <w:jc w:val="both"/>
        <w:rPr/>
      </w:pPr>
      <w:r>
        <w:rPr>
          <w:rFonts w:cs="Times New Roman" w:ascii="Times New Roman" w:hAnsi="Times New Roman"/>
          <w:sz w:val="28"/>
          <w:szCs w:val="28"/>
          <w:lang w:val="ru-RU"/>
        </w:rPr>
        <w:t>Кризис заставил некоторые государства серьезно задуматься об уменьшении зависимости от экспорта сырья. Так, Россия планирует переход от нефтегазовой экономики к инновационной через модернизацию машиностроения и развитие инфраструктуры путем снижения административных барьеров для бизнеса и модернизации финансового сектора.</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налогичные программы разрабатываются и в Украине, экономика которой тоже зависит от импорта  целых  классов сырья. А это приводит к зависимости от других государств. Экспортируется дешевое сырье и полуфабрикаты, а импортируется дорогое оборудование. Однако, никаких конкретных действий по реализации этих программ не было предпринято.  </w:t>
      </w:r>
    </w:p>
    <w:p>
      <w:pPr>
        <w:pStyle w:val="Normal"/>
        <w:spacing w:lineRule="auto" w:line="360" w:before="0" w:after="0"/>
        <w:ind w:firstLine="567"/>
        <w:jc w:val="both"/>
        <w:rPr/>
      </w:pPr>
      <w:r>
        <w:rPr>
          <w:rFonts w:cs="Times New Roman" w:ascii="Times New Roman" w:hAnsi="Times New Roman"/>
          <w:sz w:val="28"/>
          <w:szCs w:val="28"/>
          <w:lang w:val="ru-RU"/>
        </w:rPr>
        <w:t>Сделан анализ современных подходов к понятию «инновация». Общепринятой ошибкой, на наш взгляд, есть отождествление с этим понятием любых новых технических или технологических решений, которые раньше не использовались на предприятии, несмотря на то, что такие решения давно используются на других предприятиях или за рубежом. По мнению авторов, к инновациям можно отнести только то, что еще не использовалось раньше, недостаточно распространено в общественном производстве или является  новым применением уже существующих знаний.</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веденные исследования позволили сделать вывод о том, что значительно повысить уровень конкурентоспособности экономики  можно лишь используя инновации, которые будут базироваться на собственных разработках мирового уровня новизны. </w:t>
      </w:r>
    </w:p>
    <w:p>
      <w:pPr>
        <w:pStyle w:val="Normal"/>
        <w:spacing w:lineRule="auto" w:line="360" w:before="0" w:after="0"/>
        <w:ind w:firstLine="567"/>
        <w:jc w:val="both"/>
        <w:rPr/>
      </w:pPr>
      <w:r>
        <w:rPr>
          <w:rFonts w:cs="Times New Roman" w:ascii="Times New Roman" w:hAnsi="Times New Roman"/>
          <w:sz w:val="28"/>
          <w:szCs w:val="28"/>
          <w:lang w:val="ru-RU"/>
        </w:rPr>
        <w:t>Изучены основные причини недостаточного использования инноваций государствами бывшего СССР. К ним, по мнению авторов, следует отнести:</w:t>
      </w:r>
    </w:p>
    <w:p>
      <w:pPr>
        <w:pStyle w:val="Normal"/>
        <w:spacing w:lineRule="auto" w:line="360" w:before="0" w:after="0"/>
        <w:ind w:firstLine="567"/>
        <w:jc w:val="both"/>
        <w:rPr/>
      </w:pPr>
      <w:r>
        <w:rPr>
          <w:rFonts w:cs="Times New Roman" w:ascii="Times New Roman" w:hAnsi="Times New Roman"/>
          <w:sz w:val="28"/>
          <w:szCs w:val="28"/>
          <w:lang w:val="ru-RU"/>
        </w:rPr>
        <w:t>- слабое влияние рыночного фактора.  Рыночные регуляторы не будут работать пока существуют значительные возможности для получения прибыли более простыми и дешевыми способами: экспортом сырья с незначительным уровнем собственной переработки и импорта высокотехнологичной продукции с большой рентабельностью от ее продажи на отечественном рынке;</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изменение заказчиков и потребителей инноваций. Основными заказчиками и потребителями инноваций в бывшем Советском Союзе </w:t>
        <w:softHyphen/>
        <w:t xml:space="preserve">были оборона, космос, грандиозные строительства. В нынешних условиях их необходимо заменить современными отраслями инновационного спроса – энергетикой, экологией,  агропромышленным комплексом,  сделав их основой экономики;   </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нежелание отдельных руководителей разных уровней управления изменить существующую модель экономического развития. Закупка готовых иностранных технологий лишает необходимости заниматься сложной работой по построению собственных схем научно-технического развития и управления собственной наукой, а также дает возможность реализации теневых схем в экономике;</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недостаточное финансирование научных исследований. В советские времена главным заказчиком инноваций было государство. В сложившихся обстоятельствах, государство не в состоянии обеспечить достаточное  финансирование большинства проектов, а бизнес неохотно инвестирует средства на научные разработки.</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вторами определены основные направления и разработаны рекомендации для изменения существующей модели развития экономики на инновационную.</w:t>
      </w:r>
    </w:p>
    <w:p>
      <w:pPr>
        <w:pStyle w:val="Normal"/>
        <w:spacing w:lineRule="auto" w:line="360" w:before="0" w:after="0"/>
        <w:ind w:firstLine="567"/>
        <w:jc w:val="both"/>
        <w:rPr/>
      </w:pPr>
      <w:r>
        <w:rPr>
          <w:rFonts w:cs="Times New Roman" w:ascii="Times New Roman" w:hAnsi="Times New Roman"/>
          <w:sz w:val="28"/>
          <w:szCs w:val="28"/>
          <w:lang w:val="ru-RU"/>
        </w:rPr>
        <w:t xml:space="preserve">Проведенные исследования позволили сделать вывод о необходимой структурной перестройке в целях развития новых форм научно-технической и образовательной деятельности и создания необходимых элементов инновационной инфраструктуры (создание крупных научно-производственных интегрированных структур, обеспечивающих концентрацию ресурсов на прорывных направлениях развития науки и техники и ориентированных на производство значительных объемов высокотехнологичной продукции; создание элементов инновационной инфраструктуры (технопарков, центров передачи технологий, центров коллективного пользования  научным и технологическим оборудованием). </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вторами сделаны выводы о необходимости изменения модели развития экономики на инновационную, переходу к так называемой интеллектуальной экономике, как это делают развитые страны. Для них характерна деиндустриализация экономики и экспорт преимущественно знаний и информации.  Многие страны определяют приоритеты своего развития в использовании энергосберегающих технологий и восстанавливаемых источников энергии, производства экологически чистых продуктов и услуг. Именно  это направление и должно стать определяющим в стратегии развития государства.   </w:t>
      </w:r>
    </w:p>
    <w:p>
      <w:pPr>
        <w:pStyle w:val="Normal"/>
        <w:spacing w:lineRule="auto" w:line="360" w:before="0" w:after="0"/>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Использованная литература:</w:t>
      </w:r>
    </w:p>
    <w:p>
      <w:pPr>
        <w:pStyle w:val="Style16"/>
        <w:numPr>
          <w:ilvl w:val="0"/>
          <w:numId w:val="2"/>
        </w:numPr>
        <w:spacing w:lineRule="auto" w:line="36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Логутова Т.Г., Бойчук Е.И.  К вопросу о трактовке понятий «инновация» и «инновационная деятельность»// Вестник Приазовского Государственного технического университета.– 2008.–№ 18.–С. 309 – 313.</w:t>
      </w:r>
    </w:p>
    <w:p>
      <w:pPr>
        <w:pStyle w:val="Style16"/>
        <w:numPr>
          <w:ilvl w:val="0"/>
          <w:numId w:val="2"/>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hyperlink r:id="rId2">
        <w:r>
          <w:rPr>
            <w:rStyle w:val="InternetLink"/>
            <w:rFonts w:cs="Times New Roman" w:ascii="Times New Roman" w:hAnsi="Times New Roman"/>
            <w:sz w:val="28"/>
            <w:szCs w:val="28"/>
            <w:lang w:val="ru-RU"/>
          </w:rPr>
          <w:t>Питер Друкер</w:t>
        </w:r>
      </w:hyperlink>
      <w:r>
        <w:rPr>
          <w:rFonts w:cs="Times New Roman" w:ascii="Times New Roman" w:hAnsi="Times New Roman"/>
          <w:sz w:val="28"/>
          <w:szCs w:val="28"/>
          <w:lang w:val="ru-RU"/>
        </w:rPr>
        <w:t>. Бизнес и инновации. — М.: </w:t>
      </w:r>
      <w:hyperlink r:id="rId3">
        <w:r>
          <w:rPr>
            <w:rStyle w:val="InternetLink"/>
            <w:rFonts w:cs="Times New Roman" w:ascii="Times New Roman" w:hAnsi="Times New Roman"/>
            <w:sz w:val="28"/>
            <w:szCs w:val="28"/>
            <w:lang w:val="ru-RU"/>
          </w:rPr>
          <w:t>Вильямс</w:t>
        </w:r>
      </w:hyperlink>
      <w:r>
        <w:rPr>
          <w:rFonts w:cs="Times New Roman" w:ascii="Times New Roman" w:hAnsi="Times New Roman"/>
          <w:sz w:val="28"/>
          <w:szCs w:val="28"/>
          <w:lang w:val="ru-RU"/>
        </w:rPr>
        <w:t>, 2007. — 432 с.</w:t>
      </w:r>
    </w:p>
    <w:p>
      <w:pPr>
        <w:pStyle w:val="Style16"/>
        <w:numPr>
          <w:ilvl w:val="0"/>
          <w:numId w:val="2"/>
        </w:numPr>
        <w:spacing w:lineRule="auto" w:line="360" w:before="0" w:after="0"/>
        <w:contextualSpacing/>
        <w:jc w:val="both"/>
        <w:rPr/>
      </w:pPr>
      <w:r>
        <w:rPr>
          <w:rFonts w:cs="Times New Roman" w:ascii="Times New Roman" w:hAnsi="Times New Roman"/>
          <w:sz w:val="28"/>
          <w:szCs w:val="28"/>
          <w:lang w:val="ru-RU"/>
        </w:rPr>
        <w:t>Харгадон Эндрю. Управление инновациями. Опыт ведущих компаний – М.: </w:t>
      </w:r>
      <w:hyperlink r:id="rId4">
        <w:r>
          <w:rPr>
            <w:rStyle w:val="InternetLink"/>
            <w:rFonts w:cs="Times New Roman" w:ascii="Times New Roman" w:hAnsi="Times New Roman"/>
            <w:sz w:val="28"/>
            <w:szCs w:val="28"/>
            <w:lang w:val="ru-RU"/>
          </w:rPr>
          <w:t>Вильямс</w:t>
        </w:r>
      </w:hyperlink>
      <w:r>
        <w:rPr>
          <w:rFonts w:cs="Times New Roman" w:ascii="Times New Roman" w:hAnsi="Times New Roman"/>
          <w:sz w:val="28"/>
          <w:szCs w:val="28"/>
          <w:lang w:val="ru-RU"/>
        </w:rPr>
        <w:t>, 2007. — 304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Emphasis">
    <w:name w:val="Emphasis"/>
    <w:basedOn w:val="Style13"/>
    <w:qFormat/>
    <w:rPr>
      <w:i/>
      <w:iCs/>
    </w:rPr>
  </w:style>
  <w:style w:type="character" w:styleId="Style14">
    <w:name w:val=" Знак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4;&#1088;&#1091;&#1082;&#1077;&#1088;,_&#1055;&#1080;&#1090;&#1077;&#1088;_&#1060;&#1077;&#1088;&#1076;&#1080;&#1085;&#1072;&#1085;&#1076;" TargetMode="External"/><Relationship Id="rId3" Type="http://schemas.openxmlformats.org/officeDocument/2006/relationships/hyperlink" Target="http://ru.wikipedia.org/w/index.php?title=&#1042;&#1080;&#1083;&#1100;&#1103;&#1084;&#1089;_(&#1080;&#1079;&#1076;&#1072;&#1090;&#1077;&#1083;&#1100;&#1089;&#1090;&#1074;&#1086;)&amp;action=edit&amp;redlink=1" TargetMode="External"/><Relationship Id="rId4" Type="http://schemas.openxmlformats.org/officeDocument/2006/relationships/hyperlink" Target="http://ru.wikipedia.org/w/index.php?title=&#1042;&#1080;&#1083;&#1100;&#1103;&#1084;&#1089;_(&#1080;&#1079;&#1076;&#1072;&#1090;&#1077;&#1083;&#1100;&#1089;&#1090;&#1074;&#1086;)&amp;action=edit&amp;redlink=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8:34:00Z</dcterms:created>
  <dc:creator>Віктор</dc:creator>
  <dc:description/>
  <cp:keywords/>
  <dc:language>en-US</dc:language>
  <cp:lastModifiedBy>Admin</cp:lastModifiedBy>
  <dcterms:modified xsi:type="dcterms:W3CDTF">2010-07-31T12:50:00Z</dcterms:modified>
  <cp:revision>7</cp:revision>
  <dc:subject/>
  <dc:title/>
</cp:coreProperties>
</file>