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uk-UA"/>
        </w:rPr>
        <w:t>МИРОВОЙ ОПЫТ РАЗВИТИЯ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АРТНЕРСКИХ СЕТЕЙ КОМПЕТЕНЦИЙ В БИЗНЕСЕ</w:t>
      </w:r>
    </w:p>
    <w:p>
      <w:pPr>
        <w:pStyle w:val="Normal"/>
        <w:ind w:left="7080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0" w:firstLine="708"/>
        <w:jc w:val="center"/>
        <w:rPr>
          <w:lang w:val="en-US"/>
        </w:rPr>
      </w:pPr>
      <w:r>
        <w:rPr>
          <w:lang w:val="uk-UA"/>
        </w:rPr>
        <w:t>В.А.Новак,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Л.Г.Макаренко </w:t>
      </w:r>
    </w:p>
    <w:p>
      <w:pPr>
        <w:pStyle w:val="Normal"/>
        <w:ind w:firstLine="567"/>
        <w:jc w:val="right"/>
        <w:rPr>
          <w:lang w:val="uk-UA"/>
        </w:rPr>
      </w:pPr>
      <w:r>
        <w:rPr>
          <w:i/>
          <w:lang w:val="uk-UA"/>
        </w:rPr>
        <w:t>Национальный авиационный университет (г. Киев, Украина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Информационные процессы в мире с ускоряющимися темпами преобретают глобальный характер. Применение современных информационных технологий (ИТ) позволяет успешно создавать партнерские сети компетенций для совместного ведения бизнеса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семирно известные компании расширяют сеть партнеров в разных странах с целью продвижения своей продукции. Так, партнерская сеть Microsoft Partner Network направлена на предоставление инновационных решений на основе технологий Microsoft для поддержки бизнеса и предоставления конкурентоспособных преимуществ в области около 30-ти компетенций в разных странах  мира. Такой подход позволяет выделить сферу квалификации каждого партнера и облегч</w:t>
      </w:r>
      <w:r>
        <w:rPr>
          <w:lang w:val="en-US"/>
        </w:rPr>
        <w:t>ает</w:t>
      </w:r>
      <w:r>
        <w:rPr>
          <w:lang w:val="uk-UA"/>
        </w:rPr>
        <w:t xml:space="preserve"> заказчикам выбор ИТ-решения.</w:t>
      </w:r>
    </w:p>
    <w:p>
      <w:pPr>
        <w:pStyle w:val="Normal"/>
        <w:ind w:firstLine="567"/>
        <w:jc w:val="both"/>
        <w:rPr>
          <w:rStyle w:val="Appleconvertedspace"/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Партнерская программа </w:t>
      </w:r>
      <w:r>
        <w:rPr>
          <w:lang w:val="uk-UA"/>
        </w:rPr>
        <w:t xml:space="preserve">Microsoft Partner Network </w:t>
      </w:r>
      <w:r>
        <w:rPr>
          <w:shd w:fill="FFFFFF" w:val="clear"/>
          <w:lang w:val="uk-UA"/>
        </w:rPr>
        <w:t xml:space="preserve">отвечает современным рыночным тенденциям, является ценной для партнеров и помогает заказчикам эффективнее искать поставщиков решений в сфере внедрения современных информационных технологий. Следуя требованиям для участия в программе и используя их преимущества для партнеров, строятся около 30 партнерских компетенций, каждая из которых является отдельным технологическим направлением. Партнерская сеть Microsoft является очень важной, поскольку она генерирует более 90% оборота и является основным каналом реализации продукции корпорации </w:t>
      </w:r>
      <w:r>
        <w:rPr/>
        <w:t>[2].</w:t>
      </w:r>
      <w:r>
        <w:rPr>
          <w:shd w:fill="FFFFFF" w:val="clear"/>
          <w:lang w:val="uk-UA"/>
        </w:rPr>
        <w:t xml:space="preserve"> Новые компетенции позволяют заказчикам четко видеть, в каком типе ИТ-решений партнер является наиболее профессиональным, а партнеры могут сконцентрироваться на своих самых сильных сторонах. 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Microsoft Partner Network способна повысить лояльность клиентов и отдачу от инвестиций партнеров. Каждый парнер сети получает больше возможностей для развития своих знаний и умений, а также ему предоставляется помощь и поддерж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ысокие требования к партнерским компетенциям приводят к приоритетности бизнеса партнеров и необходимости более четкого позиционирования на ИТ-ринке. Так, к примеру, в Украине Microsoft Partner Network, в первую очередь, сосредотачивается на работе с партнерами уровня Advanced — лидерами рынка в своих направлениях. Общие инвестиции в технологическую поддержку, продажи и маркетинг позволяют дальше развивать украинський ИТ-ринок и поднять его на новый профессиональный урівень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артнерская сеть Microsoft помогает партнерам в следующих направлениях: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дифференцировать свой бизнес, демонстрируя свои ключевые преимуществ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более глубоко сотрудничать с Microsoft и получать поддержку в планировании и развитии их бизнеса, связанного с технологиями Microsoft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получить более глубокие специализированные технические и бизнес-знания и навыки согласно своим компетенциям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обеспечить высокое качество обслуживания клиенто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акое партнерское сотрудничество позволяет не только обеспечивать успех бизнеса партнеров сегодня, а и способствует расширению спектра компетенций каждого партнера, повышая конкурентоспособность в будуще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дход корпорации Microsoft к организации партнерской сети, согласно компетенициям каждого учасника, не является единственным в мире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Европейская сеть компетенций</w:t>
      </w:r>
      <w:r>
        <w:rPr>
          <w:lang w:val="en-US"/>
        </w:rPr>
        <w:t xml:space="preserve"> </w:t>
      </w:r>
      <w:r>
        <w:rPr>
          <w:lang w:val="de-DE"/>
        </w:rPr>
        <w:t>Kompetenznetze</w:t>
      </w:r>
      <w:r>
        <w:rPr>
          <w:lang w:val="en-US"/>
        </w:rPr>
        <w:t xml:space="preserve"> Deutschland </w:t>
      </w:r>
      <w:r>
        <w:rPr>
          <w:lang w:val="uk-UA"/>
        </w:rPr>
        <w:t xml:space="preserve">в Германии, </w:t>
      </w:r>
      <w:r>
        <w:rPr/>
        <w:t xml:space="preserve">объединяет партнеров в инновационной сфере и направлена на </w:t>
      </w:r>
      <w:r>
        <w:rPr>
          <w:lang w:val="uk-UA"/>
        </w:rPr>
        <w:t>минимизацию расстояний к рынкам и промышленному внедрению инноваций, предлагая, к примеру, готовые проекты в сфере повышения энергоэффективност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Академия Экспорта Баден-Вюртемберга (Германия), как инновационное предприятие, ставит перед собой задачи по разработке и внедрению новых идей во внешнеэкономической деятельности, предлагая и реализуя на практике научно-ориентированные программы повышения квалификации в области экономики экспорта, проектного менеджмента, основного менеджмента и руководства предприятием на уровне высшей школы. Академия Экспорта, благодаря ключевым компетенциям </w:t>
      </w:r>
      <w:r>
        <w:rPr>
          <w:bCs/>
        </w:rPr>
        <w:t>национальных</w:t>
      </w:r>
      <w:r>
        <w:rPr>
          <w:rStyle w:val="Appleconvertedspace"/>
        </w:rPr>
        <w:t xml:space="preserve"> </w:t>
      </w:r>
      <w:r>
        <w:rPr/>
        <w:t>и</w:t>
      </w:r>
      <w:r>
        <w:rPr>
          <w:rStyle w:val="Appleconvertedspace"/>
        </w:rPr>
        <w:t xml:space="preserve"> </w:t>
      </w:r>
      <w:r>
        <w:rPr>
          <w:bCs/>
        </w:rPr>
        <w:t>международных</w:t>
      </w:r>
      <w:r>
        <w:rPr>
          <w:rStyle w:val="Appleconvertedspace"/>
        </w:rPr>
        <w:t xml:space="preserve"> </w:t>
      </w:r>
      <w:r>
        <w:rPr/>
        <w:t xml:space="preserve">партнеров, предоставляет во всем мире консультативные услуги и проводит </w:t>
      </w:r>
      <w:r>
        <w:rPr>
          <w:bCs/>
        </w:rPr>
        <w:t>семинары, тренинги на предприятиях, обучение без отрыва от производства.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В современном бизнесе существует целый ряд компаний, эффективность деятельности которых полностью зависит от созданной и постоянно развиваемой партнерской сети, позволяющей расширять спектр компетенций. В первую очередь, к таким компаниям относятся компании логистического обслуживания международных грузовых интермодальных перевозок. 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 xml:space="preserve">Группа компаний </w:t>
      </w:r>
      <w:r>
        <w:rPr>
          <w:shd w:fill="FFFFFF" w:val="clear"/>
        </w:rPr>
        <w:t xml:space="preserve">Cargo Partners Network Inc. (CPN) (главный офис г. Онтарио, Канада) </w:t>
      </w:r>
      <w:r>
        <w:rPr/>
        <w:t xml:space="preserve">объединяет всемирную партнерскую сеть логистических компаний </w:t>
      </w:r>
      <w:r>
        <w:rPr>
          <w:shd w:fill="FFFFFF" w:val="clear"/>
        </w:rPr>
        <w:t>на шести континентах</w:t>
      </w:r>
      <w:r>
        <w:rPr/>
        <w:t xml:space="preserve">, обеспечивающих </w:t>
      </w:r>
      <w:r>
        <w:rPr>
          <w:shd w:fill="FFFFFF" w:val="clear"/>
        </w:rPr>
        <w:t xml:space="preserve">беспрепятственное передвижение товаров по всему миру. Транспортный бизнес CPN способствует экономическому росту и процветанию стран компаний-партнеров, позволяет создавать новые рабочие места в более чем 75-ти странах мира </w:t>
      </w:r>
      <w:r>
        <w:rPr/>
        <w:t>[1].</w:t>
      </w:r>
      <w:r>
        <w:rPr>
          <w:shd w:fill="FFFFFF" w:val="clear"/>
        </w:rPr>
        <w:t xml:space="preserve"> Партнерство в CPN предлагает партнерам и клиентам мировой опыт логистического обслуживания грузовых перевозок, высокий класс безопасности перевозок, опыт в оформлении </w:t>
      </w:r>
      <w:r>
        <w:rPr/>
        <w:t>таможенных документов, страховании грузов, что значительно упрощает процедуры международной торговли.</w:t>
      </w:r>
    </w:p>
    <w:p>
      <w:pPr>
        <w:pStyle w:val="Normal"/>
        <w:ind w:firstLine="567"/>
        <w:jc w:val="both"/>
        <w:rPr/>
      </w:pPr>
      <w:r>
        <w:rPr/>
        <w:t xml:space="preserve">Всемирная партнерская сеть логистических компаний </w:t>
      </w:r>
      <w:r>
        <w:rPr>
          <w:shd w:fill="FFFFFF" w:val="clear"/>
        </w:rPr>
        <w:t xml:space="preserve">CPN </w:t>
      </w:r>
      <w:r>
        <w:rPr/>
        <w:t xml:space="preserve">объединяет ведущие экспедиторские и логистические компании разных стран, в послужном списке которых – профессионализм, кредитоспособность, и удовлетворенность клиентов. Вместе взятые, эти местные компании предоставляют на местах ноу-хау, привлекая международных партнеров и обеспечивая гибкость в предоставлении клиентам лучших услуг, доступных в любой точке мира. </w:t>
      </w:r>
    </w:p>
    <w:p>
      <w:pPr>
        <w:pStyle w:val="Normal"/>
        <w:ind w:firstLine="567"/>
        <w:jc w:val="both"/>
        <w:rPr/>
      </w:pPr>
      <w:r>
        <w:rPr/>
        <w:t>Партнерская сеть CPN имеет целый ряд преимуществ, которыми редко может обладать хорошо структурированная глобальная компания. Местные фирмы-партнеры могут проявить больше гибкости в ориентации на клиента. Сеть доверенных партнеров обеспечивает глобальный охват рынка транспортных услуг, что имеет решающее значение: партнеры объединяются, чтобы воспользоваться преимуществами друг друга, чтобы занять долю рынка и оставаться конкурентоспособными.</w:t>
      </w:r>
    </w:p>
    <w:p>
      <w:pPr>
        <w:pStyle w:val="Normal"/>
        <w:ind w:firstLine="567"/>
        <w:jc w:val="both"/>
        <w:rPr/>
      </w:pPr>
      <w:r>
        <w:rPr/>
        <w:t xml:space="preserve">Каждая заявка на членство в CPN внимательно изучается. В CPN принимаются в сеть только те компании, которые имеют проверенный послужной список профессиональной компетентности и этических стандартов, поскольку сетью CPN гарантируются высокие стандарты обслуживания и профессионализма. Каждый партнер несет ответственность за соблюдение </w:t>
      </w:r>
      <w:r>
        <w:rPr>
          <w:lang w:val="uk-UA"/>
        </w:rPr>
        <w:t>уважения к пожеланиям</w:t>
      </w:r>
      <w:r>
        <w:rPr/>
        <w:t xml:space="preserve"> будущего пользователя, стандарты обслуживания клиентов и обязательств перед ними.</w:t>
      </w:r>
    </w:p>
    <w:p>
      <w:pPr>
        <w:pStyle w:val="Normal"/>
        <w:ind w:firstLine="567"/>
        <w:jc w:val="both"/>
        <w:rPr/>
      </w:pPr>
      <w:r>
        <w:rPr/>
        <w:t>Сеть CPN охватывает весь земной шар с офисами партнеров практически во всех важнейших экономических центрах мира. При необходимости руководство CPN может помочь, поддержать и подключить к сотрудничеству других надежных партнеров сети. Цены и качественный сервис являются двумя ключевыми элементами в обеспечении успеха бизнеса и лояльности клиентов. Членство в сети CPN гарантирует возможность для достижения этих целей через согласованные стандарты обслуживания и объемы предоставляемых услуг. Дополнительные бизнес-возможности расширены за счет активного обмена потенциальными клиентами, поддержки и координации глобальных тендеров.</w:t>
      </w:r>
    </w:p>
    <w:p>
      <w:pPr>
        <w:pStyle w:val="Normal"/>
        <w:ind w:firstLine="567"/>
        <w:jc w:val="both"/>
        <w:rPr/>
      </w:pPr>
      <w:r>
        <w:rPr/>
        <w:t xml:space="preserve">Компаниями-партнерами CPN создан целевой фонд для финансовой поддержки (на сумму в 50000 долларов США) членов сети в случае потенциального банкротства. Такие меры финансовой безопасности позволяют партнерам более спокойно вести дела друг с другом [3]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Отдельные случаи в деятельности любой транспортной компании могут привести к необходимости объективного разбирательства, судебным искам. </w:t>
      </w:r>
      <w:r>
        <w:rPr/>
        <w:t>В последние десятилетия, арбитражный суд получил мировое признание как средство решения международных коммерческих споров. Национальные законы об арбитраже были модернизированы; международные договора об арбитраже приобрели новых сторонников, и предприятия все чаще обращаются к такому способу решения споров, который может предложить нейтралитет, гибкость и предсказуемость. Арбитражный суд в штаб-квартире CPN проводит решение споров, рассмотрение дел по существу и вынесение окончательного решения. Клиенты могут воспользоваться этим механизмом, во избежание дорогих судебных расходов и решений, вынесенных теми, кто некомпетентен транспортном праве.</w:t>
      </w:r>
    </w:p>
    <w:p>
      <w:pPr>
        <w:pStyle w:val="Normal"/>
        <w:ind w:firstLine="567"/>
        <w:jc w:val="both"/>
        <w:rPr/>
      </w:pPr>
      <w:r>
        <w:rPr/>
        <w:t>Конкурентоспособность является движущей силой, способной руководить совокупностью компетенций и извлечь выгоду из огромного количества разнообразных навыков, доступных в сети компетенций, такой как CPN. Наряду с готовностью трудиться и стремлением к успеху, конкурентоспособность является одним из основополагающих факторов достижения успеха и создания богатства.</w:t>
      </w:r>
      <w:r>
        <w:rPr>
          <w:lang w:val="uk-UA"/>
        </w:rPr>
        <w:t xml:space="preserve"> </w:t>
      </w:r>
      <w:r>
        <w:rPr/>
        <w:t xml:space="preserve">Другим фактором, основанием успеха является информация. </w:t>
      </w:r>
    </w:p>
    <w:p>
      <w:pPr>
        <w:pStyle w:val="Normal"/>
        <w:ind w:firstLine="567"/>
        <w:jc w:val="both"/>
        <w:rPr/>
      </w:pPr>
      <w:r>
        <w:rPr/>
        <w:t xml:space="preserve">Именно обмен информацией между партнерами сети сделал доступными местные и глобальные средства массовой информации, учебные курсы, правительственные директивы, публикации торговых учреждений и ассоциаций. </w:t>
      </w:r>
    </w:p>
    <w:p>
      <w:pPr>
        <w:pStyle w:val="Normal"/>
        <w:ind w:firstLine="567"/>
        <w:jc w:val="both"/>
        <w:rPr/>
      </w:pPr>
      <w:r>
        <w:rPr/>
        <w:t>Укрепление конкурентоспособности людей через мотивацию и активный обмен информацией имеет решающее значение для привлечения дополнительных услуг для компаний-партнеров</w:t>
      </w:r>
      <w:r>
        <w:rPr>
          <w:lang w:val="uk-UA"/>
        </w:rPr>
        <w:t xml:space="preserve"> </w:t>
      </w:r>
      <w:r>
        <w:rPr/>
        <w:t xml:space="preserve">CPN. Партнерские отношения требуют постоянного развития личных отношений. Отсюда важность ежегодной конференции, которая позволяет встретиться, обмениваться идеями, видением и опытом. Кроме этого, важная составляющая – отведение предварительно запланированного времени для общения один-на-один с целью обеспечения двустороннего диалога и переговоров между членами сети. </w:t>
      </w:r>
      <w:r>
        <w:rPr>
          <w:rStyle w:val="Appleconvertedspace"/>
          <w:lang w:val="uk-UA"/>
        </w:rPr>
        <w:t>Посещение конференции является обязательным для всех компаний-членов</w:t>
      </w:r>
      <w:r>
        <w:rPr/>
        <w:t>, чтобы учиться друг у друга, поделиться общими проблемами и развивать взаимную поддержку решений.</w:t>
      </w:r>
    </w:p>
    <w:p>
      <w:pPr>
        <w:pStyle w:val="Normal"/>
        <w:ind w:firstLine="567"/>
        <w:jc w:val="both"/>
        <w:rPr/>
      </w:pPr>
      <w:r>
        <w:rPr/>
        <w:t>В современном бизнесе практически единственно постоянными являются изменения. Отсюда важным является отслеживание сообщений в отраслевых источниках информации и преобразование этих данных в своевременную и актуальную информацию для партнеров. В CPN это осуществляется при помощи обычных электронных бюллетеней, рассылок и поддержания активности сайта в Интернете.</w:t>
      </w:r>
    </w:p>
    <w:p>
      <w:pPr>
        <w:pStyle w:val="Normal"/>
        <w:ind w:firstLine="567"/>
        <w:jc w:val="both"/>
        <w:rPr/>
      </w:pPr>
      <w:r>
        <w:rPr/>
        <w:t xml:space="preserve">В Европе конкурентом </w:t>
      </w:r>
      <w:r>
        <w:rPr>
          <w:shd w:fill="FFFFFF" w:val="clear"/>
        </w:rPr>
        <w:t>Cargo Partners Network Inc. является партнерская с</w:t>
      </w:r>
      <w:r>
        <w:rPr/>
        <w:t xml:space="preserve">еть компаний </w:t>
      </w:r>
      <w:r>
        <w:rPr>
          <w:shd w:fill="FFFFFF" w:val="clear"/>
        </w:rPr>
        <w:t xml:space="preserve">Сargo-рartner AG </w:t>
      </w:r>
      <w:r>
        <w:rPr/>
        <w:t xml:space="preserve">(главный офис в г. Вена, Австрия). </w:t>
      </w:r>
      <w:r>
        <w:rPr>
          <w:shd w:fill="FFFFFF" w:val="clear"/>
        </w:rPr>
        <w:t>Сargo-</w:t>
      </w:r>
      <w:r>
        <w:rPr>
          <w:shd w:fill="FFFFFF" w:val="clear"/>
          <w:lang w:val="en-US"/>
        </w:rPr>
        <w:t>P</w:t>
      </w:r>
      <w:r>
        <w:rPr>
          <w:shd w:fill="FFFFFF" w:val="clear"/>
        </w:rPr>
        <w:t>artner AG</w:t>
      </w:r>
      <w:r>
        <w:rPr/>
        <w:t xml:space="preserve"> функционирует на рынке транспортно-экспедиторских услуг, является действительным членом международных организаций в области авиации – FIATA и IATA. Группа </w:t>
      </w:r>
      <w:r>
        <w:rPr>
          <w:shd w:fill="FFFFFF" w:val="clear"/>
        </w:rPr>
        <w:t>Сargo-</w:t>
      </w:r>
      <w:r>
        <w:rPr>
          <w:shd w:fill="FFFFFF" w:val="clear"/>
          <w:lang w:val="en-US"/>
        </w:rPr>
        <w:t>P</w:t>
      </w:r>
      <w:r>
        <w:rPr>
          <w:shd w:fill="FFFFFF" w:val="clear"/>
        </w:rPr>
        <w:t>artner AG</w:t>
      </w:r>
      <w:r>
        <w:rPr/>
        <w:t xml:space="preserve"> представлена во всех наибольших морских портах и аэропортах стран Евросоюза, имеет собственные складские терминалы [3]. </w:t>
      </w:r>
    </w:p>
    <w:p>
      <w:pPr>
        <w:pStyle w:val="Normal"/>
        <w:ind w:firstLine="567"/>
        <w:jc w:val="both"/>
        <w:rPr/>
      </w:pPr>
      <w:r>
        <w:rPr/>
        <w:t xml:space="preserve">Цель развития партнерской сети – объединение логистических возможностей группы </w:t>
      </w:r>
      <w:r>
        <w:rPr>
          <w:shd w:fill="FFFFFF" w:val="clear"/>
        </w:rPr>
        <w:t>Сargo-</w:t>
      </w:r>
      <w:r>
        <w:rPr>
          <w:shd w:fill="FFFFFF" w:val="clear"/>
          <w:lang w:val="en-US"/>
        </w:rPr>
        <w:t>P</w:t>
      </w:r>
      <w:r>
        <w:rPr>
          <w:shd w:fill="FFFFFF" w:val="clear"/>
        </w:rPr>
        <w:t xml:space="preserve">artner AG </w:t>
      </w:r>
      <w:r>
        <w:rPr/>
        <w:t>и предложение максимально четкого и удобного сервиса на мировом рынке услуг транспортной логистики компаниям, ведущим внешнеторговую деятельность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С</w:t>
      </w:r>
      <w:r>
        <w:rPr/>
        <w:t>еть компаний</w:t>
      </w:r>
      <w:r>
        <w:rPr>
          <w:shd w:fill="FFFFFF" w:val="clear"/>
        </w:rPr>
        <w:t xml:space="preserve"> Сargo-</w:t>
      </w:r>
      <w:r>
        <w:rPr>
          <w:shd w:fill="FFFFFF" w:val="clear"/>
          <w:lang w:val="en-US"/>
        </w:rPr>
        <w:t>P</w:t>
      </w:r>
      <w:r>
        <w:rPr>
          <w:shd w:fill="FFFFFF" w:val="clear"/>
        </w:rPr>
        <w:t xml:space="preserve">artner AG </w:t>
      </w:r>
      <w:r>
        <w:rPr/>
        <w:t xml:space="preserve">специализируется в области грузовых авиаперевозок, перевозок морским и автомобильным транспортом, интермодальной и комплексной логистики, импорте и экспорте в Европе, Китае, Индии, США, Таиланде, Сингапуре, Южной Корее и других странах мира. </w:t>
      </w:r>
      <w:r>
        <w:rPr>
          <w:shd w:fill="FFFFFF" w:val="clear"/>
        </w:rPr>
        <w:t>Все партнеры сети Сargo-</w:t>
      </w:r>
      <w:r>
        <w:rPr>
          <w:shd w:fill="FFFFFF" w:val="clear"/>
          <w:lang w:val="en-US"/>
        </w:rPr>
        <w:t>P</w:t>
      </w:r>
      <w:r>
        <w:rPr>
          <w:shd w:fill="FFFFFF" w:val="clear"/>
        </w:rPr>
        <w:t xml:space="preserve">artner AG предлагают полный спектр услуг. </w:t>
      </w:r>
    </w:p>
    <w:p>
      <w:pPr>
        <w:pStyle w:val="Normal"/>
        <w:ind w:firstLine="567"/>
        <w:jc w:val="both"/>
        <w:rPr/>
      </w:pPr>
      <w:r>
        <w:rPr/>
        <w:t xml:space="preserve">Преимущества партнерской сети в том, что она позволяет обеспечить взаимодействие всех элементов логистической цепочки благодаря привлечению компаний-партнеров. Положительный опыт главного офиса компании трансформируется в качество партнерской сети, открывая неограниченные возможности для развития. </w:t>
      </w:r>
    </w:p>
    <w:p>
      <w:pPr>
        <w:pStyle w:val="Normal"/>
        <w:ind w:firstLine="567"/>
        <w:jc w:val="both"/>
        <w:rPr/>
      </w:pPr>
      <w:r>
        <w:rPr/>
        <w:t>Информационное взаимодействие компаний в партнерской сети Сargo-</w:t>
      </w:r>
      <w:r>
        <w:rPr>
          <w:lang w:val="en-US"/>
        </w:rPr>
        <w:t>P</w:t>
      </w:r>
      <w:r>
        <w:rPr/>
        <w:t xml:space="preserve">artner AG обеспечивается современными информационными технологиями, что позволяет добиваться максимальной эффективности в бизнесе, предлагая клиентам наилучшие для них решения. </w:t>
      </w:r>
    </w:p>
    <w:p>
      <w:pPr>
        <w:pStyle w:val="Normal"/>
        <w:ind w:firstLine="567"/>
        <w:jc w:val="both"/>
        <w:rPr/>
      </w:pP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Развитие связей украинского бизнеса с иностранными партнерами многих стран мира – этот фактор стал решающим для возникновения в Украине </w:t>
      </w:r>
      <w:r>
        <w:rPr/>
        <w:t xml:space="preserve">компаний </w:t>
      </w:r>
      <w:r>
        <w:rPr>
          <w:lang w:val="uk-UA"/>
        </w:rPr>
        <w:t>транспортно-экспедиторского обслуживания</w:t>
      </w: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 </w:t>
      </w:r>
      <w:r>
        <w:rPr>
          <w:lang w:val="uk-UA"/>
        </w:rPr>
        <w:t xml:space="preserve">международных грузовых перевозок. Одной из таких компаний является логистическая компания </w:t>
      </w:r>
      <w:r>
        <w:rPr/>
        <w:t>ООО «Карго-партнер», член группы Сargo-</w:t>
      </w:r>
      <w:r>
        <w:rPr>
          <w:lang w:val="en-US"/>
        </w:rPr>
        <w:t>P</w:t>
      </w:r>
      <w:r>
        <w:rPr/>
        <w:t>artner AG.</w:t>
      </w:r>
    </w:p>
    <w:p>
      <w:pPr>
        <w:pStyle w:val="Normal"/>
        <w:ind w:firstLine="567"/>
        <w:jc w:val="both"/>
        <w:rPr/>
      </w:pP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Спектр компетенций ООО «Карго-партнер» </w:t>
      </w:r>
      <w:r>
        <w:rPr>
          <w:rStyle w:val="FontStyle34"/>
          <w:rFonts w:cs="Times New Roman"/>
          <w:sz w:val="24"/>
          <w:szCs w:val="24"/>
          <w:lang w:eastAsia="uk-UA"/>
        </w:rPr>
        <w:t xml:space="preserve">охватывает </w:t>
      </w:r>
      <w:r>
        <w:rPr>
          <w:rStyle w:val="FontStyle34"/>
          <w:rFonts w:cs="Times New Roman"/>
          <w:sz w:val="24"/>
          <w:szCs w:val="24"/>
          <w:lang w:val="uk-UA" w:eastAsia="uk-UA"/>
        </w:rPr>
        <w:t>сферу продаж транспортных услуг по перевозке экспортно-импортных грузов всеми видами транспорта, благодаря</w:t>
      </w:r>
      <w:r>
        <w:rPr>
          <w:rStyle w:val="FontStyle34"/>
          <w:rFonts w:cs="Times New Roman"/>
          <w:sz w:val="24"/>
          <w:szCs w:val="24"/>
          <w:lang w:eastAsia="uk-UA"/>
        </w:rPr>
        <w:t xml:space="preserve"> сотрудничеству с транспортными компаниями и заказчиками на транспортные услуги. </w:t>
      </w: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Преимущества партнерства позволяют украинской компании пользоваться ресурсами партнерской сети, благодаря чему коммерческая деятельность ООО «Карго-партнер» охватывает более 70-ти стран мира. В сотрудничестве с авиакомпаниями-партнерами ООО «Карго-партнер» обслуживает почти 3000 направлений в разных уголках мира. </w:t>
      </w:r>
    </w:p>
    <w:p>
      <w:pPr>
        <w:pStyle w:val="Normal"/>
        <w:ind w:firstLine="567"/>
        <w:jc w:val="both"/>
        <w:rPr/>
      </w:pP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Сеть партнеров в крупных промышленно развитых городах мира позволяет ООО «Карго-партнер» предоставлять транспортно-экспедиторские услуги практически во всех регионах мира. Агентские договора с зарубежными экспедиторскими и транспортными компаниями обеспечивают клиентам возможность получения полного комплекса международных транспортно-экспедиторских и логистических услуг. Кроме того, ООО «Карго-партнер» осуществляет наземное обслуживание авиационных грузов (в том числе грузов, которые нуждаются в специальных условиях обработки), имеет специализированные складские помещения для обычных и специальных грузов, осуществляет бронирование и продажу грузовых авиаперевозок на регулярные рейсы интерлайн-партнеров – более 30-ти авиакомпаний. </w:t>
      </w:r>
    </w:p>
    <w:p>
      <w:pPr>
        <w:pStyle w:val="Normal"/>
        <w:ind w:firstLine="567"/>
        <w:jc w:val="both"/>
        <w:rPr/>
      </w:pP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Высокий уровень профессионализма и опыт партнерской сети </w:t>
      </w:r>
      <w:r>
        <w:rPr>
          <w:shd w:fill="FFFFFF" w:val="clear"/>
        </w:rPr>
        <w:t xml:space="preserve">Сargo-рartner AG, позволяет </w:t>
      </w:r>
      <w:r>
        <w:rPr>
          <w:rStyle w:val="FontStyle34"/>
          <w:rFonts w:cs="Times New Roman"/>
          <w:sz w:val="24"/>
          <w:szCs w:val="24"/>
          <w:lang w:val="uk-UA" w:eastAsia="uk-UA"/>
        </w:rPr>
        <w:t>ООО «Карго-партнер» объединить экспедиторськие, брокерские, складские функциии контролировать все стадии выполнения перевозки, начиная от подготовки и оформления документов, заканчивая таможенной очисткой и доставкой в срок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Преимущества для клиентов </w:t>
      </w: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ООО «Карго-партнер»: профессиональная команда специалистов, разработка индивидуальных транспортных схем для каждого клиента, координацию перевозки груза клиент ведет с персональным менеджером в Украине, грузы обслуживаются только специально обученным персоналом, возможность заказа доставки груза через Интернет. </w:t>
      </w:r>
    </w:p>
    <w:p>
      <w:pPr>
        <w:pStyle w:val="Normal"/>
        <w:ind w:firstLine="567"/>
        <w:jc w:val="both"/>
        <w:rPr>
          <w:rStyle w:val="FontStyle34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34"/>
          <w:rFonts w:cs="Times New Roman"/>
          <w:sz w:val="24"/>
          <w:szCs w:val="24"/>
          <w:lang w:val="uk-UA" w:eastAsia="uk-UA"/>
        </w:rPr>
        <w:t>Отдел мультимодальных перевозок ООО «Карго-партнер» предоставляет комплекс транспортно-экспедиторских услуг по эффективному сочетанию возможностей морского, автомобильного и железнодорожного транспорта. Такие перевозки позволяют оперативно и экономично доставлять грузы по всему миру, используя партнерские терминалы в Европе, Азии, Америке. Украинская логистическая компания обеспечивает сообщение с украинскими и европейскими морскими портами, выгрузку в стране назначения в максимально короткое транзитное время доставки.</w:t>
      </w:r>
    </w:p>
    <w:p>
      <w:pPr>
        <w:pStyle w:val="Normal"/>
        <w:ind w:firstLine="567"/>
        <w:jc w:val="both"/>
        <w:rPr>
          <w:rStyle w:val="FontStyle34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34"/>
          <w:rFonts w:cs="Times New Roman"/>
          <w:sz w:val="24"/>
          <w:szCs w:val="24"/>
          <w:lang w:val="uk-UA" w:eastAsia="uk-UA"/>
        </w:rPr>
        <w:t xml:space="preserve">Отдел авиаперевозок ООО «Карго-партнер» предоставляет комплекс транспортно-экспедиторских услуг по доставке авагрузов «от двери до двери». Разветвленная сеть партнеров </w:t>
      </w:r>
      <w:r>
        <w:rPr>
          <w:shd w:fill="FFFFFF" w:val="clear"/>
        </w:rPr>
        <w:t>Сargo-</w:t>
      </w:r>
      <w:r>
        <w:rPr>
          <w:shd w:fill="FFFFFF" w:val="clear"/>
          <w:lang w:val="en-US"/>
        </w:rPr>
        <w:t>P</w:t>
      </w:r>
      <w:r>
        <w:rPr>
          <w:shd w:fill="FFFFFF" w:val="clear"/>
        </w:rPr>
        <w:t xml:space="preserve">artner AG позволяет забирать и отправлять грузы из любой точки мира, используя регулярные или чартерные рейсы авиакомпаний, осуществлять полное документальное сопровождение и таможенное оформление импортных, экспортных и транзитных грузов. </w:t>
      </w:r>
    </w:p>
    <w:p>
      <w:pPr>
        <w:pStyle w:val="Normal"/>
        <w:ind w:firstLine="567"/>
        <w:jc w:val="both"/>
        <w:rPr>
          <w:rStyle w:val="FontStyle34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34"/>
          <w:rFonts w:cs="Times New Roman"/>
          <w:sz w:val="24"/>
          <w:szCs w:val="24"/>
          <w:lang w:val="uk-UA" w:eastAsia="uk-UA"/>
        </w:rPr>
        <w:t>В компетенцию ООО «Карго-партнер» входит оформление контрактов внешнеэкономической деятельности, расчет таможенных платежей, оценка таможенной стоимости товаров, таможенное оформление всех видов грузов, консультации и профессиональная помощь.</w:t>
      </w:r>
    </w:p>
    <w:p>
      <w:pPr>
        <w:pStyle w:val="Normal"/>
        <w:ind w:firstLine="567"/>
        <w:jc w:val="both"/>
        <w:rPr/>
      </w:pPr>
      <w:r>
        <w:rPr/>
        <w:t>Таким образом, благодаря стремительному развитию и совершенствованию информационных и телекоммуникационных технологий, всех видов транспорта, созданы уникальные возможности для быстрого распространения не только товаров и финансовых ресурсов, а и партнерских отношений в бизнесе на базе объединения компетенций. На основе новейших компьютерных средств регистрации, обработки и передачи огромных объемов информации практически на любые расстояния с высокой скоростью оказалось возможным закольцевать локальные системы компетенций в глобальные партнерские сети компетенций. Международным партнерским отношениям в данном случае предписана роль выполнения задач специализации и кооперирования компетенци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оведенные исследования позволяют сделать вывод, что развитие партнерских сетей компетенций свидетельствует о начале новой эры в международном бизнесе. Партнерские отношения приходят на замену процессам транснационализации крупных копораций. Деятельность транснациональных корпораций (ТНК) имеет целый ряд отрицательных сторон – это и «выкачивание» прибыли из дочерних предприятий по всему миру, навязывание монопольных цен на местных рынках, создание в разных странах экологических проблем. Как показал вышеприведенный анализ, партнерские отношения в сети компетенций партнеров направлены на развитие компетенций каждого участника, использование местных преимуществ страны партнера сети, поддержку конкурентоспособности и эффективности совместного бизнеса и бизнеса каждого партнера. Обмен опытом в партнерской сети обогащает спектр компетенций каждого парнера, способствует росту профессионализма до самых высоких мировых стандарто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Литература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 Microsoft Partner Network </w:t>
      </w:r>
      <w:r>
        <w:rPr/>
        <w:t xml:space="preserve">–  </w:t>
      </w:r>
      <w:r>
        <w:rPr>
          <w:lang w:val="uk-UA"/>
        </w:rPr>
        <w:t>http:</w:t>
      </w:r>
      <w:r>
        <w:rPr>
          <w:shd w:fill="FFFFFF" w:val="clear"/>
          <w:lang w:val="uk-UA"/>
        </w:rPr>
        <w:t xml:space="preserve">// </w:t>
      </w:r>
      <w:r>
        <w:rPr>
          <w:shd w:fill="FFFFFF" w:val="clear"/>
        </w:rPr>
        <w:t>www.microsoftpartnernetwork.com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. Cargo Partners Network Inc. </w:t>
      </w:r>
      <w:r>
        <w:rPr/>
        <w:t>– http://www.cargopartnersnetwork.com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</w:t>
      </w:r>
      <w:r>
        <w:rPr>
          <w:shd w:fill="FFFFFF" w:val="clear"/>
        </w:rPr>
        <w:t>Сargo-Рartner AG</w:t>
      </w:r>
      <w:r>
        <w:rPr>
          <w:lang w:val="uk-UA"/>
        </w:rPr>
        <w:t xml:space="preserve"> </w:t>
      </w:r>
      <w:r>
        <w:rPr/>
        <w:t>– http://www.inttra.com/network/profile/cargo-partner-a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ain11">
    <w:name w:val="main11"/>
    <w:basedOn w:val="Style12"/>
    <w:qFormat/>
    <w:rPr>
      <w:sz w:val="20"/>
      <w:szCs w:val="20"/>
    </w:rPr>
  </w:style>
  <w:style w:type="character" w:styleId="FontStyle34">
    <w:name w:val="Font Style34"/>
    <w:basedOn w:val="Style12"/>
    <w:qFormat/>
    <w:rPr>
      <w:rFonts w:ascii="Arial" w:hAnsi="Arial" w:cs="Arial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Highlightedsearchterm">
    <w:name w:val="highlightedsearchter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LLTXT">
    <w:name w:val="ALL TXT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ind w:firstLine="571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LTXT1">
    <w:name w:val="ALL TXT"/>
    <w:basedOn w:val="Normal"/>
    <w:qFormat/>
    <w:pPr>
      <w:spacing w:lineRule="auto" w:line="360"/>
      <w:ind w:firstLine="567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03:00Z</dcterms:created>
  <dc:creator>User</dc:creator>
  <dc:description/>
  <cp:keywords/>
  <dc:language>en-US</dc:language>
  <cp:lastModifiedBy>Admin</cp:lastModifiedBy>
  <dcterms:modified xsi:type="dcterms:W3CDTF">2012-09-27T09:10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