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Роль малых предприятый в повышении</w:t>
      </w:r>
      <w:r>
        <w:rPr>
          <w:rFonts w:cs="Times New Roman" w:ascii="Times New Roman" w:hAnsi="Times New Roman"/>
          <w:b/>
          <w:caps/>
          <w:sz w:val="28"/>
          <w:szCs w:val="28"/>
        </w:rPr>
        <w:t xml:space="preserve"> </w:t>
      </w:r>
      <w:r>
        <w:rPr>
          <w:rFonts w:cs="Times New Roman" w:ascii="Times New Roman" w:hAnsi="Times New Roman"/>
          <w:b/>
          <w:caps/>
          <w:sz w:val="28"/>
          <w:szCs w:val="28"/>
          <w:lang w:val="ru-RU"/>
        </w:rPr>
        <w:t>конкурентоспособности экономики страны (региона)</w:t>
      </w:r>
    </w:p>
    <w:p>
      <w:pPr>
        <w:pStyle w:val="Normal"/>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ак В.А.,  Передерий В.В.,</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циональный авиационный университет, г. Киев</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ru-RU"/>
        </w:rPr>
        <w:t>Вопросы конкурентоспособности экономики страны волновали ученых разных стран не одно десятилетие, однако они  обострились еще больше в связи с последствиями мирового финансового кризиса, повлекшего за собой рецессию. Повышенная уязвимость экономики обусловлена рядом причин, основными среди которых, по мнению авторов, являются ориентированность на экспорт сырья и продуктов первичной переработки, низкая конкурентоспособность отечественных товаров и недостаточный уровень внутреннего потребления. Поэтому, наиболее действенным средством, по нашему мнению, должна стать эффективная инновационная политика, направленная на повышение конкурентоспособности отдельных хозяйствующих субъектов и страны в цело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о, что важнейшая роль в определении научно-исследовательской и инновационной деятельности принадлежит рыночной конкуренции. В условиях жесткой конкурентной борьбы производители товаров и услуг вынуждены постоянно осуществлять анализ и оценку потребностей рынка и находить все новые пути их удовлетворения, а также искать пути сокращения издержек производства и выхода на новые рынки сбыта. Это изменит акцент выпуска стандартной продукции от количественной стороны к качественной, с высоким уровнем диверсифицированности. В таких условиях, предприятия, первыми внедрившие эффективные инновации, получают значительное конкурентное преимуществ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но взаимосвязь между конкурентоспособностью предприятия, региона и страны в целом. Установлена прямая зависимость между данными категориями: с увеличением конкурентоспособности продукции возрастает и конкурентоспособность страны, и наоборот. Следовательно, для повышения существующего уровня конкурентоспособности страны необходимо целенаправленное комплексное влияние на всю структуру экономики. Основными факторами, оказывающими влияние на инновационный процесс, являются экономические, технологические, политические, правовые, социально-психологические, культурные и организационно-управленческие. Эти факторы способны как ускорить, так и притормозить инновационное развит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о, что основные проблемы возникают не столько с генерированием идей, сколько с их практической реализацией и последующим использованием. Сдерживающими факторами могут выступать: </w:t>
      </w:r>
      <w:bookmarkStart w:id="0" w:name="1.3"/>
      <w:r>
        <w:rPr>
          <w:rFonts w:cs="Times New Roman" w:ascii="Times New Roman" w:hAnsi="Times New Roman"/>
          <w:sz w:val="28"/>
          <w:szCs w:val="28"/>
          <w:lang w:val="ru-RU"/>
        </w:rPr>
        <w:t xml:space="preserve">недостаток средств для финансирования инновационных проектов, недостаточная материальная и научно-техническая базы, отсутствие резервных мощностей, доминирование интересов текущего производства, сопротивление переменам, которые могут вызвать такие последствия, как: изменение статуса сотрудников, необходимость поиска новой работы, перестройка новой работы, нарушение стереотипов поведения и сложившихся традиций, перестройка устоявшихся способов деятельности, боязнь неопределенности, излишняя централизация,  опасение наказаний за неудачу, ориентация на краткосрочную окупаемость,  преобладание вертикальных потоков информации, ведомственная замкнутость, авторитарный стиль управления, трудность межотраслевых и межорганизационных взаимодействий, ориентация на сложившиеся рынки, сложность согласования интересов участников инновационных процесс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ывая вышеперечисленные факторы, можно сделать вывод о том, что преимущественное количество проблем внедрения инноваций связаны с крупными предприятиями, поэтому </w:t>
      </w:r>
      <w:bookmarkEnd w:id="0"/>
      <w:r>
        <w:rPr>
          <w:rFonts w:cs="Times New Roman" w:ascii="Times New Roman" w:hAnsi="Times New Roman"/>
          <w:sz w:val="28"/>
          <w:szCs w:val="28"/>
          <w:lang w:val="ru-RU"/>
        </w:rPr>
        <w:t xml:space="preserve">особое внимание, по мнению авторов, следует обратить на внедрение инноваций на микроуровне, на малых предприятиях. Небольшим фирмам, в силу специфики деятельности, приходится проявлять большую активность на рынке, используя гибкость и способность к быстрой переориентации. Именно поэтому, малые предприятия зачастую выступают в роли первооткрывателей новых продуктов и технологий. Поскольку инновационная деятельность способствует повышению конкурентоспособности предприятия в условиях рынка, что чрезвычайно важно для небольших фирм, и, учитывая их гибкость и способность к адаптации, малые предприятия могут стать тем необходимым элементом, который сможет активизировать инновационную деятельность на всех уровнях экономики. При реализации инноваций, полученные денежные средства покрывают издержки по созданию и реализации, приносят прибыль и выступают стимулами для создания новых инновац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ожены основные направления государственных программ развития инновационной деятельности. Так, существует острая необходимость в создании значительных по размерам венчурных фондов, предназначенных специально для инвестирования в создание опытно-экспериментальных производств. На наш взгляд, должна быть создана специальная программа финансирования, согласно которой банки смогут целенаправленно выделять средства для кредитования на льготных условиях малого и среднего бизнеса при условии развития инновационной деятельности. Важную роль играет политика налогообложения. Необходимо разработать льготную систему налогообложения, которая включала бы единый сниженный налог на прибыль. Кроме того, целесообразно налоги, оплачиваемые малым и средним бизнесом, оставлять в распоряжении местных властей. Это будет стимулировать их в направлении создания инфраструктуры, способствующей развитию предприятий, занимающихся инновационной деятельностью.  </w:t>
      </w:r>
    </w:p>
    <w:p>
      <w:pPr>
        <w:pStyle w:val="Normal"/>
        <w:spacing w:lineRule="auto" w:line="360" w:before="0" w:after="0"/>
        <w:ind w:firstLine="709"/>
        <w:jc w:val="both"/>
        <w:rPr/>
      </w:pPr>
      <w:r>
        <w:rPr>
          <w:rFonts w:cs="Times New Roman" w:ascii="Times New Roman" w:hAnsi="Times New Roman"/>
          <w:sz w:val="28"/>
          <w:szCs w:val="28"/>
          <w:lang w:val="ru-RU"/>
        </w:rPr>
        <w:t>Еще одним необходимым, на наш взгляд, шагом должно стать создание единого информационного центра, где будет накапливаться информация о всех разработанных инновациях, опытах и возможностях внедрения, а также кадрового обеспечения подобных проектов. Подобная система позволит аккумулировать передовой опыт использования инноваций внутри страны и за рубежом и сможет выступать рыночной площадкой для реализации инновационных проектов и поиска заинтересованных инвест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о обоснована целесообразность создания технопарков и технополисов, бизнес-инкубаторов и прочих комплексов, способствующих инновационной деятельности, поскольку, как свидетельствует практика, большинство инноваций разрабатывается именно в условиях развитой научно-исследовательской инфраструк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деланы выводы о важности и необходимости перехода к инновационно ориентированной экономике, предусматривающей переход к производству более наукоемкой продукции, использованию новейших технологий и, как результат, увеличение ВВП страны и общего уровня жизни. Одну из основных ролей в этом процессе может играть малый и средний бизнес, будучи наиболее активной и гибкой частью экономической системы страны.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терат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Инновационная деятельность МП// Портал дистанционного консультирования малого предпринимательства [Электронный ресурс]. – Режим доступа: </w:t>
      </w:r>
      <w:hyperlink r:id="rId2">
        <w:r>
          <w:rPr>
            <w:rStyle w:val="InternetLink"/>
            <w:rFonts w:cs="Times New Roman" w:ascii="Times New Roman" w:hAnsi="Times New Roman"/>
            <w:sz w:val="28"/>
            <w:szCs w:val="28"/>
            <w:lang w:val="ru-RU"/>
          </w:rPr>
          <w:t>http://www.dist-cons.ru/modules/innova/section1.html</w:t>
        </w:r>
      </w:hyperlink>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Шохов Александр  Инновации и инновационная экономика [Электронный ресурс]. – Режим доступа:  </w:t>
      </w:r>
      <w:hyperlink r:id="rId3">
        <w:r>
          <w:rPr>
            <w:rStyle w:val="InternetLink"/>
            <w:rFonts w:cs="Times New Roman" w:ascii="Times New Roman" w:hAnsi="Times New Roman"/>
            <w:sz w:val="28"/>
            <w:szCs w:val="28"/>
            <w:lang w:val="ru-RU"/>
          </w:rPr>
          <w:t>http://www.shokhov.com/2010/03/05/ innovation-innovative-economics/</w:t>
        </w:r>
      </w:hyperlink>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Mark A. Abramson, Ian D. Littman (2002) Innovation, </w:t>
      </w:r>
      <w:hyperlink r:id="rId4">
        <w:r>
          <w:rPr>
            <w:rStyle w:val="InternetLink"/>
            <w:rFonts w:cs="Times New Roman" w:ascii="Times New Roman" w:hAnsi="Times New Roman"/>
            <w:sz w:val="28"/>
            <w:szCs w:val="28"/>
            <w:lang w:val="en-US"/>
          </w:rPr>
          <w:t>Rowman &amp; Littlefield</w:t>
        </w:r>
      </w:hyperlink>
      <w:r>
        <w:rPr>
          <w:rFonts w:cs="Times New Roman" w:ascii="Times New Roman" w:hAnsi="Times New Roman"/>
          <w:sz w:val="28"/>
          <w:szCs w:val="28"/>
          <w:lang w:val="en-US"/>
        </w:rPr>
        <w:t>, Lanham, Maryland - 223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Style w:val="Applestylespan"/>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Style w:val="Applestylespan"/>
          <w:rFonts w:ascii="Times New Roman" w:hAnsi="Times New Roman" w:cs="Times New Roman"/>
          <w:sz w:val="28"/>
          <w:szCs w:val="28"/>
          <w:lang w:val="en-US"/>
        </w:rPr>
      </w:pPr>
      <w:r>
        <w:rPr/>
      </w:r>
    </w:p>
    <w:p>
      <w:pPr>
        <w:pStyle w:val="Normal"/>
        <w:spacing w:before="0" w:after="200"/>
        <w:ind w:firstLine="708"/>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Arial" w:hAnsi="Calibri;Arial" w:eastAsia="Calibri;Arial"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cons.ru/modules/innova/section1.html" TargetMode="External"/><Relationship Id="rId3" Type="http://schemas.openxmlformats.org/officeDocument/2006/relationships/hyperlink" Target="http://www.shokhov.com/2010/03/05/ innovation-innovative-economics/" TargetMode="External"/><Relationship Id="rId4" Type="http://schemas.openxmlformats.org/officeDocument/2006/relationships/hyperlink" Target="http://www.rowmanlittlefield.com/isbn/074252265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41:00Z</dcterms:created>
  <dc:creator>Віктор</dc:creator>
  <dc:description/>
  <cp:keywords/>
  <dc:language>en-US</dc:language>
  <cp:lastModifiedBy>Admin</cp:lastModifiedBy>
  <dcterms:modified xsi:type="dcterms:W3CDTF">2011-10-03T07:03:00Z</dcterms:modified>
  <cp:revision>4</cp:revision>
  <dc:subject/>
  <dc:title/>
</cp:coreProperties>
</file>