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Комп’ютерна технологія порівняльного аналізу електронних текстів</w:t>
      </w:r>
    </w:p>
    <w:p>
      <w:pPr>
        <w:pStyle w:val="Normal"/>
        <w:widowControl w:val="false"/>
        <w:autoSpaceDE w:val="false"/>
        <w:ind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spacing w:lineRule="exact" w:line="249"/>
        <w:ind w:left="113" w:right="-20" w:firstLine="34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681.518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А.А. Беляков</w:t>
      </w:r>
    </w:p>
    <w:p>
      <w:pPr>
        <w:pStyle w:val="Normal"/>
        <w:widowControl w:val="false"/>
        <w:autoSpaceDE w:val="false"/>
        <w:spacing w:lineRule="exact" w:line="250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иональный авиационный университет</w:t>
      </w:r>
    </w:p>
    <w:p>
      <w:pPr>
        <w:pStyle w:val="Normal"/>
        <w:widowControl w:val="false"/>
        <w:autoSpaceDE w:val="false"/>
        <w:spacing w:lineRule="exact" w:line="120"/>
        <w:ind w:hanging="0"/>
        <w:jc w:val="right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left="380" w:right="372" w:firstLine="1"/>
        <w:jc w:val="center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 xml:space="preserve">ИСПОЛЬЗОВАНИЕ КЛЮЧЕВЫХ СЛОВ </w:t>
        <w:br/>
        <w:t xml:space="preserve">И ВНЕШНИХ ТЕМАТИЧЕСКИХ ССЫЛОК </w:t>
        <w:br/>
        <w:t>ДЛЯ ПОИСКОВОЙ ОПТИМИЗАЦИИ САЙТОВ</w:t>
      </w:r>
    </w:p>
    <w:p>
      <w:pPr>
        <w:pStyle w:val="Normal"/>
        <w:widowControl w:val="false"/>
        <w:autoSpaceDE w:val="false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При индексации web-страниц, поисковые роботы придают большое значение ключевым словам и ссылкам на сайты смежной тематики. Чтобы сайт выдавался в числе первых при поисковом запросе, надо правильно продумать содержание web-страниц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Нужно упорядочить содержание каждой страницы сайта и разбить их на разделы. Разделы необходимо озаглавить ключевыми словами, которые относятся к теме сайта. При индексации поисковый робот учитывает выделенные слов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Необходимо внедрить ключевые слова в тело самого текста. При этом не стоит ими злоупотреблять. Во-первых, на определенном этапе робот перестает учитывать повторяющиеся слова, и их наличие не принесет никакого положительного эффекта. Во</w:t>
      </w:r>
      <w:r>
        <w:rPr>
          <w:color w:val="000000"/>
          <w:szCs w:val="22"/>
          <w:lang w:val="uk-UA"/>
        </w:rPr>
        <w:t>-</w:t>
      </w:r>
      <w:r>
        <w:rPr>
          <w:color w:val="000000"/>
          <w:szCs w:val="22"/>
        </w:rPr>
        <w:t>вторых, если текст будет перенасыщен одинаковыми словами, пользователи не захотят возвращаться на такой сайт. Для оптимальной индексации в самых популярных поисковых машинах процент содержания ключевых слов в тексте составляет около 1012 % от общего количества слов. Также нужно заполнить атрибуты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</w:rPr>
        <w:t>description и keywords meta-тэга. Хотя сейчас из-за злоупотребления данными тэгами, их вес для поисковых машин незначителен, но все же они влияют на место в рейтинге поисковых машин. Также атрибут description имеет очень большую значимость при выдаче результата поиска: его содержание выводится как комментарий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</w:rPr>
        <w:t>к ссылке на страницу и по нему пользователь судит о соответствии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</w:rPr>
        <w:t>ссылки его запросу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На рейтинг страницы влияет наличие внешних ссылок на популярные сайты смежной тематики. Еще большее влияние на рейтинг оказывают ссылки таких сайтов на ваш сайт. Рекомендованное количество внешних ссылок – не меньше 50. При этом стоит избегать ссылки на сайты, которые не относятся к теме и имеют низкую популярность – они понизят ваш собственный рейтинг.</w:t>
      </w:r>
    </w:p>
    <w:p>
      <w:pPr>
        <w:pStyle w:val="Normal"/>
        <w:widowControl w:val="false"/>
        <w:autoSpaceDE w:val="false"/>
        <w:spacing w:lineRule="exact" w:line="180" w:before="2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ind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8:00Z</dcterms:created>
  <dc:creator>user</dc:creator>
  <dc:description/>
  <cp:keywords/>
  <dc:language>en-US</dc:language>
  <cp:lastModifiedBy>user</cp:lastModifiedBy>
  <dcterms:modified xsi:type="dcterms:W3CDTF">2013-12-13T07:38:00Z</dcterms:modified>
  <cp:revision>2</cp:revision>
  <dc:subject/>
  <dc:title>УДК 621</dc:title>
</cp:coreProperties>
</file>