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ЧЕННЯ ДОГОВОРІВ У ВІДНОСИНАХ ВЛАСНОСТІ ЗА УЧАСТЮ ІНСТИТУТІВ СПІЛЬНОГО ІНВЕСТУВАННЯ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ущ О.П., старший викладач кафедри правового забезпечення господарської діяльності ФПМК Харківського національного університету внутрішніх справ </w:t>
      </w:r>
    </w:p>
    <w:p>
      <w:pPr>
        <w:pStyle w:val="Default"/>
        <w:rPr/>
      </w:pPr>
      <w:r>
        <w:rPr>
          <w:sz w:val="28"/>
          <w:szCs w:val="28"/>
        </w:rPr>
        <w:t xml:space="preserve">Конструкція договору досить інтенсивно застосовується при регулюванні відносин за участі інститутів спільного інвестування. Це зумовлено тим, що діяльність, спрямована на здійснення корпоративного інвестування, базується саме на договірній основі, і договір є однією із форм закріплення суб’єктивних прав та юридичних обов’язків суб’єктів корпоративного інвестування (інвесторів корпоративного фонду, корпоративного фонду, компанії з управління активами) та осіб, що забезпечують діяльність з корпоративного інвестування. Слід зазначити, що в діяльності суб’єктів корпоративного інвестування використовуються досить різнопланові за своїми предметами договори – на передачу права власності, на надання різного роду послуг, на обслуговування тощо. Залежно від мети укладення договори у сфері корпоративного інвестування поділяються на: 1) договори, які укладаються з метою здійснення корпоративного інвестування та 2) договори, які укладаються з метою забезпечення здійснення корпоративного інвестування. </w:t>
      </w:r>
    </w:p>
    <w:p>
      <w:pPr>
        <w:pStyle w:val="Default"/>
        <w:rPr/>
      </w:pPr>
      <w:r>
        <w:rPr>
          <w:sz w:val="28"/>
          <w:szCs w:val="28"/>
        </w:rPr>
        <w:t xml:space="preserve">При здійсненні корпоративного інвестування інвестор розміщує до статутного капіталу корпоративного фонду певне майно (рухоме та/або нерухоме). Таким чином, інвестор втрачає право на передане майно власності (інвестор передає повноваження, що складають зміст права власності, відповідно до ст. 317 ЦК України [1], корпоративному фонду), натомість отримує цінні папери – акції корпоративного фонду. Оскільки законодавством, зокрема, ч. 2 ст. 51 Закону України «Про інститути спільного інвестування» [2], закріплено, що акції корпоративного фонду є виключно простими та існують у бездокументарній формі, то на нашу думку, говорити про право власності на акцію корпоративного фонду неможливо. Таким чином, інвестор корпоративного фонду набуває права, що посвідчені акціями корпоративного фонду – корпоративні прав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вернемо увагу, що у правовідносинах, що виникають між вкладником пайового фонду та компанією з управління пайового фонду, вкладники не втрачають права власності на майно, передане в якості інвестиції. Так, вкладник пайового фонду уклавши договір про приєднання до пайового фонду з компанією з управління активами такого фонду стає власником інвестиційного сертифікату. Відповідно до ст. 1 Закону України «Про інститути спільного інвестування» інвестиційний сертифікат - цінний папір, емітентом якого є компанія з управління активами пайового інвестиційного фонду та який засвідчує право власності учасника пайового фонду на частку в пайовому фонді та право на отримання дивідендів (для закритого пайового фонду). Отже активи пайового фонду належать вкладникам пайового фонду на праві спільної часткової власності, але вкладники обмежені в здійсненні повноважень, що складають зміст права власності, оскільки майно, що становить активи пайового фонду перебуває в довірчому управлінні у компанії правління активами пайового фонд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тже, на підставі укладення певних договірних конструкції із інститутами спільного інвестування, право власності інвестора на інвестоване майно може припинятися ( у правовідносинах «акціонер-корпоративний фон») чи змінюватися з права приватної власності на право спільної часткової власності (правовідносини «вкладник пайового фонду – компанія з управління активами пайового фонду»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ітератур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Цивільний кодекс України: Науково-практичний коментар / за ред. розробників проекту Цивільного кодексу України. – К. : Істина. – 92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 інститути спільного інвестування: Закон України від 05.07.2012 № 5080-VI [Електронний ресурс]. – Режим доступу : http://search.ligazakon.ua /l_doc2.nsf/link1/ed_2012 _07_05/T125080.htm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27:00Z</dcterms:created>
  <dc:creator>www.PHILka.RU</dc:creator>
  <dc:description/>
  <dc:language>en-US</dc:language>
  <cp:lastModifiedBy>www.PHILka.RU</cp:lastModifiedBy>
  <dcterms:modified xsi:type="dcterms:W3CDTF">2015-05-15T16:27:00Z</dcterms:modified>
  <cp:revision>2</cp:revision>
  <dc:subject/>
  <dc:title>ЗНАЧЕННЯ ДОГОВОРІВ У ВІДНОСИНАХ ВЛАСНОСТІ ЗА УЧАСТЮ ІНСТИТУТІВ СПІЛЬНОГО ІНВЕСТУВАННЯ </dc:title>
</cp:coreProperties>
</file>