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b/>
          <w:bCs/>
          <w:sz w:val="28"/>
          <w:szCs w:val="28"/>
        </w:rPr>
        <w:t xml:space="preserve">ОСОБЛИВОСТІ ПРЕДМЕТА ДОГОВОРУ СТРАХУВАННЯ ЦИВІЛЬНОЇ ВІДПОВІДАЛЬНОСТІ ЗА ШКОДУ, ЗАПОДІЯНУ ДЖЕРЕЛОМ ПІДВИЩЕНОЇ НЕБЕЗПЕКИ </w:t>
      </w:r>
    </w:p>
    <w:p>
      <w:pPr>
        <w:pStyle w:val="Default"/>
        <w:rPr>
          <w:sz w:val="28"/>
          <w:szCs w:val="28"/>
        </w:rPr>
      </w:pPr>
      <w:r>
        <w:rPr>
          <w:i/>
          <w:iCs/>
          <w:sz w:val="28"/>
          <w:szCs w:val="28"/>
        </w:rPr>
        <w:t xml:space="preserve">Соботник Р.В., здобувач </w:t>
      </w:r>
    </w:p>
    <w:p>
      <w:pPr>
        <w:pStyle w:val="Default"/>
        <w:rPr>
          <w:sz w:val="28"/>
          <w:szCs w:val="28"/>
        </w:rPr>
      </w:pPr>
      <w:r>
        <w:rPr>
          <w:i/>
          <w:iCs/>
          <w:sz w:val="28"/>
          <w:szCs w:val="28"/>
        </w:rPr>
        <w:t xml:space="preserve">НДІ приватного права і підприємництва ім. академіка Ф. Г. Бурчака НАПрН України </w:t>
      </w:r>
    </w:p>
    <w:p>
      <w:pPr>
        <w:pStyle w:val="Default"/>
        <w:rPr/>
      </w:pPr>
      <w:r>
        <w:rPr>
          <w:sz w:val="28"/>
          <w:szCs w:val="28"/>
        </w:rPr>
        <w:t xml:space="preserve">Договорами страхування цивільної відповідальності за шкоду, заподіяну джерелом підвищеної небезпеки опосередковуються відносини, що виникають між особами, зацікавленими у страхуванні своєї відповідальності за заподіяну ними шкоду юридичній або фізичній особі, її майну (страхувальниками), з однієї сторони, та особами, які здійснюють страхування (страховиками), з іншої. Загалом, під договором страхування розуміється такий договір, за яким одна сторона (страховик) зобов’язується у разі настання певної події (страхового випадку) виплатити другій стороні (страхувальникові) або іншій особі, визначеній у договорі, грошову суму (страхову виплату), а страхувальник зобов’язується сплачувати страхові платежі та виконувати інші умови договору (ст. 979 ЦК України) [1]. </w:t>
      </w:r>
    </w:p>
    <w:p>
      <w:pPr>
        <w:pStyle w:val="Default"/>
        <w:rPr>
          <w:sz w:val="28"/>
          <w:szCs w:val="28"/>
        </w:rPr>
      </w:pPr>
      <w:r>
        <w:rPr>
          <w:sz w:val="28"/>
          <w:szCs w:val="28"/>
        </w:rPr>
        <w:t xml:space="preserve">Відповідно до ст. 1187 ЦК України джерелом підвищеної небезпеки вважається діяльність, пов’язана з використанням, зберіганням або утрим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іб, які цю діяльність здійснюють, та інших осіб. </w:t>
      </w:r>
    </w:p>
    <w:p>
      <w:pPr>
        <w:pStyle w:val="Default"/>
        <w:rPr/>
      </w:pPr>
      <w:r>
        <w:rPr>
          <w:sz w:val="28"/>
          <w:szCs w:val="28"/>
        </w:rPr>
        <w:t xml:space="preserve">Однією із найважливіших істотних умов договору страхування, у тому числі й договору страхування цивільної відповідальності за шкоду, заподіяну джерелом підвищеної небезпеки, відповідно до ст. 982 ЦК України є його предмет. Окрім цього, звичайно, у договорі страхування цивільної відповідальності за шкоду, заподіяну джерелом підвищеної небезпеки з метою встановлення відповідного розміру страхової суми повинні бути зазначені індивідуальні характеристики об’єкта, його площа, категорія небезпеки експлуатованого об’єкта, максимальний розмір шкоди, яку страхувальник може заподіяти третім особам тощо. </w:t>
      </w:r>
    </w:p>
    <w:p>
      <w:pPr>
        <w:pStyle w:val="Default"/>
        <w:rPr>
          <w:sz w:val="28"/>
          <w:szCs w:val="28"/>
        </w:rPr>
      </w:pPr>
      <w:r>
        <w:rPr>
          <w:sz w:val="28"/>
          <w:szCs w:val="28"/>
        </w:rPr>
        <w:t xml:space="preserve">Предметом договору страхування, згідно з п. 3 ст. 980 ЦК України та ст. 4 Закону України «Про страхування» [2], можуть бути, зокрема, майнові інтереси, які не суперечать закону і пов’язані з відшкодуванням шкоди, завданої страхувальником (страхування відповідальності). Однак ставлення науковців до такого визначення є неоднозначним. Часто, характеризуючи договір страхування, автори оперують терміном об’єкт страхування. </w:t>
      </w:r>
    </w:p>
    <w:p>
      <w:pPr>
        <w:pStyle w:val="Default"/>
        <w:rPr/>
      </w:pPr>
      <w:r>
        <w:rPr>
          <w:sz w:val="28"/>
          <w:szCs w:val="28"/>
        </w:rPr>
        <w:t xml:space="preserve">Спроба визначення об’єкта договору страхування стосується лише окремих видів договорів. Так, у ст. 5 Закону України «Про обов’язкове страхування цивільно-правової відповідальності власників наземних транспортних засобів» [3] визначено, що об’єктом обов’язкового страхування цивільно-правової відповідальності є майнові інтереси, що не суперечать законодавству України, пов’язані з відшкодуванням особою, цивільно-правова відповідальність якої застрахована, шкоди, заподіяної життю, здоров’ю, майну потерпілих внаслідок експлуатації забезпеченого транспортного засобу. Таке визначення об’єкта майже збігається з визначенням предмета договору страхування у п. 3 ч. 1 ст. 4 Закону України «Про страхування». Тому закономірно постає питання щодо співвідношення цих понять. </w:t>
      </w:r>
    </w:p>
    <w:p>
      <w:pPr>
        <w:pStyle w:val="Default"/>
        <w:rPr>
          <w:sz w:val="28"/>
          <w:szCs w:val="28"/>
        </w:rPr>
      </w:pPr>
      <w:r>
        <w:rPr>
          <w:sz w:val="28"/>
          <w:szCs w:val="28"/>
        </w:rPr>
        <w:t xml:space="preserve">Зазначена вище невизначеність поняття «предмет договору» позначилася і на формулюванні конкретних статей ЦК України. Так, їх аналіз надав змогу А. Б. Гриняку, зробити висновок, що для окремих видів договорів законодавець передбачив окрему статтю в ЦК України з назвою «предмет», в якій міститься визначення останнього (ч. 1 ст. 760 ЦК), проте для переважної більшості договорів законодавець обрав іншу форму, а саме, замість вказівки на предмет визначив права та обов’язки сторін такого договору з приводу певного майна (дії) [4, с. 121]. </w:t>
      </w:r>
    </w:p>
    <w:p>
      <w:pPr>
        <w:pStyle w:val="Default"/>
        <w:rPr/>
      </w:pPr>
      <w:r>
        <w:rPr>
          <w:sz w:val="28"/>
          <w:szCs w:val="28"/>
        </w:rPr>
        <w:t xml:space="preserve">В. М. Никифорак вважає, що поняття об’єкт та предмет договору страхування відповідальності, не є тотожними. Під об’єктом страхування відповідальності слід розуміти законні майнові інтереси страхувальника, пов’язані з ризиком настання цивільно-правової відповідальності за ненавмисно завдану третім особам шкоду, а предметом договору страхування відповідальності виступає особливого роду послуга, яку страховик надає страхувальнику і яка полягає в прийнятті на страхування ризику в межах страхової суми [5, с. 55]. </w:t>
      </w:r>
    </w:p>
    <w:p>
      <w:pPr>
        <w:pStyle w:val="Default"/>
        <w:rPr/>
      </w:pPr>
      <w:r>
        <w:rPr>
          <w:sz w:val="28"/>
          <w:szCs w:val="28"/>
        </w:rPr>
        <w:t xml:space="preserve">Проблема неоднозначного розуміння предмета та об’єкта пов’язана також зі складною юридичною природою договору. Як зазначає О. В. Дзера, договір у цивілістичній науці вживається у кількох правових значеннях: як правочин, як правовідношення, як підстава виникнення зобов’язання, як документ, а інколи – як саме зобов’язання [6, с. 39]. </w:t>
      </w:r>
    </w:p>
    <w:p>
      <w:pPr>
        <w:pStyle w:val="Default"/>
        <w:rPr>
          <w:sz w:val="28"/>
          <w:szCs w:val="28"/>
        </w:rPr>
      </w:pPr>
      <w:r>
        <w:rPr>
          <w:sz w:val="28"/>
          <w:szCs w:val="28"/>
        </w:rPr>
        <w:t xml:space="preserve">М. М. Марченко визначає такі найбільш поширені підходи до визначення об’єкта правовідношення: 1) це матеріальні й духовні блага, наданням і використанням яких задовольняються інтереси управленої сторони правовідносин; 2) те, на що спрямоване правовідношення, або з приводу чого воно виникає; 3) це будь-які життєві явища, що обумовили виникнення суб’єктивних прав та юридичних обов’язків; 4) різноманітні мотиви та види поведінки людей, спрямовані на задоволення їх різноманітних життєвих потреб [7, с. 599 – 600]. </w:t>
      </w:r>
    </w:p>
    <w:p>
      <w:pPr>
        <w:pStyle w:val="Default"/>
        <w:rPr>
          <w:sz w:val="28"/>
          <w:szCs w:val="28"/>
        </w:rPr>
      </w:pPr>
      <w:r>
        <w:rPr>
          <w:sz w:val="28"/>
          <w:szCs w:val="28"/>
        </w:rPr>
        <w:t xml:space="preserve">Таким чином, вищезазначене дозволяє зробити висновок, що при аналізі договору страхування цивільної відповідальності за шкоду, заподіяну джерелом підвищеної небезпеки слід розмежовувати його предмет та об’єкт правовідносин, які ним породжуються. При цьому слід враховувати тісний зв’язок між цими поняттями. Так, підставою для виникнення страхових правовідносин є договір як юридичний факт, який породжує виникнення цивільно-правових зобов’язань та опосередковує правові взаємовідносини між його сторонами. До об’єктів страхових правовідносин можна віднести, зокрема, цивільну відповідальність з приводу можливої шкоди, заподіяної джерелом підвищеної небезпеки. </w:t>
      </w:r>
    </w:p>
    <w:p>
      <w:pPr>
        <w:pStyle w:val="Default"/>
        <w:rPr>
          <w:sz w:val="28"/>
          <w:szCs w:val="28"/>
        </w:rPr>
      </w:pPr>
      <w:r>
        <w:rPr>
          <w:sz w:val="28"/>
          <w:szCs w:val="28"/>
        </w:rPr>
        <w:t xml:space="preserve">При аналізі предмету договору страхування привертає до себе увагу та обставина, що законодавець взагалі не вживає поняття страхового інтересу, застосовуючи поняття майнові інтереси. Проте загальновизнано, що за відсутності страхового інтересу відсутня і можливість настання або завдання шкоди (збитків), а в такому випадку страхування втрачає сенс. </w:t>
      </w:r>
    </w:p>
    <w:p>
      <w:pPr>
        <w:pStyle w:val="Default"/>
        <w:rPr>
          <w:sz w:val="28"/>
          <w:szCs w:val="28"/>
        </w:rPr>
      </w:pPr>
      <w:r>
        <w:rPr>
          <w:sz w:val="28"/>
          <w:szCs w:val="28"/>
        </w:rPr>
        <w:t xml:space="preserve">Страховий інтерес повинен мати ознаки ризиковості завдання шкоди та бути юридичним інтересом, що формується на підставі реально існуючих правовідносин. </w:t>
      </w:r>
    </w:p>
    <w:p>
      <w:pPr>
        <w:pStyle w:val="Default"/>
        <w:rPr>
          <w:sz w:val="28"/>
          <w:szCs w:val="28"/>
        </w:rPr>
      </w:pPr>
      <w:r>
        <w:rPr>
          <w:sz w:val="28"/>
          <w:szCs w:val="28"/>
        </w:rPr>
        <w:t xml:space="preserve">При страхуванні цивільної відповідальності фізичної або юридичної особи за шкоду, заподіяну джерелом підвищеної небезпеки формою прояву страхового інтересу страхувальника, що здійснює певний вид діяльності, є можливість його звільнення від матеріальної відповідальності перед третіми особами за наслідки заподіяння шкоди, що завдана його діями або бездіяльністю, шляхом здійснення страховиком визначних страхових виплат. </w:t>
      </w:r>
    </w:p>
    <w:p>
      <w:pPr>
        <w:pStyle w:val="Default"/>
        <w:rPr/>
      </w:pPr>
      <w:r>
        <w:rPr>
          <w:sz w:val="28"/>
          <w:szCs w:val="28"/>
        </w:rPr>
        <w:t xml:space="preserve">З метою досягнення власного інтересу в основі домовленості сторін щодо встановлення взаємних прав та обов’язків є зобов’язання, що опосередковує правовий зв’язок страховика та страхувальника з приводу конкретного об’єкта – відповідальності за шкоду, заподіяну джерелом підвищеної небезпеки. Таким чином, предмет договору страхування зводиться не лише до майнового інтересу. Предмет договору, а точніше сказати, предмет зобов’язання, що випливає з договору, являє собою дії (або бездіяльність), які повинна вчинити зобов’язана сторона (або, відповідно, утриматися від їх здійснення). </w:t>
      </w:r>
    </w:p>
    <w:p>
      <w:pPr>
        <w:pStyle w:val="Default"/>
        <w:rPr>
          <w:sz w:val="28"/>
          <w:szCs w:val="28"/>
        </w:rPr>
      </w:pPr>
      <w:r>
        <w:rPr>
          <w:b/>
          <w:bCs/>
          <w:sz w:val="28"/>
          <w:szCs w:val="28"/>
        </w:rPr>
        <w:t xml:space="preserve">Література: </w:t>
      </w:r>
    </w:p>
    <w:p>
      <w:pPr>
        <w:pStyle w:val="Default"/>
        <w:rPr>
          <w:sz w:val="28"/>
          <w:szCs w:val="28"/>
        </w:rPr>
      </w:pPr>
      <w:r>
        <w:rPr>
          <w:sz w:val="28"/>
          <w:szCs w:val="28"/>
        </w:rPr>
        <w:t xml:space="preserve">1. Цивільний кодекс України: Прийнятий 16 січня 2003 року. – К.: Істина, 2003. – 368 с. </w:t>
      </w:r>
    </w:p>
    <w:p>
      <w:pPr>
        <w:pStyle w:val="Default"/>
        <w:rPr>
          <w:sz w:val="28"/>
          <w:szCs w:val="28"/>
        </w:rPr>
      </w:pPr>
      <w:r>
        <w:rPr>
          <w:sz w:val="28"/>
          <w:szCs w:val="28"/>
        </w:rPr>
        <w:t xml:space="preserve">2. Закон України «Про страхування» від 7 березня 1996 року // Відомості Верховної Ради України. – 1996. – № 18. – Ст. 78. </w:t>
      </w:r>
    </w:p>
    <w:p>
      <w:pPr>
        <w:pStyle w:val="Default"/>
        <w:rPr>
          <w:sz w:val="28"/>
          <w:szCs w:val="28"/>
        </w:rPr>
      </w:pPr>
      <w:r>
        <w:rPr>
          <w:sz w:val="28"/>
          <w:szCs w:val="28"/>
        </w:rPr>
        <w:t xml:space="preserve">3. Закон України «Про обов’язкове страхування цивільно-правової відповідальності власників наземних транспортних засобів» від 1 липня 2004 // Відомості Верховної Ради України. – 2005. – № 1. – Ст. 1. </w:t>
      </w:r>
    </w:p>
    <w:p>
      <w:pPr>
        <w:pStyle w:val="Default"/>
        <w:rPr>
          <w:sz w:val="28"/>
          <w:szCs w:val="28"/>
        </w:rPr>
      </w:pPr>
      <w:r>
        <w:rPr>
          <w:sz w:val="28"/>
          <w:szCs w:val="28"/>
        </w:rPr>
        <w:t xml:space="preserve">4. Гриняк А. Б. Теоретичні засади правового регулювання підрядних зобов’язань у цивільному праві України: монографія / А. Б. Гриняк. – К.: НДІ приватного права і підприємництва НАПрН України, 2013. – С. 121. </w:t>
      </w:r>
    </w:p>
    <w:p>
      <w:pPr>
        <w:pStyle w:val="Default"/>
        <w:rPr>
          <w:sz w:val="28"/>
          <w:szCs w:val="28"/>
        </w:rPr>
      </w:pPr>
      <w:r>
        <w:rPr>
          <w:sz w:val="28"/>
          <w:szCs w:val="28"/>
        </w:rPr>
        <w:t xml:space="preserve">5. Никифорак В. М. Договір страхування відповідальності: дис. … канд. юрид. наук: 12.00.03 / В. М. Никифорак. – К., 2002. – С. 55. </w:t>
      </w:r>
    </w:p>
    <w:p>
      <w:pPr>
        <w:pStyle w:val="Default"/>
        <w:rPr>
          <w:sz w:val="28"/>
          <w:szCs w:val="28"/>
        </w:rPr>
      </w:pPr>
      <w:r>
        <w:rPr>
          <w:sz w:val="28"/>
          <w:szCs w:val="28"/>
        </w:rPr>
        <w:t xml:space="preserve">6. Договірне право України. Загальна частина: Навч. посіб. / Т. В. Боднар, О. В. Дзера, Н. С. Кузнєцова та ін.; За ред. О. В. Дзери. – К.: Юрінком Інтер, 2008. – С. 39. </w:t>
      </w:r>
    </w:p>
    <w:p>
      <w:pPr>
        <w:pStyle w:val="Normal"/>
        <w:rPr>
          <w:sz w:val="28"/>
          <w:szCs w:val="28"/>
        </w:rPr>
      </w:pPr>
      <w:r>
        <w:rPr>
          <w:sz w:val="28"/>
          <w:szCs w:val="28"/>
        </w:rPr>
        <w:t>7. Марченко М. Н. Теория государства и права: учебник. – 2-е изд. перераб. и доп. / М. Н. Марченко. – М.: ТК Велби, Изд-во Проспект, 2004. – С. 599 – 6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6:19:00Z</dcterms:created>
  <dc:creator>www.PHILka.RU</dc:creator>
  <dc:description/>
  <dc:language>en-US</dc:language>
  <cp:lastModifiedBy>www.PHILka.RU</cp:lastModifiedBy>
  <dcterms:modified xsi:type="dcterms:W3CDTF">2015-05-15T16:21:00Z</dcterms:modified>
  <cp:revision>2</cp:revision>
  <dc:subject/>
  <dc:title/>
</cp:coreProperties>
</file>