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УДК 347.824.4 (043.2)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ик В.О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удентка,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Юридичний інститут,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, м. Київ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уковий керівник: Корчак Н.М., к.ю.н. , доцент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Я СТРАХУВАННЯ ЧЛЕНІВ ЕКІПАЖУ ПОВІТРЯНОГО СУДНА ТА ІНШОГО АВІАЦІЙНОГО ПЕРСОНАЛУ ЯК ВИД ОБОВЯЗКОВОГО АВІАЦІЙНОГО СТРАХУВ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віаційне страхування – це загальна назва комплексу майнового, особистого страхування відповідальності, яка випливає в експлуатації повітряного транспорту і захищає майнові інтереси юридичних та фізичних осіб у разі настання певних подій, визначених договором страхування або законодав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ов’язковість низки авіаційних видів страхування обумовлена міжнародними конвенціями з цивільної авіації, до яких приєдналась Україна (Варшавська конвенція 1929 р., Гаазький протокол 1955 р., Гвадалахарська конвенція 1961 р., Монреальська конвенція 1999 р.), нормативні акти міжнародних організацій цивільної авіації, членом яких є Україна (ІКАО, ІАТА) та внутрішніми законодавчими актами (Повітряний кодекс України, Цивільний кодекс України, Закон України «Про страхування», Постанова Кабінету міністрів України № 1535 від 12 жовтня 2002 р. «Про затвердження  Порядку і правил проведення обов’язкового авіаційного страхування цивільної авіації» та і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урахуванням вимог Повітряного кодексу України об’єктами авіаційного страхування цивільної авіації є: страхування членів екіпажу та іншого авіаційного персоналу; страхування відповідальності повітряного перевізника за шкоду, заподіяну пасажирам, багажу, пошті, вантажу; страхування відповідальності експлуатанта повітряного судна за шкоду, заподіяну третім особам; страхування повітряних суден; страхування працівників замовника авіаційних робіт, осіб, пов’язаних із забезпеченням технологічного процесу під час виконання авіаційних робіт [2, ст. 103] 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’єктом організації страхування членів екіпажу повітряного судна та іншого авіаційного страхування є майнові інтереси, що не суперечать законодавству і пов’язані з життям і здоров’ям членів екіпажу повітряного судна та іншого авіаційного персоналу. Зазначені особи вважаються застраховані під час виконання ними службових обов’язків з початку передпольтної підготовки до закінчення післяпольотних робіт [3, с. 10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разі настання страхового випадку, тобто події передбаченої даним договором страхування, страхувальник, по-перше, зобов’язаний протягом двох робочих днів після повідомлення про настання страхового випадку письмово повідомити про такий випадок страхування. По-друге, для отримання суми страхової виплати страхувальник зобов’язаний надати страховику оригінали або нотаріально засвідчені копії документів, передбачених договором обов’язкового страхування членів екіпажу повітряного судна та іншого авіаційного персоналу. По-третє, на страховика покладений обов’язок не пізніше ніж через 10 днів після одержання необхідних документів, за умови встановлення факту настання страхового випадку, здійснити наступні виплати: у разі загибелі або смерті застрахованої особи внаслідок страхового випадку – спадкоємцю загиблого згідно із законодавством – 100 відсотків страхової суми, а  її розмір не має бути менший за 100 000 гривень за кожну застраховану особу; у разі встановлення застрахованій особі інвалідності I групи – 100 відсотків, II групи – 80 відсотків, III групи – 60 відсотків від страхової суми; у разі тимчасової втрати працездатності застрахованою особою за кожну добу – 0.2 відсотка, але не більше як 50 відсотків страхової суми [1, ст. 28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віаційний страховик повинен заздалегідь готуватись до розміщення ризику і узгодити всі розбіжності за рахунок договорів перестрахування між страховиками. В Україні майже всі авіаційні страховики об’єднані в Авіаційне страхове бюр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же, організація страхування членів екіпажу повітряного судна та іншого авіаційного персоналу як вид обов’язкового авіаційного страхування, здійснюється з метою стимулювання профілактичної діяльності по підвищенню рівня безпеки цивільної авіації України в цілому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;Dutch801 RmHd BT" w:hAnsi="Times New Roman;Dutch801 RmHd BT" w:cs="Times New Roman;Dutch801 RmHd BT"/>
          <w:sz w:val="28"/>
          <w:szCs w:val="28"/>
          <w:lang w:val="uk-UA"/>
        </w:rPr>
      </w:pPr>
      <w:r>
        <w:rPr>
          <w:rFonts w:cs="Times New Roman;Dutch801 RmHd BT" w:ascii="Times New Roman;Dutch801 RmHd BT" w:hAnsi="Times New Roman;Dutch801 RmHd BT"/>
          <w:sz w:val="28"/>
          <w:szCs w:val="28"/>
          <w:lang w:val="uk-UA"/>
        </w:rPr>
        <w:t>Про затвердження Порядку і правил проведення обов’язкового авіаційного страхування цивільної авіації : Постанова КМУ від 12 жовтня 2002 р.// Офіційний вісник. – 2002. – № 42. – ст.1943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;Dutch801 RmHd BT" w:hAnsi="Times New Roman;Dutch801 RmHd BT" w:cs="Times New Roman;Dutch801 RmHd BT"/>
          <w:sz w:val="28"/>
          <w:szCs w:val="28"/>
          <w:lang w:val="uk-UA"/>
        </w:rPr>
      </w:pPr>
      <w:r>
        <w:rPr>
          <w:rFonts w:cs="Times New Roman;Dutch801 RmHd BT" w:ascii="Times New Roman;Dutch801 RmHd BT" w:hAnsi="Times New Roman;Dutch801 RmHd BT"/>
          <w:sz w:val="28"/>
          <w:szCs w:val="28"/>
          <w:lang w:val="uk-UA"/>
        </w:rPr>
        <w:t>Повітряний кодекс України від 19 травня 2011 // ВВР. – 2011. - № 48-49. – ст.536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;Dutch801 RmHd BT" w:hAnsi="Times New Roman;Dutch801 RmHd BT" w:cs="Times New Roman;Dutch801 RmHd BT"/>
          <w:sz w:val="28"/>
          <w:szCs w:val="28"/>
          <w:lang w:val="uk-UA"/>
        </w:rPr>
      </w:pPr>
      <w:r>
        <w:rPr>
          <w:rFonts w:cs="Times New Roman;Dutch801 RmHd BT" w:ascii="Times New Roman;Dutch801 RmHd BT" w:hAnsi="Times New Roman;Dutch801 RmHd BT"/>
          <w:sz w:val="28"/>
          <w:szCs w:val="28"/>
          <w:lang w:val="uk-UA"/>
        </w:rPr>
        <w:t xml:space="preserve"> </w:t>
      </w:r>
      <w:r>
        <w:rPr>
          <w:rFonts w:cs="Times New Roman;Dutch801 RmHd BT" w:ascii="Times New Roman;Dutch801 RmHd BT" w:hAnsi="Times New Roman;Dutch801 RmHd BT"/>
          <w:sz w:val="28"/>
          <w:szCs w:val="28"/>
          <w:lang w:val="uk-UA"/>
        </w:rPr>
        <w:t xml:space="preserve">Дараганова Н. Організація авіаційного страхування членів екіпажу повітряного судна та іншого авіаційного персоналу цивільної авіації //Право України – 2009. – №6., с.106-111. </w:t>
      </w:r>
    </w:p>
    <w:p>
      <w:pPr>
        <w:pStyle w:val="Normal"/>
        <w:rPr>
          <w:rFonts w:ascii="Times New Roman;Dutch801 RmHd BT" w:hAnsi="Times New Roman;Dutch801 RmHd BT" w:cs="Times New Roman;Dutch801 RmHd BT"/>
          <w:sz w:val="28"/>
          <w:szCs w:val="28"/>
          <w:lang w:val="uk-UA"/>
        </w:rPr>
      </w:pPr>
      <w:r>
        <w:rPr>
          <w:rFonts w:cs="Times New Roman;Dutch801 RmHd BT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utch801 RmHd B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Dutch801 RmHd B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utch801 RmHd BT" w:hAnsi="Times New Roman;Dutch801 RmHd BT" w:eastAsia="Times New Roman;Dutch801 RmHd BT" w:cs="Times New Roman;Dutch801 RmHd BT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Dutch801 RmHd BT"/>
    </w:rPr>
  </w:style>
  <w:style w:type="character" w:styleId="WW8Num1z1">
    <w:name w:val="WW8Num1z1"/>
    <w:qFormat/>
    <w:rPr>
      <w:rFonts w:cs="Times New Roman;Dutch801 RmHd B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20:33:00Z</dcterms:created>
  <dc:creator>www.PHILka.RU</dc:creator>
  <dc:description/>
  <dc:language>en-US</dc:language>
  <cp:lastModifiedBy>www.PHILka.RU</cp:lastModifiedBy>
  <dcterms:modified xsi:type="dcterms:W3CDTF">2015-04-25T20:33:00Z</dcterms:modified>
  <cp:revision>2</cp:revision>
  <dc:subject/>
  <dc:title/>
</cp:coreProperties>
</file>